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jc w:val="both"/>
        <w:rPr>
          <w:rFonts w:ascii="Times New Roman" w:hAnsi="Times New Roman" w:cs="Times New Roman"/>
          <w:i w:val="false"/>
          <w:i w:val="false"/>
          <w:iCs/>
          <w:caps/>
          <w:sz w:val="22"/>
        </w:rPr>
      </w:pPr>
      <w:r>
        <w:rPr>
          <w:rFonts w:cs="Times New Roman" w:ascii="Times New Roman" w:hAnsi="Times New Roman"/>
          <w:i w:val="false"/>
          <w:iCs/>
          <w:caps/>
          <w:sz w:val="22"/>
        </w:rPr>
        <w:t>Общество как предмет философского анализа</w:t>
      </w:r>
    </w:p>
    <w:p>
      <w:pPr>
        <w:pStyle w:val="21"/>
        <w:rPr>
          <w:szCs w:val="20"/>
        </w:rPr>
      </w:pPr>
      <w:r>
        <w:rPr/>
        <w:t xml:space="preserve"> </w:t>
      </w:r>
      <w:r>
        <w:rPr/>
        <w:t>Общество можно анализировать по-разному. Рус мыслитель А.А.Богданов(1873-1928), например, рассматривал общество со стороны организации и управления. “Всякая чел деятельность явл организацией или дезорганизацией. Это значит: всякую чел деятельность - тех, обществ, художеств - можно рассматривать как некий материал организационноо опыта и исследовать с организ точки зрения” В основе соц фил могут лежать различные подходы, тогода соотв получаются и различные модели. Рассмотрим некоторые из них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В 17-18 вв. шир распространение получила натуралистическая концепция толкования общ жизни. Эта концепция требует объясн соц явлений исключительно действием прир закономерности: физич, географ, биологич..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Шарль Фурье (франц социалист-утопист) - пытался создать соц науки из закона всемирного тяготения Ньютона. Соц теория - есь часть теории всемирного единства, основанной а принципе притяж по страсти, всеобщей закономерности, обуславл прир склонность чел к какому-либо виду коллективного труд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Высшие формы бытия натурализм сводит к низшим. Человек сводится до уровня исключ природного сущ-ва. При этом челов поведение жестко включается в цепь прир причин и следствий, свободе не остается маста и концепция соц событий принимает фаталистическую окраску. В системе Гоббса Свобода всего-лишь модификация необходимой причины. “Каждое добровольное действие явл вынужденным”, “все действия необходимы”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Еще одним недостатком натур подхода явл то, что он рассм чел-ка как некий социальный атом, а общество как механич агрегат таких атомов, замкнутых исключ на своих интересах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ными словами натурализм замечает в чел только природную субстанцию. В р-те и чел связи обретают прир характер. Общество призается, но в кач цементирующего начала берется или польза (просветители 17-18вв), или половая любовь (Феербах). Общество в натурал фил характеризуется как всеобщность, связующая множество индивидов лишь прир узами. Но в этом случае каждый волен защищать свою природу вопреки сущ моральным принципам, ибо последние не вытекают из прир чел-ка. Теор обоснование этой исключит эгоистической жизн позиции дал нем фил Макс Штинер в книге “Единственный и его собственность”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Идеализм наоборот слишком отрывает чел от природы, превращая дух сферу общ жизни в самост субстанцию. На практике это означает следовать принципу “мнения правят миром”. Идеал в принципе не отриц объективного фактора истории. Однако развитие общества полностью определяется действием мирового разума или волевая активность человека. В первом случае в соц фил вносится фатализм, а во втором - обосновывается чисто субъективистское понимание истор ход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В неокот фил системах содержалось полож начало в подходе к чел и истории. Оно закл в обосновании своб субъекта, его творческой активности.Как бы ни понималась духовность, никто не мыслит ее без нравственности, последняя предполагает наличие свободы. Духовно нравственным может быть тоько своб человек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В свете данной концепции Человек как моральное существо не нуждается ни в каких приманках или принуждении, ибо подлинно нравтенный мотив порождается своб волеизъявлением личности. Этот мотив заключ в том, чтобы челов выполнил свой мор долг, не ожидая компенсации ни в этом , ни в ином мире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Главным недостатком идеал концепций явл отрыв слова от дела, теории от практики, идеала от интереса... А когда символ господствует над бытием (будь это образ светлогшо будущего или всемогущей техники), цель непременно подменяется средством, а мудрость - рассудком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Диал материализм. Общ жизнь - высшая форма движ материи. Хоть общество и явл живой сист оно качественно отлич от др живых систем, выступает и как объект и как субъект мат действительност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Диалектико - материалист понимание истории начинается с решения основного вопроса фил в применении к обществу. “Сознание людей зависит от их бытия”. Это утверждение вытекает из простого факта, что “люди в первую очередь должны есть, пить, иметь жилище и одеваться, прежде чем быть в состоянии заниматься политикой, наукой, искусством, религией...” А для этого нужно трудиться, производить мат благ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Итак сущность мат понимания истории остоит в том, что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 xml:space="preserve">производство и вслед за ним обмен его продуктов составл основу всякого общ строя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 xml:space="preserve">истор процесс, общ бытие носят объект характер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 xml:space="preserve">главной движ силой, преобраз жизнь общества, являются народные массы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средства для измен сущ положения вещей нужно открывать в наличных матер факторах производства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i/>
          <w:sz w:val="22"/>
        </w:rPr>
        <w:t>Соц законы и категории. Объективная основа и границы чел свободы.</w:t>
      </w: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В отличии от природной социальная закономерность имеет ряд специф черт: 1.Общ отношения приним форму общ интересов, потребностей, целей. А это значит что соц законы - зак не только мат, он и духовной деятельноси. 2.Поскольку общество одновр является и объектом и субъектом, соц зак - это зак челов деятельности. Без чел деят, которая генетически превична, нет и не м.б. соц закономерноси. История - это деятельность преследующего свои цели человека. 3.Соц законы по хар своей деят - статистические. 4. Спецификой соц законов явл их историчность. Вследствии того, что соц эволюция протекает боле быстрыми темпами, чем эвол природы, общ отношения и формы культуры более подвижны чем геолог периоды. Соц оргаизм очень диамичен, и его зак позволяют уловить лишь общую тенденцию развития, а это создает малую вероятность установлеия строгих сроков наступления событий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оц законы: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1. закон определяющей роли способа роизводства по отнош к др сферам деятельност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2. закон опред роли эконом базиса по отнош к надстройке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3.законсоотв производственных отношений уровню и характеру произв сил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4. закон прогрессивной смены общ-эконом формаций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5. закон социальной революции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6.закон возрастающей роли нар масс в истории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7. закон относительной самостоятельности общ сознания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8. закон возвышения потребностей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Сущ большое кол-во соц законов частного порядка, кот действуют в опред сферах общества. Но в люб случае независмо от масштаба действия соц законы отражают наличие соц необходимости и объект хода общ жизн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Действия соц законов конкретизируются фил категориями: соц материя, соц время, соц пространство, соц противоречие, соц отрицание, соц революция, общ бытие и общ сознание. Свобода и необходимость, базис и надстройка, общ формация, способ производства..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Критеий объективности соц жизни заключается в наличии соц преемственности, так как каждое поколение начинает с той реальной основы, кот ему досталась. “Люди е меют своб в выборе своих производительных сиол, кот образуют основу всей их истории, так как всякая производ сила есть приобретенная сила, продукт предшеств деятельност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Тогда имеет ли место свобда в обществе? В чем же она выражается, если сущ соц законы, выражающие объективный, необходимый ход истории? В природе необходимости противостоит случайность. В обществе с ей соотносится свобода. Свободе враждебны не законы, а беззаконие, хаос. И необходимость и свобода в равной степени объективны, хотя их функц нагрузка и различна. Необходимость отражает нечто устойчивое, сохраняющееся, что выраж в законах сохранения. Свобода же отражает развитие, появление нового, новых возможностей, но на базе необходимости. Необход выражает наличное, а свобода схватывает будущее, каким мир должен или может быть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>Мир история - это процесс возрастания степени свободы, но в каждый истор период она имеет свои границы. Свобода многолика, но сущность едина - наличие разнообразных возможностей.</w:t>
      </w:r>
    </w:p>
    <w:p>
      <w:pPr>
        <w:pStyle w:val="2"/>
        <w:tabs>
          <w:tab w:val="clear" w:pos="708"/>
          <w:tab w:val="left" w:pos="39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 Общество как система. Сфера общественной жизни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1. Система – совокупность элементов, находящихся в отношениях и связях друг с другом, которая образует определенную целостность, единство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сновные системные принцип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Целостнос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Несводимость свойств системы к сумме свойств составляющих ее элементов и невыводимость из последних свойств цел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Зависимость любого элемента, свойства и отклонения системы от его места, функций и т.д. внутри цел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Структурно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 xml:space="preserve">Возможность описания системы через установление ее структуры, т.е. сети связей и отношени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Обусловленность поведения системы не столько поведением отдельных элементов, сколько свойствами ее структу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Взаимозависимость системы и среды (Система формирует и проявляет свои свойства в процессе взаимодействия со средой, являясь при этом идущим активным компонентом взаимодейств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Иерархичность (Любой компонент системы в свою очередь может рассматриваться как система, которая будет представлять собой один из компонентов более широкой систем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Множественность описания системы (в силу принципиальной сложности, адекватное познание системы требует построения множества различных моделей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2. Общество есть сложное структурное целое. Условно его можно разбить на 4 большие сфе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Экономическая (материально-производственная) единство производства, потребления, обмена, распределения материальных благ, материальных условий жизни людей: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Компоненты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  <w:lang w:val="en-US"/>
        </w:rPr>
        <w:t>I</w:t>
      </w:r>
      <w:r>
        <w:rPr>
          <w:sz w:val="22"/>
        </w:rPr>
        <w:t>. Труд как комплексное социальное явление (социальная реальность, в которой и через которую действуют, функционируют законы материально-производственной сферы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  <w:lang w:val="en-US"/>
        </w:rPr>
        <w:t>II</w:t>
      </w:r>
      <w:r>
        <w:rPr>
          <w:sz w:val="22"/>
        </w:rPr>
        <w:t>. Способ производства материальных благ (раскрывают сущность материально-производственной деятельности человека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  <w:lang w:val="en-US"/>
        </w:rPr>
        <w:t>III</w:t>
      </w:r>
      <w:r>
        <w:rPr>
          <w:sz w:val="22"/>
        </w:rPr>
        <w:t>. Механизм функционирования материально-производственной сферы в целом (проблема хозяйственного механизма, ориентиров, общих целей материального производства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Социальная – этническая общность людей (род, племя, национальность, нация …), различные классы (рабочие, буржуазия, крестьяне)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Т.е. эту сферу образуют различные социальные общности. Социальная философия изучает законы, согласно которым в обществе складываются устойчивые, большие группы людей, относящиеся между этими группами, их связи и их роль в обществ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Эти законы и составляют содержание особой области общественной жизни его социальной сф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Политическа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на какой бы стадии не оказалось общество, его жизнь, развитие никогда не осуществляется без определенного сознательно управляющего начала, ему присуще всегда и везде определенные формы упр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Сами эти формы в различные периоды общественной истории имеют разную степень развит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На определенных этапах они образуют целую специфическую систему общественных институтов управления, включающие в себя самые различные орга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Совокупность этих институтов отражается в категории политической сферы обще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Социальная философия изучает общие законы, складывание форм, видов, типов и т.д. политического и др. управления обществом, связи этих форм с друг другом, образование целостной системы политического управления, законы ее развития, функционирования, место политического управления в обществе, его связь с н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Духовно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она включает философию, религию, художественные, правовые политические, этические и другие воззрения людей, а также их настроение, эмоции, представления об окружающем мире, традиции, обычаи и т.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все эти элементы находятся во взаимной связи и взаимодействии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Элементы духовной сферы характеризуются тремя отличительными признак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сновываются на формах общественного созн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Включают определенные типы духовной деятель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Есть институтолизированные подсистемы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3. Эти сферы общественной жизни взаимосвязаны и взаимообуславливают друг друг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ни постоянно меняются, совершенствуются, развиваютс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разные сферы выполняют разные функ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сферы влияют друг на друга, следовательно и на все историческое развит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 xml:space="preserve">4. Сферы общественной жизни представляют собой основные элементы общества, а их взаимосвязи образуют его основную структуру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между тем общественые организации дифференцируются не только на основные сфе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в его составе имеются и более мелкие первичные звенья, своего рода элементарные частиц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ind w:left="0" w:hanging="0"/>
        <w:jc w:val="both"/>
        <w:rPr>
          <w:sz w:val="22"/>
          <w:szCs w:val="20"/>
        </w:rPr>
      </w:pPr>
      <w:r>
        <w:rPr>
          <w:sz w:val="22"/>
        </w:rPr>
        <w:t>рассмотрение этих частиц позволит углубить и конкретизировать представление об обществе, о его структуре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Признаки элементарных частиц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тносительная простота и неделимос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имеют исключительно широкий ареал общественного существования (т.е. пронизывают многие сферы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ни представляют собой «кирпичики», из которых определенным образом «строятся», воспроизводятся более сложные общественные органы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Наиболее часто выдвигаются такие элементарные частиц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бщественные субъек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его виды деятель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бщественные отношения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5. Цель системного анализа заключается в создании теоретической модели общества, отражающие его сущностные черты через раскрытие взаимосвязи и взаимообусловленности его основных элементов, роли любых из них в его функционировании и развитии.</w:t>
      </w:r>
    </w:p>
    <w:p>
      <w:pPr>
        <w:pStyle w:val="2"/>
        <w:spacing w:lineRule="atLeast" w:line="240" w:before="0" w:after="0"/>
        <w:jc w:val="both"/>
        <w:rPr>
          <w:rFonts w:ascii="Times New Roman" w:hAnsi="Times New Roman" w:cs="Times New Roman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 xml:space="preserve"> </w:t>
      </w:r>
      <w:r>
        <w:rPr>
          <w:rFonts w:cs="Times New Roman" w:ascii="Times New Roman" w:hAnsi="Times New Roman"/>
          <w:i w:val="false"/>
          <w:caps/>
          <w:sz w:val="22"/>
        </w:rPr>
        <w:t>Общество в историческом измерен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Жизнь человеческого общества это не только сохранение и воспроизведение общественных структур, она развернута во времени и социальном пространстве и представляет собой исторический процесс. Этот процесс не имеет никаких антрактов, охватывает всю историю человечества, начиная от первых шагов обезьяноподобных предков и кончая сложными зигзагами XX-го века. Естественно возникает вопрос: что собой представляет собой история человечеств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Направленность и смысл человеческой истор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По каким законам происходит развит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Кто делает истори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О направленности и смысле истории, прогрессивен ли прогресс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деградация с развитием цивилизации берет начало с древности, христианство: трактовка всемирного потопа как наказание за грех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Цикличность – от Гераклита. Различные общества многократно проходят замкнутые циклы зарождения, подъема, упадка и гибе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Восходящее поступательное развитие истории: Кант, Гегель, Марк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Во имя чего совершается исторический процесс, т.е. смысл исторического процесса и цель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Цель ставит человек и в соответствии с ней он определяет смысл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Сейчас цел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установление нового мирового порядка, основанного на прав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свобода человека и осознание индивидом его свободы; как обеспечивать наибольшую возможность свободы для все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необъектированные формы существования людей, а в субъективном мире человека – индивидуального счасть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Формационный и цивилизацонный подходы к пониманию исторического процесс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Формационный: Маркс, Энгельс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История – объективный, естественный исторический процесс смены формаций. Функционирование и время существование формаций зависит от развития материального производства. Маркс не утверждал глобальности такого характера, это сделали его последователи. Неудовлетворенность формальным пониманием исторического процесса, из-за того, что в формации экономические отношения определяют все другие (понимание в духе экономического материализм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Цивилизационный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Не только экономические моменты, но и социально-культурные измерения общества, духовное отношение. Нерерывность эволюционность развития. 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Если в 1) – есть предопределенность, направленность, то в 2) – многоваринтности истории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В случае формационного человек оказывается не у дел, перестает быть действительным субъектом истории, он накрепко привязывается к некоей объективности как к совокупности явлений и процессов, законов их развития, существующих «независимо от воли и сознания людей». Свобода человека ограничивается рамками экономической необходимости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История – продукт деятельности людей, каждый из которых преследует свои цели и интересы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 xml:space="preserve">История – единство субъективного и объективного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независима от воли и желания людей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их история (Дальше у Ольги)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Кто делает историю? (Много кто задумывается над эти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народ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роль личности: каждая личность, создающая материальные блага или духовные ценности, играет определенную рол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/>
        <w:jc w:val="both"/>
        <w:rPr>
          <w:sz w:val="22"/>
          <w:szCs w:val="20"/>
        </w:rPr>
      </w:pPr>
      <w:r>
        <w:rPr>
          <w:sz w:val="22"/>
        </w:rPr>
        <w:t>выдающиеся личности. (Это политики и государственные деятели, полководцы, великие ученые, деятели литературы и искусства)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\</w:t>
      </w:r>
      <w:r>
        <w:rPr>
          <w:rFonts w:eastAsia="MS Mincho;ＭＳ 明朝" w:cs="Times New Roman" w:ascii="Times New Roman" w:hAnsi="Times New Roman"/>
          <w:b/>
          <w:bCs/>
          <w:caps/>
          <w:sz w:val="22"/>
        </w:rPr>
        <w:t xml:space="preserve">Понятие "общество". </w:t>
      </w:r>
      <w:r>
        <w:rPr>
          <w:rFonts w:eastAsia="MS Mincho;ＭＳ 明朝" w:cs="Times New Roman" w:ascii="Times New Roman" w:hAnsi="Times New Roman"/>
          <w:b/>
          <w:caps/>
          <w:sz w:val="22"/>
        </w:rPr>
        <w:t xml:space="preserve">Основные философские концепции </w:t>
      </w:r>
      <w:r>
        <w:rPr>
          <w:rFonts w:eastAsia="MS Mincho;ＭＳ 明朝" w:cs="Times New Roman" w:ascii="Times New Roman" w:hAnsi="Times New Roman"/>
          <w:sz w:val="22"/>
        </w:rPr>
        <w:t>общества в истории философии. Историософия ХХ века (основные подходы)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. о-во - это высшая ступень развития живых систем, главные эл-ты ко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ди, формы их совместн. деят-сти, прежде всего труд, продукты труд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. формы собственности и вековая борьба за нее, политика и гос-в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окупность разл. институтов, утонченная сфера духа. Жизн. основа поток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. жизни - труд. Объединение людей в целостную систему происход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завис. от их воли: естеств. факт рождения с неизб. включает ч-ка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. жизнь. Законы развития о-ва - это объективн., существ., необход.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торяющиеся связи явлений общ. жизни, хар-ие основную направлен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. развития от низшего к высшему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Развитие: с увеличением матер. и ду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лаг возрастают и потребности ч-ка. Специфика обществ. законов: 1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никли вместе с возникновением о-ва и сл. невечны; 2) законы природ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сходят, а законы развития о-ва делаются и проявляются в совокуп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тельной деятельности людей; 3) носят более сложный характер; 4) т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е как и в природе в обществе закономерное (общее) действует чере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диничное, индивидуальное, случайное, в органическом единстве с ним. 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ждом этапе развития действуют и общие законы, характеризующие устойчив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истории, и специфические, проявляющиеся только в ограниченн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ом времени или пространств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о характеризуется: 1) общностью территории проживания; 2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лостностью и устойчивостью(коллективное единство); 3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амовоспроизводство, самообеспечение, саморегулируемочть; 4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работка системы норм и ценностей, лежащих в основе соц связе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енным уровнем развития культур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же Аристотель указывал, что ч-ка побуждает к действию интерес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вгустин рассматривает общество, град земной, в свете града Божьего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ое время Гоббс и ЛОкк развивали концепцию общественного договор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договорную концепцию государства. Эт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блема играла огромную роль в размышлениях философов 17-19 в. Любой ч-к живет не сам по себе, он связан с другими людьми, поэтому он как частиц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ласса, обществ. группы он связан с другими людьми одинак. условия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ествования, сходным образом жизни и общностью интересов. В этом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сходит сведение интересов индивида к интересам общества. Гегель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"Интересы" двигают жизнью народов". Интерес существует объективн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зависимо от того, осознан он или нет. Без учета всех интересов общест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но не смогло бы понять путей своего развит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стая совокупность индивидов, понимавшихся как атомы. Чем бол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виты индивиды, тем более развито и прогрессивно общество. Русс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льтер, Гессинг. Гольбах и Гельвеций --- чел есть продукт соц сред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 формирует не  только навыки, но и характер, тогда для идеаль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а необходимо изменить соц среду, институты, систему образова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воспита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ая философия возникла в 20-40 гг прошлого ве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ГЮСТ КОНТ ввел понятие социология, рассматривал общест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 целостный организм и система. О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яет развитие и деятельность составляющих его субъектов раз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ровня. Социальная статика для объяснения структуры общ и социаль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инамика для объяснения процессов функционирования общ.Его фи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зитивна, так как опирается только на научные наблюд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формулировал великий основной закон интеллектуальной эволю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орвечества. Общ и история прошли через три стадии. первая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ологическая, в которой доминирует мифологическое сознание, на основ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орого формир мораль, реш обыденные проблемы и тд. Вторая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тафизическая, когда больше оперируется не воображением,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нятиями, метод познания ориентируется на познание реальных явле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етья, позитивная стадия есть доминирование научных наблюде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блема прогресса решается на основе биологических и астрономическ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онов и интеллектуальная эволюция чел. Развитие общ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ономерное и прогрессивное явление. Особая роль --- разделение труд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позитивная полити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шение проблем гармонизации и достижение стабильности в обществ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армония есть гармония между частями и различными сферами жизни общ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илучшее сочетание интересов отдельных личностей и соц слое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ажное значение ---мудрые политические институт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ЕНСЕР. Органическая школа в философии. проблема соотнош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иологического и социального.Особая роль гос-ву как мозгу и церкв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душа). Торговля --- кровь, телеграф -- нервы. В эволюции момен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грации (развитие от простого к сложному), дифференциации (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днородного к разнородному), возрастание порядка (от неопределенного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енному). в ходе эволюции развивается значение коллектив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и и корпоративности. При этом общ должно служить интереса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дивида, а не поглощать его. Решал вопросы гармонизаци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бильности.  распад общ есть явление, обратное гармон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эффективность правительства, армии, орг.Возраста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зинтегративных тенденц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ЮРКГЕЙМ. Продолжатель. Проблема взаимодействия чел и его соц сред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тив индив и псих объяснения соц явлений, исходный момент анализ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едения людей читал общ. Проблема научного метода в исследован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явлений. Распространить рационализм. Изучал коллектив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ние в феноменах религии, право, мораль. Проблема социаль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доровья общ  и критерий, поз отличать болезненные состояния от здор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удности комплексного излечения.Коллективность есть основной факто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сти, из которой напрямую вытекает общ природа и созна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РКСИЗМ. Общ есть совокупность общ связей и отношений всех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бъектов, что через систему общ отношений, условий мат производст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 и соц институтов определяет содержание и направленность дея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дей. Сведение индивид к социальному. Мат условия жизни и ма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ебности и интересы соц субъектов определяют идеальные побудит сил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блема общ бытия и общ сознания. Определяющим является первое, а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новной частью явл производство мат благ, общ сознание, хоть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о с быт, тем не менее относительно самостоятельно, имеет сво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огику развития, обладает преемственностью и имеет колоссальное влия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лается шаг от стихийного к сознательному регулированию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правленности жизни общ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ол направле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туралистический подход к общ --- от природы. Подчеркивается особ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терминирующая специфику общества роль географических (климат, по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к, флора и фауна) и демографических факторов, биологии челове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ЕСТЕР УОРД.отец социологии США. Социальные силы есть су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ологические. В качестве изнач причины выступают желания субъект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илософия желаний. Первичные --- пища, тепло, продолжение род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торичные --- моральные, творческие, эстетические, религиозны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ормируются на основе первых. Желания--- двигатель общ, действу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сознанно, стихийно. Даже если они осознанны, то плох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нтролируются.  Основной носитель коллективных стремлений 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осударство.  Сознательное воздействие на психические силы  д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можность придать развитию общ более совершенный характер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ологический эволюциониз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АБРИЭЛЬ ТАРД. Проблема взаимодействия общ и личности. Полемика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юркгеймом. Для него основа всего является не общ, а человек. Движ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лы в индивидуальной и групповой психике людей.  Проблема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ологии.  Социальный организм есть по своей сути подражательны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Ипа наследственности в биологии. Самые лучшие изобрет и деяния приоб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ножество повторений в геометрической прогрессии. Три основных закона5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) закон повторения, то есть усвоения и воспроизведения новшеств; 2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он оппозиции, борьба старого и нового; 3) закон приспособления, 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сть адаптации к изменениям.  Изменения ведут не к унификации, а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огащени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АРЕТО. Логическо - экспериментальный способ исследования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явлений. Все должно базироваться на точных эмпирических данных. Рол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ологии в обосновании соц связей и зависимостей соц явлений.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йствия делятся на логичные и нелогичные, неосознанны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нктивные. Они более естественны  и составл основное содержа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явлений.  в психич импульсах видел источник социальной жизн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ономерный характер деятельности людей определяет закономерны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 развития общ. Экономия должна изучать сторону жизни общ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ную с частной или коллективной собственностью, друг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уки --- другие стороны и законы, затем все соединяется и получае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ставление о путях совершенствования общ. Теория элит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е неравенство обусловлено псих неравенством людей и 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особностей. Элита добивается прав руководить и управлять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пример, в политической элите есть львы и лисы, нужные каждый в сво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туации. постоянная циркуляция эли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НИКИ ЛАВРОВ И МИХАЙЛОВСКИЙ.Субъективный метод, Единственный смысл истории в развитии нравственного идеала. Основная задача в изучении целей и нрав идеалов личности. Социология фикс и изучает факты солидарности между людьми, условия ее упрочения и ослабл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авда-истина и правда-справедливость. основной двигатель истории 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ерои, толпа легко подчиняется вождям, теряет независимость. лич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яет развитие культуры и общ Боролся со Спенсером, говоря о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условленности соц явле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КАНТИАНСТВО. Риккерт и Вильденбанд. Суть соц философии в изучен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лкования исторических событий. Наука об общ и культуре силь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личается от естеств наук, первые ищут общие законы развит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роды, а наличие законов в общ отрицали. Задача объяснить отдель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акты, каждый из которых имеет причину и следствие, но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никальные явления, которые не повторяются. Науки о природе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мотетическоое, обобщающее мышление, общ науки --- мышл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ографическое, индивидуализирующее, уникальное. историк есть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котором смысле художник. в качестве руководящего принцип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яснения могут выступать ценности, надысторический и социальны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 и сущность которых образует трансценденциальный мир. Пр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том по мере осознания исходящих от них идей люди вырабатыва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нностные установки и требования, которыми руководствуются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седневной жизни. Абс ценности --- путеводная звезда. воплощаются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 сознании.Основа истории общ --- духовное начал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ЕБЕР МАКС. Соц фил изучает прежде всего деят и повеление людей. Схем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го действия. это система осмысленного и целенаправлен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д людей. каждый частично запрограммирован соц установками, 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еет альтернативы, оценивает их и выбирает. 4 типа соц действия: 1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ффективное --- стремление к удовлетворению страсти; 2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адиционное --- подражание образцам поведения; 3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нностно-рациональное --- ориентируется на веру в самодостаточ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к ценностей, на основе чего выр программа действий, сами цен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гут приниматься некритически; 4) целерациональность яс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ния цели.  Ценность есть не надысторическое, а сложившееся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зультате исторической эпохи направление интереса. Концепц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альных типов. Это есть модель того, что наиболее полезно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вечает его интересам в данный исторический момент. Это и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л, эст и др ценности, сущность оптимальных общ состоя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оеобразный ориентир или критерий, исходя из которого внося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зменения в общ жизнь, но он не совпадает иногда противореч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альному состоянию дел. Ид типы есть соц значимые явления. В ход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 процесса возрастает осмысленность и рац  действий люде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ОРИЯ КРУГОВОРОТА ЛОКАЛЬНЫХ ЦИВИЛИЗАЦИЙ. ШПЕНГЛЕР, ТОЙНБИ.Развит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а есть развитие его культуры, типы их могут быть разнородны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аже противоположны. нЕт ничего общечеловеческого, в тч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ого процесса. Каждая культура есть неповторимое, уникаль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замкнутое образование. Цивилизация есть смерть культур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дробнее в др вопросах. Тойнби --- нельзя сравнивать экономичес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др системы в современных странах. Единство истории - лож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ылка о линейности развития. Проблема вз личности и общ в центр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бой цив. Развитие осущ благодаря порывам гениев, преодол инерт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враждебность соц окружения. Распад общ --- вертикальный (на мел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а и гос) и горизонтальный (классы и соц группы). в этом случа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ок соц жизни становится неконтролируемым, спасение в гении и зако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га, который он реализуе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ИТИРИМ СОРОКИН. Строит соц по принципу естественных наук. Нельз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мешиваться субъекту с моральной или нравственной установкой. Над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зучать реальной взаимод, выступил против монизма духовного и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териального. Делил на соц аналитику (структура соц явления),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ханика (или соц физиология, процессы поведения и взаим людей),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енетика (разв соц жизни,ее структур и институтов). Все может бы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ожено на вз двух или большего числа людей. Это и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посредственный предмет изучения.  малые группы. Кроме того, все об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лится на соц слои --- страты, разл по доходам, образ и тд.Перехо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з слоя в слой --- социальная мобильность, горизонтальная - и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орода в деревню, профессия и уровень доходов тот же. Вертикальная 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сший слой в низший.Проблема социального равенства, соотнош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ходов с трудом. Противник революций, решение вопросов на уров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умного управления.Зап общество переживает кризис при рожден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ой культуры. Идея когеренции кап и коммун, третье интегральное общ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МПИРИЧЕСКАЯ ПСИХОЛОГИЯ И СТРУКТУРНО-СОЦИАЛЬНЫЙ АНАЛИЗ. Эмпи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ология исследует частные стороны, дает практический советы в об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лых групп.Климат в коллективе и тд. Анализ на основе эмпири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ссматривает общ как целый организм и исследует возмож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билизации общ. термин отклоняющее поведение Уровни орг общ сист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) отдельные чел индивиды, тут теория соц действия Вебера; 2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ллективы, где орг в соответствии со своими соц ролями; 3)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туты; 4) общ как целостная система. Для равновесия недопустим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зкая классовая дифференциац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обиология. фрейдизм и неофрейдизм. Юнг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ческий детерминизм.  Наука и техника стали основным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минирующим фактором в развитии общ.Теория единого индустриаль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, стадий роста, нового индустриального общ, постиндустр общ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ерхиндуст общ, технотронного общ. 1 технологическая рев --- открыт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ара, вторая --- электричество и химия, третья - компьютер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ответственно доинд, индустр  и постинд общества. Сейчас сосу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се.Соответственно разная псих и культу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Общественные отношения, их основные типы</w:t>
      </w:r>
      <w:r>
        <w:rPr>
          <w:rFonts w:eastAsia="MS Mincho;ＭＳ 明朝" w:cs="Times New Roman" w:ascii="Times New Roman" w:hAnsi="Times New Roman"/>
          <w:b/>
          <w:bCs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2"/>
        </w:rPr>
        <w:t>Общение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ммуникация. Эволюция средств коммуникации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о --- это прежде всего совместная жизнь многих людей, актив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действующих между собой. Они неизбежно вступают 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действие друг с другом по поводу удовлетворения их жизнен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бходимых потребностей. Р результате между ними складываю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енные отношения, касающиеся средств и способов удовлетвор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х потребностей, исходя из существующих условий жизни. Со времен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анные отношения приобретают устойчивый характер и само общест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стает как совокупность общественных отношений. Они нося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ктивный характер, так как возникают на основе объективн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ебностей людей и объективных условий их существования. Система об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й не обязательно жестко  и однозначно определяет каждый шаг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едения ч-ка.Однако в конечном счете она прямо или косвен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уславливает основное направление и содержание его деятельности. Даж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амая выдающаяся личность действует под влиянием под влияни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ожившихся отношений, в том числе классовых., социальных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мейно-бытовых. Общ отношения есть одна из образующих в обществ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едение материальных благ есть основа и необходимое услов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-ния любого общ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се обществ. отношения разделяю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первичные (материальные) и вторичные (духовно-практические)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енной жизни объективное и субъективное, практическое и духов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разделимы. Решающий структурообраз. эл-т всей системы общ. отн-й явл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. отн-я. Они предст. собой 1) сторону способа пр-ва обществ. форм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ункц-я и р-я произв. сил; 2) объ. основу, кот. складыв. независимо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. сознания, определяет его, над кот. возвыш. не только общ. созн., но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ся совокупность идеологич. отн-й, сил, явлений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Произв. отн-я,рассмотренные в разных аспектах, позв. раскрыть разл. типы связей, чтофиксируется в категориях, позвол.  выразить эти многообр. связи. Для эт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ркс вводит понятия базиса и надстройки. Б. - экономич. строй о-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а произв. отн-й, над кот. возвыш. надстройка, включ общест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ние, идеологич. отн-я и закрепляющие их обществ. учреждени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рг-ции. С пом. этих категорий выдел. отнош-я первичн. и вторичн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вис-сти. Базис воздейств. на надстройку (гос. устр-во), надстр. тж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лияет на базис, т.к. это сфера практ. деят-сти людей, стремящих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прочить/изменить/преобразовать сущ. систему общ. отн-й. Причина 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ресы (прежде всего матер.). Полож. соц. групп  в о-ве опр-ся их отн-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 собств-сти, сл. заинтересованность в присв./защите ср-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 охватывают сферу отношений , возникающих в процессе производст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т благ, обмена ии их распределения. люди не могут производить, 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единяясь определенным образом для совместной деятельности. характе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 определяется способом соединения производителя со средства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а, те формой собственности. Рента, владение, зарплат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р. Это есть отношения собственности. Новые --- акционировани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левое участие и др. Частная, коллективная, государствен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собственность и др. </w:t>
        <w:tab/>
        <w:t>Отставание по от производ сил приводят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нтагонизму в обществе.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ругие общ отношения возникают на основе пр отн. Например, по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я обмена деятельностью на основе разделения труда. Обмен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зультатами практической деятельности  между представителями разн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фессий. Отношения распределения мат благ происходят из отношен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бственности и условий оплат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ая сфера --- отношения классов и этнических групп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растных групп поколений, профессиональных слоев.Здесь же социаль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щита, условия жизни людей, условия образования, здравоохран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я связаны с удовлетворением соц потребностей, они отража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ровень благосостояния общ. Здесь же бытовые отношения, структур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емьи и принятые отношения в соц группа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еская --- производство политической деятельности классов,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рупп, нац общностей, движений, общ организаций. Направлена на у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еских интересов.  Это и митинги, демонстрации, забастовк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еские акции, переговоры, войны и мир, выборы. Они определяю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 устройством общ. Крайняя форма --- революция. Все форм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осударственных функций. Теперь занимает важное место в жизни общ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го роль сильно повысилась.Политические отношения развиваются по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лиянием всей совокупности со-экономических и идеологических отноше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свою очередь, они и воздействуют на них. При этом сила воздейств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льно неодинакова и зависит от совершенства данной политическ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ы и сложившимися механизмами ее взаимодействия с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тутами.Ведущее звено политической системы --- государств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орое осуществляет деятельность власти в интересах господств в об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-классовых сил. С помощью аппарата гос власти он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крепляют свое влияние во всех сферах жизни. К тому же имеет мес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ще и функции госва, относящиеся к интересам подавляющ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льшинства членов общ, типа национальной без, экологии и тд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уховная сфера --- отношения чел по поводу разного рода ду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нностей, распространения и усвоения их слоями населения. НЕ тольк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ивопись, музыка и тд, но и знания людей, наука, мораль, норм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едения. Сюда входит вся система образования и науки, воспитани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лигия. Оказывает влияние на формирование дух начал в жизни,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едении. Складывается исторически, воплощает множество факторо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-то географические, национальные и др особенности развития общ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ц характер и самосознание. История народа, его соседи и влияние д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. Сейчас средства масс информации. самобытное народ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кусство и профессиональное искусство. РОль это сферы труд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еоценить. Морально-психологический климат в обществе, семье и д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же выступает дух ценностью. Духовные потребности имеют ту или ину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правленность, которая определяется характером сущ общ отношений,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м числе нравственных, эстетических, религиозных и др, уровнем ду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ы людей, их соц идеалами, пониманием ими смысла собствен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изни. Духовное потребление в некоторой степени стихийно, человек 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ой вкус выбирает дух ценности, самостоятельно приобщается к ним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 же время дух потребление может навязываться рекламой, идеологие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сходит манипулирование сознанием. Причем возможно управл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ом дух потребления. Производство и потребление дух ценност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осредуется дух отношениями. Они сущт как отношение чел к некоторы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нкретным дух ценностям, а также его отношение к другим людям п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оду этих ценностей --- производством, распространением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еблением, защитой. Виды дух отношений --- познавательны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равственные, эстетические, религиозные, отношения уч и ученик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спитателя и воспитуемого. Они создают общий фон межличност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ния, проявляясь в семейных, производственных, межнац отношения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я не могут складываться при отсутствии общения и средст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ния. Это есть не просто обмен информацией, но и включает вс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ваемую и не сознаваемую глубину сопричастности люде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обогащение своей жизнью жизни других. Все общ отношения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площение общения, это их сущность.  При этом вооруженность средства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ссовой коммуникации отнюдь не гарантирует качество общ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а общения все время развиваются, в последнее время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ясающем темпе. Если раньше основным и единственным средством был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стная беседа и переписка, то теперь все больше и больше. Темп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ммуникаций определяет темп жизни общества. Кроме того, темп обме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ацией определяет величину возможного единства. Если раньш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краины империи были фактически неуправляемыми, новости были и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седнего села, а отъезд короля длился годы, то теперь все инач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ные исторические периоды  в развитии культуры можно связать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ей хранения и передачи информации. Хранение информации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орме устного творчества, передача древнеиндийских гимнов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раминов  к ученикам. Большая нагрузка на тех, кто отвечает з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. Потеря информации. Замедленная, искаженная передач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исьменность ---  роскошь немногих, редкие книги пишутся от ру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ециальными писцами. Следующий этап --- книгопечатание. Но и книг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 долговечны, но постепенно букварь стал символом преодол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грамотности, появилась возможность обучения без учителя. Характе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ики человека становится зависим от средств передачи и хран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ац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а быстрой связи --- телеграф, телефон, радио, телевизор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сходит процесс информатизации общества. Его сущность состоит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астании объема информации, причем различного характер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бходимой для решения различных задач производственного плана и др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сюда нарастание темпа жизни. При этом нарастание средств обработ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ации отстает от роста объема в несколько раз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а массовой информации --- процесс распространения информа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численно большие аудитории. Это является средств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ологического. политического. экономического и др влияния 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сихику и сознание человека. Пропаганда, феномен массовой культу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дание психотронного оружия есть новые проблемы, вызван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ами коммуникаций.  С развитием телевизоров возникло нов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левизионное поколение детей. При этом средства возд различны --- 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беждения и внушения до информирования. При этом  расширилась инфор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а. Средства коммун позволяют расширить круг общения, далеко вый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 рамки непосредственного окружения, служат интеграционным средство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гут служить как развитию личности, так и ее разрушени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форматизация привела к созданию всемирной компьютерной сет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ным с ней проблемам, отставание тех базы от вала информ. ПР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том каждому доступна практически любая необходимая ему информ.Это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дной стороны должно привести к росту творческих возможностей, но пр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том проблемы человеч общения, семейные,Новые преступления, связан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 кмп.  знакомства, секс , маньяки. Равновесие становится все бол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устойчивым. новые этические ценности личности, пр этом измен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фессиональной структуры общества за счет увеличения доли занятых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ствах коммуникации. Так же вопрос о хранении информации.  Рабоч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сто дома, нет необходимости строить здания для управления процессом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анспортные средст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ход в виртуальный мир. Возможность хранения досье на членов общест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caps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х контроль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caps/>
          <w:sz w:val="22"/>
        </w:rPr>
      </w:pP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Понятие "социальная общность" и "социальный институ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е --- это то, что характеризуется совместны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существованием людей и отличается от их природ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изико-биологической основы. Социальное возникает как систем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истика, как интегральный эффект  непосредственного и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осредованного взаимодействия люде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своем микроуровне общ выступает как совокупность индивидов, взаи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жду собой, нах в определенных отношениях. Но оно не исчерпыв эти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ровнем. Оно состоит и из макроструктурных единиц профессиональног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мографического, экономического, политического, мировоззренческ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а. Все макроструктуры, начиная от малых групп людей и конч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циями, народами, классами и др общностями, определенным образ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относятся друг с друго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амое сложное в социологии связано с пониманием природ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кросоциальных единиц и их взаимодействия. У них нет общей головы и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ла, тем не менее у них имеется общее сознание. Макроструктур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стоят из людей, разъединенных пространственно, и в тоже время он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ставляют единство. Общество же постоянно интегрально воспроизвод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х, что говорит о неслучайном, нечудесном характере их сущности.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кроструктуры обладают сознанием и психикой от того, что выступа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диным системным образованием по отношению к отдельному индивидууму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сли рассмотреть системные характеристики, то надо отметить присущу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 динамичность. Соц системные образования состоят из большого числ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диниц. До миллиона, а число слов исчисляется миллиардами. У так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ожных систем эффекты проявляются  в результате скрещивания ин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ктов. Системное выступает как новое, в котором присутствует и хаос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порядок. Выделяются некоторые параметры системы, аттрактор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минанты, а на их базе разрабатывается нормы культуры, искусст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языка, усваиваемые большинством. На их базе возникают нормы культу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кусства, усваиваемые большинством. Затем возникают новые аттракто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рые разрушаются и все повторяетс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лены соц группы имеют много общего, например, привычки, традици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особы мышления, но они и отличаются друг от друга, те социаль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сть системные эффект, для которого характерно как общее, так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обенно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ажнейшим элементами соц структуры общ явл соц группы и соц общ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ступая в кач форм соц взаимодействия, они представляют соб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динение людей, которые направлены на удовлетворение их потребности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уществлении совместных, солидарных, скоординированных действ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ди осознают пользу и преимущества таких объединений, поэтому бол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ли менее тесно соединяются в группы и общности, достигая обыч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ественного большего результата, чем при  индивидуальных действиях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ждом общве таких объединений множеств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бходимо разграничивать  понятия социальная группа и социаль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ность. Соц группа отличается большей устойчивостью и стабильностью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авнительно высокой степенью однородности, сплоченности, а такж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хождением в более высокие соц объединения в качестве структурн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диниц.  Что касается массовых соц общностей, то для них характер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есструктурность, организационная аморфность, неустойчивость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достаточная определенность границ и расплывчатость соста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способность выступать в качестве структурных единиц. Таковы широ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еские и экологические движения, массовые спортивные или и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динения по увлечениям и тд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оц группы и общности могут классифицироваться 1) по величине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численности (малые от 2 до 15 чел, большие классовые, нац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территориальные); 2) первичные и вторичные. первичные есть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небольшие группы людей, которые вступают в непосредственное и прямое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общение, опирающееся на их инд особенности (семья:, группа друзей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порт команда). Вторичные --- обычно большая группа, в основе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которой лежит безличное взаимодействие для достижения конкретных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целей. 3) по социальному положению. Соц классовые общности (классы и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оц слои), соц-демографические общности (муж, жен, дети, родители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емьи), этносоциологические общности (национальности, народности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племена, этнограф группы), со-территориальные общ (город, деревня,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регион), соц-профессиональные общности, религиозные, расовые идр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Другой важно формой взаим и одним из основных элементов соц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труктуры общ выступают соц институт. Если в соц общностях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одержанием соц взаимодействия выступает само коллективное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объединение людей для лучшего удовлетворения потребностей, то здес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динения для удовлетворения конкретной и особенно важной потреб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 личностного, та к и  общественного характера. Создавая спе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туты и организации, общ закрепляет определенные виды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действия, делает их постоянными и обязат для членов данного общ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группы или общности как целост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институтами явл семья, в рамках которой воспроизводятся новые член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, система образования, с помощью которой они усваивают накоплен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нания и культурные ценности, заводы, банки, рынки как экономичес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туты, осущ производство и распределение товаров и услуг, госуд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го органы, суд, прокуратура, полиция, тюрьма, как политико-правов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ституты, осущ контроль за поведением членов общ ради сохранения об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рядка, предотвращения и разрешения конфликт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институты есть сравнительно высокоорганиз системы, отличающие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стойчивостью, структурой, глубинной интегрированностью сво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лементов, многообразием, гибкостью и динамичностью своих функци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едов, всей системы. Для соц институтов характерно четк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граничение функций и полномочий каждого из субъекто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заимодействия, согласованность и слаженность их действий, высокий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есткий уровень регуляции и контроля за взаимодействие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 групп общих признаков соц институтов: 1. Установка и образц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ведения. Для семьи --- уважение, привязанность, ответственность. 2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ные символы. ДЛя гос-ва герб, флаг, гимн. 3. Утилитар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ные черты. Для семьи квартира, мебель, для бизнеса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газин, фабрика, оборудование. 4. Устные и письменные кодексы поведен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ля гос --- конституция, законы, для бизнеса -- договоры, лицензии. 5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ология. ДЛя бизнеса --- монополии, право на труд, свобод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рговли, для религии - православие, баптизм и др. Соц инст могу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ыть формальными и неформальными (формальное взаим происходит 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нове законов или иных правовых актов). с точки зрения содержа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елей и задач подразделяются на политические (организаци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уществление власти), экономические (организация и управление хо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ятельностью, завод, торговля), культуры и воспитания (создани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крепление, развитие и распространение культ ценностей)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Социальная структура общества.</w:t>
      </w:r>
      <w:r>
        <w:rPr>
          <w:rFonts w:eastAsia="MS Mincho;ＭＳ 明朝" w:cs="Times New Roman" w:ascii="Times New Roman" w:hAnsi="Times New Roman"/>
          <w:sz w:val="22"/>
        </w:rPr>
        <w:t xml:space="preserve"> Классы и классовые отношения.Профессиональная структура общества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любом современном обществе функционируют социальные группы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ои, а также национальные сообщества. Они взаимосвязаны друг с друго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жду ними существуют экономические, социальные, политические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уховные отношения, которые и образуют социальную структуру общест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структура складывается из классовой , этнический, демографическо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еленческой. профессионально-образовательной структур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основе социальной структуры лежит Общественное разделение труд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е собственности на средства производства.  На баз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енного разделения труда появляются такие группы, как класс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фессиональные группы, а также большие группы людей город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ревни, умственного и физического труда. Отношение собствен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кономически закрепляют эту внутреннюю расчлененность обществ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кладывающуюся внутреннего социальную структуру.  к основным элемента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й структуры следует отнести классы, город-деревн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изический -умственный труд, сословия  (соц группы, место которых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е определяется не их положением в системе соц-экономическ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й, а сложившимися традициями и правовыми актами)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-демографические группы ---молодежь, муж, женщ, тинейдже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нсионеры, национальные общности --- нации, этнические групп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чти все эти группы неоднородны по составу и делятся на отдель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лои и группы собственными интересами. На это обращает внима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спространенная на западе теория стратификации, делящая общество 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ичные слои (старты) по разным основаниям: уровень доходо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фессия, вид деятельности, политические взгляды, ценност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риентации. Усилия зап психологии направлены на изучение малых групп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клад на основе более-менее постоянных контактов между неск людьм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ни склад внутри больших групп, нередко трансформируют в себ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йствие всей социальной структуры общества и оказывают существен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лияние на формирование мотивов поведения входящих в нее люде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ждому исторически определенному способу производства соответствует св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ецифический тип соц. сферы общества: наличие определенных классов и соц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рупп (род, племя, народность, нация, семья). Определяющим элемент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ой сферы в любом классовом обществе являются классы. Ленин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лассами наз. большие группы людей, различающиеся по их месту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и определенной системе общественного производства, по 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ю к средствам производства, по их роли общественной организа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уд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ествование классов связано с исторически определенными способа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а. Классовая дифференциация является для общества основ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реди ост дифференциаций именно потому, что она возникла в сфер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а на основе общественного разделения труда и част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бственности на средства производства. Классы возникают на т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упени общ развития, когда появление прибавочного продукт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деление труда сделало экономически  выгодным эксплуатацию рабоч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лы.  Марксистский метод требует выявлять в каждом классовом обществ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яду с основными  классами и неосновные, которые либо связаны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хранением остатков старого способа производства, либо с нарождени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ого, а также различные слои внутри классов и прослойки межд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ими.  классовые отношения возникаю т тоже на основе способо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а. Теория классовой борьбы была разработанна в марксизм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 борьба между классами с несовместимыми интересам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тиворечащими друг другу. Нов  современном обществе интересы начал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грироваться, отчего классовая борьба в связи с размытостью грани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жду классами смягчилась. Правда, в современной России социаль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ифференциация наоборот усиливается, тч может привести к антагонизму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е. И приводи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каждом обществе наряду с классами существуют также соц. групп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орые по своему отношению к собственности не вх. в состав того или и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ласса, а образуют социальные слои, сословия, касты и т.д. Ярким пример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словной организации является феодальное общество с характерным для н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ичием людей по экономическому и правовому положению. Так, крупны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емлевладелец как собственник средств производства - представитель класс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 дворянин - представитель сословия. Сословия характеризовалис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мкнутостью и строились по принципу строгой иерархичности, закрепл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авовых нормах. Соц. структура совр. общества также помимо основн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лассов включает и определенные соц. группы, куда относятся в основн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ллигенция и служащие. Границы между классами и другими соц. группа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а всегда относительны и подвижны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Общественная психология 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астичный аналог обыденного уровня сознания, в котором представлен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учные и ненаучные взгляды и оценки, эстетические вкусы и идеи, нравы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адиции, склонности и интересы, образы причудливой фантазии и логик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дравого смысла. Идеология - частичный аналог теоретического уровн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знания, в котором с позиций определенного класса, партии дае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атизированная оценка соц. действительности. Часто проявляется фак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"отставания" идеологии от общественной психологии, особенно пр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талитарных режимах. Общественная психология и идеология могут одни и т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же явления действительности отражать по-разному. Факт противостоя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ологии и общественной психологии приводит не только к ее отставанию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ыденного сознания, но и к дестабилизации самой общественной психолог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ля стабилизации отношений большую роль играет изучение общественн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нения. Но для того, чтобы его можно было изучать необходим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ответствующие условия (демократия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ще одной стороной функционирования соц структуры является 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бильность. Речь идет о переходе людей из одних соц групп в другие 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положение может поменяться при переезде, образовании, де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бочего могут стать интеллигентами, интеллигент --- предпринимателем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приниматель --- профессиональным политиком. переход может бы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оризонтальный и вертикальный. Изучение социальной мобильности име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ажное значение для полного представления о происхождении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емещений, надо знать их причины и последствия, чтобы контролирова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 в интересах сохранения целесообразной соц динамик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бильности общества.  проблемы функц соцструктуры и действия раз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 групп напрямую связаны  с проблемами гражданского общест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ражданское общ есть относительно независимая от государства сфер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ализации частных потребностей и интересов на базе част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бственности и всеобщего формального равенства людей.  было б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авильно рассматривать гражданское общество как взаим всех имеющих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льших и малых групп, экономической основой их вз становя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ичные формы собственности, а защищать их интересы призван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ответствующие органы правового государства. При этом гос-во долж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 минимуму регламентировать и ограничивать свободу самовыраж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тих групп, следя только за выполнением законов. При этом над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метить две тенденции современного развития. Это активный процес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ифференциации, появлении новых социальных групп, и процес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грации, сближение условий труда, характер и содержание 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ставителей разных соц групп. Это ведет к сближению х образа жизн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структуры их потребностей и интерес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обенно видны проблемы в соц структуре российского общества.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о с быстрыми изменениями в условиях жизни, в правов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странстве, а соц структура общ не успевает на это реагировать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 ее изменения идет долго и болезненно, не все находят себ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сто в изменившихся условиях. Это связано и с профессиональ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руктурой общ. При появлении новых средств труда, новых технолог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которые профессии оказываются ненужными, зато резко возраст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ебность в других. При этом большая часть людей оказывае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брошенной на обочину, а профессионалов не хватает. Даже программ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еучивания здесь не помогает, должно пройти некоторое врем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екос в профессиональной структуре набл и у нас сейчас. появилис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ые профессиональные группы предпринимателей, фермеров, рэкет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фессиональные бандиты, банковские и финансовые служащие. При эт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актически исчез рабочий класс  связи с остановкой завод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осударство должно заботиться о правильном формировании проф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руктуры путем  прогнозирования структуры производства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благовременного требования к учебным заведениям. Теперь в скор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ремени необходимо будет много специальностей гуманитарного плана тип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неджеров, специалистов по связям. Кроме того, специалисты п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ммуникациям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Этнос. Этническая структура общества.</w:t>
      </w:r>
      <w:r>
        <w:rPr>
          <w:rFonts w:eastAsia="MS Mincho;ＭＳ 明朝" w:cs="Times New Roman" w:ascii="Times New Roman" w:hAnsi="Times New Roman"/>
          <w:sz w:val="22"/>
        </w:rPr>
        <w:t xml:space="preserve"> Этническая структура как и демографическая  по своим корням тес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язана с биологической сущностью человека и  в самой значитель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епени, хотя и под эгидой социального, представляет биологической 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енной жизни. Этническая структура --- биосоциальная структу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енно этнические образования представляли собой первоначаль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ые общности. Доклассовое общ выработало свои обусловленн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ческими и экономическими причинами соц общ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ОД. Объединение людей, кровных родственников, обладающих общность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схождения, общим местом поселения, общим языком и обычаям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ерованиями, Экономическая основа --- общинная собственность н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емлю, рыболовные и охотничьи угодья, Низкий уровен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ительности труда.Данные исследований свидетельствуют, ч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одовая общность не обязательно присуща всем народам. Род обычно сущ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ужской и женской формах (матриархат и патриархат).Причем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динение не в качестве отдельного объединения, а в  качестве групп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одственников, живущих в разных общинах. Род служил ядром общин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плачивал в единое целое их членов, обеспечивал воспроизводст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омства,  способного к труду и соц отношениям,  посредств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гулирования семейных отношений, совместного воспитания детей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териального обеспечения детей. Родовые отношения выступали в форм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ых связей членов общины,  играли определяющую роль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спитании, производстве, культовых действиях, распределении  благ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уславливали родовой характер управления (выбор вождей и старейшин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х сменяемость и др). Господствовала общ собственность на землю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сутствовала имущественная и социальная дифференциация, участие в общ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лах было правом и долгом каждого взрослого члена общества.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витием первобытнообщинного строя постепенно увеличивалас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исленность родов, они объединялись во фратрии (братства)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ратрии -- в племена, потом союзы племен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ЛЕМЯ. Объединение вышедших из одного корня, но впоследств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делившихся друг от друга родов.   В основе остаю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ровно-родственные отношения, но при этом наблюдается разобщен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лемени по территории, языку, культуре. Образование племен положил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чало расчленению единой многофункциональной общности, Племя несл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ишь часть  общ функций (хоз ячейкой оставалась община),   то т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амым было положено начало обособлению  этнической общности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озяйственной деятельности.Только принадлежность человека к племен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лала его совладельцем общей собственности, обеспечивала ему долю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еденном продукте, право участия в общ жизни. Вытеснение родов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й товарными привело к распаду племен и к объединению их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НОСТЬ Характерна замена кровно-родственных отношений  общность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единством территории, единством языка при наличии диалекто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ность культуры и зачатки экономических связей. народности типичн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ля рабовл и феод строя.  Это уже не сугубо этническая,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оэтническая общность. Мы знаем немало народностей, котор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разовались не только из различных этнических групп (болга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енгры), но и из различных рас (итальянцы). Необходимо различа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вичную народность, возникшую непосредственно из разлож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одоплеменных общин, и вторичную, представляющую собой дальнейш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витие первичной.  В народности нет еще такой целост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кономической жизни, как в нации, но она выгодно отличается в эт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ношении от исторически предшествовавших ей этносов. Некоторы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ности, преимущественно из-за малочисленности, недостаточ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витости, не смогли завершить процесс консолидации в нации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НАЦИЯ. Пришла на смену народности , сложившись в процессе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капиталистической формации. В докапиталистическом обществе на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зреть не могли, хотя многие их предпосылки как общность территор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языка, общие черты культуры и хоз деятельности, заложены еще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ности. Становление общности экономической жизни связано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ом генезиса и образование капитализма, ликвидация феодаль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дробленности, упрочение экономических связей между отдельны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ластями внутри страны, объединение местных рынков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национальный.  Нация характеризуется след признаками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 Общность территор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 Общность языка --- национальный язык, общенародный, разговорны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 общность экономической жизни, которая возникает на основ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озяйственной специализации различных районов страны и  упроч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оргово-обменных связей между ними. Этот процесс  специализа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личных родов, их усиливающейся хозяйственной зависимости друг 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руга и был одновременно процессом экономической консолидации нац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 Общие черты психологического склада, закрепленные в менталитет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анного народа (нац быт народы, нравы, привычки, склонности люде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обенности песен, танцев, живописи, фольклора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 Национальное самосознание --- сознательное отнесение себя к  т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ли иной социальной общности, идентификация с ней. Данный признак,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личие  от всех уже рассмотренных, является субъективным по сво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роде, и это служит аргументом против его существования. 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йствительности же о нации как реально существующей и нормаль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ункционирующей  общности можно говорить только в том случае, когд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ктивные признаки дополняются  четко выраженным национальны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амосознанием. В противном случае можно говорить только о этническ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ности людей, а не их национальной принадлеж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овременные философские проблемы  --- каково влияние среды на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формирование особенностей этносов и наций? Возможность влиять на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национальное самосознание. Процесс  интеграции наций в единую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общепланетную и в то же время сохранение нац культуры. Процесс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слияния этносов --- метисы, мулаты. Он будет только усиливаться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Проблема межнациональных отношений. Национализм в различных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проявлениях.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Понятие "цивилизация".</w:t>
      </w:r>
      <w:r>
        <w:rPr>
          <w:rFonts w:eastAsia="MS Mincho;ＭＳ 明朝" w:cs="Times New Roman" w:ascii="Times New Roman" w:hAnsi="Times New Roman"/>
          <w:sz w:val="22"/>
        </w:rPr>
        <w:t xml:space="preserve"> Процесс становления цивилизац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новные концепции цивилизации в историософии ХХ века. К.Ясперс об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"осевом времени"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окупность матер. и дух. ценностей, а также способов их созидани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мение использовать их для прогресса человечества, передавать от покол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 поколению и составляет культуру. Культура - все созданное человеком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окупность созданных и создаваемых человеком ценностей; качествен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истика уровня развития о-ва. Ценность - факт культуры, и о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а по своей сути. Огромный пласт из этих культурных ценностей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обще существенную форму их выражения составляет система символ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ержень культурных ценностей - понятие нравственности. Там, где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овек, его деят-сть, отношения между людьми, там имеется и культу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а: материальная и духовная (не противопоставлять!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ивилизация =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культуренная природа + средства окультуривания + человек, усвоивший эт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у, способный жить и действовать в окультуренной среде сво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итания + обществ. отношения (формы социальной организации культуры)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еспечивающие сущ-е Ц. и ее продолжение. Ц. - социокультур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разова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ивилизация есть совокупность материальных и духовных достижен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а.В истории фил мысли цив фигурирует в контекст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семирно-исторического процесса. Фр просв называли цивилизованны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, если оно основано на разуме и справедливости. подчеркив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ажность факторов , обеспечивающих общ гармони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совр зап фил цивилизация рассматривается с точки зрения трех основн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мпонент: техника, соц организация и философия, причем  техник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ределяет остальные компоненты. Марксизм: становление цив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ом аспекте связано с появлением антагонизмов между сословия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классами, с угл разделения труда, появлением законов, выр сущ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лассовых отношений. Цив есть та ступень общ развития, на котор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деление труда, вытекающее из него обмен между отдельными лицам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единяющее оба эти процесса товарное производство достига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ного расцвета и производят переворот в прежнем обществе.Понятие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ив охватывается природа и уровень развития мат и дух культу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зультаты соц-культурной деятельности общ, его роль в решен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глобальных проблем человечества. В настоящее время цив понимают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что единое, стоящее вне рамок соц систе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ория круговорота локальных цивилизац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Шпенглер. Развит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рода есть развитие его культуры, типы их могут быть разнородны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аже противоположны. нЕт ничего общечеловеческого, в тч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ого процесса. Каждая культура есть неповторимое, уникаль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замкнутое образование. Развивает учение данилевского. Он рису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разы 8 существовавших на земле культур: египетской, вавилонско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дийской, китайской, аполлоновской (греко-римской), магическ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византийско-арабской), фаустовской (западноевропейской)  и культур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йя. Ожидается рождение русско-сибирской культуры. Во введении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``Закату Европы'' говорит, что из названных культур продолж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ествование только западноевропейская, которая вступила  в фазу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вершения и упадка, заката.  Рассуждает о продолжительности культур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мпах их развития. Культуры суть организмЫ. Она зарождается в т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мент, когда из первобытно-душевного состояния вечно-детск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овечества пробуждается и выделяется великая душа. Она расцвет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почве ограниченной местности, к которой и остается привязанно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добно растению. Культура умирает после того, как душа осуществи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ную сумму своих возможностей в виде народов, языков, вероучени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кусств, государств и наук, таким образом вновь возвратиться 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вичную душевную стихию. Когда культура умирает, ее кров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ертывается и становится похожей на засохшее дерево.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изует процесс превращения культуры в цивилизацию. Возника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громное скопление людей в больших городах, развивается техника, ид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градация искусств, народ превращается в безликую массу, массов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а, политика, спорт.  Цивилизац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т за культурой как смерть за жизнью, как неподвижность за развитие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 его мнению, никакие революции и классы дело не спасут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Тойнби. Дает характеристику 21 независимой цивилизации, при этом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говорит, что более детальный анализ может уменьшить их число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Остальные --- побочные, недоразвитые.  Нельзя сравнивать экономичес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др системы в современных странах. Единство истории - лож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ылка о линейности развития. каждая цив проходит этап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никновения, роста, надлома и распада. Сейчас сохранилось 5 ци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итайская, индийская, исламская, западная и русская. Говорит 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рывистом потоке чел жизни, который прерывается от одной цив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ругой.  Цив приходится отвечать на вызовы природно и соц среды,.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ветах на вызовы проявляется их стабильность и жизнеспособность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ивилизация развивается благодаря порыву, который ведет их от вызо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 новому вызову.  Проблема вз личности и общ в центр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бой цив. Человек есть существо социальное, и общ жизнь е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бходимое условие его формирования как личности. Развитие осущ благодаря порывам гениев, преодол инерт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враждебность соц окружения. Тогда развитие общ есть дело творческ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ичностей. Распад общ --- вертикальный (на мел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ества и гос) и горизонтальный (классы и соц группы). Тут кроется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ъяснение классовой борьбы. В этом случа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ок соц жизни становится неконтролируемым, спасение в гении и зако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га, который он реализует.выступает за вселенскую церковь. духов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ершенствование чел, это и есть жизнетворный центр сохран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цивилизац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воеобразную концепцию исторического развития и существова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 предложил нем экзист Ясперс. в отличие от Тойнби, он делает акцен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том, что человечество имеет единое происхождение и едины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ический путь. Допущение этого единства он называет постулатом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еры, те объясняет историю с точки зрения религии. История имеет св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чало и конец. ЕЕ движение определяется силой Провидения. Линей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хема истории. Вера --- основа и смысл истории. Возможна ли общая дл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овечества вера, кот бы объединила народы и цив? Такую веру не мож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доставить ни одна религия, следовательно, это просто философск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ера. Она всегда сущт в союзе со знанием. Безграничное познание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ука --- основной элемент философствования. Историческая ситуац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тор эпохи отличаются друг от друга ситуациями, возможн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ормирование близких ситуаций, тогда они порождают родственные эпох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процессы. Такое совпадение ситуаций произошло 800-200 гг днэ. в это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межуток возникло в Китае, Индии, Персии, Палестине и др Грец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уховное движение, сформировавшее тот тип человека, который сущ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ныне.  Это осевое время истории. время рождения философской веры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ировых религии. Одновременно на Земле независимо друг от друга обр нес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ух центров. Главный рез-т и характеристика осевого времени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рывмиологического созерцания, которое было характерно для доосевы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ультур. Чел пробудился к ясному мышлению, возникло недоверия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посредственному эмпирическому опыту. Пред чел встали вопросы о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ности и сущнии. ПРобуждение духа стало началом общей истори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торое до того было разбито на локальные культуры. Человечеств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речено на общность судьбы и единую веру, иначе оно погибне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становление взаимопонимания, открытость общ и культур религий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бходимое условие сущ чел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ЧЕСКИЕ ЦИВИЛИЗАЦИИ. Цив характеризуются уровнем развития техник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чел как технологического субъекта. Зависит от распространен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рудий производства, в первую очередь машин. Древнее общество даже 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ло доиндустр цив, не принимая даже сделанные изобретения, Как и всегд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бщ не дозрело до них, хватало дешевой рабочей сил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индустриальная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дяные и ветряные мельницы, пар,  лесопильное, сукновальное, бумаж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о. всеобщее разделение труда, требующее многообразий оруд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а. Быстрый прогресс третичного сектора (после промышленност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с/х) -- умножение числа врачей, адвокатов, нотариусо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подавателей. развитие горнодобывающей промышленности с гигантским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 тому времени устройствами для откачки воды и подъема руд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сцвет городского ремесла. Атмосфера научных и технических открыт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дустриальная цив --- промышленная рев. Экономический рост. Новшест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висят от потребностей рынка. Возникновение электричеств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имулировалось развитием угольной промышленности, технологическ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азис стала составлять техника, заменившая физич усилия чел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Характеризуется изменением образа жизни во всей системе с/х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спитания, навыков и др. Постиндустриальное общ --- информационно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втоматизация производства полностью, микроэлектроника и информатик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ллектуальные технологии, наукоемкость. Научно-техническ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волюция, опять изменение образования, образа жизни и досуг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обильность на фоне изменчивости условий труда и характеру труд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caps/>
          <w:sz w:val="22"/>
        </w:rPr>
      </w:pPr>
      <w:r>
        <w:rPr>
          <w:rFonts w:eastAsia="MS Mincho;ＭＳ 明朝" w:cs="Times New Roman" w:ascii="Times New Roman" w:hAnsi="Times New Roman"/>
          <w:b/>
          <w:bCs/>
          <w:caps/>
          <w:sz w:val="22"/>
        </w:rPr>
        <w:t>Техника и культура.}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последнее время наша цив рассматривается как  технотронная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дустриальная. Это связано в первую очередь с развитием техни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а и технология --- основные понятия фил техники. Техника 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честве понятия имеет два смысла. 1. орудия и инструменты труд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юбые искусственные сооружения (артефакты), созданные человеком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пользуемые для преобразования ор среды, выступающие как предмет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уда, и создание др средств производства и предметов для удовлет раз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требностей. 2. система навыков, уровень мастерства в реализации то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ли иного вида деятельности.  мы будем рассматривать 1. Истор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новления современного чел связана с историей развития и услож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и.  В доиндустриальном общ техника выступает как искус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месло, тех умения передаются от мастера к ученику, являю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стоянием узкого круга лиц, не получают высокой общ оцен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ческие инструменты просто расшир мощность естеств органов чел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величив физич мощь.В Нов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ремя общ начинает функционировать на машинной основе. Техник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деляется от чел, который при этом вынужден нах рядом с ней. Че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новится придатком машины, дополняет ее возможности, а не она ег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есто мастер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нимает инженер, не просто передает знания и совершенству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выки, а изобретает, использует научные навыки. Формируе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женерное мышление, рациональное, выраженное в общедоступной форм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еет тенденции к стандартизации и формализации, опирается не тольк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 экс базу, но и на теорию. Имеет тенденции к универсализаци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спространению на все сферы жизни. На третьем этапе в результат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мплексной автоматизации и превращения техники в технологию че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ступает творцом и организатором, контролером, на первом плане 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его физ, а интеллектуальные усил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нтерес к исследованию техники как к фил проблеме проявил еще Арист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ая волна интереса связана  с развитием инженерного мышления эпох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озрождения, бэкон и картезиан традицией. Фил в лице просветител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клонна видеть в технике и тех прогрессе решающее средство разреш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циальных противоречий и достижение всеобщего благополуч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еувеличение детерминир роли техники приводит с одной стороны 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ческому детерминизму, с другой --- к технократическ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деологии, согласно которой лица и группы, создающие технику, влад е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умеющие пользоваться, не только обл всеми соц и дух преимуществам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  и в состоянии свести управление всеми общ процессами к управлени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о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ческий детерминизм ---  техника есть решающий фактор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азвития. Различается на технологический эвдемонизм--- , считающ, ч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гресс в технике и технологии автоматически устранит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тиворечия и антагонизмы, приведет  к равномерному распределению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гатства и культуры. Технологический алармизм --- тольк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гативные последствия развития техники, усиление соц противоречий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ост насилия над личностью, дегуманиз общ жизн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ионером технократической идеологии стал Сен-Симон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 ХХ веке всплеск внимания к проблеме техники. Вопрос о генезисе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щности, характере и перспективе развития техники.  Хайдеггер ---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а противостоит чел, через нее он отказывается от своего сущ, э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подлинное сущ человека.  Шпенглер --- техника есть смерть культуры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нцепции исторического развития техни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Маркс. выделяет ступени : ручные орудия, ремесленно-мануфактурно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изводство, машинная техника, автоматизированные системы. Че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ерекладывает труд на машину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ьюис Мамфорд: 3 технических эпохи. Эотехническая (1000-1759гг)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меет в своей основе технологию воды и дерева. Палеотехническ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18-первая пол 20 вв), опирается на комплекс угля и желез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еотехническая -- электричество и сплавы. Основа периодизации - вид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нергии и вещество, кот занимает центр место в создании машин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унягин: древнейшая техника отражает присваивающий способ отношени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охота, собир), земл техника и машинное производство --- наибол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льное влияние на жизнь людей. Большую роль в создани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зированного воззрения на мир сыграли такие техн новшества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асы, стекло и книгопечатани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ческие артефакты реализ 2 функции: 1) изменение вещественного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нергетического или информ состояния предмета труда; 2) измен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овокупности произ операций, приемов и навыков, необх для реали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ческой деятельности. Поэтому модификация и прогресс в обл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и изменяет предметную область произ деятельности чел, вмест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 тем он трансформирует структуру произ и трудов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ктивности.Техника выступает посредницей между чел и природой, о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ала важным звеном во вз чел со средой. Как констр, так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еструктивное действие тех на природу зависит от обеих функций и соц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, в которых они реализ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лее широким понятием явл технология, которая понимается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радиционная и современная. В трад смысле она понимается как набор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ледовательность операций, произ в каждом данном определенном произ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цессе. Современная техн представляет собой сложную развивающую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у артефактов, произ операций и отношений, ресурсных источнико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дсистем соц последствий, управления, финансирования и взаим 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ругими технологиями.  Развивается как сумма неск технолог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ержневое место имеет информационная технология. ОНи становятс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ккумулятором и генератором гносеологических и социогенных процессов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нденции к уменьшению материалоемкости и капиталоемкости, увелич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укоемкости и информ.  технология выражает развитие техники до 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истемност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облемы техники. Ее положительное возд неоспоримо, но возрос интерес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к другим последствиям. К ее социальным и биологическим аспекта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зучается философами, социологами, антропологам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 Соотношение и различение естественного и искусственного. Техника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 правило, имеет физ-хим природу, хотя сейчас есть и биологическ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логии.   При этом в принципе не отличаются от природных явлений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 артефакты есть символы чел деятельности, и их необходимо оценива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 социолог точки зрения.  Какой оценки заслуживает феномен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о-символического бытия чел? Техника вооружает чел, делает ег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олее сильным, быстрым, здоровым. В то же время она его ослабляет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укорачивает жизнь, ведет к болезни. Признается необходимость поиск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птимального сочетания разнообразных последствий техн быти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 Взаимоотношение техники  и науки. техника раньше понималась ка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рикладная наука, в основном прикл естествознание. Теперь он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казывает большое влияние на науку.  Сама преобразовалась в нечто. 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тличие от научного подхода техн не есть охота за знанием, 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стремление действовать, производить аппараты и технологии. Пока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основном у нас учат естественно-научному подходу, а н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скусственно-техническому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3. ПРоблема оценки техники. НЕобходимо применение фрагментации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редуционизма, систематическая оценка техники, сопоставл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альтернатив, предотвращение нежелательных последствий.  Идеал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ки --- технические проекты должны быть разумными, полезными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езвредными для человека, соответствовать истинно человеческому, и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ременные горизонты должны быть обозреваемы.  Вопрос о том, кт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должен принимать тех решения --- политик, менеджер, эксперт? Кто нес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а  них ответственность? Оценка техники --- дело не единичного экс, 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ллективного лица, института, гос структуры.  Подходы оценки. 1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туралистический: чел недостает своих органов по сравнению с жив,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вынужден компенсировать разв техники. 2) волевой: реализуе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редством развития артефактов своб волю к власти на всех уровня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к инд, нац, классовый и гос. Техника не может быть нейтральной 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литич смысле. 3) естественно-научный: техника есть прикладна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аука.4) рациональный: тех-- сознательно регулируемая деятельност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чел, в научное понимание вносятся коррективы социокультурного план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4. Проблема техноэтики. три позиц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этика добродетели. Моральный облик техночеловека и инжене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мимо общих качеств, особое значение имеет аккуратность и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щательность, предвидение и предупреждение о нежелательных последствиях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этика долга. Моральные максимы. Даже подписаны декларации  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ической и моральной ответственности 1974 г. Недопустимо лгать о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последствиях, недопустимо делать чел придатком техники, каждая тех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новация должна пройти проверку на предмет развития чел как свободной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ворч личности. Требование безопасности чел, экологическое совершенство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Техноэтика ценности. Шесть непосредственных ценностей (благосостоя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и здоровье людей, их безопасность, экологические качество, развит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личности и общества) и две, относящиеся непосредственно к технике (е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функциональная пригодность и экономичность). Некоторые имеют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онкурирующий характер.</w:t>
      </w:r>
    </w:p>
    <w:p>
      <w:pPr>
        <w:pStyle w:val="Heading1"/>
        <w:jc w:val="both"/>
        <w:rPr>
          <w:rFonts w:ascii="Times New Roman" w:hAnsi="Times New Roman" w:cs="Times New Roman"/>
          <w:bCs/>
          <w:caps/>
          <w:sz w:val="22"/>
        </w:rPr>
      </w:pPr>
      <w:r>
        <w:rPr>
          <w:rFonts w:cs="Times New Roman" w:ascii="Times New Roman" w:hAnsi="Times New Roman"/>
          <w:bCs/>
          <w:caps/>
          <w:sz w:val="22"/>
        </w:rPr>
        <w:t>Общество. Основные философские концепции развития обществ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Общество можно анализировать по разному.  Русский мыслитель А.А.Богданов (1873-1928 гг.), например, рассматривал общество со стороны организации и управления. “Всякая человеческая деятельность является организацией или дезорганизацией. Это значит: всякую человеческую деятельность - тех, обществ, художеств - можно рассматривать как некий материал организационного опыта и исследовать с организационной точки зрения. ” В основе социальной философии могут лежать различные подходы, тогода соответственно получаются и различные модели. Рассмотрим некоторые из них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В </w:t>
      </w:r>
      <w:r>
        <w:rPr>
          <w:sz w:val="22"/>
          <w:lang w:val="en-US"/>
        </w:rPr>
        <w:t>XVII</w:t>
      </w:r>
      <w:r>
        <w:rPr>
          <w:sz w:val="22"/>
        </w:rPr>
        <w:t>-XVIII вв. широкое распространение получила натуралистическая концепция толкования общественной жизни. Эта концепция требует объяснения социальных явлений исключительно действием природной закономерности: физических, географических, биологических..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Шарль Фурье (француский социалист-утопист) - пытался создать социальные науки из закона всемирного тяготения Ньютона. Социальнае теория - есть часть теории всемирного единства, основанной на принципе притяжения по страсти, всеобщей закономерности, обуславленной природной склонностью человека к какому-либо виду коллективного труд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Высшие формы бытия натурализм сводит к низшим. Человек сводится до уровня исключительно природного существа. При этом человеческое поведение жестко включается в цепь природных причин и следствий, свободе не остается места и концепция социальных событий принимает фаталистическую окраску. В системе Гоббса Свобода всего-лишь модификация необходимой причины. “Каждое добровольное действие является вынужденным”,  “все действия необходимы”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Еще одним недостатком натуралистического подхода является то, что он рассматривает человека как некий социальный атом, а общество как механический агрегат таких атомов, замкнутых исключительно на своих интересах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Иными словами натурализм замечает в человеке только природную субстанцию. В результате и человеческие связи обретают приобретают характер. Общество призается, но в качестве цементирующего начала берется или польза (просветители </w:t>
      </w:r>
      <w:r>
        <w:rPr>
          <w:sz w:val="22"/>
          <w:lang w:val="en-US"/>
        </w:rPr>
        <w:t>XVII</w:t>
      </w:r>
      <w:r>
        <w:rPr>
          <w:sz w:val="22"/>
        </w:rPr>
        <w:t>-XVIII вв.), или половая любовь (Феербах). Общество в натуралистической философии характеризуется как всеобщность, связующая множество индивидов лишь природными узами. Но в этом случае каждый волен защищать свою природу вопреки существующим моральным принципам, ибо последние не вытекают из природы человека.  Теоретическое обоснование этой исключительно эгоистической жизненной позиции дал немецкий философ Макс Штинер в книге “Единственный и его собственность”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Идеализм наоборот слишком отрывает человека от природы, превращая духовную сферу общественной жизни в самостоятельную субстанцию. На практике это означает следовать принципу “мнения правят миром”. Идеализм в принципе не отрицает объективного фактора истории. Однако развитие общества полностью определяется действием мирового разума или волевой активностью человека. В первом случае  в социальную философию вносится фатализм, а во втором - обосновывается чисто субъективистское понимание исторического ход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В неокоторых философских системах содержалось положительное начало в подходе к человеку и истории. Оно заключалось в обосновании свободы субъекта, его творческой активности.Как бы ни понималась духовность, никто не мыслит ее без нравственности, последняя предполагает наличие свободы. Духовно нравственным может быть тоько свободный человек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В свете данной концепции Человек как моральное существо не нуждается ни в каких приманках или принуждении, ибо подлинно нравтенный мотив порождается свободой волеизъявления личности. Этот мотив заключается в том, чтобы человек выполнил свой моральный долг, не ожидая компенсации ни в этом , ни в ином мире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Главным недостатком идеалных концепций является отрыв слова от дела, теории от практики, идеала от интереса... А когда символ господствует над бытием (будь это образ светлого будущего или всемогущей техники), цель непременно подменяется средством, а мудрость - рассудком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Диалектический материализм. Общественная жизнь - высшая форма движения материи. Хоть общество и является живой системой оно качественно отличается от других живых систем, выступает и как объект и как субъект материальной действительности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Диалектико-материалистическое понимание истории начинается с решения основного вопроса философии в применении к обществу. “Сознание людей зависит от их бытия”. Это утверждение вытекает из простого факта, что “люди в первую очередь должны есть, пить, иметь жилище и одеваться, прежде чем быть в состоянии заниматься политикой, наукой, искусством, религией...” А для этого нужно трудиться, производить материальные благ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Итак сущность материалистического понимания истории состоит в том, что:  </w:t>
      </w:r>
    </w:p>
    <w:p>
      <w:pPr>
        <w:pStyle w:val="Normal"/>
        <w:numPr>
          <w:ilvl w:val="0"/>
          <w:numId w:val="25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Производство и вслед за ним обмен его продуктов составляют основу всякого общественного строя.  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Исторический процесс, общественное бытие носят объективный характер.  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Главной движущей силой, преобразовывающие жизнь общества, являются народные массы.  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Средства для изменения существующего положения вещей нужно открывать в наличных материальных факторах производств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i/>
          <w:sz w:val="22"/>
        </w:rPr>
        <w:t>Социальные законы и категории. Объективная основа и границы человеческой свободы.</w:t>
      </w:r>
      <w:r>
        <w:rPr>
          <w:sz w:val="22"/>
        </w:rPr>
        <w:t xml:space="preserve"> 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В отличии от природной социальная закономерность имеет ряд специфических черт: </w:t>
      </w:r>
    </w:p>
    <w:p>
      <w:pPr>
        <w:pStyle w:val="Normal"/>
        <w:numPr>
          <w:ilvl w:val="0"/>
          <w:numId w:val="26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Общественные отношения принимают форму общественных интересов, потребностей, целей. А это значит что социальные законы - законы не только материальной, но и духовной деятельноси.   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Поскольку общество одновременно является и объектом и субъектом, социальный закон - это закон человеческой деятельности. Без человеческой деятельности, которая генетически первична, нет и не может быть социальной закономерноси. История - это деятельность преследующего свои цели человека.   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Социальные законы по характеру своей деятельности - статистические.  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 xml:space="preserve">Спецификой социальных законов является их историчность. Вследствии того, что социальная эволюция протекает боле быстрыми темпами, чем эволюция природы, общественные отношения и формы культуры более подвижны чем геологические периоды. </w:t>
      </w:r>
    </w:p>
    <w:p>
      <w:pPr>
        <w:pStyle w:val="TextBody"/>
        <w:ind w:right="-1" w:hanging="0"/>
        <w:rPr>
          <w:sz w:val="22"/>
        </w:rPr>
      </w:pPr>
      <w:r>
        <w:rPr>
          <w:sz w:val="22"/>
        </w:rPr>
        <w:t>Социальный организм очень диамичен, и его законы позволяют уловить лишь общую тенденцию развития, а это создает малую вероятность установлеия строгих сроков наступления событий.</w:t>
        <w:tab/>
        <w:t>Социальные законы:</w:t>
      </w:r>
    </w:p>
    <w:p>
      <w:pPr>
        <w:pStyle w:val="Normal"/>
        <w:numPr>
          <w:ilvl w:val="0"/>
          <w:numId w:val="2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определяющей роли способа производства по отношению к другим сферам деятельности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определяющий роли экономического базиса по отношению к надстройке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соответствия производственных отношений уровню и характеру производственных сил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прогрессивной смены общественно-экономических формаций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социальной революции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возрастающей роли народных масс в истории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относительной самостоятельности общественного сознания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0"/>
        </w:rPr>
      </w:pPr>
      <w:r>
        <w:rPr>
          <w:sz w:val="22"/>
        </w:rPr>
        <w:t>Закон возвышения потребностей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Существует большое количество социальных законов частного порядка, которые действуют в определенных сферах общества. Но в любом случае независмо от масштаба действия социальные законы отражают наличие социальной необходимости и объективного хода общественной жизни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Действия социальных законов конкретизируются философскими категориями: социальная материя, социальное время, социальное пространство, социальное противоречие, социальное отрицание, социальная революция, общественное бытие и общественное сознание. Свобода и необходимость, базис и надстройка, общественная формация, способ производства..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Критерий объективности социальной жизни заключается в наличии социальной преемственности, так как каждое поколение начинает с  той реальной основы, которая ему досталась. “Люди не имеют свободы в выборе своих производительных сил, которые образуют основу всей их истории, так как всякая производственная сила есть приобретенная сила, продукт предшествующей деятельности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Тогда имеет ли место свобда  в обществе? В чем же она выражается, если существуют социальные законы, выражающие объективный, необходимый ход истории? В природе необходимости противостоит случайность. В обществе с ней соотносится свобода. Свободе враждебны не законы, а беззаконие, хаос. И необходимость и свобода в равной степени объективны, хотя их функциональная нагрузка и различна. Необходимость отражает нечто устойчивое, сохраняющееся, что выражается в законах сохранения. Свобода же отражает развитие, появление нового, новых возможностей, но на базе необходимости. Необходимость выражает наличное, а свобода схватывает будущее, каким мир должен или может быть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ab/>
        <w:t>Мировая история - это процесс возрастания степени свободы, но в каждый исторический период она имеет свои границы. Свобода многолика, но сущность едина - наличие разнообразных возможностей.</w:t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tLeast" w:line="24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43:00Z</dcterms:created>
  <dc:creator>Елена В. Романова</dc:creator>
  <dc:description/>
  <dc:language>en-US</dc:language>
  <cp:lastModifiedBy>Елена В. Романова</cp:lastModifiedBy>
  <dcterms:modified xsi:type="dcterms:W3CDTF">2001-05-17T03:04:00Z</dcterms:modified>
  <cp:revision>7</cp:revision>
  <dc:subject/>
  <dc:title>2</dc:title>
</cp:coreProperties>
</file>