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caps/>
          <w:sz w:val="22"/>
        </w:rPr>
        <w:t>Истина как цель познания</w:t>
      </w:r>
      <w:r>
        <w:rPr>
          <w:rFonts w:eastAsia="MS Mincho;ＭＳ 明朝" w:cs="Times New Roman" w:ascii="Times New Roman" w:hAnsi="Times New Roman"/>
          <w:b/>
          <w:caps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Развитие учения об истине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ии человечества. Проблема критерия истины.}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Обычно истину определяют как соотв знания объекту. Истина - э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декватная информ о объекте, получаемая посредством его чувственного ил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еллектуального постижения либо сообщения о нем и характеризуемая с точкизрения ее достоверности.  Т.о. истина сущ как субъективная реальность в ееинформ и ценностном аспектах. Ценность знания определ мерой 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инности. Истина есть свойство знания, а не объекта позна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Знание есть отражение и сущ в виде чувственного или понятийного образа.Образ может быть не только отраж наличного бытия, но также и прошлого. Абудущее - может ли оно быть предм отражения? Можно ли оценить как истиннуюидею, выступающую в виде замысла? Видимо нет. Разумеется замысел строитсяна основании знаний. И в этом смысле он опирается на истинное.  Однакозамысел оценивается в терминах целесообразности и реализуемости, а не термистинности или лож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 xml:space="preserve"> Т.о. истину определяют как адекватное отражение объекта познающи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бъектом, воспроизводящей реальность такой, какая она есть сама по себ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не и независимо от сознания. Истина есть адекватное отражение реальнос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динамике ее развития. Это придает ей особ ценность, связанную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гностическим измерением. Истинные знания дают людям возможность разумноорганизовывать свои практ действия в настоящем и предвидеть будуще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Но человечество редко достигает истины иначе, как через крайности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блуждения. Заблуждение - это содержание сознания, е соответствующеереальности, но принимаемое за истинное.  Заблуждения тоже отражают, правдаодносторонне,  объективн действительность, имеют реальный источник. В любомвымысле содержатся нити реальности. Заблуждения обусловлены иотносительной свободой выбора путей познания, сложностью решаемых проблем,стремлением к реализ замыслов в ситуации неполной информации.</w:t>
        <w:tab/>
        <w:t>Итак заблуждения имеют и гносеолог и психологические, и соц основания. Ноих следует отличать от лжи как нравственно-психологического феномена. Ложь- это искажение действительного состояния дел, имеющее целью ввестикого-то в обман. Ложью м.б как измышление о том чего не было, так исознательное сокрытие того, что было. Источником лжи м.б. и логическ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правильное мышлени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Научное познание по своей сути невозможно без столкнов различных мнений,убеждений, также как невозможно и без ошибок. Ошибки нередко совершаются входе наблюдения, измерения, расчетов, суждений, оценок. До тех пор покачел стремится вперед он блуждает," - говорил Гет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Гораздо сложнее все в обществ науках в частности в истории. Тут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ступность источников и их достоверность и политик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Истина исторична. Понятие конечной или неизменной истины - всего лишьпризрак. Любой объект познания - неисчерпаем, он меняется, облад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ножеством свойств и связан бескон числом связей с окруж миром. Кажд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упень познания ограничена уровнем развития общества, науки... Науч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нания поэтому носят относительный характер. Относит знаний закл в 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полноте и вероятностном характере. Истина поэтому относительна, ибо о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раж объект не полностью, не исчерпывающим образом. Относительная исти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сть ограничено-верное знание о чем-либо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К абсолютным истинам относятся достоверно установленные факты, дат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бытий, рождения , смерти итд. Абс истина - это такое содержание знания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т не опровергается последующим развитием науки, а обогащается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стоянно подтверждается жизнью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Термин абсолютное примени и и к любой относит истине: поскольку она объективна, то в кач момента содержит  нечто абсолютное. И в этом смысл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юбая истина абсолютно-относительна. Развитие люб истины есть наращива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оментов абсолютного. Новы н теории явл более полными и глубокими по сравн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 предыдущими. Но нов истины не сбрасывают под откос истории старые, 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полняют, конкретизируют или включают их в себя как моменты более общих и глуб истин. (Теор относит Эйнштейна и Ньютоновская механика)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Конкретность - это свойство истины, основанное на знании реальных связей,взаимодействия всех сторон объекта, главных, сущ свойств, тенденций егоразвития. Так истинность или ложность тех или иных суждений не м.б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становлена если не известны условия места, времени..., в кот он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формулированы. Суждение, верно отраж объект в данных условиях, становитсяложным по отнош к тому же объекту в иных обстоятельствах.(кипение вод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и100 град).</w:t>
        <w:tab/>
        <w:t>Каждый объект наряду с общими чертами наделен и индивид особенностями. Всилу этого наряду с обобщенным необходим и  конкретный подход к объекту:нет абстр истины, она всегда конкретна. Истинны ли к примеру принципы класмеханики? Да, но в опред пределах. И так для люб истин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Что дает людям гарантию истинности знания? Декарт, Спиноза, Лейбниц - критистины ясность и отчетливость мышления. Пример: квадрат имеет 4 стороны.Однако ясность и очевидность - субъект состояния сознания и они нуждаютсяв опоре на что-то более прочное. Критерий истинности находили и вправильности ее формального вывода, неверность такого подход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демонстрировал Гедель в теореме о неполноте логик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Выдвигался и такой крит истины, как общезначимость: истинно то, что соотвмнению большинства. Однако вспомним Коперника. Он один был прав, 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тальные - нет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Сущ и прагматический критерий истины: истинные идеи - это те кот хорошоработают.( полезные) Что лучше работает на нас, ведет нас, что лучше всегоподходит к каждой части жизни и соединимо со всей совокупностью нашегоопыта. Если представл о боге будут удовлетворять этим критериям - то ониистинны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Крит истины закл в практике. Именно в практике должен чел доказа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инность, т.е. действительность своего мышления. Один из принципов н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ышления гласит: некое полож явл истинным, если возможно доказать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именимо ли оно в той или иной конкретной ситуации. Этот принцип выраж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рмином реализуемость. Посредством реализации идеи в практ действ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нание соизмеряется, сопоставляется со своим объектом, выявляя тем самы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стоящую меру объективности, истинности своего содержа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 xml:space="preserve"> В кач критерия истины практика раб не только как предмет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ятельность. Она выступает и в опосредованной форме - как логик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калившаяся в горниле практики. Можно сказать, что логика - э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осредованная практика. Наш разум дисциплинируется логикой веще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спроизведенной в логике практ действий и всей системе дух культур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Нельзя забывать, что практика не может полностью подтвердить ил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ровергнуть какое бы то ни было представление, знание. " Атом неделим" 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ак считалось много веков и практика подтверждала это. Практика храни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олчание относительно того, что находится за пределами ее историческ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граниченных возможностей. Однако она постоянно развивается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вершенствуется. В процессе развития истинного знания, увеличения 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ма наука и практика все больше выступают в нераздельном единств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аким образом, обобщая, концепции истины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-- соответствия. Истина есть форма соотнесения психики суб и об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-- когерентная. Где есть многозвенные истинные высказывания, там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ормальные правила выведения их и истин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-- прагматическая. Критерий практики, истина как работоспособность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езность заключенных в истине иде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ина одновременно суб и об. Современная трактовка истины включа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лед моменты. 1) понятие действительность трактуется как объектив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альность из явлений и сущностей;2) в понятие действительность входи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субъективная реальность, и духовная реальность; 3) познание, 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зультат - истина и объект познания понимаются как неразрыв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язанные с практикой, истина воспроизводима на практике; 4) исти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 только статичное, но и динамичное образование, истина есть процесс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ктивная истина имеет три аспекта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) бытийственный --- фиксация в ней бытия, предметно-субстрактного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уховного. При этом истина обретает собственное быти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) аксиологический --- нравственно-этическая ее наполненность, 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енность для морали и для практики человека. Человек, не могущи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йти выход из противоречия и найти истину, мучается в безысход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иравнивается к любви, нраву и вол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) праксеологический --- истина связана с практикой.</w:t>
      </w:r>
    </w:p>
    <w:p>
      <w:pPr>
        <w:pStyle w:val="Heading1"/>
        <w:jc w:val="both"/>
        <w:rPr>
          <w:rFonts w:ascii="Times New Roman" w:hAnsi="Times New Roman" w:cs="Times New Roman"/>
          <w:bCs/>
          <w:caps/>
          <w:sz w:val="22"/>
        </w:rPr>
      </w:pPr>
      <w:r>
        <w:rPr>
          <w:rFonts w:cs="Times New Roman" w:ascii="Times New Roman" w:hAnsi="Times New Roman"/>
          <w:bCs/>
          <w:caps/>
          <w:sz w:val="22"/>
        </w:rPr>
        <w:t>Теория истины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Наука не может довольствоваться любым знанием, ее интересует лишь истинное знание. В оценке качества знания ученый прежде всего и использует категории истины и заблуждения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Истина достигается в противоречивом взаимодействии субъекта и объекта. В истине необходимым образом отражается единство объективной и субъективной составляющих познавательного процесса: без объекта знание теряет свою содержательность, а без субъекта нет самого знания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Истина и действительность - совершенно разные вещи. Действительность существует независимо от познающего субъекта. В самой объективной реальности никаких истин нет, в ней существуют лишь предметы со своими свойствами. Истина появляется в результате познания людьми этой реальности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Истина - это единство объективного и субъективного, субъективный образ объективной реальности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По своему источнику и содержанию истина объективна. Источником познания является объект, и оно - отражение его. Под объективной истиной понимают такое содержание знаний, которое целиком и полностью продиктовано объектом, и не зависит ни от человека, ни от человечества. Но истина не существует без человека и человечества. Если реальность существует независимо от сознания субъекта, то истина всегда существует в сознании человека. Истина есть человеческое знание, а не сама реальность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Для характеристики процесса постепенного уточнения и углубления истины, насыщения ее объективного содержания вводятся понятия абсолютной и относительной истин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Абсолютная истина - знание, абсолютно совпадающее по своему содержанию с отображаемым объектом, т.е. это полное, точное, исчерпывающее знание об объекте. Абсолютная истина в познании скорее идеал, к которому стремятся ученые, чем реальный результат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Относительная истина - знание, достигаемое в конкретно-исторических условиях познания и характеризующееся относительным соответствием своему объекту, т.е. это частично верная истина, она лишь приближенно и неполно соответствует действительности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Об относительной истине как раз и можно сказать, что она представляет собой более или менее истинное знание. В реальном познании путь к абсолютной истине, как к своему пределу, лежит через серию уточняющих и обогащающих друг друга относительных истин.</w:t>
      </w:r>
    </w:p>
    <w:sectPr>
      <w:headerReference w:type="default" r:id="rId2"/>
      <w:type w:val="nextPage"/>
      <w:pgSz w:orient="landscape" w:w="16838" w:h="11906"/>
      <w:pgMar w:left="454" w:right="851" w:gutter="0" w:header="160" w:top="216" w:footer="0" w:bottom="193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46:00Z</dcterms:created>
  <dc:creator>Елена В. Романова</dc:creator>
  <dc:description/>
  <dc:language>en-US</dc:language>
  <cp:lastModifiedBy>Елена В. Романова</cp:lastModifiedBy>
  <dcterms:modified xsi:type="dcterms:W3CDTF">2001-05-17T03:34:00Z</dcterms:modified>
  <cp:revision>7</cp:revision>
  <dc:subject/>
  <dc:title>{\sf 29</dc:title>
</cp:coreProperties>
</file>