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firstLine="400"/>
        <w:rPr/>
      </w:pPr>
      <w:r>
        <w:rPr/>
        <w:t>УЗЛОВЫЕ ВОПРОСЫ К КАНДИДАТСКОМУ ЭКЗАМЕНУ ПО ФИЛОСОФИИ</w:t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400"/>
        <w:jc w:val="center"/>
        <w:rPr/>
      </w:pPr>
      <w:r>
        <w:rPr>
          <w:b/>
          <w:sz w:val="24"/>
        </w:rPr>
        <w:t>Введение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.  Предмет философии и место философии в историческом развитии</w:t>
      </w:r>
      <w:r>
        <w:rPr>
          <w:smallCaps/>
          <w:sz w:val="24"/>
        </w:rPr>
        <w:t xml:space="preserve"> </w:t>
      </w:r>
      <w:r>
        <w:rPr>
          <w:sz w:val="24"/>
        </w:rPr>
        <w:t>культур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.  Мировоззрение. его исторические типы и формы мировоззрение и философ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.  Генезис философии как переход от мифа к логосу. от образного мышления к понятийному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4,  Системная структура философского знания. Основные проблемы и принципы философского знания. Основной вопрос философии.    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.  Философия как теория и метод. Плюрализм философских направлений, его историческая обусловленность (и мера логической конст</w:t>
        <w:softHyphen/>
        <w:t>руктивности)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6.  Мировоззренческая и методологическая функции философии. Роль философии в развитии научного знания (в том числе медицины). </w:t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firstLine="400"/>
        <w:rPr/>
      </w:pPr>
      <w:r>
        <w:rPr/>
        <w:t>Древняя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.  История философии как закономерный процесс становления и развития понятийно-теоретического мышлен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 Синкретизм дофилософских и натурфилософских представлений в древнеиндийской философи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 Особенности древнеиндийской философии. Психосоматические представления древнеиндийской медицин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0. Космоцентризм древнегреческой ф|философии. Первые греческие мыслители о "первоначале" мира Милетская школа. Гераклит и элеат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1- Философия софистов и Сократа. "Человек - мера всех вещей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2. Классический период греческой философии и ее влияние на развитие медицины Гиппократ и Асклепиад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3. Античный стоизм Демокрита о "мирострое" и его познании. Представления Демокрита о человеке и обществ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4. Объективный идеализм Платона: от критики чувственного зна</w:t>
        <w:softHyphen/>
        <w:t>ния и теории идей. Платон о душе и теле, нравственности  и государств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5. Философия Аристотеля о началах бытия и познания, о че</w:t>
        <w:softHyphen/>
        <w:t xml:space="preserve">ловеке и обществе. 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6.  Эллинистически-римская философия. Физика, этика и  "теология" Эпикура. Римский стоицизм и скептицизм. Медицина Галена</w:t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7. Теоцентризм средневековой культуры. Возникновение Христианства  и вырождение философии в схоластику. Схоластическая медицина и практика врачевания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8. Полемика номинализма и реализма об универсалиях в средне-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вековой схоластик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9. Фома Аквинский об основных принципах христианской теологии,  о соотношении веры и разума, науки и религии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0. Гуманистическая философия эпохи Возрождения (гуманистический антропоцентризм, христианский гуманизм и натуралистические представления  о человеке). Парацельс - реформатор медицины. А.Везалий  и начало современной медицины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1. Натуралистический пантеизм как специфическая черта философии Ренессанса, Гуманистический  идеал "справедливого общества"  и социальных утопиях Т.Мора и Т.Кампанелл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2. Ф.Бэкон - родоначальник философии Нового времени и методологии опытной науки. Ф.Бэкон о назначении и задачах медицины. У.Гарвей и Т.Сиденгем, их вклад в развитие медицин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3. Дуализм Р.Декарта п его рационалистическая методология. Методическое сомнение. Психофизическая проблема в философии Де</w:t>
        <w:softHyphen/>
        <w:t>карта. Влияние Декарта на медицину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4. Эмпирическая гносеология Дж.Локка, критика представлений о врожденности идей и учение о первичных и вторичных качествах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5. Учения о субстанции и процессе познания в философских концепциях Б.Спинозы и Г.Лейбниц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6. Субъективный идеализм Дж.Беркли и скептицизм Д.Юм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7. Проблема человека и общества в философии эпохи Просвеще</w:t>
        <w:softHyphen/>
        <w:t>ния. Достижения и просчеты теоретизирующей медицины ХVII-ХVIII ве</w:t>
        <w:softHyphen/>
        <w:t xml:space="preserve">ков (ятромеханика, ятрофизика, ятрохимия).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8. Французский материализм конца XVIII в. Системный характер учений о природе  и познании, о человеке и обществ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29. И. Кант ??? родоначальник немецкой классической философии. Априоризм и агностицизм трансцендентального идеализма. Антиномии "вещи в себе" и явлен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0. Этика и эстетика И.Канта. Категорический императив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1. Философия Фихте и идея деятельности сущности человек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32. Философия Шеллинга: тождество бытия и мышления. </w:t>
      </w:r>
      <w:r>
        <w:rPr>
          <w:sz w:val="24"/>
          <w:vertAlign w:val="superscript"/>
        </w:rPr>
        <w:t>\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3. Философская система Гегеля: наука логики, философия приро</w:t>
        <w:softHyphen/>
        <w:t>ды, философия дух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4. Диалектика Гегеля - вершина идеалистической диалектики, ее основные принципы (в их достоинствах и недостатках)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5. Антропологический  материализм Л.Фейербаха.  Критика христианства и утверждение религии любви. Фейербах о медицине как "родине материализма"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6. Основные идеи философии К.Маркса и Ф.Энгельса: материа</w:t>
        <w:softHyphen/>
        <w:t>листическое понимание истории, учение о социальной сущности чело</w:t>
        <w:softHyphen/>
        <w:t>века и о диалектике как общей теории развит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7. Марксистская философия о союзе философии и естество</w:t>
        <w:softHyphen/>
        <w:t>знания и диалектике научного познания.</w:t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400"/>
        <w:jc w:val="center"/>
        <w:rPr/>
      </w:pPr>
      <w:r>
        <w:rPr>
          <w:b/>
          <w:sz w:val="24"/>
        </w:rPr>
        <w:t xml:space="preserve">Русская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8. Особенности русской философии и основные этапы ее раз</w:t>
        <w:softHyphen/>
        <w:t>вит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39. Проблемы исторических судеб человека, нации и России в фи</w:t>
        <w:softHyphen/>
        <w:t>лософии западников и славянофилов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0. Антропологический принцип философии Н.Г.Чернышевского, его этика, эстетика и социальная утоп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1. Философские идеи в отечественном естествознании и медицине второй половины XIX века. Н.И.Пирогов, И М.Сеченов п И.ИМечников о проблемах сознания, жизни и смерти человек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2. Проблема личности и культуры в творчестве Ф.М.Достоевского и Л.Н.Толстого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3. Православная философия в России. "Метафизика всеединства" Вл.Соловьева и его последователей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4. Этические, религиозные и историософские взгляды Н.А.Бер</w:t>
        <w:softHyphen/>
        <w:t>дяева.</w:t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firstLine="400"/>
        <w:rPr/>
      </w:pPr>
      <w:r>
        <w:rPr/>
        <w:t xml:space="preserve">Современная зарубежная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5. Основные направления  и тенденция развития   современной за</w:t>
        <w:softHyphen/>
        <w:t>рубежной философи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46. Христианский предэкзистенциализм С.Къеркегора.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7. Человек и мир в философии А.Шопенгауэр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8. Философия Ф.Ницше - переоценка системы ценностей. Ницше о "смерти бога" п "сверхчеловеке"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49. Концепция "творческой эволюции" и антиинтеллектуальный интуитивизм А.Бергсон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0. Феноменология Э. Гуссерля, ее "беспредпосылочная" перво</w:t>
        <w:softHyphen/>
        <w:t>основа ц основные принципы (интенциональность сознания, усмотрение сущностей и др.)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1. Человек и его существование в философии экзистенциализма. Пограничная ситуация и постижение экзистенций. Экзистенциализм и антипсихиатр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2. Основные идеи герменевтики. Герменевтический круг понима</w:t>
        <w:softHyphen/>
        <w:t>ния и проблема предрассудков. Язык как "дом бытия"  и "субьект речи"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3. Предпосылки, источники и цели оформления современной фи</w:t>
        <w:softHyphen/>
        <w:t>лософской антропологии. Биоантропологический и культурно-аптропологический варианты философской антропологи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4. Концепция человека в психоанализе З.Фрейда и неофрейдистская  антропология Э.Фромма. Фреидо-марксизм и ею притязание на соз</w:t>
        <w:softHyphen/>
        <w:t>дание синтетической концепции человек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5. Основные направления современной религиозной философии (неотомизм. персонализм, христианский эволюционизм и др.)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6. Философия позитивизма в ее историческом развитии: от по</w:t>
        <w:softHyphen/>
        <w:t>зитивизма к нео- и постпозитивизму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7. Неопозитивизм и "критический рационализм" К.Поппера, его учение о "трех мирах" и философия истории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58. Новейшая философия о глобальных проблемах и будущем человечества.  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59. Гносеология: основные проблемы, понятия, принцип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0. Познание и учения о бытии; взаимосвязь понятий "материя", "сознание", "сущность" и "явление", "содержание", "форма", "причина", "единичное", "особенное" и "общее".</w:t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firstLine="400"/>
        <w:rPr/>
      </w:pPr>
      <w:r>
        <w:rPr/>
        <w:t>Философия науки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1. Специфика  научного познания; особенности предмета, средств, методов и целей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2. Сциентизм и антисциентизм о роли науки в жизни Человека и обществ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3. Синергетика как способ миропонимания и методология наук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4. Философия науки, ее дели, задачи и основная проблематик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5. Наука как социокультурный феномен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66. Эволюция науки и ее функции. Классическая, неклассическая и постнеклассическая наука.       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7. Практические, гносеологические и логические основания науки: ее нормы и идеал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8. Проблема классификации и систематизации наук. Основные ............... факторы и критерии выделения отдельных отраслей научного знан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69. Научные революции; социокультурные предпосылки и меха</w:t>
        <w:softHyphen/>
        <w:t>низм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0. Понятие научной картины мира, ее исторические форм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71. Структура науки и уровни научною познания.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2. Донаучный (стихийно-эмпирический) уровень сознания, его от</w:t>
        <w:softHyphen/>
        <w:t>личительные признаки, достоинства и ограниченность. Народная медици</w:t>
        <w:softHyphen/>
        <w:t>на - донаучный уровень врачеван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3. Специфические признаки научного уровня познания и его соотношение с донаучным. Медицина и парамедицин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4. Эмпирический уровень научного познания, его признаки и вза</w:t>
        <w:softHyphen/>
        <w:t>имосвязь с теоретическим уровнем. Эмпиризм и сенсуализм, их сходство и различи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5. Основные  методы  эмпирического  уровня  познания наблюдение, измерение, эксперимент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6. Теоретический уровень научного познания и его взаимосвязь с эмпирическим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7. Формы теоретического знания - закон. гипотеза, теор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8. Основные методы теоретического уровня познания (анализ и синтез, индукция и дедукция, моделирование и др.)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79. Современная система научного знания и место в ней медицины. Основания взаимосвязи медицины с естественными и общественными науками.</w:t>
      </w:r>
    </w:p>
    <w:p>
      <w:pPr>
        <w:pStyle w:val="Normal"/>
        <w:bidi w:val="0"/>
        <w:ind w:left="0" w:right="0" w:firstLine="4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firstLine="400"/>
        <w:rPr/>
      </w:pPr>
      <w:r>
        <w:rPr/>
        <w:t>Философия медицины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0. Медицина в критериях науки и "искусства" и проблема ме</w:t>
        <w:softHyphen/>
        <w:t>дицинской реальност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1. Человек как объект медицинской науки и проблема специ</w:t>
        <w:softHyphen/>
        <w:t>фичности ее предмет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2. Проблема закона в медицине и методологический постулат о предметной общности биологии и медицин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3. Социально-биологическая тема в современной философии, биологии и медицин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4. Феномен биосоциальности человека и проблема ею сущности. Идея "биологического синтеза" и основные концепции социобиологи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5. Проблема качественной   определенности  состояний здоровья и болезни в контексте биологических, биосоциальных и социоантропологических парадигм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6. Содержание и соотношение понятий "здоровье" и "норма". Понятие нормы в биологии и в медицин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7. Понятие болезни. Болезнь как объективная закономерность и ее необходимая связь со здоровьем. Содержание и соотношение понятий "болеть" и "патологический процесс"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8. Проблема причинности в патологии. Критический анализ монокаузализма, кондиционализма и представления о полиэтиологическости заболеваний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89. Проблема целого и части, структуры и функции г. медицине Содержание и соотношение понятий "молекулярная патология"  и "органопатология" и "антропопатология"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0. Социальная обусловленность болезней человека и обществен</w:t>
        <w:softHyphen/>
        <w:t>но-исторические основания их эволюци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1. Проблема личности в медицине. Соотношение психического и соматического в состоянии здоровья и болезн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2. Основные проблемы врачебной этики и медицинской деонто</w:t>
        <w:softHyphen/>
        <w:t>логи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3. Биоэтика, ее основные принципы в соотношении с врачебной этикой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4. Проблема метода исследования в медицине и особенности кли</w:t>
        <w:softHyphen/>
        <w:t>нического мышлен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5. Диагноз в ипостасях продуктивного познания и репродуктив</w:t>
        <w:softHyphen/>
        <w:t>ного узнавания болезней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6. Современные представления о логической структуре диагноза. Диагноз болезни и диагноз больного. Врачебная интуиция и эмпат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7. Соотношение чувственного и рациональною эмпирического и теоретического в диагностическом исследовании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8. Проблемы эксперимента в медицине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99. Проблемы моделирования болезней человека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00. Проблемы теоретизации современной медицины. Редукционистское сведение теории медицины к теории патологии. Место искомой теории здоровья в будущей теории медицин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01. Сравнительный анализ логической структуры теории патоло</w:t>
        <w:softHyphen/>
        <w:t>гии и клинического мышления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02. Принцип профилактики болезней и ею значение для постро</w:t>
        <w:softHyphen/>
        <w:t>ения теории медицины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03. Место здоровья в системе ценностных ориентаций человека и общества: идеалы  ................. и реальность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04. Эконом...  браз   жизни, культура общения и здоровье населения.....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 xml:space="preserve">105. ...................здоровье населения. Роль медицины в формиро......... ................еды развития человека. 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06.      ..............................ные функции медицины и ее мировоззренческий…………..</w:t>
      </w:r>
    </w:p>
    <w:p>
      <w:pPr>
        <w:pStyle w:val="Normal"/>
        <w:bidi w:val="0"/>
        <w:ind w:left="0" w:right="0" w:firstLine="400"/>
        <w:jc w:val="both"/>
        <w:rPr/>
      </w:pPr>
      <w:r>
        <w:rPr>
          <w:sz w:val="24"/>
        </w:rPr>
        <w:t>107.  ...............................первая наука о человеке", возможный лидер гря......    ...............................тической революции.</w:t>
      </w:r>
    </w:p>
    <w:sectPr>
      <w:type w:val="nextPage"/>
      <w:pgSz w:w="11906" w:h="16820"/>
      <w:pgMar w:left="567" w:right="567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400"/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/>
      <w:ind w:firstLine="40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552</Characters>
  <CharactersWithSpaces>9407</CharactersWithSpaces>
  <Company>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2:15:00Z</dcterms:created>
  <dc:creator>Елена В. Романова</dc:creator>
  <dc:description/>
  <dc:language>en-US</dc:language>
  <cp:lastModifiedBy/>
  <dcterms:modified xsi:type="dcterms:W3CDTF">2001-05-12T02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В. Романова</vt:lpwstr>
  </property>
</Properties>
</file>