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Сократ выбирал известного политического деятеля или просто известного человека, после того, как тот прочитал свою речь, и начинал задавать свои знаменитые вопросы. Причем вначале Сократ безудержно хвалил своего собеседника, говорил, что он такой умный, известный человек в городе, и что ему не составит труда ответить на такой элементарный вопрос. Сократ задавал свой действительно элементарный вопрос (но только на первый взгляд). Собеседник дерзко и нехотя отвечал на него, Сократ в свою очередь задавал очередной вопрос, касающийся все того же вопроса, собеседник опять отвечал, Сократ спрашивал и это доходило до того, что собеседник в конце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>концов своим последним ответом противоречил своему первому ответу. Тогда взбешенный собеседник спрашивал Сократа, а сам то он знает ответ на этот вопрос, Сократ же совершенно спокойно отвечал, что не знает и спокойно удалялся. И этой своей исключительностью, гениальностью, избранностью Сократ нам понравил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Эта ирония казалась идущей от какой-то загадочной, демонической силы Сократа, ставящей его над людьми, как бы талантливы и умны они ни были. Разгадка этого внутреннего превосходства, этой силы, скрытой за добродушной ухмылкой, в том, что сам Сократ неуязвим. В его сбивающих с толку речах все время чувствуется некая уверенность и основательность человека, который хотя и не имеет готового ответа на свои вопросы, но знает нечто большее, а именно: во имя чего идет поиск и как именно его надо вести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>"Я знаю только то, что ничего не знаю". Это излюбленное выражение, кредо сократовской собственной позиции. "Я ничего не знаю" - это значит, что как бы далеко я ни продвинулся в одиссеях мысли, я не успокаиваюсь на достигнутом, не обманываю себя иллюзией, что поймал жар-птицу исти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Смерть Сократа явилась последним и самым обличительным, самым гениальным его философским произведением, вызвавшим глубокое брожение умов и могучий общественный резонанс на протяжении многих веков человеческой истории. Юный ученик Сократа - Платон, присутствовавший на судебном процессе, испытал настолько сильное нравственное потрясение, что тяжело заболел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Сократ был цельным человеком, для которого собственная жизнь была философской проблемой, а важнейшим из проблем философии был вопрос о смысле жизни и смерти. Не отделяя философии от действительности, от всех прочих сторон деятельности, он еще меньше повинен в каком бы то ни было расчленении самой философии. Его мировоззрение было столь же цельным, земным, жизненным, столь же полным и глубоким выражением духовной жизни и античного ми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История хорошо поработала также над тем, чтобы все мертворожденное в наследии Сократа довести до своих крайних пределов окаменелости, до канонизированных идолов массового сознания, оттенив тем самым живые и животворные родники сократовской мысли - его иронию и диалектику.</w:t>
      </w:r>
    </w:p>
    <w:sectPr>
      <w:type w:val="nextPage"/>
      <w:pgSz w:w="11906" w:h="16838"/>
      <w:pgMar w:left="1151" w:right="11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Для Верстки"/>
    <w:basedOn w:val="Normal"/>
    <w:qFormat/>
    <w:pPr>
      <w:ind w:firstLine="567"/>
    </w:pPr>
    <w:rPr>
      <w:rFonts w:ascii="Arial" w:hAnsi="Arial" w:cs="Arial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4:53:00Z</dcterms:created>
  <dc:creator>Kirill</dc:creator>
  <dc:description/>
  <dc:language>en-US</dc:language>
  <cp:lastModifiedBy>Kirill</cp:lastModifiedBy>
  <cp:lastPrinted>1998-09-23T18:32:00Z</cp:lastPrinted>
  <dcterms:modified xsi:type="dcterms:W3CDTF">1998-09-23T11:33:00Z</dcterms:modified>
  <cp:revision>6</cp:revision>
  <dc:subject/>
  <dc:title> </dc:title>
</cp:coreProperties>
</file>