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>Структурные уровни организации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снове представлений о строении материального мира лежит систем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ход , согласно которому любой объект материального мира, будь 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ом,  планета, организм или галактика, может быть рассмотрен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ое  образование, включающее в себя составные части, орга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ванные  в целостность. Для обозначения целостности объектов в на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выработано понятие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истема представляет собой совокупность элементов и связей меж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онятие “элемент” означает минимальный,  неделимый компонент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мках системы (только по отношению к данной систем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овокупность связей между элементами образует  структуру си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уществует два типа связи между элементами системы - по горизо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и “  и по “вертикал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вязи по “горизонтали “- это связи координации между  однопоря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выми  элементами. Они носят коррелирующий характер: ни одна ча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ы не может измениться  без того, что бы изменились другие част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вязи по “вертикали” - это связи субординации, т. е. соподчин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ов. Они выражают сложное внутреннее устройство  системы, г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 части по своей значимости  могут уступать другим и подчиняться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тикальная структура включает в себя  уровни организации системы, 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х иерарх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науке выделяются три уровня строения мате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ромир-мир макрообъектов, размерность которых соотносима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штабами  человеческого опыта: пространственные величи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жаются в миллиметрах, сантиметрах и километрах, а время -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ундах, минутах, часах,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мир -  мир предельно малых, непосредственно ненаблюдаем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крообъектов, пространственная разномерность  которых исчисляется </w:t>
      </w:r>
    </w:p>
    <w:p>
      <w:pPr>
        <w:pStyle w:val="Normal"/>
        <w:rPr/>
      </w:pPr>
      <w:r>
        <w:rPr/>
        <w:t xml:space="preserve">           </w:t>
      </w:r>
      <w:r>
        <w:rPr/>
        <w:t>-8           -16                                                                             -24</w:t>
      </w:r>
    </w:p>
    <w:p>
      <w:pPr>
        <w:pStyle w:val="Normal"/>
        <w:rPr/>
      </w:pPr>
      <w:r>
        <w:rPr/>
        <w:t>от   10     до 10       см, а время жизни - от бесконечности до 10     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гамир - мир огромных космических масштабов и скоростей, расстоя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тором измеряется  световыми годами, а время существ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ических объектов  - миллионами и миллиарда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И хотя на этих уровнях действуют  свои специфическ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мерности , микро-, макро- и мегамиры теснейшим образом  вза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вяз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истории изучения природы можно выделить два этапа: донауч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у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научный, или  натурфилософский, охватывает период от античности д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овления экспериментального естествознания  в </w:t>
      </w:r>
      <w:r>
        <w:rPr>
          <w:rFonts w:eastAsia="Times New Roman" w:cs="Times New Roman" w:ascii="Times New Roman" w:hAnsi="Times New Roman"/>
          <w:lang w:val="en-US"/>
        </w:rPr>
        <w:t>XVI - XVII</w:t>
      </w:r>
      <w:r>
        <w:rPr/>
        <w:t xml:space="preserve"> вв. В эт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учения о природе носили  чисто натурфилософский характ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аемые природные явления  на основе умозрительных философ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иболее значимой для последующего развития естествознания  б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  концепция дискретного строения материи - атомизм, согласно котор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ела состоят из атомов - мельчайших в мире час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нтичный атомизм  был первой теоретической программой  объя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ния  целого как суммы отдельных составляющих  его частей. Исходны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ами  в атомизме выступали атомы и пустота. Сущность протек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х процессов объяснялась на основе механического взаи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я атомов, их притяжения  и  отталкивания. Механическая  прог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мма описания природы ,впервые выдвинутая в античном атомизм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полно реализовалась в классической механике, со станов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орой начинается научный  этап  изучения природы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</w:t>
      </w:r>
      <w:r>
        <w:rPr/>
        <w:t xml:space="preserve">Формирование научных взглядов на строение материи относится к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XVI</w:t>
      </w:r>
      <w:r>
        <w:rPr/>
        <w:t xml:space="preserve"> в., когда Г. Галилеем была заложена основа первой в истории нау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ой картины мира  - механической. Он не просто обосновал гели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трическую систему Н. Коперника и открыл закон инерции, а разработ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логию нового способа описания природы - научно- теоретиче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его заключалась в том, что выделялись  только некоторые физ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еометрические характеристики, которые становились предмет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го исследования. “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алилей писал “Никогда я не стану от внеш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  требовать чего-либо иного, чем величина, фигура, количество и бол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менее быстрого движения для того, чтобы объяснить возникнов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паха и звука“</w:t>
      </w:r>
      <w:r>
        <w:rPr>
          <w:rFonts w:eastAsia="Times New Roman" w:cs="Times New Roman" w:ascii="Times New Roman" w:hAnsi="Times New Roman"/>
          <w:lang w:val="en-US"/>
        </w:rPr>
        <w:t xml:space="preserve">{ </w:t>
      </w:r>
      <w:r>
        <w:rPr/>
        <w:t xml:space="preserve">Концепции  современного естествознания”, стр.76 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ление отдельных характеристик объекта позволяло стро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е модели и проверять их в условиях научного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методологическая концепция, впервые сформулированная Галилеем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е “Пробирные весы”, оказала решающее влияние на 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еского естеств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. Ньютон, опираясь на труды Галилея, разработал строгую нау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ю теорию механики, описывающую и движение небесных тел, и дви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ных  объектов одними и теми же законами. Природа рассматривала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сложная механическ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рамках механической картины мира, разработанной И. Ньюто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го последователями, сложилась дискретная (корпускулярная)  мод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альности. Материя рассматривалась как  вещественная субстанц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щая их отдельных частиц - атомов или корпускул. Атомы абсолю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ны, неделимы, характеризуются наличием массы и  в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ущественной характеристикой ньютоновского мира бы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хмерное пространство евклидовой геометрии, которое абсолютно п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янно и всегда пребывает в покое.  Время представлялось, как величи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ящая ни от пространства, ни от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Движение рассматривалось как перемещение  в пространстве п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ерывным траекториям в соответствии с законами меха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италось, что все физические процессы можно свести к перемеще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ьных точек  под действием силы тяготения, которая явля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нодействую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. Декарт дал философское обоснование механическому понима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ы концепцией абсолютной независимости мышления и материи, 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орой следовало, что мир можно описать совершенно объективно, бе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а человека -  наблюдателя. Это убеждение, глубоко созвучное взгля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ьютона, на десятилетия вперед определило направленность развит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ественных наук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Итогом ньютоновской картины мира явился образ Вселенной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гантского и детерминированного механизма, где события и процесс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ют собой цепь взаимозависимых причин и следствий. Отсюда и вер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теоретически можно точно реконструировать любую прошлую 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ацию  во Вселенной  или предсказать будущее с абсолют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ностью. И. Р. Пригожин назвал эту веру “основополагающ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фом классической наук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след за ньютоновской механикой были созданы  гидродинами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ия упругости, механическая теория тепла, молекулярно-кинетиче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ия  и целый ряд других  в русле которых  физика достигла огром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хов. Однако были две области  - оптических и электромагнитных  я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ний, которые не могли быть полностью объяснены в рамк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ческой картины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Ньютон считал свет потоком материальных частиц - корпускул.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пускулярной теории света Ньютона утверждалось, что светящие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щества выделяют мельчайшие частицы, которые движутся в согласии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ом  механики и вызывают ощущение света, попадая в глаз. На баз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й теории И. Ньютоном было создано объяснение законам отражения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ломления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существлялись попытки объяснить оптические яв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иально иным путем, а именно на основе волновой теории, сформ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рованной Х. Гюйгенсом. Волновая теория устанавливала аналог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распространением света и движением волн на поверхности воды и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овых волн в воздухе.  ней предполагалось наличие упругой сред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яющей все пространство, - светоносного эфира. Распростра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а рассматривалось как распространение колебаний эфира: кажд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ельная точка эфира колеблется в вертикальном направлении, а </w:t>
        <w:br/>
      </w:r>
    </w:p>
    <w:p>
      <w:pPr>
        <w:pStyle w:val="Normal"/>
        <w:rPr/>
      </w:pPr>
      <w:r>
        <w:rPr/>
        <w:t xml:space="preserve">колебания всех точек создают картину волны, которая перемещается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ранстве от одного момента времени к другому. Главным аргумент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ялся тот факт, что два луча света, пересекаясь, пронизывают друг дру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каких- либо помех в точности, как два ряда волн на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огласно корпускулярной теории, между пучками излуч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иц, каковыми является свет, возникали бы столкновения или, п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йней мере, какие-либо возмущения. Исходя из волновой теории 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юйгенс успешно объяснил отражение и преломление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днако против нее существовало одно важное возражение. Ка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волны обтекают препятствия. А луч света, распространяясь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мой, обтекать препятствия не может.  Если на пути луча с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естить непрозрачное тело с резкой гранью, то его тень будет име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кую границу. Однако это возражение вскоре было снято благодар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ам Гримальди.  При более тонком наблюдении с использованием у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чительных линз обнаружилось, что на границах резких теней мож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еть слабые участки освещенности в форме  перемежающихся светлых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ных полосок или ореолов. Это явление было названо дифракцией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Английский физик Т. Юнг  дал объяснение явлению интерфере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оявлению темных полосок при наложении света на свет). Суть ее мож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ть с помощью парадоксального утверждения: свет, добавленный 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у не обязательно дает более сильный свет, но может давать бол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бый и даже темноту. Причина заключается в том, что соглас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новой теории, свет представляет собой не поток материальных частиц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лебания упругой среды, или волновое движение. При наложении 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руга цепочек волн в противоположных фазах, где гребень одной вол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щается со впадиной другой, они уничтожают друг друга, в результ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появляются темные п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Явления интерференции и дифракции могли быть объяснены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мках волновой теории и не поддавались объяснению  на основ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ческой  корпускулярной теории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области электромагнитных явлений эксперименты М. Фарадея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етические работы Дж. К. Максвелла окончательно разруши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ления ньютоновской физики о дискретном веществе как еди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 материи и положили начало электромагнитной картине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Явление электромагнетизма открыл Х. К. Эрстед, который вперв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л магнитное действие электрических токов. М. Фарадей обнаруж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временное изменение в магнитных полях создает электрический ток. 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л понятие “силовые лини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М. Фарадей пришел к выводу, что учение об электричестве и опт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связаны и образуют единую область. Его работы стали исходн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ом исследований Дж. К. Максвелла, заслуга которого состоит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матической разработке идей М. Фарадея о магнетизме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ичестве. Максвелл  перевел модель силовых линий Фарадея в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атематическую формулу. Понятие “поле сил” Максвелл рассматривал как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изическую реальность: “Электромагнитное поле - это та часть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остранства, которая содержит в себе и окружает тела, находящиеся в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электрическом  или магнитном состоянии” </w:t>
      </w:r>
      <w:r>
        <w:rPr>
          <w:rFonts w:eastAsia="Times New Roman" w:cs="Times New Roman" w:ascii="Times New Roman" w:hAnsi="Times New Roman"/>
          <w:lang w:val="en-US"/>
        </w:rPr>
        <w:t>{“</w:t>
      </w:r>
      <w:r>
        <w:rPr/>
        <w:t xml:space="preserve">Концепции современного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естествознания”. Стр. 80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Максвелл смог заключить, что световые волны представляют соб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магнитные волны. Единая сущность света и электричества, которую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 Фарадей предположил в 1845г., а Дж. К. Максвелл теоретическ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сновал в 1862г., была экспериментально подтверждена немецк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ком Г. Герцем в 188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осле экспериментов Г. Герца в физике окончательно утвердило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поля не в качестве вспомогательной математической конструк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ак объективно существующей физической реальности. Был откры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о новый, своеобразный вид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Итак, к концу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. Физика пришла к выводу, что мате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в двух видах: дискретного вещества и непрерывного поля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Вещество и поле различаются как корпускулярные и волнов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и: вещество дискретно и состоит из атомов, а поле неразры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ество и поле различаются по своим физическим характеристикам: ч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цы вещества обладают массой покоя, а поле нет. Вещество и поле раз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ются по степени проницаемости: вещество мало проницаемо, а пол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оборот, полностью проницаемо. Скорость распространения поля ра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сти света, а скорость движения частиц вещества меньше ее на м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результате революционных открытий в физике в конце прошлого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е нынешнего столетий обнаружилось, что физическая реаль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а и нет пропасти между веществом и полем: поле, подобно веществ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дает корпускулярными свойствами, а частицы вещества, подоб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ю, - волно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конце </w:t>
      </w:r>
      <w:r>
        <w:rPr>
          <w:rFonts w:eastAsia="Times New Roman" w:cs="Times New Roman" w:ascii="Times New Roman" w:hAnsi="Times New Roman"/>
          <w:lang w:val="en-US"/>
        </w:rPr>
        <w:t>XIX -</w:t>
      </w:r>
      <w:r>
        <w:rPr/>
        <w:t xml:space="preserve"> начале </w:t>
      </w:r>
      <w:r>
        <w:rPr>
          <w:rFonts w:eastAsia="Times New Roman" w:cs="Times New Roman" w:ascii="Times New Roman" w:hAnsi="Times New Roman"/>
          <w:lang w:val="en-US"/>
        </w:rPr>
        <w:t xml:space="preserve">XX </w:t>
      </w:r>
      <w:r>
        <w:rPr/>
        <w:t xml:space="preserve"> вв. Физика вышла на уровень исслед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кромира, для описания которого концептуальные постро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еской физики оказались непригод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результате научных открытий были опровергнуты представ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атомах как о последних неделимых структурных элементах материи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1895 г.  Дж. Дж. Томсон  открыл электрон - отрицатель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яженную частицу, входящую в состав всех атомов. Посколь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ны имеют отрицательный заряд, а атом в целом электричес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йтрален, то было сделано предположение о наличии помимо электрона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ительно заряженной частицы. Опыты английского физика 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рфорда с альфачастицами привели его  к выводу  о том, что в атом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ют ядра - положительно заряженные микрочастицы, разм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орых очень мал по сравнению с размерами атомов, но в которых поч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ностью сосредоточена масса ато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Было также обнаружено, что атомы одних элементов могу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вращаться в атомы других в результате радиоактивности, вперв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той французским физиком А. А. Беккерелем .  Я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иоактивности, окончательно опровергнувшее представление 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елимости  и превращении неустойчивых ядер атомов радиоактив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ов в непревращаемости атома, заключается в самопроизволь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е ядерных излуч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опросы радиоактивности изучались французскими физик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ером и Марией Кюри. Ими были открыты полоний и радий, а так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лено, что в результате радиоактивного излучения ат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активного элемента превращается в атом другого эле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ткрытие сложной структуры атома стало крупнейшим событием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ке, поскольку оказались опровергнутыми представления класси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ки об атомах как твердых и неделимых структурных единиц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 переходе к исследованию микромира оказались разрушенным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редставления классической физики о веществе и поле как дву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чественно своеобразных видах материи: одни и те же объек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ования обнаруживали как волновые, так и корпускулярные свойст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конце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. М. Планк пришел к выводу о том, что в процесс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учения энергия может быть отдана или поглощена не непрерывно  и 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ых количествах, а лишь в известных неделимых порциях - ква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 Планк 14 декабря 1900 г. Опубликовал формулу, чем положил нача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й квантовой теории. А поскольку понятие элементарного кв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я служило в дальнейшем основой для понимания всех свойст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омной оболочки и атомного ядра, то 14 декабря 1900 г. следу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атривать и как день рождения всей атомной физики и нача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й эры естеств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. Эйнштейн применил гипотезу Планка к свету и пришел к выво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ледует признать корпускулярную структуру света. Квантовая тео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а или, фотонная теория Эйнштейна утверждала, что свет е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о распространяющееся а мировом пространстве волновое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месте с тем, световая энергия, чтобы быть физически действенн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ентрируется лишь в определенных местах, поэтому свет име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рывную структуру. Свет может рассматриваться как поток неделим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нергетических зерен, световых квантов, или фотонов. Их энерг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тся элементарным квантом действия Планка и соответствующ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м колебаний. Свет различной окраски состоит из световых кван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личной энерги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Эйнштейновское представление о световых квантах помогло поня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глядно представить явление фотоэлектрического эффекта, су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ого заключается в выбивании электронов из вещества под действ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магнитных волн. Правильность такого толкования через 10 л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а подтверждение в экспериментах физика Р. Э. Милликена.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ием в 1923 г. американским физиком А. Х. Комптоном явления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чающимся при воздействии очень жесткими рентгеновскими лучами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омы со свободными электронами, вновь и уже окончатель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твердило квантовую теорию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тавление о квантах электромагнитного поля - фотонах - од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наиболее фундаментальных вкладов в разработку квантовой тео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1913 г. Датский физик Н. Бор применил принцип квантования п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и  вопроса о строении атома и характеристике атомных спект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. Бор выдвинул гипотезу строения атома, основанную на двух постулатах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несовместимых с классической физикой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в каждом атоме существует несколько стационарных состояний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электронов, двигаясь по которым электрон может существовать, не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излучая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при переходе электрона из одного стационарного состояния в другое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атом излучает или поглощает порцию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Теория атома Н. Бора позволяла дать точное описание ато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орода, состоящего из одного протона и одного электрона, достаточ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о согласующееся с экспериментальными данными. Дальнейшее ж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остранение теории на многоэлектронные атомы и молеку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лкнулось с непреодолимыми трудностями. Чем подробнее теорет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лись описать движение электронов в атоме, определить их орби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 большим было расхождение теоретических  результатов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риментальными данными. Эти расхождения главным образом бы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аны с волновыми свойствами электрона. Длина волны движущегос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томе электрона того же порядка, что и размер атома. Дви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ицы, принадлежащей какой-либо системе, можно с достаточ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епенью точности описывать как механическое движение материаль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ки по определенной орбите только в том случае, если длина вол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ицы пренебрежимо мала по сравнению с размерами системы. То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учитывать, что электрон не точка и не твердый шарик, он облада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утренней структурой, которая может изменяться в зависимости от е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я. При этом детали внутренней структуры электрона неизве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Точно описать структуру атома на основании представления о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битах точечных электронов принципиально не возможно, посколь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х орбит в действительности не существует. Электроны и их заряды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 размазано по атому, однако не равномерно, а таким образом, что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х точках усредненная по времени электронная плотность заря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е, а в других меньше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веденные Н. Бором постулаты ясно показали, что классиче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ка не в состоянии объяснить даже самые простые опыты, связанные с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ой атома. Создавалось впечатление, что постулаты Н. Б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жают какие-то новые, неизвестные свойства материи, но лиш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ично. Выяснилось, что атомную модель Н. Бора не следует поним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ально, как это было вначал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1924 г. произошло одно из величайших событий в истории физ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узский физик Л. де Бройль выдвинул идею о волновых свойствах м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ии. Он утверждал, что волновые свойства, наряду с корпускулярны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щи всем видам материи: электронам, протонам, атомам, молеку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же макроскопическим те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1926 г. австрийский физик Э. Шредингер нашел математическ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, определяющее поведение волн материи, так называемое урав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ие, определяющее поведение волн материи. Английский физик П. Ди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Мысль Л. де Бройля о всеобщем “дуализме” частицы и вол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волила построить теорию, с помощью которой можно было охват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а материи и света в их единстве. Кванты света становились п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м особым моментом всеобщего строения микро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Корпускулярно-волновой дуализм в современной физике ст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общим. Любой материальный объект характеризуется наличием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пускулярных, так и волновых св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Квантово-механическое описание микромира основывается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ношении неопределенностей, установленном немецким физик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Гейзенбергом, и принципе дополнительности Н. 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уть соотношения неопределенностей В. Гейзенберга заключается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м. Допустим, ставиться задача определить состояние движуще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ицы. Если бы можно было воспользоваться законами класси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ханики, то ситуация была бы простой: следовало лишь определ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рдинаты частицы и ее импульс (количество движения). В. Гейзенб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ывает содержание соотношения неопределенностей: никогда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временно точно знать оба параметра - координату и скор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гда нельзя одновременно знать, где находится частица, как быстро и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м направлении она движется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 xml:space="preserve">“Концепции соврем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ознания”, стр. 90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 точки зрения классической механики, соотно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пределенностей представляется абсурдом. Люди, живущие в макроми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инципе не могут построить наглядную модель, которая была адекват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кромиру. Соотношение неопределенностей есть выра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озможности наблюдать микромир, не нарушая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Фундаментальным принципом квантовой механики, наряду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ношением неопределенностей, является принцип дополнительно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орому Н. Бор дал следующую формулировку: “Понятие частицы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ы дополняют друг друга и в то же время противоречат друг друг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являются дополняющими картинами происходящего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 xml:space="preserve">“Концеп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го естествознания”,стр.91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.Поэтому корпускулярная и волно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ы должны дополнять друг друга, т. е. быть комплементар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Дальнейшее проникновение в глубины микромира связано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ом от уровня атома к уровню элементарных частиц. В каче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е первой элементарной частицы в конце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. Был открыт электро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атем в начале </w:t>
      </w:r>
      <w:r>
        <w:rPr>
          <w:rFonts w:eastAsia="Times New Roman" w:cs="Times New Roman" w:ascii="Times New Roman" w:hAnsi="Times New Roman"/>
          <w:lang w:val="en-US"/>
        </w:rPr>
        <w:t>XX</w:t>
      </w:r>
      <w:r>
        <w:rPr/>
        <w:t xml:space="preserve"> в. - фотон, протон, позитрон и нейтрон. После В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овой войны было установлено существование свыше 300 элементар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иц. Термин “элементарная частица” первоначально обозначал просте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е, далее ни на что неразложимые частицы, лежащие в основе люб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ьных образований.  Основными характеристиками элементар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иц являются масса, заряд, среднее время жизни, спин и квантов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Массу покоя элементарных частиц определяют по отношению 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е покоя электрона. Фотоны не имеют массу покоя. Остальные части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ятся на лептоны - легкие частицы; мезоны - средние частицы, барионы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ые час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се известные частицы обладают электрическим заряд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ительным, отрицательным или нуле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времени жизни частицы делятся на стабильные (фотон, дв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видности нейтрино, электрон и протон) или нестабильные. Им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бильные частицы играют важнейшую роль в структуре макро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пин - это момент количества движения микрочастицы, а квант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а- выражают состояние элементарных час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характеристике элементарных частиц различают 4 ви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даментальных  взаимодействий в природ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сильное взаимодействие - происходит на уровне атомных ядер и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представляет собой взаимное притяжение и отталкивание их состав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сте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электромагнитное воздействие - примерно в 1000 раз слабее сильного,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но значительно более дальнодействующе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лабое взаимодействие - возможно между различными частиц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гравитационное взаимодействие - самое слабое, не учитываемое в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теории элементарных час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природе, как правило, проявляются одновременно несколько тип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действия, и свойства многих частиц определяются всеми четырьм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тип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современной квантовой теории поля под полем понима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с переменным числом частиц( квантов поля). Наинизш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нергетическое состояние поля, в котором вообще нет квантов пол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ывается ваку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Квантовое поле представляет собой совокупность квантов и нос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кретный характер, так как все взаимодействия элементарных частиц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превращение, излучение и поглощение фотонов происход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кретно, квантовым образ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опрос о структуре элементарных частиц не решен окончательно.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й стороны, понятно, что элементарные частицы обладают собстве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ой, а с другой - характер этой структуры остается во мног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ыясненным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Элементарные частицы на самом деле не элементарны, т. е. 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неделимы”, как думали раньше, а обладают внутренней структурой, могу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даться и превращаться одна в другую. Продукты распада элемента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й частицы не более просты, чем распавшаяся, точн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преобразовавшаяся” частица.  Они так же являются элементарны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ицам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Элементарные частицы не могут разлагаться на составные ча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я, несомненно, имеют внутреннюю структуру, которую п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озможно описать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огласно современным представлениям, структура элементар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иц описывается посредством непрерывно возникающих и снова р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ающихся “виртуальных частиц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Удовлетворительной теории происхождения и структу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арных частиц пока нет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Мегамир, или космос, современная наука рассматривает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действующую и развивающуюся систему всех небесных т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гамир имеет системную организацию в форме планет и плане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 - галактик; системы галактик- Метагалак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Материя во вселенной представлена сконденсировавшими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мическими телами и диффузной материей. Диффузная мате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в виде разобщенных атомов и молекул, а также более плот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ний - гигантских облаков пыли и газа - газово-пылев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манностей. Значительную долю материи во Вселенной, наряду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ффузными образованиями, занимает материя в виде изл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космическое межзвездное пространство никоим образом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о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На современном этапе эволюции Вселенной вещество в 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тся преимущественно в звездном состоянии. 97% вещества в наш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лактике сосредоточено в звездах, представляющих собой гигантск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зменные образования различной величины, температуры, с раз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ой движения. У многих, если не у большинства других гал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к, “звездная субстанция” составляет более чем 99,9% их 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Звезды не существуют изолированно, а образуют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ейшие звездные системы - так называемые кратные систем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оящие из двух, трех и больше звезд, обращающихся вокруг од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го центра тяж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Звезды объединены также  в еще большие группы- звезд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пления, которые могут иметь “рассеянную”(насчитывают несколь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ен отдельных звезд) или “шаровую”( насчитывают многие сотни тыся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вездные системы являются частями более общей системы - Галак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, включающей в себя помимо звезд и диффузную материю. Гал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воей форме разделяются на три типа: эллиптические, спиральные и 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ьные. В неправильных наблюдаются вихревые движения газов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нденция к вращению, вероятно, ведущие к образованию спираль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вей. В настоящее время астрономы насчитывают около 10 млр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актик . Солнечная система, является спиральной системой, состоящ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зительно из 120 млрд.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Наша галактика состоит из звезд и диффузной материи, п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иоастрономическим наблюдениям сделано заключение, что на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лактика имеет четыре спиральные ветви. Ближайшей галакти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ой  является туманность Андромеды. Нашу Галактику и туман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омеды можно перечислить к самым большим из известных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ее время галактик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Метагалактика- это система галактик, включающая в себя в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е космические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объяснения структуры мегамира наиболее важным явля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витационное взаимодействие. Всякое тело притягивает другое тело, 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а гравитации, согласно закону всемирного тяготения, быстр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ньшается с увеличением расстояния между ними. В газово-пылев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манностях под действием сил гравитации происходит формир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стойчивых неоднородностей, благодаря чему диффузная мате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адается на ряд сгущений. Если такие сгущения сохраняются доволь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, то с течением времени они превращаются в звезды. Происход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рождения не отдельной изолированной звезды, а звездных ас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иаци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т первоначального сингулярного состояния Вселенная перешла 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ширению в результате Большого взрыва, заполнившего в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ранство. В итоге каждая частица материи устремилась прочь 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й другой. По истечении нескольких сотен тысяч лет нач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ываться атомы водорода и гелия, образующие водно-гелиеву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зму. По теории Дж. Х. Джинса  первоначально почти однородн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зма должна была распасться на огромные сгустки, из которых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нейшем образовались скопления галактик. Последние по той ж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е разбились на протогалактики, из которых естественным образ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никли протозвезды. Образование звезд из диффузной среды,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лено, продолжается и в настоящее время. Возможно, что кром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витационной неустойчивости, действуют и другие фундаменталь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, приводящие к эволюции материи во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Живое и нежи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се объекты живой и неживой природы представляют соб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ие системы, для которых характерно иерархическое соподчи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ящих в них элементов, т. е. структурных уровней организации, начиная </w:t>
      </w:r>
    </w:p>
    <w:p>
      <w:pPr>
        <w:pStyle w:val="Normal"/>
        <w:rPr/>
      </w:pPr>
      <w:r>
        <w:rPr/>
        <w:t xml:space="preserve">от элементарных частиц до организмов и сообществ из них.  К нежив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е относятся геосфера, геологические структуры, горные поро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ералы. При описании живого современная биология идет по пу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числения основных свойств живых организмов, только совокуп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х свойств может дать представление о специфике жизни. К числ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 живого относят следующие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Живые организмы характеризуются сложной, упорядоченной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структурой. Уровень их организации значительно выше, чем в нежи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ивые организмы получают энергию из окружающей среды, использу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на поддерживание своей высокой упорядоченности. Большая ча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мов прямо или косвенно использует солнечную энергию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ивые организмы активно реагируют на окружающую среду. Ес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кнуть камень, то он пассивно сдвигается с места. Если толкну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тное, оно отреагирует активно: убежит, нападет или изменит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реагировать на внешние раздражения - универсальное свой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 всех живых существ, как растений, так и животных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Живые организмы не только изменяются, но и усложняются. Так, 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ения или животного появляются новые ветви или новые органы, от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ющиеся по своему химическому составу от породивших их структу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живое размножается. Эта способность к самовоспроизвед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, самая поразительная способность живых организмов. Прич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ство и похоже, и в то же время чем-то отличается от родителей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м проявляется действие механизмов наследственности и изменчив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щих эволюцию всех видов живой прир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ходство потомства с родителями обусловлено еще одной особ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вать потомкам заложенную в них информацию, необходимую д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и, развития и размнож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ивые организмы хорошо приспособлены к среде обитания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ют своему образ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бщими словами можно сказать, что все живые организмы питаютс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ышат, растут, размножаются и распространяются в природе, а нежив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а не питаются, не дышат, не растут и не размнож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Жизнь есть форма существования сложных, открытых сист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ых к самоорганизации и самовоспроиз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астер и  многие его современники сделали вывод, что зарож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го из неживого невозможно  никогда и ни при каких условиях. Пас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о и неопровержимо доказал невозможность самозар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ых нам организмов, т. е. организмов, прошедших сам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ый путь эволюции. Однако Пастер никогда не отрицал возм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зарождения живого в недрах неживой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Вернадскому жизнь и материя взаимосвязаны, между ними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. И. Опарин выдвинул гипотезу, основа которой заключается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ем: зарождение жизни на Земле - длительный эволюцион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становления живой материи в недрах неживой, путем хими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волюции, приведшей к образованию простейших органическ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ений из неорганических под воздействием сильнодействующих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ко-химических факторов(температура, ультрафиолетовое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нтгеновское облучение, мощные электрические разряды, атмосферн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овременная физика обосновывает концепцию универсаль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олюции. Согласно этой теории развитие Вселенной предстает как р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ых эволюционных этапов, начиная с Большого взр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ериод эволюции неживой материи к биологической эволюции, а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е к этапу исторической эволюции человека 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инципы воспроизводства и развития жив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сновными принципами эволюции живой природы являются т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связанных фактора: наследственность, изменчивость, естествен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бор. Они основываются на следующих наблюдения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любой популяции, виде животных наблюдается изменчив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яющих  ее особей;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которые из этих изменений имеют генетическую основу, т. 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аследованы от родительских особей, получены уже при рождении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являются результатом приспособленности к окружающей сред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ы в течении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ждается, как правило, значительно большее число организмов, че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ивают до размножения; многие гибнут на стадии семян, зародыш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тенцов, личинок. Причем выживают те организмы, которые обладаю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етанием генов, повышающих вероятность их выживания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ножения, а также вырабатывают в течение жизни некоторые призна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ствующие выж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тсюда вытекает главный вывод, что весь ход эволюции видов ве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тому, что генетические и другие признаки, обеспечивающие выживани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речаются от поколения к поколению все чаще в данной популяци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я главное направление е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Естественный отбор является основным фактором, направляющ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олюционные изменения. Именно он определяет магистральную ли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ческого развития живого, формирует у живых организм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тимальные способности к выживанию и самовоспроизвед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естественного отбора проявляются в ходе смены мног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лений. Объектом отбора являются отдельные виды живого. Особ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едшая отбор, тем самым вносит свой вклад в генофонд поп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ору подвергаются все признаки свойства живого. Он действует на вс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диях развития особи и имеет четкую направленность - повы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и к выживанию, к оставлению пото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есь ход эволюции видов ведет к тому, что генетические и и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наки, обеспечивающие выживание, встречаются от поколения 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олению в данной популяции все чаще, определяя направление развит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Информационные макромолек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Эволюционные преобразования, приводящие к формирова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сонов надвидового уровня и протекающие за длительный историче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- формируют понятие “макроэволюци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Изучение макроэволюции- это изучение филогенеза, а точн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и развития органического мира и генеалогических свя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таксо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длинная революция в изучении филогенеза, т.е. макроэв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ошла благодаря переходу к ее изучению на молекуляр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тическом уровне. Появилась возможность непосредственного изуч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в макроэволюции при использовании “молекулярных докум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в эволюции”, по выражению американских  биохимиков Э. Цукеркандл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. Полинга. К числу этих документов были отнесены белки и нуклеот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объектом непосредственного исследования стали макромолекул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изъятые” как из ныне живущих организмов, так и экстрагируемые и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ологических слоев залегания ископаемых фор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се молекулы, несущие в себе транскрибируемую информац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ывают семантиды или семантофоретические молекулы, т. е. сами ген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екулы ДНК, молекулы РНК и б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Именно в молекулярной структуре вещества зашифрова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тическая информация, определяющая разнообразие наследств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н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К является материальной основой генетической информаци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омерностей ее хранения и передачи, так и контроля за биосинтез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ка и изменчивости на молекулярном ур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ыделение и быстрое развитие в ХХ в. генетики как отрас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ой науки определяется рядом прич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громной ролью генетического материала в существовании живых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организмов. Наличие генов, носителей является существенным свойств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живого;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</w:t>
      </w:r>
      <w:r>
        <w:rPr/>
        <w:t xml:space="preserve">Изменчивостью генов, их способностью к мутациям, перестройкам, что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и явилось решающим фактором эволюции, развития всего живого, е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го разнообраз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ткрытием в конце XIX в. определенных законов, котор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иняется механизм наследственности, что сделало возможным це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вленную селекцию растений и живот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Генетика - это биологическая наука о наследственности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чивости организмов и методах управления 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химическому составу ген - это нуклеиновые кислоты, в соста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ых основную роль играют азот и фосфор. Располагаются как прави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ы в ядрах кле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сновными направлениями исследований ученых - генетиков в ХХ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учение тех предельно мелких материальных структур - молекул нук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вых кислот, которые являются хранителями генетическ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ждого вида живого, единицами наследственности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Исследование механизмов и закономерностей передачи генети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и от поколения к поколению;</w:t>
      </w:r>
    </w:p>
    <w:p>
      <w:pPr>
        <w:pStyle w:val="Normal"/>
        <w:spacing w:before="60" w:after="0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Изучение механизмов реализации генетической информации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кретные признаки и свойства организма, например в большу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жайность сельскохозяйственных культу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ыяснение причин и механизмов изменения генетической информ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зных этапах развития 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Крупнейшее открытие современной генетики связано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лением способности генов к перестройке, изменению. Э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собность называется мутированием. Мутация для организма быва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ной, вредной или нейтральной. Одним из результатов мутаций 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появление организма нового вида - мут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Успехи современной генетики, ее глубокое проникновение в тай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ханизма наследственности явились еще одним свидетельств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иверсального единства живой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Биологическое разнообраз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Живые системы очень многообразны.  За все время эволюции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ле существовало колоссальное количество различных видов жи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мов (всего около 500 млн.). В настоящее время насчитыва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ло 1,2 млн. Видов животных и 0,5 млн. видов раст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 точки зрения теории эволюции, все многообразие живой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яется результатом действия трех взаимосвязанных фактор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ледственности, изменчивости и естественного отбор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тдельные живые организмы не существуют изолировано.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е своей жизнедеятельности они соединяются в различные систе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общества), например в поп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опуляция - это длительно существующие группы особей, устойчи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храняющиеся на протяжении жизни многих поко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Мир живого имеет сложную структуру. На основе разных критерия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гут быть выделены различные уровни, подсистемы, живого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распространенными является выделение на основе крите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штабности следующих уровней организации жив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осферный - включающий всю совокупность живых организмов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с окружающей их природной средой. На этом уровне биологи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кой решается такая, в частности, проблема, как изме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ентрации углекислого газа в атмосфере. Используя этот подход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ые выяснили, что в последнее время концентрация углекислого га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растает ежегодно на 0,4 %, создавая опасность глобального повыш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ы, возникновения так называемого “парникового эффекта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ровень биогеоценозов выражает следующую ступень структу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го, состоящую из участков Земли с определенным составом живых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живых компонентов, представляющих единый природный комплек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систе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пуляционно-видовой уровень образуется свобод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рещивающимися между собой особями одного итого же вида. Е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важно для выявления факторов, влияющих на численность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ляций и для исследования путей исторического развития живого, е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олю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менный и органо-тканевой уровни отражают призна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ельных особей, их строение, физиологию, поведение, а также стро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функции органов и тканей живых суще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леточный и субклеточный уровни отражают процессы специ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ок и различные внутриклеточные вклю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лекулярный уровень составляет предмет молекулярной биолог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й их важнейших проблем которой является изучение механизм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чи генной информации и развитие генной инженерии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здавна люди пытались найти объяснение многообразию и причу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вости мира. Теория эволюции остается самым плодотворным продукт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ологической мысли за все время ее существован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20:01:00Z</dcterms:created>
  <dc:creator>UEV</dc:creator>
  <dc:description>ТСХА-1997
Преподаватель-Кондратьев
хорошо</dc:description>
  <dc:language>en-US</dc:language>
  <cp:lastModifiedBy>Pavilion User</cp:lastModifiedBy>
  <cp:lastPrinted>1997-12-21T16:59:00Z</cp:lastPrinted>
  <dcterms:modified xsi:type="dcterms:W3CDTF">1997-12-22T18:23:00Z</dcterms:modified>
  <cp:revision>38</cp:revision>
  <dc:subject>Структурные уровни организации материи</dc:subject>
  <dc:title>Естествознание</dc:title>
</cp:coreProperties>
</file>