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История взаимодействия нау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В общем понимании наука- это система сознания и деятельности людей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правленная на достижение объективно-истинных знаний и систематизаци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ступной человеку и обществу информ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Существует несколько точек зрения о времени возникновения нау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   Наука как опыт практической деятельности людей началась с каменног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ка(около 2 млн. лет назад), когда человек стал приобретать и передавать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актически значимое знани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  Как доказательный вид знания, отличающийся от мифологическог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ышления, наука возникла в </w:t>
      </w:r>
      <w:r>
        <w:rPr>
          <w:rFonts w:eastAsia="Times New Roman" w:cs="Times New Roman" w:ascii="Times New Roman" w:hAnsi="Times New Roman"/>
        </w:rPr>
        <w:t>V</w:t>
      </w:r>
      <w:r>
        <w:rPr>
          <w:lang w:val="ru-RU"/>
        </w:rPr>
        <w:t xml:space="preserve"> в. до н. э. в Древней Гре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 Наука появилась в период расцвета поздней средневековой культуры, ког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ыла осознана высокая значимость опытного знания в творчестве таких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ятелей церкви в Англии, как Р. Гроссетест, Р. Бэкон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- Самая распространенная точка зрения: наука возникла в </w:t>
      </w:r>
      <w:r>
        <w:rPr>
          <w:rFonts w:eastAsia="Times New Roman" w:cs="Times New Roman" w:ascii="Times New Roman" w:hAnsi="Times New Roman"/>
        </w:rPr>
        <w:t>XVI- XVII</w:t>
      </w:r>
      <w:r>
        <w:rPr>
          <w:lang w:val="ru-RU"/>
        </w:rPr>
        <w:t xml:space="preserve"> вв.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>когда появились работы И. Кеплера, Х. Гюйгенса , Г. Галилей, И. Ньют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других учены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-Есть и такая точка зрения: время возникновения науки- конец первой трет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XIX</w:t>
      </w:r>
      <w:r>
        <w:rPr>
          <w:lang w:val="ru-RU"/>
        </w:rPr>
        <w:t xml:space="preserve"> в., когда произошло совмещение исследовательской деятельности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сшего образования, объединенных на основе общей научно-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следовательской программы. И создатели науки - немецк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стествоиспытатели В. Гумбольдт и Ю. Либи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Тенденция единения, или интеграции, естественно - научных знаний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ла проявляться очень давно. Еще в 1747 -1752 годах М. В. Ломоносов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основал необходимость привлечения физики для объяснения хим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явлений и создал на этой основе, как он сам выражался, “теоретическую ча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имии”, назвав ее физической химией. С тех пор появились самы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знообразные варианты объединения физических и химических знани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приведшие к таким наукам, как химическая кинетика, термохимия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lang w:val="ru-RU"/>
        </w:rPr>
        <w:t>химическая термодинамика, электрохимия, радиохимия, фотохимия, плаз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охимия, квантовая химия и т. д.). Сегодня всю химию можно назвать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изической, потому что у таких наук, которые носят названия “ общая химия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“ физическая химия”, один и тот же предмет и одни и те же методы исследо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ания. Но появилась еще одна “химическая физика”, которую иногд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зывают химией высоких энергий или химией экстремальных состояний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Так  же в свое время появилась необходимость синтеза биологических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имических знаний. В прошлом столетии стала известна физиологическ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имия, а затем биохимия. А совсем недавно - физико-химическая биология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а представляет собой не более, но и не менее, как теоретическую биолог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тому, что для объяснения сложнейших явлений, происходящих в живом ор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анизме, нет иных путей, кроме привлечения знаний из химии и физик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Кроме вышеперечисленных основных наук, к собственно естественны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укам относятся и другие, более частного характера, например геология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еография, которые с самого своего рождения являются интегративными, ком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лексны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Таким образом, все исследование Природы сегодня можно наглядн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тавить в виде огромной сети, состоящей из ветвей и узлов, связывающи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ногочисленные ответвления физических, химических и биологических нау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Механизмы связи науки с практик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Главная опора, фундамент науки - это, установленные факты. Если он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становлены правильно, то считаются бесспорными и обязательными. Это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мпирический, т. е. опытный базис наук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Фиксируемые на эмпирическом уровне закономерности обычно мало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то объясняют. Кроме того эмпирические закономерности не открывают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льнейших направлений научного поиска. Эти задачи решаются уже 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ругом уровне- теоретическо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В теории происходит переорганизация или переструктуризац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бытого эмпирического материала на основе некоторых исходных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нцип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Теория не строится путем непосредственного индуктивного обобщ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пыта. Но это не означает, что теория не связана с опытом. Изначальны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олчок к созданию любой теоретической конструкции дает как ра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актический опыт. И проверяется истинность теоретических выводо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актическими приложениями. Однако сам процесс построения теории и е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льнейшее развитие осуществляются относительно независимо от практик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В наше время стандартная модель строения научного знания выглядит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рно так.  Познание начинается с установления путем наблюдения ил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кспериментов различных фактов. Если среди этих фактов обнаруживаетс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кая регулярность, то в принципе можно утверждать, что найден эмпиричес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ий закон, первичное эмпирическое обобщение. Но как правило рано ил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здно отыскиваются такие факты, которые не встраиваются в обнаруженну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гулярность. Тогда призывается творческий интеллект ученого, его ум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ысленно перестроить известную реальность так, чтобы выпадающие и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щего ряда факты вписались в некую единую схему и перестали </w:t>
      </w:r>
    </w:p>
    <w:p>
      <w:pPr>
        <w:pStyle w:val="Normal"/>
        <w:rPr>
          <w:lang w:val="ru-RU"/>
        </w:rPr>
      </w:pPr>
      <w:r>
        <w:rPr>
          <w:lang w:val="ru-RU"/>
        </w:rPr>
        <w:t>противоречить найденной эмпирической закономер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Обнаружить новую схему наблюдения нельзя, ее нужно сотворить умо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рительно, представив первоначально в виде теоретической гипотезы. Есл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ипотеза удачна и снимает противоречия между фактами, позволяет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казывать получение новых, нетривиальных факторов, это значит, чт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одилась новая теория, найден теоретический зако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Таким образом, традиционная модель строения научного знания пред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агает движение по цепочке: установление эмпирических фактов -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вичное эмпирическое общение - обнаружение отклоняющихся от правил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актов - изобретение теоретической гипотезы с новой схемой объяснения 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огический вывод (дедукция) из гипотезы всех наблюдаемых фактов, что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вляется ее проверкой на истинность. Подтверждение гипотезы конституиру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е в теоретический закон. Подобная модель научного знания называетс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ипотетико - дедуктивной. Считается, что большая часть современног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учного знания построена именно таким способ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Проблемы взаимодействия естественных, социальных и технических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нау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В естественных науках существует иерархичность. Впервые она был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мечена французским физиком Андре Мари Ампером, попытавшимся еще 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онце </w:t>
      </w:r>
      <w:r>
        <w:rPr>
          <w:rFonts w:eastAsia="Times New Roman" w:cs="Times New Roman" w:ascii="Times New Roman" w:hAnsi="Times New Roman"/>
        </w:rPr>
        <w:t xml:space="preserve">XVIII - </w:t>
      </w:r>
      <w:r>
        <w:rPr>
          <w:lang w:val="ru-RU"/>
        </w:rPr>
        <w:t xml:space="preserve">начале </w:t>
      </w:r>
      <w:r>
        <w:rPr>
          <w:rFonts w:eastAsia="Times New Roman" w:cs="Times New Roman" w:ascii="Times New Roman" w:hAnsi="Times New Roman"/>
        </w:rPr>
        <w:t xml:space="preserve">XIX </w:t>
      </w:r>
      <w:r>
        <w:rPr>
          <w:lang w:val="ru-RU"/>
        </w:rPr>
        <w:t>столетий найти принципы “ естественной класси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икации” всех известных к тому времени естественных наук, которых тогд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считывалось, по его подсчетам, более 200. Созданную им картину наук 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роде он представил в форме “единой системы”. В этой классификации 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местил физику на первом этаже как науку более фундаментальную, а химию </w:t>
      </w:r>
    </w:p>
    <w:p>
      <w:pPr>
        <w:pStyle w:val="Normal"/>
        <w:rPr>
          <w:lang w:val="ru-RU"/>
        </w:rPr>
      </w:pPr>
      <w:r>
        <w:rPr>
          <w:lang w:val="ru-RU"/>
        </w:rPr>
        <w:t>на втором, как бы выводя ее из физ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В середине </w:t>
      </w:r>
      <w:r>
        <w:rPr>
          <w:rFonts w:eastAsia="Times New Roman" w:cs="Times New Roman" w:ascii="Times New Roman" w:hAnsi="Times New Roman"/>
        </w:rPr>
        <w:t>XIX</w:t>
      </w:r>
      <w:r>
        <w:rPr>
          <w:lang w:val="ru-RU"/>
        </w:rPr>
        <w:t xml:space="preserve"> века почти одновременно целым рядом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стествоиспытателей и философов, в частности, Фридрихом Августом Кекуле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основе тщательного изучения истории развития естественных наук в форм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етырех ее последовательных основных ступеней: механика, физика, химия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иолог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Такая субординация естественных наук, именно как их соподчинение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зволяла, по крайней мере в принципе, как бы выводить одну науку и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ругой. Поэтому физику ( как учение о теплоте ) называли механикой молекул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имию - физикой атомов, а биологию - химией белков или белковых тел. Эт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звания указывали на существующую между этими четырьмя основным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тественными науками единую нить связи, т. е. на непрерывность лин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звития естественно- научных знаний, или как бы на единый стержень наук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Природе, и в то же время подчеркивали специфичность, особенност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ждой науки в отд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Идеи о такой субординации естественных наук обсуждаются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годня. При этом обсуждение затрагивает одну очень важную проблему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ожно ли сводить все биологические явления к химическим, а химические - 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изическим ( чисто механические явления обычно рассматриваются прост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к частный случай физических). Такое сведение “ высшего” к “низшему” 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уке получило название редукционизма. Существует крайняя точка зр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е химические явления, строение веществ и их превращения можно и долж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ъяснять посредством физических знаний; ничего специфического в хим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т. Но существует и полное отрицание редукционизма: каждый вид матер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каждая форма материальной организации (химическая, физическая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иологическая) настолько обособлены друг от друга, что между ними нет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ямых переходов. Победителем оказалась серединная точка зрения: и химиз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явления жизни до известной степени можно сводить к физике, т. е. объясня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ерез физические знания, но при этом сохраняется строгая специфичность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ого и друг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Как правило, каждая решенная научная проблема оказываетс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которой узловой точкой науки, точкой роста и ветвления все больше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льше разрастающегося древа познания. Причем физика, химия, биология 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сихология представляют собой своеобразные самостоятельны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ледовательные основные ярусы естественно - научных ветв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Принципиально основу подобного раздвоения каждой из действительн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ундаментально научных проблем, происходящего в результате их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оретического “разрешения”, вскрыла известная в математической логик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орема Гёделя о принципиальной неполноте соответствующих теор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гласно этой теории, любая логически непротиворечивая и математическ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статочно содержательная формальная аксиоматическая теория никогда 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черпывает полностью свой предмет каким бы то ни было перечнем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ходных аксиом. Всегда оказывается возможным найти или сформулировать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кое утверждение для соответствующих аксиоматически определяемых поня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ий, что ни само это утверждение, ни его отрицание нельзя ни доказать, н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провергнуть исходя из данной аксиоматики. В итоге при усовершенст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овании первоначально единой теории по необходимости приходится име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ело с двумя альтернативными случаями, принимая подобной утвержд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ли его отрицание в качестве новой аксиомы, добавляемой к исходной систем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ксиом. Эти альтернативные усовершенствования первоначальной теор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нципиально равноправны: выступают на паритетных начала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В принципе нет никаких оснований для того, чтобы ранжировать э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блемы по значимости в каком-то определенном порядке и, соответственно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шать их не все сразу - одновременно, параллельно, безотлагательно, а п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частям” - поочередно, последовательно, откладывая “на потом” решение все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ктуальных проблем, кроме так называемой “первоочередной” проблем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В ходе развития естествознания дифференциация каждой из исходно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орий, т. е. ее разделение на более частные теории, с необходимостью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исходящее при усовершенствовании соответствующих теорий в дух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оремы Гёделя, время от времени дополняется и в конце концов даж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меняется столь же необходимой интеграцией, т. е. получением все более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олее общих естественно - научных теорий, которые, однако, в свою очередь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новь нуждаются в дифференциац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Развитие естествознания - сложный процесс, происходящий под дейст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ием разнообразных внешних и внутренних факторов. Ни один их них не явля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тся доминирующим над всеми остальными. Иногда наиболее существенны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казываются одни факторы, в иных обстоятельствах - другие. Когда речь ид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 об ординарных научных работах, а о работах экстраординарных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ребующих для своего выполнения оптимальных условий, то существенным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огут оказаться все фактор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ути взаимодействия нау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Важной закономерностью развития науки принято считать единств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цессов дифференциации и интеграции научного знания.</w:t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В рамках классического естествознания стала постепенно утверждатьс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дея принципиального единства всех явлений природы, а следовательно,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ображающих их научных дисциплин. Оказалось, что объясн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химических явлений невозможно без привлечения физики, а объекты геолог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ребуют как физических, так и химических средств анализа. Та же ситуац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кладывается и при объяснении жизнедеятельности живых организмов, вед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аже простейший из них представляет собой одновременно и термодинами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ескую систему, и химическую машин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Именно поэтому стали возникать “смежные” естественно - научны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исциплины - физическая химия, химическая физика, биохимия, биогеохимия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имическая термодинамика и т.д. К настоящему времени основны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фундаментальные науки настолько сильно проникли друг в друга, что приш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ра задуматься о единой науке о природ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Интеграция естественно - научного знания стала, ведуще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закономерностью его развития. Она может проявляться во многих формах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-в организации исследований на стыке смежных научных дисциплин, где, 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крываются самые интересные и многообещающие научные проблем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-в разработке научных методов, имеющих значение для многих нау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спектральный анализ, хроматография, компьютерный эксперимент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- поиске объединительных теорий и принципов, к которым можно было б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вести бесконечное разнообразие явлений природы (гипотеза “Великого объе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инения” всех типов фундаментальных взаимодействий в физике, глобальны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волюционный синтез в биологии, физике, химии и т. д.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-в разработке теорий, выполняющих общеметодологические функции 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стествознании (общая теория систем, кибернетика, синергетик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-в изменении характера решаемых современной наукой проблем - они вс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больше становятся комплексными, требующими участия сразу нескольких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исциплин (экологические проблемы, проблема возникновения жизни и пр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Можно согласиться, что интегративные процессы в естествознан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ли ведущими в его развитии. Но это не значит, что процессы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ифференциации научного знания сошли на нет. Они продолжаются.  Диф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еренциация в развитии естествознания - не взаимоисключающие, 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заимодополняющие тенден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ru-RU"/>
        </w:rPr>
        <w:t>Познавательно - психологический барьер и его преодол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торонники эволюционной этики часто высказываются проти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убъективизма и релятивизма и пытаются найти объективные основан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орали при помощи данных естествознания. К подобной разновидност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волюционной этики относятся концепции русских мыслителей - космис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. ф. Федорова, В. И. Вернадского, А.Л. Чижевского. С точки зрен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волюционной этики нравственным долгом следует считать принят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еловеком на себя миссии продолжения общей мировой эволюции и создан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ового общества, находящегося в гармоническом единстве с космосом. Эт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деи сейчас серьезно обсуждаются на всех международных конгрессах и кон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еренциях, особенно в таких науках, как социобиология и генет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Вообще соблюдение этики науки должно обернуться не сентименталь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ой оценкой каких-либо фактов по принципу “хорошо - плохо”, а тем, чтоб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человек - разумный” под влиянием научно обоснованных идей, согласн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араметрам разума стал “человеком - моральным”. Но, кроме этого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спективы выживания в кризисных условиях  ХХ в. в соответствии с </w:t>
      </w:r>
    </w:p>
    <w:p>
      <w:pPr>
        <w:pStyle w:val="Normal"/>
        <w:rPr>
          <w:lang w:val="ru-RU"/>
        </w:rPr>
      </w:pPr>
      <w:r>
        <w:rPr>
          <w:lang w:val="ru-RU"/>
        </w:rPr>
        <w:t>этическими нормами науки обязывает быть  и “человеком - гуманным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ru-RU"/>
        </w:rPr>
        <w:t>Достижения научного метода огромны и неоспоримы. С его помощь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еловечество не без комфорта обустроилось на всей планете. Если н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забывать, что подавляющая часть всех достижений науки была получена з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торы сотни лет, то эффект получается колоссальный - человечеств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скоряет свое развитие с помощью науки. В 60 - 70 годах нашего века цивили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ованным миром овладели такие настроения, что если наука и дальше будет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звиваться с таким ускорением, какие удивительные перспективы ожидают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еловечество! Однако ближе к концу нашего века восторженных ожидани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убавилось - с обеспечением всеобщего благополучия наука явно не справ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ялас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Сегодня общество смотрит на науку более трезво. Оно начинает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сознавать, что у научного метода есть свои издержки, область действия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раницы применимости. Самой науке это было ясно давно. В ее методолог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опрос о границах научного метода дебатируется, по крайней мере, со време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. Канта. То, что развитие науки непрерывно наталкивается на всевозможны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грады и границы - естественно. Для того и разрабатываются научны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тоды, чтобы их преодолевать. Но к сожалению, некоторые границы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шлось признать фундаментальными. Преодолеть их, вероятно, не удас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икогд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дну из таких границ очерчивает наш опыт. Как ни критикуй эмпиризм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за неполноту или односторонность, исходная его посылка все-таки верна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онечным источником любого человеческого знания является опыт. А наш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пыт, хоть и велик, но неизбежно ограниче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С рационализмом, отстаивающим дедуктивную модель разверты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нания, положение обстоит не лучше. Ведь в этом случае все частны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утверждения и законы теории выводятся из общих первичных допущений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улатов, аксиом и пр. Однако они не выводимые и, следовательно н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казуемые в рамках данной теории. А значит всегда могут быть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провергнуты. Это относится и ко всем фундаментальным теори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Другой пограничный барьер на пути к всемогуществу науки возвел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рода человека. Человек- существо макромира, и средства, используемы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чеными в научном поиске- того же масштаба. Когда же человек со свои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кроприборами и макропредставлениями о реальности начинает штурмовать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икро- и мегамир, неизбежно возникают нестыковки. Наши макропредстав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ления не подходят к этим мирам, никаких прямых аналогов н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ru-RU"/>
        </w:rPr>
        <w:t>Ученые вроде бы нашли выход: для описания недоступной опыту реаль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ости они перешли на язык абстрактных обозначений и математ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Следующий барьер соорудила наука. Наука значительно сужает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ризонты человеческого воображения. Любая теория, “разрешая” одн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явления, как правило “запрещают” друг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ткрывая человеку большие возможности, наука одновременн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свечивает и области невозможного. И чем более развита наука, тем больш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“</w:t>
      </w:r>
      <w:r>
        <w:rPr>
          <w:lang w:val="ru-RU"/>
        </w:rPr>
        <w:t>площадь” запрещенных област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Еще одно значимое ограничение потенциала научного метода связано с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его инструментальной по сути природой. Научный метод- инструмент в руках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еловека, обладающего свободой воли. Он может подсказать, как добитьс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ого или иного результата, но не может сказать о том, что именно над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л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Наука, научный метод, безусловно полезны и необходимы, но 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жалению не всемогущи. Границы научного метода пока еще размыты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определенны. Но то что они есть - несомненно. Безусловно, это не повод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ишать науку доверия, а всего лишь признание факта, что реальный мир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раздо богаче и сложнее, чем его образ, создаваемый наук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Разумная цивилизация, прекратившая интеллектуальное развитие, 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нечном счете перестает быть разумной цивилизацией: уподобляетс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обществу животных. Поэтому каждая действительно разумная цивилизац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- настоящему озабочена своим существованием, рано или поздно долж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ходить (и по мере возможности переходить) от познания ради жизни 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жизни ради познания. Тем более, что именно присущее любой разумно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цивилизации систематически развивающееся знание Природы естествозна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ие) оказывается в конечном счете просто необходимым и для самого е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колько - нибудь устойчивого существования и развит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17:04:00Z</dcterms:created>
  <dc:creator>UEV</dc:creator>
  <dc:description>ТСХА-1997
преподаватель-Кондратьев
хорошо</dc:description>
  <dc:language>en-US</dc:language>
  <cp:lastModifiedBy>Pavilion User</cp:lastModifiedBy>
  <dcterms:modified xsi:type="dcterms:W3CDTF">1997-12-26T20:09:00Z</dcterms:modified>
  <cp:revision>21</cp:revision>
  <dc:subject>История взаимодействия наук</dc:subject>
  <dc:title>Естествознание</dc:title>
</cp:coreProperties>
</file>