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jc w:val="center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>КОНСПЕКТ</w:t>
      </w:r>
    </w:p>
    <w:p>
      <w:pPr>
        <w:pStyle w:val="Subtitle"/>
        <w:spacing w:before="60" w:after="0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 xml:space="preserve">письма № 13 "О культуре" по работе </w:t>
      </w:r>
      <w:r>
        <w:rPr>
          <w:rFonts w:cs="Times New Roman" w:ascii="Times New Roman" w:hAnsi="Times New Roman"/>
          <w:i/>
          <w:sz w:val="20"/>
          <w:lang w:eastAsia="ru-RU"/>
        </w:rPr>
        <w:t>Н.А.Бердяева</w:t>
      </w:r>
    </w:p>
    <w:p>
      <w:pPr>
        <w:pStyle w:val="Subtitle"/>
        <w:spacing w:before="60" w:after="0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>"Философия неравенства"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0"/>
          <w:u w:val="single"/>
          <w:lang w:eastAsia="ru-RU"/>
        </w:rPr>
      </w:pPr>
      <w:r>
        <w:rPr>
          <w:rFonts w:cs="Times New Roman" w:ascii="Times New Roman" w:hAnsi="Times New Roman"/>
          <w:sz w:val="20"/>
          <w:u w:val="single"/>
          <w:lang w:eastAsia="ru-RU"/>
        </w:rPr>
      </w:r>
    </w:p>
    <w:p>
      <w:pPr>
        <w:pStyle w:val="Heading2"/>
        <w:spacing w:before="60" w:after="0"/>
        <w:jc w:val="center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>Значение культуры.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lang w:eastAsia="ru-RU"/>
        </w:rPr>
        <w:t>В жизни общественной духовный примат принадлежит культуре. Не в политике</w:t>
      </w:r>
      <w:r>
        <w:rPr>
          <w:rFonts w:cs="Times New Roman" w:ascii="Times New Roman" w:hAnsi="Times New Roman"/>
          <w:sz w:val="20"/>
          <w:lang w:val="ru-RU"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 xml:space="preserve">в экономике ,а в культуре осуществляются цели общества. И высоким качественным уровнем культуры измеряется ценность и качество общественности. </w:t>
      </w:r>
    </w:p>
    <w:p>
      <w:pPr>
        <w:pStyle w:val="Heading2"/>
        <w:spacing w:before="60" w:after="0"/>
        <w:ind w:firstLine="720"/>
        <w:jc w:val="center"/>
        <w:rPr/>
      </w:pPr>
      <w:r>
        <w:rPr>
          <w:rFonts w:cs="Times New Roman" w:ascii="Times New Roman" w:hAnsi="Times New Roman"/>
          <w:sz w:val="20"/>
          <w:lang w:eastAsia="ru-RU"/>
        </w:rPr>
        <w:t>Культура  и</w:t>
      </w:r>
      <w:r>
        <w:rPr>
          <w:rFonts w:cs="Times New Roman" w:ascii="Times New Roman" w:hAnsi="Times New Roman"/>
          <w:sz w:val="20"/>
          <w:lang w:val="ru-RU"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цивилизация.</w:t>
      </w:r>
      <w:r>
        <w:rPr>
          <w:rFonts w:cs="Times New Roman" w:ascii="Times New Roman" w:hAnsi="Times New Roman"/>
          <w:sz w:val="20"/>
          <w:lang w:val="ru-RU"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Происхождение и</w:t>
      </w:r>
      <w:r>
        <w:rPr>
          <w:rFonts w:cs="Times New Roman" w:ascii="Times New Roman" w:hAnsi="Times New Roman"/>
          <w:sz w:val="20"/>
          <w:lang w:val="ru-RU"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сущность культуры.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lang w:eastAsia="ru-RU"/>
        </w:rPr>
        <w:t>Культура и цивилизация - не одно и то же. Культура родилась из культа. Вокруг</w:t>
      </w:r>
      <w:r>
        <w:rPr>
          <w:rFonts w:cs="Times New Roman" w:ascii="Times New Roman" w:hAnsi="Times New Roman"/>
          <w:sz w:val="20"/>
          <w:lang w:val="ru-RU"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храма  зачалась она и была связана с жизнью религиозной. Так было в великих древних</w:t>
      </w:r>
      <w:r>
        <w:rPr>
          <w:rFonts w:cs="Times New Roman" w:ascii="Times New Roman" w:hAnsi="Times New Roman"/>
          <w:sz w:val="20"/>
          <w:lang w:val="ru-RU"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культурах, в культуре греческой, в культуре средневековой, в культуре раннего</w:t>
      </w:r>
      <w:r>
        <w:rPr>
          <w:rFonts w:cs="Times New Roman" w:ascii="Times New Roman" w:hAnsi="Times New Roman"/>
          <w:sz w:val="20"/>
          <w:lang w:val="ru-RU"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возрождения. Культура - благородного происхождения. Культура имеет религиозные основы. Это нужно считать установленным с  самой позитивно-научной точки зрения.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Культура символична по своей природе. Символизм свой она получила от культовой</w:t>
      </w:r>
      <w:r>
        <w:rPr>
          <w:rFonts w:cs="Times New Roman" w:ascii="Times New Roman" w:hAnsi="Times New Roman"/>
          <w:sz w:val="20"/>
          <w:lang w:val="ru-RU"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символики. В культуре не реалистически, а символически выражена духовная жизнь... В ней даны не последние достижения бытия, а лишь символические его знаки. Такова  же и природа культа .Цивилизация не имеет такого благородного происхождения. В ней нет связи с символикой культа. Ее происхождение мирское. Она родилась в борьбе человека с природой, вне храмов и культа. Культура всегда идет сверху вниз,  путь ее аристократический. Цивилизация идет снизу вверх, путь ее буржуазный и демократичекий. Культура есть явление глубоко индивидуальное и неповторимое. Цивилизация же есть явление общее и повсюду повторяющееся. Культуры древних народов очень своеобразны и неповторимо индивидуальны. Переход от варварства к цивилизации имеет общие признаки у всех народов (напр. употребление железа). Культура имеет душу. Цивилизация же имеет лишь методы и орудия.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firstLine="720"/>
        <w:jc w:val="both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 xml:space="preserve">Культура всегда гордится древностью своего происхождения, неразрывной связью с великим прошлым. Культура ... более всего дорожит своей преемственностью... В  культуре  происходит великая борьба вечности с временем, великое противление разрушительной власти времени. Культура борется со смертью... Ей дорого увековечение, непрерывность, преемственность, прочность культурных творений и памятников. 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firstLine="720"/>
        <w:jc w:val="both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>Цивилизация дорожит своим недавним происхождением, она не ищет древних и глубоких источников. Она гордится изобретением сегодняшнего. У нее нет предков. Цивилизация всегда имеет такой вид, точно она возникла сегодня или вчера. Цивилизация, в отличие от культуры, не борется со смертью, не хочет вечности. Цивилизация футуристична. В цивилизации есть хамизм зазнавшегося parvenu (выскочки). Этот хамизм сообщается и культуре, которая хочет быть окончательно безрелигиозной.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firstLine="720"/>
        <w:jc w:val="both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>В культуре действуют два начала - консервативное, обращенное к прошлому, и поддерживающее с ним преемственную связь, и творческое, обращенное к будущему и созидающее новые ценности. Но в культуре не может действовать начало революционное, разрушительное. Революционное начало по существу враждебно культуре , антикультурно. Дух революционный хочет вооружить себя цивилизацией, присвоить себе ее утилитарные завоевания , но культуры он не хочет.  И революционеры с легкостью готовы разрушить все памятники великих культур, все творческие их ценности во имя утилитарных целей, во имя блага народных масс.</w:t>
      </w:r>
    </w:p>
    <w:p>
      <w:pPr>
        <w:pStyle w:val="Heading2"/>
        <w:spacing w:before="60" w:after="0"/>
        <w:jc w:val="center"/>
        <w:rPr/>
      </w:pPr>
      <w:r>
        <w:rPr>
          <w:rFonts w:cs="Times New Roman" w:ascii="Times New Roman" w:hAnsi="Times New Roman"/>
          <w:sz w:val="20"/>
          <w:lang w:eastAsia="ru-RU"/>
        </w:rPr>
        <w:t>Источники европейской</w:t>
      </w:r>
      <w:r>
        <w:rPr>
          <w:rFonts w:cs="Times New Roman" w:ascii="Times New Roman" w:hAnsi="Times New Roman"/>
          <w:sz w:val="20"/>
          <w:lang w:val="ru-RU"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культуры. Культура и</w:t>
      </w:r>
      <w:r>
        <w:rPr>
          <w:rFonts w:cs="Times New Roman" w:ascii="Times New Roman" w:hAnsi="Times New Roman"/>
          <w:sz w:val="20"/>
          <w:lang w:val="ru-RU"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религия.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firstLine="720"/>
        <w:jc w:val="both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 xml:space="preserve">Вся европейская культура связана с преданиями античности. Настоящая культура и есть античная греко-римская культура. Античная культура вошла в христианскую церковь, и церковь была хранительницей преданий культуры в эпоху варварства и тьмы. 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firstLine="720"/>
        <w:jc w:val="both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>Культ церковный насыщен культурой, и вокруг него творилась и новая культура старой Европы. В ней есть неразрывная связь с античностью.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firstLine="720"/>
        <w:jc w:val="both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>Культура имеет религиозные основы, она полна религиозной символики. Невозможна и низка совершенно безрелигиозная культура, но невозможна и онтологически (суще) религиозная культура. Культура явилась дифференциацией культа , она явилась уже в результате выделения из храма, отделения от религиозного центра. Культура религиозна по своему происхождению и религиозна по своему заданию. И в самых классических и совершенных своих достижениях, в самых строгих своих формах она теряет религиозный свой характер.</w:t>
      </w:r>
    </w:p>
    <w:p>
      <w:pPr>
        <w:pStyle w:val="Heading2"/>
        <w:spacing w:before="60" w:after="0"/>
        <w:jc w:val="center"/>
        <w:rPr/>
      </w:pPr>
      <w:r>
        <w:rPr>
          <w:rFonts w:cs="Times New Roman" w:ascii="Times New Roman" w:hAnsi="Times New Roman"/>
          <w:sz w:val="20"/>
          <w:lang w:eastAsia="ru-RU"/>
        </w:rPr>
        <w:t>Революция и</w:t>
      </w:r>
      <w:r>
        <w:rPr>
          <w:rFonts w:cs="Times New Roman" w:ascii="Times New Roman" w:hAnsi="Times New Roman"/>
          <w:sz w:val="20"/>
          <w:lang w:val="ru-RU" w:eastAsia="ru-RU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культура.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firstLine="720"/>
        <w:jc w:val="both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>Социализм не несет с собой в мир никакого нового типа культуры. Новой культуры вы не можете создать, потому что вообще нельзя создать новой культуры, не имеющей никакой  преемственной связи с прошлой культурой, не почитающей предков. Нельзя делать культуру приложением к какому-то существенному, основному делу, чем-то вроде воскресного развлечения. Культуру можно творить лишь тогда, когда она сама считается существенным, основным делом. Социалисты хотят направить волю и сознание человека исключительно на материальную, экономическую сторону жизни.  Применение к культуре  чисто экономических  оценок мешает войти внутрь культуры и узнать ее таинственную жизнь. Революционные демократические и социалистические движения отбрасывают назад в сфере культуры  и ослабляют интерес к проблеме культуры. ..."Пролеткульты" означают лишь то, что культура пролетает мимо вас и вы мимо нее.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firstLine="720"/>
        <w:jc w:val="both"/>
        <w:rPr>
          <w:rFonts w:ascii="Times New Roman" w:hAnsi="Times New Roman" w:cs="Times New Roman"/>
          <w:sz w:val="20"/>
          <w:lang w:eastAsia="ru-RU"/>
        </w:rPr>
      </w:pPr>
      <w:r>
        <w:rPr>
          <w:rFonts w:cs="Times New Roman" w:ascii="Times New Roman" w:hAnsi="Times New Roman"/>
          <w:sz w:val="20"/>
          <w:lang w:eastAsia="ru-RU"/>
        </w:rPr>
        <w:t>Культура  есть неотвратимый путь человека и человечества. Нельзя миновать его. Человечество обречено культуре. Но в нем действуют и силы, враждебные  путям совершения культуры, силы нигилистические и анархические. Нигилистическое и анархическое отношение  к  культуре не имеет оправдания. Нигилистическое и анархическое восстание против культуры никогда не ведет к выходу за пределы культуры, оно лишь  отбрасывает назад  и требует новой работы культуры.</w:t>
      </w:r>
    </w:p>
    <w:sectPr>
      <w:footerReference w:type="default" r:id="rId2"/>
      <w:footerReference w:type="first" r:id="rId3"/>
      <w:type w:val="nextPage"/>
      <w:pgSz w:w="12240" w:h="15840"/>
      <w:pgMar w:left="1440" w:right="720" w:gutter="0" w:header="0" w:top="72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;Arial" w:hAnsi="Helv;Arial" w:eastAsia="Times New Roman" w:cs="Helv;Arial"/>
      <w:color w:val="auto"/>
      <w:sz w:val="1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27T18:18:00Z</dcterms:created>
  <dc:creator>i</dc:creator>
  <dc:description/>
  <dc:language>en-US</dc:language>
  <cp:lastModifiedBy>Cитков Алексей</cp:lastModifiedBy>
  <cp:lastPrinted>1994-10-30T21:17:00Z</cp:lastPrinted>
  <dcterms:modified xsi:type="dcterms:W3CDTF">1999-02-22T17:54:00Z</dcterms:modified>
  <cp:revision>5</cp:revision>
  <dc:subject/>
  <dc:title>Letter No 13</dc:title>
</cp:coreProperties>
</file>