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713988215"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751750712"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197243109"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178770250"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92425597"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560017673"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