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205597823"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436857322"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1849583718"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1054364661"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693501515"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1723010875"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