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585347909"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1870803980"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686887544"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49521677"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208076638"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691749261"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