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2061592348"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934067232"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724908048"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821087693"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479707006"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226288283"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