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Т е о р и я   ф у н к ц и 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Ф  У  Н  К  Ц  И  О  Н  И  К  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модель личности по Аугустинавичут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_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Функция - совокупность особенностей  восприятия ,  переработк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 выдачи информации по  аспекту. Поскольку  аспектов -  8 ,  то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функций восемь. Нахождение аспекта в  одной и  той же  функции  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азных  людей  обуславливает   одинаковое   отношение   к   этом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спекту , одинаковую ( при равенстве интелекта ) его осознаннос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. Если один  и  тот же аспект  находится в  разных функциях  , т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то  обуславливает  разное восприятие и отношение к нему . Что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ставляет  основу различия между типами личности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Функции , подобно аспектам , можно описать при помощи прзнаков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1 ) сильная</w:t>
        <w:tab/>
        <w:t>- слаб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2 ) ментальная</w:t>
        <w:tab/>
        <w:t>- виталь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3 ) акцептная</w:t>
        <w:tab/>
        <w:t>- продуктив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Таким образом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ab/>
        <w:t>1 ф. сильная ментальная</w:t>
        <w:tab/>
        <w:t>акцепт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2 ф. сильная ментальная</w:t>
        <w:tab/>
        <w:t>продуктив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3 ф. слабая  ментальная</w:t>
        <w:tab/>
        <w:t>продуктив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4 ф. слабая  ментальная</w:t>
        <w:tab/>
        <w:t>акцепт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5 ф. сильная витальная</w:t>
        <w:tab/>
        <w:t>акцепт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6 ф. сильная витальная</w:t>
        <w:tab/>
        <w:t>продуктив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7 ф. слабая  витальная</w:t>
        <w:tab/>
        <w:t>продуктив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8 ф. слабая  витальная</w:t>
        <w:tab/>
        <w:t>акцепт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Кратко опишем признаки 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1)    Акцептность    -     это     способность    отражать  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"фотографировать" и репродуцировать информацию по аспекту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Продуктивность  - определяет  возможность  создавать  новое п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спекту  ,  на  основе   той   информации   ,    которую  создал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кцепторная функция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2)  Сила  -  предлагает   уверенное  владение   информацией  (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остаточное ее количество ) и волевое влияние на социум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Слабость - означает , что  информация по  аспекту используетс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уверенно  ,  ее  не  хватает,  поэтому  по слабым  функциям тип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двержен влиянию социона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3) Ментальность  ( осознанность  ) -  предполагает объективно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зучение мира , стремление перевести информацию  в языковую форм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Витальность  -  предполагает  субъективное  ,  "через  себя"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зучение мира , требует слияния с изучаемым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Можно  сказать  ,  что  по   ментальным  функциям   не стольк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елают , сколько разговаривают , а по витальным действуют  , мал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адумываясь , они хуже осознанны , чем витальные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Фунукции описаны следующим образом 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- Определени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- Номер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- Детальное описани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- Описание приемов развития функци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  <w:tab/>
        <w:t>С и л а  -  с л а б о с т ь   ф у н к ц и 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Сила  функции  предполагает наличие  информации и   навыков 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оличестве  ,  достаточном для  разумных и  интенсивных действий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покойное  и  уверенное владение   этой  информацией   .  Волево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недрение своего мнения в мир . Смелость и категоричность оценок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лучение  информации  спокойное  и  уверенное .  При пользовани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ильными    функциями    успехи    обыкновенны,    следовательно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льзоваться сильными функциями приятно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Слабость   функций   определяет  неспокойное,   неуверенное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врозное владение информацией  . Подверженность  влиянию социум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 действия , мнения , суждения , эмоции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Динамическая  сторона   признака   :  сильные   функции всегд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лны  информации  ,  готовы  к  использованию  и  используются (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инетические );  слабые же  функции "не  успевают" ,  нуждаются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коплении информации, которую используют в  основном не  сами п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ебе , а  как  горючее для сильных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  <w:tab/>
        <w:t>М  е н т а л ь н о с т ь  - в и т а л ь н о с т 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ab/>
        <w:t>ф у н к ц и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Действительность с  точки зрения  психики образованна  из дву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астей  :  извне   подаваемой  информации   иизнутри  познаваем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ействительности  .  Причем  даже  собственный   организм   мож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зучаться внешним, более осознанным , "теоретическим"  образом, 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  другой  стороны,  наши внутренния  ощущения зависят  не тольк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ами от себя ,  но отражают весь окружающий мир . То есть, ощущ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ебя, человек неизбежно ощущает весь мир  . Поэтому  и существую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бе  части  психики  ,  воспринимающие информацию  существенно п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азному . Ментальная часть  - воспринимает  информацию как  бы с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тороны  ,  как  внешние  по  отношению  к  себе  предметы  , ка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льефный набор обособленных друг от друга объектов или процессо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. Другая - витальная -   отражает  мир   изнутри организма  , ка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что непрерывное ,  слитое воедино  , нераздельное  . Ментальны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функции   осмысливают  действительность   и  сознательно   к  не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спосабливаются . Эта информация  распространяется в  социуме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итальные функции  - эхо  внешнего мира  в индивиде  . Ментальны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функции  свои  проблеммы  решают  ментальным  способом  :  сбор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ередача информации , спор  , доказательства  ; все   в  основно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  уровне второй сигнальной системы  . Витальные   -  витальным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:  прием  сигналов  - раздражителей  и реакция  на них  по перв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игнальной системе . ( т.е. большей частью , действием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Можно  сказать   ,  что   ментальные   функции    не   стольк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ействуют  ,  сколько  рассуждають  ,  а  витальные  -  наоборот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ентальное  восприятие   предполагает  известное   расстояние  д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зучаемого , витальное - наоборот , слияние с ним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  <w:tab/>
        <w:t>А к ц е п т н о с т ь  -  п р о д у к т и в н о с т 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ab/>
        <w:t>ф у н к ц и 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Акцептные    элементы    "отражают   ,     фотографируют    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продуцируют действительность и обеспечивают психику объективн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нформацией . Это всегда то , что находится во внешнем  мире  в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сихики . Это всегда отражение  объективного мира   ,  информаци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 объективный внешний мир. И про себя  самого, как  про частиц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той объективности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Следует  отметить  ,  что  акцептному  элементу  всегда  присущ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увство эмпатии или чуство какой-то слитности с отражаемым  . Эт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лементы воспринимают и акцептируют то ,  что есть   вовне".  Эт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нформация  воспринимается  как  объективная  данность  , которую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ожно   воспринимать,  воспроизводить   (  репродуцировать   )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спользовать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"Коммуникат    продуктивность   элемента  -   это  то   ,  чт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звлекается из акцептным методом  полученной информации   .  Это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лемент можно  назвать творческим  , потому  что в  том ,  что он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звлекает  из  акцептным  методом  полученной  информации  , ес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астица того , чего нет и не было  в объективном  мире .  Это е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ывод , его  представление  о данном аспекте объективного  мира 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 том , каким он , этот аспект, в его представлении является  ,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аким  он  должен  и  может быть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Продуктивным  элементам   присуща  инструментальность,   а  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мпатия. Их творчеством является то , что индивид   извлекает  из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кцептным элементом доставленной информации ; это с одной стороны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убъективное приспособление индивида к объективной  реальности, 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 другой - творчество."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Итак  ,  мы  имеем  два  свойства   элемента  :   отражение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продукция  определенного  аспекта  с одной  стороны, ипродукци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ового на основе информации , данной объективной реальностью  , с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ругой  .  На  "фабрику"  поставляется  сырье  ,  производится 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дукция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Было  бы  неправильным  считать  акцептные  элементы абсолют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кцептными  ,  продуктивные   -  исключительно   продуктивными 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"Несомненно , продуктивные элементы в своей  активности учитываю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 соответствующие  аспекты в  действительности .  То есть  они 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олько  продуцируют,  но в  какой то  степени и  отражают картин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ействительности".  Каждый  элемент  является   сочетанием  обои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войств: в акцептном преобладает репродукция  , в  продуктивном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дукция  ,  творчество  .  Чем  же  отличается   творчество  п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кцептным и продуктивным элементам ?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Продукция акцептного элемента основывается   на  моделировани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 конструировании из   известных  элементов  .  Функционировани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того   элемента   оценивается   по   уровню   точности   .   Эт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спроизведение  по  известным  образцам  ,  это конструктор  ,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отором  деталями  ,   кубиками  являются    частицы  объективн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альности    ,    воспринимаемые   как    данность.   Творчеств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дуктивного элемента - это продукция нового, качественно ново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; изобретательство с долей иимпровизации ;  так как аналога нет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  что  получится  в  итоге не всегда известно . В какой  то мер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то творчество индивидом ощущается как более личное, как критери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ценки  его  личности  окружающими   .  "Удар"  или отрицатель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нформация  на  этот   элемент  более   неприятна   ,   нежели н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кцептный  ,  так  как  во  втором  случае  это  вызывает  скоре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удивление  и  некоторое  недоумение  .  "  Я же  складывал кубик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аведомо хорошо , как же могло получиться что-то плохое  ? "  А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дуктивном творчестве каждый кубик -  личное творение  , детищ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  в   которое человек  вкладывает частицу  себя .  По акцептны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лементам    индивиду  присуще   чувство  ответственности   ,  п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дуктивным он гораздо менее  уверен и ответственности  не бер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 но  выполняет  обязанности  .  По  акцептным мы  более склонны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оворить о  недостатках  ,  по продуктивным - о достоинствах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  <w:tab/>
        <w:tab/>
        <w:t>С и л ь н а я   м е н т а л ь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ab/>
        <w:t>а к ц е п т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Наиболее  сильная  ,  осознанная  и  акцептная   .  Количеств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нформации,  получаемое  по 1  аспекту   больше  , чем  по любом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ругому аспекту. Воспринимается эта информация наиболее глубоко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"дифференцированно". Происходит  получение и  превичная обработк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нформации очень естественно и настолько быстро , что сам челове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х не  замечает, а просто "имеет  готовую информацию"  . Легкос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лучения  и  успешность использования  информации по  1  аспект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есть   причина  и  следствие  того  ,  что   человек  практическ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стоянно  наблюдает  за   1  аспектом  , снает  каналы получени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нформации  и  пути воздействия  на социум  . Имеет  четкую сфер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нтересов . Ввиду своей  уверенности в правильном понимании все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 что  происходит  вокруг  1  аспекта   ,  не  стесняется  свои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явлений  по  этому   аспекту   .   Благодаря  умению  отдели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лавное от второстепенного ,  знанию  лучших стандартов , челове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покойно   переносит   критику  окружающих   ,  сам   уверенно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атегорично критикует других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Абсолютная память - возможность в любой  момент   вспомнить т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 что  однажды было  увидено ,  услышано ,  понято и  тем  боле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делано по 1 аспекту . Поэтому же информация по 1 аспекту  и ес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ервое , что мы вспоминаем о человеке при встрече (тип, характер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олжность и т.п.)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1-я функция - то , что сам человек более всего в   себе  цени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;   получая   от   внешнего   мира  немного   по  1   аспекту  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овольствуется  и  этим  .  В  мениях  и деятельности  по первом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спекту человек совершенно не склонен  никому подчиняться  , сво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нения упорно отстаивает и не прочь сам поруководить  . Отношени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 другим людям (социумам )  определяется потребностями  1 аспект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  данный  момент.  (Характерно,  что  советский   строй  кажды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ритикует с точки зрения  своей 1-ой  и 3-ей  функции ,  что даж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ожет быть использовано  для диагностики типа . 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Первая  функция  склонна  интересоваться  другими  больше, че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бой ( о себе успевает позаботится  между делом  ) ,  поэтому е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ужна арена деятельности , люди, которые слушают и слушаются. И 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нению  по  1  аспекту  действительно  стоит прислушаться  , вед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еловек  за  всеми  признает  права  по  1  аспекту  и  худого 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советует .  Впрочем , по 1 аспекту не любят "метать бисер" , 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лизких  "для их   же блага"  зачастую стремятся  всеми способам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дчинить . Хорошее воспитание по 1-й функции- не демонстрирова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рубо отрицание оценики другого, тактично помогать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Резюме :  1-я функция  определяет мировосприятие   человека 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его "информсационную профессию" , имедж . Человек имеет по  этом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лементу максимум информации , наиболее уверенно ей  пользуется 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ожно сказать, что это самая сильная  функция  ,   "зона  лично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извола"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  <w:tab/>
        <w:tab/>
        <w:t xml:space="preserve">С и л ь н а я </w:t>
        <w:tab/>
        <w:t>м е н т а л ь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ab/>
        <w:t>п р о д у к т и в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Вторая  после  1  по   силе  осознанности   функция  .   Но 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тивоположность  ей  не  акцептная  ,  а продуктивная  . Еслип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ервой  человек    выполняет  в   обществе  роль   специалиста 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онсервативного   икритичного  пользователя  и  расспространител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учших из известных ему стандартов, то  второй он  пользуется ка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нструментом  для  достижения   целей   по   1,  и   относится  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ответствующему аспекту именно  как  к   инструменту .  С друг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тороны  ,  оттачивая  и  совершенствуя   этот  инструмент   ( 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ответствии  с  тем  , как  это диктует  первая ,  и ни  на йот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ольше   !),  изобретают   и  открывают   нечто  новое   ,  дотл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еловечеству  неизвестное.  И  если  первую  функцию  в соционик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зывают   базовой   ,   то   вторую  -  творческой .  В качеств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нструмента может использоваться уже  существующая методика  , 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скольку  функция  донорная  ,  то  человеку  гораздо интересне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думывать самому , чем копаться в старом  ,  которое  он обыч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аже  не  стремится  запоминать .  Если 1  аспект рассматриваетс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еловпком как объективно данная часть мира , то 2 аспект - скоре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ак свои личные умения , качества и творчество ,  поэтому критик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 2 аспекту переживается гораздо острее  , чем  по 1-му  , мож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аже  возникнуть  желание  во  что  бы   то  ни   стало  доказа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бственную  правоту. Поскольку все мы склонны о других судить п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ебе , то и к чужим проявлениям по 2 аспекту мы относпмся  ,  ка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   своим   ,   т.е.  полагаем   свободу  творчества   ,  требуе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аскрепоститься ,  но   категорически не  принимаем пренебрежени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 этим  аспектам , даже более категорично , чем  по 1  аспекту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ипертрофированно остро замечаем недостатки и  достоинства други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.  Когда нас  просят помочь  по 2  аспекту, воспринимаем  это ка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знание наших успехов и с удовольствием  помогаем  . Более то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при отсутствии последователей  по  второму   аспекту  чувствуе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вою ненужность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Хорошее  воспитание  по  второй-  отсутствие  категоричности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ценках, ненавязчивость . Тренировка этой  функции легче  , успе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же тождественен самоутверждению в обществе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Резюме : 2 функция творческая , здесь человек создает  новое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о него не пзвестное . Творчество ради достижения цели  по перв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 самоутверждения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  <w:tab/>
        <w:tab/>
        <w:t>Б л о к     "Э Г О"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Блок - это пара функций . Акцептная отражает  действительнос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 продуктивная  формирует  на  основе  информации  , воспринят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кцептной,   новую   информацию   ,   которая  может   не  впол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ответствовать  реальности.  Эта  неполнота  с  одной  стороны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достаток  ,  а  с  другой - благодаря ей  и только  ей возмож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ворчество . Особенно это подходит  к блоку  Эго (  от латинско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"Я" ) , который и называется в соционике  блоком творчества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Общие  свойства  блока  -  строгий  диктат  (  индивид  упрям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тстаивает  свои  мнения  и стремится  внедрить их  в социум  ) 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нание и  распространение лучших стандартов  ,  идеалов  ; оценк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бщества  ; основное средство воздействия  ( 2-я  ради 1-ой  )  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го  не  знает сомнений , переживаний ,  угрызений совести  ; пр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его реализации индивид смел   и бесстрашен  , всегда  уверен, чт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йдет  выход  из  сложившейся  ситуации;  для   эго  хапрактерны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ловесные поправки по поводу всего, недостаточно разумного  , ил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 наоборот  ,  опасного  ;  Эго  - социально  - демонстративный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втономный или творческий блок ;  блок  точной  самооценки ; бло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 при  реализации  которого   человек  требует   адекватного е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пособностям  и  качествам   признания  ;   старание  действова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лностью самостоятельно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По  аспектам  блока  Эго  шутят  ,  сами не  боятся показатьс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мешными , поскольку юмор  допустим лишь  по аспектам,  в которы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еловек  чувствует  себя  сильным  .  Не  очень-то   считаются  с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вторитетами   и  общепринятыми  нормами.  По  этим  аспектам  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тесняются вступать в спор , высказывать возмущение  и восхищени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  диктовать    моду   и   давать  безаппеляционные   реплики 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екрасное понимание людей по этим составляющим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Блок Эго включается энергично в активность  только после того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ак  приобретает  последователей  ,  желающих   пользоваться  е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деями   ,   но  неспособных  осуществить  их   ,  соответствен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итуации ._</w:t>
        <w:tab/>
        <w:tab/>
        <w:t>С л а б а я   а к ц е п т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ab/>
        <w:t>м е н т а л ь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Эту  функцию отличает  от первой  "слабость". Ей  не уделяетс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бычно достаточно  внимания  ,  информация хотя  и  накапливаетс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но медленно , от случая к случаю , уверенности в  ее правильно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сприятии  нет  , скорость  получения и   первичной  переработк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велика , поэтому знаний не всегда хватает даже  для собственны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ужд   .  Однако  даже очень  большое количество  информации мал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могает  прибавить  уверенности  в  себе  ,   поэтому   тут  н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еткой    сферы   интересов   ;  способна   заинтересовать  люб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обычная информация ( т.е.  ,  почти любая )  . Ввиду  того, чт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еловеку трудно здесь  отличить главное  от второстепенного  , он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 принятии решения колеблется  , не   уверен ,  есть ли  у не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аво поступать так ,  как  он  поступает  , поэтому частенько он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адает  по  этому элементу  окружающим вопросы  , конечно  , есл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уверен , что к  ним уважительно  отнесутся .   Поскольку  критик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спринимается  не  очень  приятно  , сами  критикуют  окружающи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чень осторожно , не навязывая своего мнения . Память   по  этом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спекту далеко не идеальная ( как можно четко запомнить то  , чт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  в  данный  момент  воспринимается  туманно  ) .  Мнению други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тивостоять  трудно,  поэтому  есть   желание   соответствова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тандартам,  быть  не  хуже  большинства  .  Свои  ошибки индивид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клонен  списывать  на  то ,   что не  научили .  При возможност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мочь ( советом ,  делом страшнее  ) кому  - нибудь,  человек 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менет выдать имеющуюся информацию, дать совет в надежде  , чт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 к нему отнесутся не хуже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4-й  функции  нужна ненавязчивая  помощь делом  ( но  при это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льзоваться  прямой  помощю  других  совестно  )  , человек  , с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оторым всегда  готов обсудить  интересующий вопрос   и  одобри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нятое   решение ,  нужен свободный  приток информации  . Тогд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зможен  новый  ее уровень   развития, человек  делается горазд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олее  уверен  в  себе,  интенсивнее и  спокойнее живет,  его 4-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функция начинает напоминать  энциклопедию, из  которой окружающи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огут  почерпнуть  бездну  полезного  .  Успех  тем больше  , че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покойнее отношение к данному аспекту , и  чем   больше уделяетс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ему  внимания  .  Но  никогда  4-я  функция  не  бывает настольк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атегоричной и волевой , как 1-я .  Для нее  невозможно поднятьс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 тот уровень видения мира и  его глобальных  проблем ,  она пр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учшем  своем  развитии   остается  прикладной   и  обслуживающе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нтересы  самого индивида , его семьи , но не всего социума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Резюме  :  4-я  функция  -  суггестивная   (  внушаемая   ) 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функция   пассивного   изучения   внешнего   мира   и  следовани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вязываемым стандартам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  <w:tab/>
        <w:tab/>
        <w:t>С л а б а я   п р о д у к т и в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ab/>
        <w:t>м е н т а л ь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Самая    слабая   из    всех    ментальных     ,    информаци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спринимается очень поверхностно , да и то не всегда . Четверт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функция предоставляет мало информации, которой для точного знани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чуства и уверенных действий по третьему  элементу явно  и почт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сегда не  достает.  Это определяет  и то,  что во  первых, очен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яжело  сопротивляться  нажиму  окружающих  (  МНС  )  ,  которы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спринимается  как  очень  не   тактичный ,  а с  другой стороны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водит  к   множеству   комплексов  ,  неадекватных  реакций н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кружающее  (   например  ,   самобичевание ,  чтоб пожалели  )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ыдумывание реально не существующих вещей и т.п. (  естественно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то в дела других человек старается  не вмешиваться,  если тольк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то не касается его лично, очень не любит навязчивых и любопытны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.  Обсуждение возможно  только с  его подачи  .  Комплимент  по 3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спекту настораживает , бывает приятным , только если не вызыва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мнений его искренность и на нем  не   сконцентрировано излишне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нимание . Ниудача мучает ,  надолго выбивает  из колеи   , перед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ругими стыдно. За помощь грех не отплатить  )  .   Информацию п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3  аспекту  труднее  всего  понять  и  запомнить  ,  потому  ес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тремление к обобщениям ,  обыкновенно выглядящим  примитивными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днобокими . Критика окружающиь  воспринимается особенно  остро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бидно .  Здесь  нужно не  критиковать ,  а тактично  заботится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этому  же  всех  , кому плохо по 3 аспекту , жалеют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Саморегуляция по 3 функции .  Станьте спокойнее   ,  наверняк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 все так плохо , как кажется , спокойнее относитесь  к критике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тарайтесь  спокойно  и  не  насилуя себя  ее учитывать  . Больш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бщайтесь  с представитялями   своей  квадры   ,  и   особенно  с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ополнениями . ( Лучшее , чего может желать индивид по  3 аспекту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  это свобода   , не  стесненность в  выборе способа  действия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руга   ,   на  которого  и  на  мнение  которого   всегда  мож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ложиться . 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Резюме  :  3-я  функция  -  место наименьшего  сопротивления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амая   слаборазвитая   из   всех   сознательных   ,  задавленно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ворчество,  место  комплексов  ,  мешающих  ее  развитию  .  Без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еодоления ее слабости полноценная жизнь невозможна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  <w:tab/>
        <w:tab/>
        <w:t>Общая характеристика блок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 xml:space="preserve">     С у п е р э г 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Блок контроля творчества , наибольших сомнений  и  переживани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блок  совести  ; по  блоку и  акцепция ,  и продукция  слабые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ичность  стремится  не  выделятся  из  ряда   других,  применя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спытанные шаблоны и стереотипы . Однако  данная   слабость  да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ильнейший    стимул   к   самосовершенствованию   .  Черезмер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увствительность  и  плохая ситуация  по аспектам  блока СуперЭ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водят к  мукам самооценки  и психосоматическим  заболеваниям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ащищенность тем больше , чем больше накоплено стереотипов  и че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учше   типовое   окружение.   С  другой   стороны  недостаточ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увствительность должна приводить к черезмерной гиперактивности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лок  СуперЭго  -  поиск  самоподчиняющихся  и  сопереживающих. (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уперЭго  переходит от  разговоров к  действию тоже  только посл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ого, как обеспеченные его информацией люди  начинают действова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ами  ,  ипросто необходимо  выравнивать их  линию поведения  )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ценка себя с точки  зрения соответствия   социальным  стандарта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 отсюда сверхценность аспектов блока СуперЭго._</w:t>
        <w:tab/>
        <w:tab/>
        <w:t>С и л ь н а я   в и т а л ь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ab/>
        <w:t>а к ц е п т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Этот аспект воспринимается как постоянный фон  при  1  аспект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.  Глубокого  познания  нет  ,  можно сказать  , что  этот аспек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уществует  только  "свой"  . Другие  по нему  оцениваются край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дко  .  Воспринимются  такими  ,  как  они   есть  .   В  свои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бственных  проявлениях  индивид  разбирается  тем  лучше  , че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ольшего от него  ожидают окружающие,  чем больше  рассказывают 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ичных и  глобальных  проблеммах .  Для успешной  деятельности п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той   функции  нужна   "программа"   окружающих.   Наличие  эт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граммы помогает жить, отсутствие - создает у индивида ощущени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воей  ненужности .  Более того   ,  соответствующая  часть свои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бственных нужд в  большей степени  игнорируется ,  нужды други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спринимаются , напротив  , остро  .  Накопленная   информация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умения используются как затычка в прорехах социума . Более того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еловек  часто  даже  сознательно экономит  на себе  и изобрета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пособы  экономии  для  других  ,  чтобы (  как  ему   кажется  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улучшить  их ситуацию . Не жертвовать собой  для других  тяжело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о   и    разбазаривать   не  мед   ,  поэтому   часто  возника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желаниеприбедняться, говорить зараннее , что все плохо , резерво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т , пока не успели попросить. Еще более страшно навязать други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вою  волю  .  Сила  этой   функции   в  умении  выполнять заказы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бщества .  С точки  зрения своих  нужд  здесь  более харрактер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умениене  проигрывать  , чем   умение  выигрывать   . Собственны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клад в общество пропорционален  затратам   .  Если   эти затраты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али  эффект  - удовлетворение  , если  нет -  "жаль ,  но дела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чего  .  Если  программу  не   удается  выполнить   -  глубок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удовлетворенность, что "недотянул"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Регуляция  :  не  стоит  себя  разбазаривать  , не  стоит бы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вязчивым , предлагая всем и всюду "экономить"  -  это  могут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  так понять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Резюме :  - 1  функция млоасознанного  восприятия потребносте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циума и волевого их претворения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  <w:tab/>
        <w:tab/>
        <w:t>С и л ь н а я   в и т а л ь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 xml:space="preserve">    п р о д у к т и в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Похожа на вторую . Это реакция на -1 аспект  по -2  аспекту 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  -2  аспекте  формируется    "полукинетическая"   двигательн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ктивность на закладываемую по -1 программу . Для действий  по -2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спекту   характерно  выдать   наивысший  возможный   стандарт 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держимость и соревнование. Невозможность выхода по -2  функции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ичина  подавленности  , а активность выглядит  очень спонтанно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.  Необычайно  чувствительна к ошибкам других  , но  реагирует 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ловами   ,   а   действием   ,   что   выглядит  как   помощь 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ритиковать   других  считается   бестактным, хочется  служить и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порой , быть идеальным . Желание быть идеальным  может приводи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  желанию  быть  выше  критики  и  вне  критики ,  которая мож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асстроить.  Хорошее  воспитание- не  делать из  себя выдуманно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умира и не забывать о себе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Резюме : -2 функция -  это наиболее  деятельная функция  ,  п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й осуществляется каждодневный добросовестный труд ._</w:t>
        <w:tab/>
        <w:tab/>
        <w:t>Б л о к   "И д"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Свои  потребности  отождествляет  с потребностями  общества 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ез  этого  отождествления  незачем жить  . О  своих потребностя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аботятся,  если  это  входит  в  заказ  .  По  этому  блоку  н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зощренного стратегического творчества , этот  блок повседневно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руда   ,   в   котором  ,  однако  ,  стремятся  использовать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исполюзуют лучшие из стандартов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Блок    социальной    реализации    индивида     .    Средств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сихофизического освоения внешнего  мира ,  средство демонстраци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зможностей своего  организма .  Потребность быть  законченным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тмеченым ._</w:t>
        <w:tab/>
        <w:tab/>
        <w:t>С л а б а я   а к ц е п т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ab/>
        <w:t>в и т а л ь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В  сигналах  -  раздражителях  по этому   аспекту  разобратьс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амому  тяжело  ,  они воспринимаются  , с  одной стороны  ,  ка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то-то   очень  важное,  а с  другой стороны  - как  шум. Челове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чувствует себя  хорошо, только  если ему  его самого  объясняют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говорят  ,  что  с  собой  делать. При  отсутствии этой  заботы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собенно если есть серьезные проблеммы, чувствует  себя брошенны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бенком .  Своих проблемм   по  -4   аспекту редко  стесняются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егко могут попросить помочь  ,  но  в   этом нет  навязчивости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то  именно  просьба  ,  а не  требование .  Притом ,  относясь к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анному   аспекту   как   к   очень   важному  ,   стараются   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тивопоставлять свои личные интересы  чужим ,  существует  даж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которая жертвенность , чтобы не обвинили в эгоизме , заметили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заботились. Важна и забота , и сам факт ее наличия  , снимающи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ягостную ответственность по -4 функции . Можно сказать ,  что п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4 функции непривередливы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Критику  воспринимают  спокойно  ,  как  заботу  .  Дуализаци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зволяет развивать эту функцию . Самовоспитание - дело трудное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Характерно физическое избегание неприятного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Резюме:  -4 функция  - суггестивная  витальная функция   ,  н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нение  человека  легко  влиять ,  он идет  за обществом  ,  есл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циальная программа учитывает  потребности индивида  , чувству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ебя счастливым, если не мучает антисовесть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_</w:t>
        <w:tab/>
        <w:tab/>
        <w:t>С л а б а я   п р о д у к т и в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ab/>
        <w:t>в и т а л ь н а 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Здесь  формируется  инстинктивная  реакция   на  акцептируемы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4 функцией сигналы . В их проявлении человек менее всего волен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бственное  состояние  по  3 функции  осознается крайне  слабо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ритика крайне неприятна  , реакция  - "или  не критикуйте  , ил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могите " . -3 - мимозообразная функция  . Когда  критиковать 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а что , а есть за что хвалить , то это - лучший комплимент . Вс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  что   ухудшает  ситуацию  по  -3  функции ,  индивид пытаетс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ликвидировать  тут   же   .  Имеют  место  декларации  о  велико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начении -3 аспекта ,  Человека , которому плохо по -3-ей , очен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жалеют , и, если могут , стараются помочь , особенно, если  это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лизкий  .  За  заботу  по  -3-ей  человек очень  благодарен, он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дкупает.  Сам  индивид  и  окружающие  понимают   под  "хороши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ведением" отсутствие жалоб и демонстраций по -3 аспекту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Резюме   :   -3  -   наиболее  слабая   из  функций   ,  сама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алоосознанная, ее неполадки серьезно  нарушают работу  психики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3 аспект  - мотив проблемм ._</w:t>
        <w:tab/>
        <w:tab/>
        <w:t>Б л о к   СуперИд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Блок СуперИд -  блок отгораживание  через самобичевание  . Е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зультатами  лимитируется  деятельность  блока  Ид.  Акцепция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дукция  блока  слабые  .  (  Если  акцепция худо-бедно  идет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дукция   совершенно   незначительна   ,  притом   спонтанна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управляема  )  .  По   блоку СуперИд  человек не  может разум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ействовать , всегда либо  запаздывает, либо суетится  , помогае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ому-либо  ,  когда  стоит  позаботится  о себе  . С  этим блоко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вязано физическое  самочувствие  человека . В своих проблеммах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шибках склонны обвинять кого угодно,  но только  не себя  - есл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худо , а помощи нет , мучает антисовесть ._</w:t>
        <w:tab/>
        <w:tab/>
        <w:t>М о д е л ь   и н ф о р м а ц и о н н о г 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ab/>
        <w:t>м ет а б о л и з м 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Функции -  составляют статическую  структуру  модели   А.  Он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  работают  по  одиночке  ,  но всегда   парами  -   блоками 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кцептная функция блока по возможности  отражает действительнос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  продуктивная   реагирует   ,  творчески   приспосабливаясь 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исходит  это   почти одновременно  , тем  быстрее ,  чем боле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ильно   дифференцирована   функция.  Проследить   их  проявлени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тдельно  мы  можем  только  в   отдельных  случаях.  Блоки  тож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функционируют независимо .  Слабые  блоки тоже нуж9аются в помощ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  действием  и  (или) объяснением  ) ,  им необходимо  время дл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капливания  энергии иинформации.  Таким образом  они лимитирую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еятельность  индивида  ,  который  вынужден  ориентироваться  н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требования социума . Получается динамическая система 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Э г о</w:t>
        <w:tab/>
        <w:t xml:space="preserve">  1,2</w:t>
        <w:tab/>
        <w:t>блок творчества и экспанси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в социу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СуперЭго 4,3</w:t>
        <w:tab/>
        <w:t>блок контроля творчества и созна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тельное приспособление к вол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социум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Ид</w:t>
        <w:tab/>
        <w:t>-1,-2</w:t>
        <w:tab/>
        <w:t>блок повседневного труда , претво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рение в жизни воли социум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СуперИд</w:t>
        <w:tab/>
        <w:t>-4,-3</w:t>
        <w:tab/>
        <w:t>блок, лимитирующий труд ; нуждаю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щийся в коррекции и заботе социума</w:t>
      </w:r>
    </w:p>
    <w:p>
      <w:pPr>
        <w:pStyle w:val="Normal"/>
        <w:rPr>
          <w:rFonts w:ascii="Courier New" w:hAnsi="Courier New" w:eastAsia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Таким  образом  кинетическими  болками  индивид  вторгается 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ела социума , по блокам СуперЭго и СуперИд социум  вторгается 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ела  индивида  .  При  правильном  функционировании  модели  эт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беспечивает всестороннюю включенность индивида в  жизнь обществ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,   полноценную  системную  связь  . При  нарушении этой  связи 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сихосоматические   заболевания   ,   ассоциальное   поведение  ,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едореализация личности 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en-US" w:eastAsia="en-US"/>
        </w:rPr>
        <w:t>Информация  в  известном  смысле  энергия  психики  ,  она  ею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итается, перерабатывает ивыдает .  Энергия  эта  двух   видов  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ментальная  (  здесь  информационность   наиболее  заметна   )  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итальная . Поступление ее происходит соответственно на 4-ю  и н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-4 функции. Поэтому ее можно уподобить бензобаку, на  3-ем канал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исходит "зажигание" и здесь важно , чтобы не выделялось больш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энергии,  чем   ее  может реализоваться  на блоке  Эго .  Если Ид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беспечен  программой   ,  а  Эго  -  информацией   ,  происходит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дуктивная  деятельность  этих блоков. Причем деятельность 1-г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анала призвана обеспечить приток по 4._</w:t>
        <w:tab/>
        <w:tab/>
        <w:tab/>
        <w:t>Л И Т Е Р А Т У Р 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1. А. Аугустинавичуте</w:t>
        <w:tab/>
        <w:t>"Социон"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2."Характеристика интуитивно-логического экстратима"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3."Характеристика интуитивно-этического интротима"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4."Характеристика сенсорно-логического интротима"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5."Характеристика логико-сенсорного интротима"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6."Характеристика этико-сенсорного интротима"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7. "Характеристика этико-интуитивного интротима"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8.    А.    Аугустинавичуте</w:t>
        <w:tab/>
        <w:t xml:space="preserve">   "О    возможностях    построения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сихологической модели межличностных отношений "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9. Филлимонов С.В. "Признак рациональность -  иррациональность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оционике , или о двух типах в типе "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1:08:00Z</dcterms:created>
  <dc:creator>STAS</dc:creator>
  <dc:description/>
  <dc:language>en-US</dc:language>
  <cp:lastModifiedBy>STAS</cp:lastModifiedBy>
  <dcterms:modified xsi:type="dcterms:W3CDTF">1999-05-02T21:09:00Z</dcterms:modified>
  <cp:revision>1</cp:revision>
  <dc:subject/>
  <dc:title/>
</cp:coreProperties>
</file>