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конце XVIII и начале XIX в.  Германия, преодолевая экономическую и политическую отсталость, приближалась к буржуазной революции, и «подобно тому как во Франции в XVIII веке, в Германии в XIX веке философская революция предшествовала политическому перевороту» - так говорили в своих трудах К.Маркс и Ф. Энгельс. Маркс рассматривал немецкую классическую философию как немецкую теорию французской револю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ную роль в формировании немецкой философии сыграли достижения естествознания и общественных наук: стали развиваться физика и химия, продвинулось вперед изучение органической природы. Открытия в области математики, позволившие понять процессы в их точном количественном выражении, учение Ламарка об обусловленности развития организма окружающей средой, астрономические, геологические, эмбриологические теории, а также теории развития человеческого общества – все это со всей остротой и неизбежностью выдвигало на первый план идею развития как теорию и метод познания действительности.</w:t>
      </w:r>
    </w:p>
    <w:p>
      <w:pPr>
        <w:pStyle w:val="TextBody"/>
        <w:rPr/>
      </w:pPr>
      <w:r>
        <w:rPr/>
        <w:t xml:space="preserve">     </w:t>
      </w:r>
      <w:r>
        <w:rPr/>
        <w:t>Одним из величайших умов человечества, основоположником классического немецкого идеализма, возродившем идеи диалектики, был И.Кант (1724-1804). Именно с Канта занималась утренняя заря философии новейшего времени. Но не только в философии, а и в науке Кант был глубоким, проницательным мыслителем. Разработанная им концепция происхождения Солнечной системы из гигантской газовой туманности до сих пор является одной из фундаментальных идей в астрономии. Своими естественнонаучными работами Кант, по словам Энгельса, пробил брешь в метафизическом объяснении природы: он сделала попытку приложить принципы современного ему естествознания не только к строению Вселенной, но к истории ее возникновения и развития. Он, кроме того, выдвинул идею распределения животных по порядку их возможного происхождения, а также идею о естественном происхождении человеческих р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нт считал, сто решению таких проблем философии, как проблема бытия, морали и религии, должно предшествовать исследование возможностей человеческого познания и установление его границ. Необходимые условия познания заложены, согласно Канту, в самом разуме и составляют основу знания. Кант различал воспринимаемые человеком явления вещей и вещи как  они существуют сами по себе. Мы познаем мир не так, как он есть на самом деле, а только так, как он нам является. Нашему знанию доступны только явления вещей (феномены), составляющие содержание нашего опыта. В результате воздействия   “ вещей самих по себе” на органы чувств возникает хаос ощущений. Приводим мы этот хаос в единство и порядок силами нашего разума. То, что мы читаем законами природы, на самом деле есть связь, вносимая разумом в мир явлений, то есть наш разум предписывает законы природе. Но миру явлений соответствует независимая от человеческого сознания сущность вещей – “вещи сами по себе”. Абсолютное познание их невозможно. Они для нас только ноумены, то есть умом постигаемая, но не данная в опыте сущность. Кант не разделял безграничной веры в человеческий разум, называя эту веру догматизмой. В принципиальной ограниченности человеческого познания он видел определенный нравственный смысл: если бы человек был наделен абсолютным знанием, то для него не было бы ни риска, ни борьбы при выполнении нравственного долга.</w:t>
      </w:r>
    </w:p>
    <w:p>
      <w:pPr>
        <w:pStyle w:val="TextBody"/>
        <w:rPr/>
      </w:pPr>
      <w:r>
        <w:rPr/>
        <w:t xml:space="preserve">          </w:t>
      </w:r>
      <w:r>
        <w:rPr/>
        <w:t>Кант был убежден, что идеи пространства и времени человеку  известны прежде восприятий. Пространство и время идеальны, а не реальн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Чувственные впечатления связываются между собой посредствам суждений, в основе которых лежат категории, то есть общие понятия, которые, по Канту, суть «чисто логические» формы, характеризующие только «чистое мышление», а не его предмет. Категории даны человеку до всякого опыта, то есть априори. (Смысл кантовского априоризма заключается в том, что субъект познания располагает определенными, уже до него сложившимися формами познания. Но этот априоризм не тождествен понятию врожденных идей: априори – это не врожденные идеи, а формы, усвоенные человеком в ходе его приобщения к сложившимся до него формам культуры) В своем  учении о познании Кант большое место отвадил диалектике: противоречие рассматривалось как необходимый момент познания. Но диалектика для него – лишь гнесиологический принцип, она субъективна, так как не отражает противоречий самих вещей, а только противоречия мыслительной деятельности. Именно потому, что в ней противопоставляются содержание знаний и их логическая форма и предметом диалектики становятся сами эти формы  в их отрыве от содержания знаний, Ленин называл логику Канта «формальной»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Философия Канта не свободна от компромисса с идеализмом. Стремясь примерить науку и религию, он говорил, что должен был ограничить область знания, чтобы дать место вер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емецкая классическая философия после Канта разрабатывалась такими выдающимися философами, как И. Г. Фихте (1762-1854) и Ф. Шеллинг (1775-1854). Оба стремились преодолеть кантовское противопоставление феномена и ноумена, обосновав познавательную активность в некотором едином принципе – в абсолютном Я (Фихте) и в абсолютном тождестве бытия и мышления (Шеллинг). Последний дал топкий анализ категорий диалектики, в частности свободы и необходимости, тождества, единого и многого и др., послужив предтечей   гегелевской объективно-идеалистической диалектики. Его изыскания в области философии природы оказали большое влияние на умы естествоиспытателей, а также на русскую философию (особенно через славянофилов и Чаадаева, с которым немецкий философ был лично знаком и состоял в переписке)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Высшим достижением немецкой классической философии явилась диалектика Гегеля (1770-1831). На объективно-идеалестической основе он развил учение о законах и категориях диалектики, впервые в систематизированном виде разработал основные принципы диалектической логики и подверг критике метафизический метод мышления, господствующий как в идеалистических, так и в материалистических учениях того времени. Кантовской «вещи самой по себе» он противопоставил принцип: сущность проявляется, явление существенно. Гегель утверждал,  что категории суть объективные формы действительности, в основе которой лежит «мировой разум», «абсолютная идея» или «мировой дух». Это – деятельное начало, давшее импульс к возникновению и развитию мира. Деятельность абсолютной идеи заключается в мышлении, цель – в самопознании. В процессе самопознания разум мира проходит три этапа: пребывание самопознающей абсолютной идеи в ее собственном лоне, в стихии чистого мышления ( логика, в которой идея раскрывает свое содержание в системе законов и категорий диалектики); развитие идеи в  форме «инобытия» в виде явлений природы (развивается не сама природа, а лишь категории) ; развитие идеи в мышлении и в истории человечества (история духа). На этом последнем этапе абсолютная идея возвращается к самой себе в форме человеческого сознания и самосо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лософские взгляды Гегеля проникнуты идеей развития. Он считал, что невозможно понять явления, не уяснив всего пути, который оно совершило в своем развитии, что развитие происходит не по замкнутому кругу, а поступательно от низших форм к высшим, что в этом процессе совершается переход количественных изменений в качественные, что источником развития являются противоречия: противоречие движет миром, оно есть «корень всякого движения и жизненности», составляет принцип всякого самодвижения. В философской системе Гегеля действительность представлена как цепь диалектических пере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гегелевская философия проникнута глубоким внутренним противоречием. Что же это за противоречие? Метод, разработанный Гегелем, направлен на бесконечность познания. Поскольку же объективной основой его является абсолютный дух, а целью – самопознание этого абсолютного духа, постольку познание конечно, ограничено. То есть система познания, пройдя цикл познавательных ступеней, завершиться последней ступенью – самопознанием, реализацией которого является сама философия Гегеля. Таким образом, противоречие между методом и системой Гегеля есть противоречие между конечным и бесконечным. Данное противоречие у Гегеля отнюдь не диалектично, ибо не является источником дальнейшего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лассики марксизма-ленинизма подвергли острой и всесторонней критике идеализм Гегеля, но вместе с тем дали исключительно высокую оценку тому положительному, что действительно содержалось в его трудах, и в первую очередь его диалек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ым направлением в развитии немецкой философии явилось учение    Л. Фейербаха  (1804 – 1872) – крупнейшего материалиста домарксистской эпохи, последнего представителя немецкой классической философии. Критикуя объективный идеализм Гегеля, Фейербах отстаивал материалистический взгляд на природу. Материализм так же стар и стольже повсеместен, как и само человечество; он так же ясен, как свет, так же необходим, как хлеб и вода, так же неизбежен, непредложен,    неминуем, как воздух. Однако критика им Гегеля носила односторонний характер: за отрицанием идеализма он недооценил гегелевскую диалектику. Материализм Фейербаха традиционно оставался метафизическим. Его характерной чертой был антропологизм, заключающийся в понимании человека как высшего продукта природы, рассмотрение человека в неразрывном единстве с природой. Природа – основа духа. Она же должна явиться основой и новой философии, призванной раскрыть земную сущность человека, которого природа наделила чувствами и разумом и психика которого зависит от его телесной организации, обладая вместе с тем качественной спецификой, несводимой к физиологическим процессам. Антропологизм Фейербаха имел большое значение и в борьбе против идеалистических концепций трактовки человека, против дуалистического противопоставления в человеке духовного начала телесному, а также против вульгарного материализма. Однако «природная» сторона в человеке гипертрофировалась, а специальная – недооценивала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ритикуя агностицизм, Фейербах исходил из того, что мышление человека верно отражает вне сознания существенную действительность. Основную роль в познании философ отводил чувствам: ясно, как солнце, только чувственное. Мыслить – значит связывать одно показание органов чувств с другими. Все формы познания ( ощущения, представления, понятия, идеи) он рассматривал как образы, копии вещей, их свойств и отношений. Метафизичность антропологического материализма Фейербаха выразилась в том, что он вносил пасивно-созерцательный характер, не учитывал общественно-исторической практики, за что и подвергся критике со стороны Маркса в «Тезисах о Фейербахе».</w:t>
      </w:r>
    </w:p>
    <w:p>
      <w:pPr>
        <w:pStyle w:val="TextBody"/>
        <w:rPr/>
      </w:pPr>
      <w:r>
        <w:rPr/>
        <w:t xml:space="preserve">       </w:t>
      </w:r>
      <w:r>
        <w:rPr/>
        <w:t xml:space="preserve">К заслугам Фейербаха относится то, что он вскрыл связь идеализма с религией, показав, что их корень заключается в отрыве мышления от бытия и в превращении идей в самостоятельные сущности. Фейербах подверг глубокому и яркому анализу происхождение и сущность религии. Однако он сводил ее кони к психологии человека, к его сознанию, чувствам, прежде всего к чувству любви. Сам человек есть бог для другого человека. Хотя Фейербах и отмечал, что политические, этические и другие общественные факторы накладывают свой отпечаток на содержание религии, однако подлинные ее социальные корни остались нераскрытыми им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7:17:00Z</dcterms:created>
  <dc:creator>Юра</dc:creator>
  <dc:description/>
  <dc:language>en-US</dc:language>
  <cp:lastModifiedBy>Юра</cp:lastModifiedBy>
  <dcterms:modified xsi:type="dcterms:W3CDTF">1998-12-04T18:43:00Z</dcterms:modified>
  <cp:revision>7</cp:revision>
  <dc:subject/>
  <dc:title>     В конце XVIII и начале XIX в</dc:title>
</cp:coreProperties>
</file>