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Приложение к  </w:t>
      </w:r>
      <w:r>
        <w:rPr>
          <w:sz w:val="28"/>
          <w:lang w:val="en-US"/>
        </w:rPr>
        <w:t>II-й част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>
          <w:b/>
          <w:b/>
          <w:lang w:val="ru-RU"/>
        </w:rPr>
      </w:pPr>
      <w:r>
        <w:rPr>
          <w:b/>
          <w:lang w:val="ru-RU"/>
        </w:rPr>
        <w:t>История естественно – научного разви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понятия “движение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данном разделе даны основные вехи, обозначавшие путь формирования понятия </w:t>
      </w:r>
      <w:r>
        <w:rPr>
          <w:sz w:val="28"/>
          <w:lang w:val="en-US"/>
        </w:rPr>
        <w:t>“</w:t>
      </w:r>
      <w:r>
        <w:rPr>
          <w:sz w:val="28"/>
        </w:rPr>
        <w:t>движ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лиоцентрическая система Коперника (1473 – 1543 гг.) сегодня составляет одну из основных частей содержания общественного сознания. В основу гелиоцентрического взгляда на организацию содержания объективной Реальности положены идеи о вращательном движении объектов вокруг своей оси и о круговом обращении их вокруг Солнца. Данные идеи соответствуют евклидовой геометрии, т. е. не противоречат ее постулатам, аксиомам и теоремам. Исключение составляет 5-й постулат, не вытекающий из четырех предыдущих.</w:t>
      </w:r>
    </w:p>
    <w:p>
      <w:pPr>
        <w:pStyle w:val="Normal"/>
        <w:jc w:val="both"/>
        <w:rPr/>
      </w:pPr>
      <w:r>
        <w:rPr>
          <w:sz w:val="28"/>
        </w:rPr>
        <w:tab/>
        <w:t>Учение Коперника охватывает многие явления, не получившие своего объяснения и места в геоцентрической системе Птолемея (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половина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века) в силу ее взаимосвязи с религиозными воззрениями на мир. Утверждением и развитием гелиоцентрического взгляда на организацию объективной Реальности стали открытые в 1609 году Кеплером законы об изменении положения планет относительно массы Солнц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менее важную роль для утверждения Лунной теории сыграло обнаружение в 1610 году спутника Юпитера, что было воспринято как доказательство тому, что вращательное движение возможно и вокруг других движущихся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лиоцентризм способствовал развитию геометрического метода в познании организации содержания объективной Реальности. В этом отношении большое значение сыграл,  разработанный философом и математиком Рене Декартом (1596 – 1650 гг.), метод координат, который он описал в философском трактате и опубликовал в 1637 году. На его основе разработан новый раздел математики – аналитическая геомет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нятия о вращательных движениях начали формироваться за несколько веков до нашей эры и получили свое отражение в различных воззрениях на мир. Такое представление о движении удовлетворяет геометрический подход к формированию воззрения на организацию и развитие содержания объективной Реальности и находится в полном согласии с понятием пространство, сформированном в евклидовой геомет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следования Галилея  (1564 – 1642 гг.)  и  Ньютона (1643 – 1727 г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5:23:00Z</dcterms:created>
  <dc:creator>Vitaly A. Dykin</dc:creator>
  <dc:description/>
  <dc:language>en-US</dc:language>
  <cp:lastModifiedBy>Sale</cp:lastModifiedBy>
  <cp:lastPrinted>1998-04-04T11:14:00Z</cp:lastPrinted>
  <dcterms:modified xsi:type="dcterms:W3CDTF">1998-04-04T08:16:00Z</dcterms:modified>
  <cp:revision>6</cp:revision>
  <dc:subject/>
  <dc:title>ПРИЛОЖЕНИЕ К  II-й ЧАСТИ</dc:title>
</cp:coreProperties>
</file>