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“Материя есть философская катего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для обозначения объективной реально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которая дана человеку в ощущениях ег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которая копируется, фотографирует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отображается нашими ощущениями, </w:t>
        <w:tab/>
        <w:tab/>
        <w:tab/>
        <w:tab/>
        <w:tab/>
        <w:tab/>
        <w:tab/>
        <w:t>существуя независимо от них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(В.И. Лен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>Часть 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28"/>
        </w:rPr>
        <w:tab/>
        <w:tab/>
      </w:r>
      <w:r>
        <w:rPr>
          <w:b/>
          <w:sz w:val="32"/>
        </w:rPr>
        <w:t>Комментарий к основам научной философи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Heading1"/>
        <w:rPr>
          <w:u w:val="single"/>
        </w:rPr>
      </w:pPr>
      <w:r>
        <w:rPr>
          <w:u w:val="single"/>
        </w:rPr>
        <w:t>Фрагмент I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ъективная Реальность по отношению к обозначающим её логическим  формам и отражениям  исторически  наделена значением первич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акому пониманию не противоречит и эпиграф, взятый к нашей работе в качестве ее отправного пунк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ирное отношение между двумя суждениями обусловлено тем, что они не противоречат   Закону субординарной относи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означенный закон  в содержании общественного сознания обретает  значение идеологического принципа и выражается в форме простой матричной формулы: объективное содержание Реальности первично по отношению к её идеальному содержанию, идеальное содержание Реальности вторично по отношению к её объективному содержанию, а категория материя, как обозначающая Реальность, третична по отношению составляющих её всеобще-общих противополож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гласно данной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Реальность состоит из двух противоположностей - объективного и идеального содержания (зна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обозначенные противоположности обладают всеобще-общей значимость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первичность объективной Реальности не подлежит физическому или логическому переносу на обозначающие её логические формы и какие либо её отра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формирования категории материя, а также решения вопроса об отношении её к развитию и воспитанию человека  как личности,  Закон субординарной относительности требу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расширить обозначающую функцию категориальной логической формы материя на всю Реальность в целом, т.е. на составляющие её всеобще-общие противоположности (объективное и идеальное  содержание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ввести в категориальную логическую форму материя отражение всеобще-общих противоположностей в качестве её содерж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 с тем, что составляющие Реальность противоположности обладают всеобще-общей значимостью, их отражение в качестве содержания категориальной логической формы материя обусловливает её переход в статут категориального понятия - категории.</w:t>
      </w:r>
    </w:p>
    <w:p>
      <w:pPr>
        <w:pStyle w:val="Normal"/>
        <w:jc w:val="both"/>
        <w:rPr/>
      </w:pPr>
      <w:r>
        <w:rPr>
          <w:sz w:val="28"/>
        </w:rPr>
        <w:tab/>
        <w:t xml:space="preserve"> При переходе логической формы материя в категорию её обозначающая функция обогащается новыми сторонами, которые обусловливают её  историческое назначение в статусе категориального понятия - катег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ё это вместе взятое позволяет рассматривать категорию материя, как продукт закона субординарной относительности. Ибо, согласно  данному закону, объективное содержание Реальности первично, её идеальное содержание вторично, а само наличие этих противоположностей послужило основанием для формирования и развития категории материя в значении третич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инность Закона субординарной относительности подтверждается самой реальностью существования объективного и идеального содержания Реальности, что и позволяет отражать его как одну из всеобщих её сторон, т.е. как закон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Фрагмент II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основным функциям, определяющим историческое назначение   категории «материя»,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как категориальная логическая форма она предназначена для связи субъекта  с тем, что ею обозначено - Реальность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как категориальное понятие  она предназначена для введения субъекта в отношение с тем, что отражено в ней в качестве её содержания - всеобще-общими противоположностями Реальности (объективным и идеальным содержанием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как отражение двух противоположностей составляющих отношение, содержание категории материя служит методом воспитания человека и познания ист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ом отношении реализация категории материя в качестве универсального метода осуществляется под эгидой  Закона субординарной относительности через выявление отношения идеального содержания Реальности к её объективному содержанию, т.е. реалистичес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Такой метод позволяет поставить перед субъектом целевые  задачи различной значимости, которые формируются в блоки и в данном виде предназначаются для импульсации субъекта к переходу от пассивного созерцания  к продуцирующему отношению с противоположностями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лок целевых задач в единстве с законом субординарной относительности и наличием у содержания категории материя бло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трибутивных категорий (см. фрагмент III) способствует решению проблемы развития и воспитания человека как личности, способную познать истину - суть и сущность самого себя, и гармонию Вселен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 числу основных целевых задач мы относи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) овладение знаниями и методами познания, наработанны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личными областями нау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выбор объекта познания и методов его исслед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овладение методами трансформации законов устройства и саморазвития объективного содержания реальности в законы административно-территориального устройства и экономического развития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 xml:space="preserve">Фрагмент III 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оём развитом состоянии содержание категории материя обладает значением первичного отражения любой частицы содержания объективной Реальности, включая и человека, как неотъемлемую часть её содерж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тверждением истинности данного утверждения могут служить многие стороны Реальности.  Мы коснёмся четырёх из н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человек и породившая его природа совпадают как по перечню элементов, составляющих их органическое и неорганическое содержание, так и по их системной организации на атомарном, молекулярном и планетарном уровн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человек и породившая его природа совпадают по своему физическому состоянию, т.е. каждая частица их содержания обладает массой, которая проявляется, с одной стороны, тяготением, с другой, давлением на точку опоры, сопряжённое с вызовом её обратной реак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человек, как неотъемлемая часть содержания объективной Реальности и его массы, независимо  от своего желания, участвует в системной организации содержания Реальности на всех её уровн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человек, являющийся неотъемлемой частью содержания объективной Реальности, (т.е. как и любая другая её часть) обладает трёхмерностью (длиной, высотой, ширино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ечисленные стороны подтверждают, что человек по качественному составу своего содержания, по перечню  составляющих его элементов, по их системной организации и физическому состоянию - массе действительно является неотъемлемой частью содержания объективной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е рассмотренные стороны обладают значением Всеобщего, что позволяет на их основе наработать блок атрибутивных категорий, конкретизирующих содержание  категории материя. Категория материя в единстве с блоком атрибутивных категорий представляют первую часть  Картины Мира, отражающую Реальность со стороны её Всеобще-общих противополож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 атрибутивным категориям мы отнесли следующие пон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тело (часть целого, часть содержания Реальности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трёхмерность (длина, высота, ширин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содержание и его составляющие (органическое и неорганическое содержание и составляющие их макро и микро элементы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масса (как физическое состояние целого и его частей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) гравитационное поле (как веер радиально-гравитацио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учей,  связывающих тела между собой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) система (радиально-гравитационное расположение тел относительно массы друг друг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трибутивные категории связывают субъекта с конкретными областями науки и конкретными сторонами содержания объективной реальности, способствуя выбору объекта  познания  и методов его исследования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Фрагмент IV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ение проблемы субординарной относительности логическим путём, т.е. через постановку и решение основного вопроса философии, требует наличия категории матер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илу отсутствия таковой в содержании общественного сознания была использована логическая форма - слово матер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чем в процессе своей многовековой истории слово материя обрела не относящиеся к ней атрибуты - пространство. время. движение и стала выполнять не соответствующие ей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уществляя постановку основного вопроса философии с использованием логической формы «материя», его решение даёт на выходе два варианта от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первом утверждается, что </w:t>
      </w:r>
      <w:r>
        <w:rPr>
          <w:sz w:val="28"/>
          <w:u w:val="single"/>
        </w:rPr>
        <w:t>материя</w:t>
      </w:r>
      <w:r>
        <w:rPr>
          <w:sz w:val="28"/>
        </w:rPr>
        <w:t xml:space="preserve"> - </w:t>
      </w:r>
      <w:r>
        <w:rPr>
          <w:i/>
          <w:sz w:val="28"/>
        </w:rPr>
        <w:t>первична</w:t>
      </w:r>
      <w:r>
        <w:rPr>
          <w:sz w:val="28"/>
        </w:rPr>
        <w:t xml:space="preserve">, </w:t>
      </w:r>
      <w:r>
        <w:rPr>
          <w:sz w:val="28"/>
          <w:u w:val="single"/>
        </w:rPr>
        <w:t>сознание</w:t>
      </w:r>
      <w:r>
        <w:rPr>
          <w:sz w:val="28"/>
        </w:rPr>
        <w:t xml:space="preserve"> - </w:t>
      </w:r>
      <w:r>
        <w:rPr>
          <w:i/>
          <w:sz w:val="28"/>
        </w:rPr>
        <w:t>вторично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о втором всё наоборот: </w:t>
      </w:r>
      <w:r>
        <w:rPr>
          <w:sz w:val="28"/>
          <w:u w:val="single"/>
        </w:rPr>
        <w:t>сознание</w:t>
      </w:r>
      <w:r>
        <w:rPr>
          <w:sz w:val="28"/>
        </w:rPr>
        <w:t xml:space="preserve"> -</w:t>
      </w:r>
      <w:r>
        <w:rPr>
          <w:i/>
          <w:sz w:val="28"/>
        </w:rPr>
        <w:t>первично</w:t>
      </w:r>
      <w:r>
        <w:rPr>
          <w:sz w:val="28"/>
        </w:rPr>
        <w:t xml:space="preserve">, </w:t>
      </w:r>
      <w:r>
        <w:rPr>
          <w:sz w:val="28"/>
          <w:u w:val="single"/>
        </w:rPr>
        <w:t xml:space="preserve">материя </w:t>
      </w:r>
      <w:r>
        <w:rPr>
          <w:sz w:val="28"/>
        </w:rPr>
        <w:t xml:space="preserve">- </w:t>
      </w:r>
      <w:r>
        <w:rPr>
          <w:i/>
          <w:sz w:val="28"/>
        </w:rPr>
        <w:t>вторична,</w:t>
      </w:r>
      <w:r>
        <w:rPr>
          <w:sz w:val="28"/>
        </w:rPr>
        <w:t xml:space="preserve"> что по сути одно и то же. Ибо, в том и другом варианте налицо логическое противоречие (тавтология),связанное с нарушением закона субординарной относительности - перенос первичности на логическую форму, подменившую объективную Реа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этом любой из вариантов приемлем как идеологический принцип для воспитания в массах сознания раба, для которого слово, сказанное властью или партией, есть  Всевышний закон, главенствующий над законами устройства  и саморазвития Реальности - Вселен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зык и логика мышления дана нам не для создания законов, а для их отражения и выражения в логических формах, с целью их последующей трансформации или воспроизводства в законах устройства и развития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остановке и решении основного вопроса философии необходимо основываться только на принципах, являющихся  логическими формами выражения законов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бо принципы должны всегда оставаться принципами, выражающими законы Реальности в логических формах, таковым является закон субординарной относительности, дающий исчерпывающий ответ на основной вопрос философ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тивном случае в обществе наступает застой или хаос, анархия и беспредел, что мы сегодня и имеем в бывших республиках, составлявших ССС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 Ч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Фрагмент V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держание объективной Реальности охвачено саморазвитием. Саморазвитие - это её внутренний процес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ой эволюционной силой, импульсирующей данный процесс является тяготение, свойственное массе каждой частицы содержания объективной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позиций объективного реализма, получившего своё выражение в категории материя, человек признаётся неотъемлемой частью содержания породившей его прир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позиций объективной диалектики, выраженной категорией движение, человек признаётся высшим производным продуктом процесса саморазвития и неотъемлемой частью производного содержания объективной Реальности. В этом различие и единство сопоставленных катег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тегория движения обозначает процесс и отражает его со стороны свойственных ему всеобще-общих сторон в качестве своего содерж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зможности процесса и импульсирующих его эволюционных сил выражаются их отношением как к человеку, так и к другим явлениям  и сторонам объективной  Реальности - Вселен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основным формам выражения их возможностей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Человек, как высший производный продукт процесса саморазвития и импульсирующих его эволюционных си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Мышление и психика, как высшая форма проявления эволюционных сил на уровне высоко организованного вещества - головного мозга челове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Физиология, как высшая форма проявления процесса саморазвития и импульсирующих его эволюционных сил в действ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роцесс саморазвития, как форма проявления эволюционных сил в действии, является условием бытия человека в природе - Вселенной, а его отражение является источником информации содержащей ответ на интересующие нас вопро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Момент познания - отражение процесса саморазвития и выведение из него Всеобще-общего эквивалентного соотношения является формой выражения возможностей Вселенной через свой высший производный продукт -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Трансформация или воспроизводство законов саморазвития объективной Реальности - Вселенной в законы государственного устройства и его развития есть высшая форма проявления человека как личности (его сознания, его отношения к себе  подобным и к гармонии Вселенно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числу других явлений и сторон Реальности, относящихся к формам выражения возможностей процесса саморазвития и импульсирующих его эволюционных сил,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) приведение всех сторон, участвующих в процессе, к едином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вивалентному соотно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смена дня и ноч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приливы и отливы;</w:t>
      </w:r>
    </w:p>
    <w:p>
      <w:pPr>
        <w:pStyle w:val="Normal"/>
        <w:jc w:val="both"/>
        <w:rPr/>
      </w:pPr>
      <w:r>
        <w:rPr>
          <w:sz w:val="28"/>
        </w:rPr>
        <w:tab/>
        <w:t>г) задержка кульминации Луны на 50</w:t>
      </w:r>
      <w:r>
        <w:rPr>
          <w:rFonts w:eastAsia="Arial" w:cs="Arial" w:ascii="Arial" w:hAnsi="Arial"/>
          <w:sz w:val="28"/>
        </w:rPr>
        <w:t>'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) тектонические процесс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) циклы и рит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ж) изменения физического состояния человека и окружающей его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ё выше перечисленное может быть подтверждено,  и получить своё дальнейшее развитие только при наличии отражения течения процесса саморазвития в качестве содержания категориальной логической формы движение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  <w:u w:val="single"/>
        </w:rPr>
        <w:t xml:space="preserve">Фрагмент </w:t>
      </w:r>
      <w:r>
        <w:rPr>
          <w:sz w:val="32"/>
          <w:u w:val="single"/>
          <w:lang w:val="en-US"/>
        </w:rPr>
        <w:t>VI</w:t>
      </w:r>
    </w:p>
    <w:p>
      <w:pPr>
        <w:pStyle w:val="Normal"/>
        <w:jc w:val="both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  всех  точках  Вселенной  течение процесса саморазвития носит цикличный периодически повторяющийся  харак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еометрия течения процесса в пределах  одного периодически повторяющегося цикла как на уровне Земли, так и на уровне Метагалактики имеют форму циклоиды  синусоидальной формы. различие обозначенных циклоид в их масшта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ражение течения процесса саморазвития  Земли (в самом простом варианте) мы можем получить в районах северных широт в период полярных дней методом измерения на каждый час времени суток изменения расстояния между диском Солнца и линией горизонт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менение расстояния связано с наличием у Земли углового спинового мо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отражения течения процесса саморазвития Земли в качестве системы отсчёта берётся место, на котором находится наблюдатель или две противоположности (обозначаемые точками А и В) диаметрально  расположенные в плоскости протекания углового спинового мо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качестве системы измерения используется прямая линия, которая наносится на плоскость и наделяется шкалой времени, состоящей из 24 равных делений, соответствующих 24 часам времени су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мерение расстояния между диском Солнца и линией горизонта производится при помощи циркуля и переносится на плоскость относительно соответствующего деления временной шка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 24 часа производится 24 измерения, и на плоскость наносятся 24 точки, каждая из которых располагается относительно соответствующего ей деления    шкалы времени.</w:t>
      </w:r>
    </w:p>
    <w:p>
      <w:pPr>
        <w:pStyle w:val="Normal"/>
        <w:rPr>
          <w:sz w:val="28"/>
        </w:rPr>
      </w:pPr>
      <w:r>
        <w:rPr>
          <w:sz w:val="28"/>
        </w:rPr>
        <w:tab/>
        <w:t>Соединив точки между собой посредством лекало, мы получим циклоиду синусоидальной формы, являющуюся отражением внутреннего течения процесса саморазвития Земли (см. стр.   )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Фрагмент VII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ама по себе циклоида нам ничего дать не может, кроме того, что она есть линия, обладающая отрицательной кривизной, но информация, которая заложена в ней, содержит ответы на всё и в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леднее подтверждается тем, что рассматриваемый график является не только отражением течения процесса саморазвития Земли-Вселенной, но и отражением перехода в естественном виде евклидовой геометрии и классической физики в неевклидовую геометрию и современную физику, т.к. данные науки сформировались и развиваются на познании сторон, свойственных объективной Реальности и процессу ее саморазвития, и, независимо от нашего желания, получили свое сфокусированное отражение в полученном граф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ем самым раскрывается их связь и соотнесенность   друг с другом, и, самое главное, мы получаем диалектико-материалистический метод трансформации законов Реальности в законы устройства и развития общества, который нами использован в процессе наработки содержания третьей и четвертой части рабо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получения же информации в процесс осмысления графического отображения (циклоиды) вводится всеобщее числовое выражение 360, согласно которому Земля, Солнечная система, Галактика ... Вселенная и их отражения всегда равны или эквивалентны числовому выражению 360 (в соответствующих им единицах измере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ашем случае полученная циклоида состоит из двух дуг - большой, равной 225 угловым единицам, и малой, равной 135 угловым единиц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я циклоида в целом равна 360 угловым единицам - граду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уги циклоиды располагаются относительно вектора, указывающего направление течения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лая дуга опирается на вектор с нижней стороны и, пересекая вектор, переходит в большую дугу, опирающуюся на вектор с верхней его ст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иклоида отражает динамику и протяжённость протекания процесса в пределах одного, периодически повторяющегося цикла и проецируется на в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асти вектора, заключённые между концами большой и малой дуги, отражают время протекания процесса в пределах одного, периодически повторяющегося цик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ьшая часть вектора соответствует времени  описания большой дуги циклоиды, которое равно 225  временным единиц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лая часть вектора соответствует времени описания малой дуги, которое равно 135 временным единицам.</w:t>
      </w:r>
    </w:p>
    <w:p>
      <w:pPr>
        <w:pStyle w:val="Normal"/>
        <w:jc w:val="both"/>
        <w:rPr/>
      </w:pPr>
      <w:r>
        <w:rPr>
          <w:sz w:val="28"/>
        </w:rPr>
        <w:tab/>
        <w:t>Обозначенные числовые величины не противоречат тому, что 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равно одному часу и как таковые соответствуют 15 и 9 часам времени су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сюда вытекает, что продолжительность описания циклоиды, отражающей продолжительность протекания процесса в пределах одного периодически повторяющегося цикла, равна 360 временным единицам или 24 часам времени су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должительность протекания процесса, как и его протяжённость, проецируется на в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десь необходимо  отметить, что по вектору осуществляется перемещение центра массы Земли, и относительно его же совершает свои  ритмичные колебания её центр тяже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исследовании циклоиды особое внимание необходимо обратить  на тот факт, что её дуги  и те части вектора, на которые они опираются в единстве с соответствующими им числовыми величинами, составляют отношения, из которых вытекают равнозначные соотношения, как 5:3 (относятся к дугам) и как 5:3 (относятся к частям вектор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тем, что в нашем случае в процессе участвуют противоположности (А и В), которые описывают две циклоиды, то и выводимое соотношение будет состоять из двух частей, относящихся друг к другу как 5:3  и 3:5, независимо от того, выводимо оно из величин, относящихся к дугам циклоиды, или к частям вектора, на которые они опир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точки А производится отражение того, как инерционная масса Земли переходит в гравитационную и из  полученной циклоиды выводится их соотношение как 5: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точки В производится отражение того, как гравитационная масса переходит в инерционную и из полученной  циклоиды выводится их соотношение как 3: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этом в обоих случаях посредством циклоид прослеживается , как  вступление противоположностей в продуцирующее отношение, так и их попеременный скользящий момент в состоянии точки опоры, который  является следствием их противонаправленного перехода относительно вектора из положения В в положение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отношение 5:3 и 3:5 показывает, что все стороны, участвующие в процессе, приведены к единому всеобще-общему эквивалентному соотношению, которое является сутью и сущностью гармонии во Вселенной на данный момент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оцесс саморазвития, сопряжённый с приведением всех сторон, участвующих в процессе, к единому эквивалентному соотношению, является условием бытия человека (как высшего производного продукта) в природе и условием его воспроизводства с сохранением его изначального генетического к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е изменения, происходящие в природе, сопряжены с приведением всех её сторон к единому эквивалентному соотношению как 5:3 и 3:5, или с переходом его в новую комбин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Фрагмент VIII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адиально-векторный переход противоположностей в положение и состояние друг друга, в момент которого они вступают в продуцирующее отношение, в содержании общественного сознания отражается как закон единства и продуцирующего отношения противополож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ой из особенностей закона является приведение всех сторон, составляющих отношение, к единому всеобщему эквивалентному соотно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знание данной особенности приводит к тому, что видовые образования, не зависимо от уровня их природной организации, для решения своих проблем вместо вступления между собой в продуцирующее отношение  встают на путь разрушительной межвидовой, межнациональной и классовой борь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и этом для  обоснования классовой и межнациональной борьбы на уровне общественных отношений берется закон единства и борьбы противоположностей, т.е. тот закон, с позиций которого действительно нет и не может быть речи о созидательном, продуцирующем отношении между противоположност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ение же данной проблемы связано с познанием процесса саморазвития объективной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ражение процесса осуществляется посредством пространственно-време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е составляющими являются радиально-угловая и линейная система отсчета и изме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омент,  обусловленный началом отражения процесса,  является началом наполнения категориальной логической формы движение соответствующим ей содержанием и началом ее перехода в статус категориального понятия — катего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нный переход сопряжен с переходом пространственно-временной системы отсчета и измерения в систему атрибутов категории движение (которые нами условно разделены на две подгруппы — систему внешних и систему внутренних атрибут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значении внешних атрибутов категории движение переходят понятия пространство и время, которые с данного момента служат для связи субъекта с продолжительностью и протяженностью процесса само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графике данный процесс отражен в виде отношения циклоиды и ве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значение внутренних атрибутов категории движение переходят радиально-угловая и линейная система отсчета и изме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диально-угловая система неотъемлемо связывается с циклоидой, а линейная с той частью вектора, на которую опирается циклои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 связи с тем, что продолжительность и протяженность циклоиды проецируется на вектор, их числовым эквивалентом служит одно и тоже числовое выражение — 360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циклоиды оно принимает значение — 36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ля той части вектора,  на которую опирается циклоида,  оно принимает значение —360 линейных единиц. </w:t>
      </w:r>
    </w:p>
    <w:p>
      <w:pPr>
        <w:pStyle w:val="Normal"/>
        <w:jc w:val="both"/>
        <w:rPr/>
      </w:pPr>
      <w:r>
        <w:rPr>
          <w:sz w:val="28"/>
        </w:rPr>
        <w:tab/>
        <w:t>В силу данного обстоятельства часть циклоиды равная 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часть вектора равная 15 линейных единиц, в условиях процесса саморазвития Земли, равна 1 часу времени су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таком переходе раскрывается связь логики и теории познания с процессом саморазвития, т. е. с диалектикой, тем самым открывается путь к познанию Человека как высшего продукта,  на уровне которого нашли свою высшую форму проявления процесс саморазвития и импульсирующие его эволюционные си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отсутствии отражения процесса саморазвития категориальные логические формы «пространство» и «время» черпают свою смысловую нагрузку,  только будучи атрибутами радиально-угловой и линейной системы отсчета и изме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 мере же наполнения категориальной логической формы движение соответствующим ее значимости содержанием формируется и обретает силу диалектический метод, который в единстве с материалистическим методом (категорий материя) составляет диалектико-материалистический метод познания Реальности,  как со стороны ее содержания, так и со стороны процесса его саморазвития.  Тем самым становятся возможными трансформация или воспроизводство законов Реальности в законы общественного развития.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  <w:u w:val="single"/>
        </w:rPr>
        <w:t>Фрагмент I</w:t>
      </w:r>
      <w:r>
        <w:rPr>
          <w:sz w:val="32"/>
          <w:u w:val="single"/>
          <w:lang w:val="en-US"/>
        </w:rPr>
        <w:t>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тем, что для всех точек Вселенной форма течения процесса и её геометрические свойства едины, полученная нами циклоида является отражение всеобще-общей формы процесса саморазвития независимо от того, в какой точке Вселенной он протекает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нас это означает, что полученное отражение процесса саморазвития Земли обосновано  избирается нами в качестве содержания категориальной логической формы </w:t>
      </w:r>
      <w:r>
        <w:rPr>
          <w:i/>
          <w:sz w:val="28"/>
        </w:rPr>
        <w:t>движение</w:t>
      </w:r>
      <w:r>
        <w:rPr>
          <w:sz w:val="28"/>
        </w:rPr>
        <w:t>, наделяя её статусом категориального понятия - катег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гласно содержанию категории движение (циклоиды) саморазвитие Вселенной вообще, Земли в частности есть радиально-векторный процесс, характеризующийся противонаправленным переходом, диаметрально расположенных, противоположностей в положение и состояние друг д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тивоположности Земли (А и В) обусловлены противоположным состоянием её массы - инерционным и гравитацион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момент перехода противоположности Земли вступают на уровне массы в продуцирующее отношение, производным продуктом которого является импульс и различные следственные изменения в системной организации и состоянии содержания самих противополож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момента обретения категориальной логической формой движение содержания и перехода в статут категории она обретает три фун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как категориальная логическая форма она связывает субъекта с тем, что ею обозначено - с процессом саморазви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как категориальное понятие она вводит субъекта  в отношение с тем, что в нём отражено - со всеобще-общими сторонами процесса саморазви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как первичное отражение процесса саморазвития, обладающее значением Всеобщего, оно служит методом его познания.</w:t>
      </w:r>
    </w:p>
    <w:p>
      <w:pPr>
        <w:pStyle w:val="TextBody"/>
        <w:rPr/>
      </w:pPr>
      <w:r>
        <w:rPr/>
        <w:tab/>
        <w:t xml:space="preserve">Для того, чтобы категория движение заняла место второй части картины Мира на основе циклоиды, отражающей течение процесс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оразвития, нарабатываются и формируются один или два блока атрибутивных категорий, характеризующих как саму циклоиду, так и свойственное ей информационное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числу атрибутивных категорий нами были предложены следующие пон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циклоида в её геометрическом толковании или как отражение фокусирующее в себе неевклидовую геометр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всеобщее числовое выражение 36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циклоида, как отражение исследуемого объекта - отношения в радиально-векторном измер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всеобще-общее эквивалентное соотношение как 5:3 и 3:5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) продолжительность и протяжённость (время и пространство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) эволюционные сил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ж) система отсчёта и измер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) противоположности о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)радиально-векторный противонаправленный переход  противоположностей (закон единства и продуцирующего отношения противоположностей)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) продуцирующее отнош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) попеременный скользящий момент противоположностей в состоянии точки опор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) периодичность, цикличность и ритмичн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) производные продукты и формы проявления процесса саморазвития и импульсирующих его эволюционных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ом состоянии категория движение составляет с категорией материя Картину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ждая из частей Картины, не подменяя друг друга, дополняют одна другую и в данном виде служат отражением Реальности - Вселенной со стороны свойственных ей всеобще-общ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кон субординарной относительности, категория материя, категория движение и всеобще-общее эквивалентное соотношение с одной стороны, составляют основы научной философии и с другой, как отражения сути и сущности гармонии Вселенной, являются основами государственной иде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таковые они предназначены служить принципами и методами познания законов устройства и развития Реальности - Вселенной для трансформации и воспроизводства их в законы административно-территориального устройства и развития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бо человек, как высший производный продукт, формируется и развивается как в утробе материи, так и вне её по законам устройства и развития породившей его прир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II 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альность, общественные образования и их корн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Фрагмент Х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я история становления и развития общественных образований и их государственности неотъемлемо связана с содержанием объективной Реальности и процессом его само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амоприведение всех сторон процесса саморазвития объективной Реальности к единому эквивалентному соотношению послужило  точкой отсчёта для перехода развития производного содержания Реальности к формированию видов и видовому воспроизводству себе подоб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леднее явилось условием для формирования видового образования в системе производного содержания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о из таких образований  сформировалось  на основе Высшего  производного продукта. Его высокая природная организация и ЦНС предопределила  всему виду поэтапный выход (племя, вид, община и т.д.) на путь исторического развития, через развитие преемственной связи между поколениями данного ви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дном из этапов такой переход состоялся, т.е. обозначенное видовое образование вышло на путь своего исторического развития и обрело форму обществен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витие таких образований сопряжено с формированием исторических корней, выполняющих правовую и регулирующую функцию в отношениях как на уровне одного общественного образования, так и между ними. Последнее связано с тем, что отношения между ними развиваются на основе признания и уважения исторически сложившихся корней друг д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тем, что общественное образование является неотъемлемой частью  производного содержания объективной Реальности, исторически сложившиеся корни являются законами объективной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менно поэтому стороны, составляющие исторические корни обладают значением атрибутивных категорий - законов, которые с позиций объективной Реальности защищают и утверждают право общественного образования 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суверенность и независимость его территориальных владений (именуемых краями, регионами, областями и Республикам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гражданство народов совместно владеющих данной территори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гражданское достоинство каждого члена общественного образования независимо от его национа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право на государственность общественного образования в пределах его территориального владения и его символи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) право на наследство (духовное и материальное)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право на память о трудовых и ратных подвигах предшествующих поколений, т.е. преемственную связь между поколени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) право на защиту своего гражданского  достоинства, суверенности и независимости территориальных влад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) право на самоопредел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сторон, составляющих корни общественного образования,  формируется блок атрибутивных категорий, определяющих права и степени свободы обществен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таким категориям относятся следующие пон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 Язык глубокого научного мышления (понятийный государственный язык, обладающий  научным смысловым содержание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стория государственности или исторически сложившихся корней общественного образования (края, регионы или обла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 Культура, образование, наука и эконом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 Мировоззрение (научная философия), как государственная идеолог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Труд как форма индивидуальной и коллективной деятельности, направленной на создание продуктов мыслительного, умственного или физического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илу своей реальности и объективности исторически сложившиеся корни определяют, как границу территориальных владений общественного образования - (края, регионы, области), так и их истинных владельц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знание и уважение исторически сложившихся корней является самым надёжным гарантом мира на Земле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  <w:u w:val="single"/>
        </w:rPr>
        <w:t>Фрагмент Х</w:t>
      </w:r>
      <w:r>
        <w:rPr>
          <w:sz w:val="32"/>
          <w:u w:val="single"/>
          <w:lang w:val="en-US"/>
        </w:rPr>
        <w:t>I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гласно Закону субординарной относительности общественные образования с их историческими корнями и территориальными владениями являются неотъемлемыми частями и сторонами содержания объективной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рически сложившиеся корни, это всеобщее достояние и особенность конкретного, реально существующего общественного образования. Меняются поколения, корни ост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ходя из идеологической сути Закона субординарной относительности, в период избирательных кампаний во властные и административные структуры, ни один гражданин общественного образования как избиратель не имеет права на передачу  своих прав и свобод претенденту на вла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то же время он обязан предоставить своему избраннику  возможность взять на себя всеобщую гражданскую обязанность - защищать и способствовать всестороннему развитию исторически сложившихся корней своего края (региона или области) активно участвуя для этого в формировании соответствующей  законодательной б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представитель общественного образования, депутат обязан с высокой трибуны парламента высказать от имени своих избирателей  их признание и уважение к исторически сложившимся корням всех других общественных образований, тем самым  призывая их к мирному сосуществ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ругих мотивов как для стремления к власти, так и для добровольного её избрания, у нормального человека не должно бы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этому и оценка работы Всенародного избранника во властных структурах определяется тремя гражданскими понятия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был молчаливым свидетелем или участником судилища над исторически сложившимися корнями своего края, области или региона - ты предатель. Немедленный отзыв, ротация и всенародное презр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был молчаливым свидетелем судилища над исторически сложившимися корнями других краёв, регионов и областей - ты трус. Немедленный отзыв и рот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достойно представлял и защищал исторически сложившиеся корни своего края (региона или области) и своё гражданское достоинство - ты патриот. Слава тебе и низкий поклон всенародный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 избежание ошибки в своём выборе, и подчиняясь Закону субординарной относительности, избиратели лишают избранников права быть судьями над чьими либо правами и свободами, определённых им исторически сложившимися корн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бо соблазн обрести доверительную правовую власть над оставшимися в низу  с одними обязанностями общественными образованиями, - всегда чревато непредсказуемыми последств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идетельством тому является принятие некоторыми парламентами стран СНГ, ряда антинародных и антигосударственных зако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таковым относятся законы о государственных языках и о переходе республик в статут унитарных государств.</w:t>
      </w:r>
    </w:p>
    <w:p>
      <w:pPr>
        <w:pStyle w:val="Normal"/>
        <w:jc w:val="both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32"/>
          <w:u w:val="single"/>
        </w:rPr>
        <w:t>Фрагмент Х</w:t>
      </w:r>
      <w:r>
        <w:rPr>
          <w:sz w:val="32"/>
          <w:u w:val="single"/>
          <w:lang w:val="en-US"/>
        </w:rPr>
        <w:t>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Рассмотрим возникшую проблему и первый шаг на пути ее решения на примере русскоязычных образовани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нтинародный и антигосударственный характер данных законов заключается в том, что они принимались парламентами при полном игнорировании наличия в составе Республик  общественных образований, обладающих живыми исторически сложившимися корнями, которые определяют, как их права и свободы, так и суверенность и независимость их территориальных вла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нятые законы раскололи общество (состоящее из общественных образований с различными исторически сложившимися корнями, в частности русскоязычными) на две ч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одной части права и свободы общественных образований оказались защищёнными данными законами во имя идеи национального возрождения, в  другой, состоящей из русскоязычных краёв, регионов и областей, права и свободы этими же законами попираются, т.е. поставлены ими вне зак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м самым граждане русскоязычных краёв (регионов и областей) обрели статут  эмигрантов понево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ировая практика не имеет аналогов тому, чтобы избранные демократическим путём парламенты начинали свою работу с принятия законов, утверждающих государственный беспредел, направленный на  лишение прав и свобод своих избирателей,  тем более на лишение парламентским путём суверенности и независимости их территориальных владений (суть унитаризм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илу данного обстоятельства вся властная  сила парламентов и, принимаемых ими законов оказалась направленн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на уничтожение исторически сложившихся корней русскоязычных краёв, регионов и област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а введение повсеместной тотальной войны с языком глубокого научного мышления русским языком (заменяя его на национальные бытовые языки общения, являющимися  для русскоязычных граждан краёв, регионов и областей иностранными языкам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на превращение системы народного образования в государственную структуру, прерывающую преемственную связь между русскоязычными поколени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на определение таких размеров пенсий, которые гарантируют проповедникам идей  национального возрождения и унитаризма 100 % вымирание старшего поколения, как носителей: истории формирования корней русскоязычных общественных образований и памяти о, существовавшем когда-то  истинном братстве между народами различных националь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ё это происходит на фоне  общегосударственной разрухи и узаконенного государственными  лицензиями грабежа народа всевозможными АО и АОЗТ типа МММ (в России) и финансовой группы “Киевская Русь МДС” (на Украине). Такому состоянию способствует умышленная задержка принятия закона о защите инвестиций и прав инвестора, не зависимо от его национальности и места  прож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тем, что проведенная государствами приватизация сделала всех граждан акционерами,  такой закон должен наделять учредителей АО, АОЗТ и т.д. обязанностями перед инвестором и государством, регламентировать их деятельность и отношения с инвестором (равные права при распределении дивидендов и равнозначность ценных бумаг) и нести уголовную ответственность за их нару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менно в таком политическом и экономическом положении оказались сегодня русскоязычные регионы, края и области, государственность которых определялась Росс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европейской части бывшего СССР 20-25 % территорий занимают края, регионы и области, государственность которых определялась Росс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ой связи хотелось бы напомнить гражданам русскоязычных общественных образований, что сила исторически сложившихся корней заключается не только в том, что они есть законы объективной Реальности, но и в том, что они дают права общественным образованиям на защиту своих корней и на самоопреде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рия государственности русскоязычных краёв, регионов и областей даёт им право на поддержку со стороны России и международных общественных организаций в решении вопроса о своём правовом стату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десь необходимо отметить, что в своём прошлом  многие народы спасаясь от уничтожения, набегов и постоянных войн воссоединились с Россией на добровольных началах в значении общественных образований.  Тем самым сохранили свои исторические корни, стали Республиками, а ныне обрели статут государств и... забыли о своём прошлом, и о том, в каком административно-территориальном составе они воссоединились с Росс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Фрагмент Х</w:t>
      </w:r>
      <w:r>
        <w:rPr>
          <w:sz w:val="32"/>
          <w:u w:val="single"/>
          <w:lang w:val="en-US"/>
        </w:rPr>
        <w:t>III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переходом республик в новые  политические и экономические условия и наличие в их составе русскоязычных и других общественных образований  со своими историческими корнями и территориальными владениями требуется немедленный созыв Совета краёв, регионов и областей для определения их статуса в новых условиях.</w:t>
      </w:r>
    </w:p>
    <w:p>
      <w:pPr>
        <w:pStyle w:val="Normal"/>
        <w:jc w:val="both"/>
        <w:rPr/>
      </w:pPr>
      <w:r>
        <w:rPr>
          <w:sz w:val="28"/>
        </w:rPr>
        <w:tab/>
        <w:t>Такой политический шаг был и остаётся необходимым для принятия и подписания декларации о признании и уважении исторически сложившихся корней друг друга и о переходе таких государств на её основе к той или иной форме административно-территориального устройства и отношений (конфедеративной, федеративной или смешанно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м самым снимается “головная боль“ , как  с некоторых государств, так и с их парламентов, связанная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с проблемой государственных язы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с всевозможными национальными вопросами, которые на уровне краёв, регионов и областей решаются  по принципу : - в чужой монастырь со своим уставом не ходя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с экономическими отношениями, которые на уровне любой избранной формы устройства государства обретают форму рыночного поля, состоящего из краёв, регионов и областей, развивающегося по принципу сообщающихся сосудов, т.е. на основе приведения всех его сторон к единому эквивалентному соотно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с решением  вопросов, связанных с особенностями русскоязычных территориальных владений, обусловленных историей становления их государствен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с приведением обязанностей, взятых на себя  избранниками во властные и административные структуры с правами и обязанностями  избирателей к единому эквивалентному соотно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 позволяет в случае нарушения данного соотношения осуществить свободный отзыв нарушителя и провести ротацию избранником, занявшим 2,3 и т.д. место в процессе избирательной камп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писание декларации о признании и уважении к исторически сложившимся корням друг друга и осуществлении на её основе объединения всех субъектов в единое, равноправное для всех, государство, является единственным путём к переходу от тихой войны с русскоязычными и другими общественными образованиями к мирному сосуществованию.</w:t>
      </w:r>
    </w:p>
    <w:p>
      <w:pPr>
        <w:pStyle w:val="Style11"/>
        <w:ind w:firstLine="709"/>
        <w:jc w:val="both"/>
        <w:rPr/>
      </w:pPr>
      <w:r>
        <w:rPr>
          <w:sz w:val="28"/>
          <w:lang w:val="en-US"/>
        </w:rPr>
        <w:t xml:space="preserve">Истинными </w:t>
      </w:r>
      <w:r>
        <w:rPr>
          <w:sz w:val="28"/>
        </w:rPr>
        <w:t>гарантами мирного сосуществования общественных образований с различными историческим сложившимися корнями может быть только Высший Совет (состоящий из представителей суверенных и независимых краёв, регионов и областей) и президент.</w:t>
      </w:r>
    </w:p>
    <w:p>
      <w:pPr>
        <w:pStyle w:val="Style11"/>
        <w:ind w:firstLine="709"/>
        <w:jc w:val="both"/>
        <w:rPr>
          <w:sz w:val="28"/>
        </w:rPr>
      </w:pPr>
      <w:r>
        <w:rPr>
          <w:sz w:val="28"/>
        </w:rPr>
        <w:t>Это связано с тем, что из всего выше изложенного вытекает, что только такой совет может быть высшим законодательным органом в решении вопросов связанных : с территориальным устройством государства, историческими корнями общественных образований и их территориальных владений.</w:t>
      </w:r>
    </w:p>
    <w:p>
      <w:pPr>
        <w:pStyle w:val="Style11"/>
        <w:ind w:firstLine="709"/>
        <w:jc w:val="both"/>
        <w:rPr>
          <w:sz w:val="28"/>
        </w:rPr>
      </w:pPr>
      <w:r>
        <w:rPr>
          <w:sz w:val="28"/>
        </w:rPr>
        <w:t>В его же обязанности должны входить решение вопросов связанных с регистрацией кандидатов в президенты, их программ и графиков исполнения основных положений изложенных в них.</w:t>
      </w:r>
    </w:p>
    <w:p>
      <w:pPr>
        <w:pStyle w:val="Style11"/>
        <w:ind w:firstLine="709"/>
        <w:jc w:val="both"/>
        <w:rPr>
          <w:sz w:val="28"/>
        </w:rPr>
      </w:pPr>
      <w:r>
        <w:rPr>
          <w:sz w:val="28"/>
        </w:rPr>
        <w:t xml:space="preserve">Голосуя за кандидата в президенты, избиратель голосует за личность и его программу, поэтому и исполнение ее должно контролироваться Высшим Советом. </w:t>
      </w:r>
    </w:p>
    <w:p>
      <w:pPr>
        <w:pStyle w:val="Style11"/>
        <w:ind w:firstLine="709"/>
        <w:jc w:val="both"/>
        <w:rPr>
          <w:sz w:val="28"/>
        </w:rPr>
      </w:pPr>
      <w:r>
        <w:rPr>
          <w:sz w:val="28"/>
        </w:rPr>
        <w:t>Отдавая же свой голос за  кандидатов в парламент, избиратель голосует за те программы и те партии, общественные организации и группы поддержки которые эти программы разработали или признали их достойными поддержки.</w:t>
      </w:r>
    </w:p>
    <w:p>
      <w:pPr>
        <w:pStyle w:val="Style11"/>
        <w:ind w:firstLine="709"/>
        <w:jc w:val="both"/>
        <w:rPr>
          <w:sz w:val="28"/>
        </w:rPr>
      </w:pPr>
      <w:r>
        <w:rPr>
          <w:sz w:val="28"/>
        </w:rPr>
        <w:t>Соответственно и контролируют работу депутатов те, кто разработал для них  программу, те, кто голосовал за эту программу и те, кто участвовал в финансировании избирательной компании.</w:t>
      </w:r>
    </w:p>
    <w:p>
      <w:pPr>
        <w:pStyle w:val="Style11"/>
        <w:ind w:firstLine="709"/>
        <w:jc w:val="both"/>
        <w:rPr>
          <w:sz w:val="28"/>
        </w:rPr>
      </w:pPr>
      <w:r>
        <w:rPr>
          <w:sz w:val="28"/>
        </w:rPr>
        <w:t>Члены Высшего Совета контролируются гражданами общественных образований, т.е. теми, кто их делегировал в состав Сове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* * * *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Политика России по отношению составляющих её краёв, регионов и Республик, среди других стран, входящих в состав СНГ, на сегодняшний день самая демократичная, ибо каждому краю, региону, Республике предоставляют право самостоятельно определить, сколько степеней свободы им необходимо для своего всестороннего развития.</w:t>
      </w:r>
    </w:p>
    <w:p>
      <w:pPr>
        <w:pStyle w:val="Normal"/>
        <w:rPr>
          <w:sz w:val="28"/>
        </w:rPr>
      </w:pPr>
      <w:r>
        <w:rPr>
          <w:sz w:val="28"/>
        </w:rPr>
        <w:tab/>
        <w:t>В основе современного административно-территориального устройства России  лежит принцип уважения и признания исторических корней краёв, регионов, областей и республик, входящих в её состав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нные основы научной философии не являются панацеей  от всех бед, но способствовать осмыслению и развязке некоторых актуальных проблем общества она мож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</w:rPr>
        <w:t xml:space="preserve">ЧАСТЬ  </w:t>
      </w:r>
      <w:r>
        <w:rPr>
          <w:sz w:val="28"/>
          <w:lang w:val="en-U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оцесс саморазвития, категория дви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 общественное созн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u w:val="single"/>
        </w:rPr>
        <w:t>Фрагмент</w:t>
      </w:r>
      <w:r>
        <w:rPr>
          <w:sz w:val="28"/>
          <w:u w:val="single"/>
          <w:lang w:val="en-US"/>
        </w:rPr>
        <w:t xml:space="preserve">  XIV 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м цикличным, периодически повторяющимся процессам, протекающим во Вселенной, присущи всеобщие ст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 означает, что среди объектов, предложенных нам природой в качестве источника формирования содержания категории движения, находится и цикличный периодически повторяющийся процесс саморазвития Зем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емля, как и другие планеты Солнечной системы, на уровне массы своего содержания, обладает гравитационным и инерционным состоянием, обуславливающим ее деление на две содержательные противоположности, обозначаемые нами двумя, диаметрально располагаемыми на их поверхности точками - А и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дним из следственных эффектов перехода массы противоположностей Земли из одного состояния в другое, являются приливы и отливы. Данные явления связаны с ежесуточной задержкой перехода ее массы, особенно массы воды, из инерциального состояния в гравитационное, и наоборот, что вызывает ежесуточное запаздывание начала прилива и задержку кульминации Луны на 50'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снове циклического периодически повторяющегося процесса саморазвития Земли лежит радиально-векторный переход ее противоположностей в положения и состояния друг друга, в момент которого они вступают на уровне массы своего содержания в продуцирующее отно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диально-векторное течение перехода носит относительный характер, т. е. он протекает относительно массы тех объектов, которые его импульсируют.</w:t>
      </w:r>
    </w:p>
    <w:p>
      <w:pPr>
        <w:pStyle w:val="TextBody"/>
        <w:ind w:firstLine="720"/>
        <w:rPr/>
      </w:pPr>
      <w:r>
        <w:rPr/>
        <w:t>Такими объектами являются Солнце и Луна, которые в единстве с Землей составляют один из генетических сегментов Солнеч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Переход противоположностей Земли воспринимается наблюдателем посредством органов чувств в виде изменения расстояния между диском Солнца и линией горизо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Такое явление можно наблюдать в северных широтах в период полярных дней, когда диск Солнца в течение суток находится над линией горизо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Объективная Реальность создала условия для более точного отражения в форме графика процесса своего саморазвития. Для этих целей она предлагает субъекту использовать точки, в которых фокусируется переход содержательных противоположностей. В условиях Земли такими точками являются полю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От субъекта требуется создать прибор, который можно было бы установить на поверхность Земли так, чтобы продольная ось его перфоленты, заложенной в лентопротяжное устройство, проходила над точкой полюса и была бы автоматически ориентирована на диск Солнца. При этом скорость перемещения перфоленты должна в три раза превышать естественную скорость перемещения самописцев по ее поверхности относительно точки полю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ля того  чтобы Земля могла осуществлять отображение процесса своего саморазвития, субъекту необходимо установить на ее поверхности два штатива на расстоянии одного метра  друг от друга, имея точку полюса и прибор в центре. На выносных устройствах штатива закрепляются  самописцы - писчи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я получения отражения необходимо установить самописцы диаметрально относительно точки полюса (Д=6 см) на продольную ось перфоленты.</w:t>
      </w:r>
    </w:p>
    <w:p>
      <w:pPr>
        <w:pStyle w:val="TextBodyIndent"/>
        <w:rPr/>
      </w:pPr>
      <w:r>
        <w:rPr/>
        <w:t>Совместив писчики с продольной осью перфоленты, субъект создает последнее условие Земле для свободного отображения ею своего процесса саморазвития.</w:t>
      </w:r>
    </w:p>
    <w:p>
      <w:pPr>
        <w:pStyle w:val="TextBodyIndent"/>
        <w:rPr/>
      </w:pPr>
      <w:r>
        <w:rPr/>
        <w:t>За 24 часа Земля посредством писчиков опишет по отношению продольной оси перфоленты, ориентированной на диск Солнца, линию отрицательной кривизны, имеющей вид циклоидо-синусоидальной формы.</w:t>
      </w:r>
    </w:p>
    <w:p>
      <w:pPr>
        <w:pStyle w:val="TextBodyIndent"/>
        <w:rPr/>
      </w:pPr>
      <w:r>
        <w:rPr/>
        <w:t>Независимо от того, каким из описанных методов получено графическое отражение процесса саморазвития Земли, оно позволяет высказать ряд суждений о его генетической природ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чение процесса саморазвития Земли относительно Солнца обусловлено массой Солнца, связывающей верхнюю и нижнюю группы планет в систему. Обозначенные группы планет составляют содержательные противоположности Солнечной системы, которые в пределах годичного цикла описывают по отношению всеобщего вектора циклоиды, аналогичные суточному цикл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асса Луны своим воздействием на массу Земли обусловливает периодически повторяющийся радиально-угловой переход ее противоположностей в положение и состояние друг друга.</w:t>
      </w:r>
    </w:p>
    <w:p>
      <w:pPr>
        <w:pStyle w:val="TextBodyIndent"/>
        <w:rPr/>
      </w:pPr>
      <w:r>
        <w:rPr/>
        <w:t>Однонаправленное векторное течение процесса саморазвития Солнечной системы в составе Галактики, обусловливает радиально-векторное течение процесса саморазвития Земли, его протяженность, продолжительность, относительность и цикличность.</w:t>
      </w:r>
    </w:p>
    <w:p>
      <w:pPr>
        <w:pStyle w:val="TextBodyIndent"/>
        <w:rPr/>
      </w:pPr>
      <w:r>
        <w:rPr/>
        <w:t>Полученное отражение связывает наше мышление с явлениями, которые в обычных условиях остаются для него недоступными, тем самым, открывая путь к развитию исторически сложившегося знания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u w:val="single"/>
        </w:rPr>
        <w:t xml:space="preserve">Фрагмент </w:t>
      </w:r>
      <w:r>
        <w:rPr>
          <w:u w:val="single"/>
          <w:lang w:val="en-US"/>
        </w:rPr>
        <w:t>XV</w:t>
      </w:r>
    </w:p>
    <w:p>
      <w:pPr>
        <w:pStyle w:val="TextBodyInden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rPr/>
      </w:pPr>
      <w:r>
        <w:rPr/>
        <w:t>В теории относительности Эйнштейна изменение расстояния между инерциальными системами понимается и мыслится как движение.</w:t>
      </w:r>
    </w:p>
    <w:p>
      <w:pPr>
        <w:pStyle w:val="TextBodyIndent"/>
        <w:rPr/>
      </w:pPr>
      <w:r>
        <w:rPr/>
        <w:t>В самом же содержании Реальности рассмотренное изменение происходит вследствие радиально-векторного перехода противоположностей объекта в положение и состояние друг друга, протекающего по отношению к тем объектам, под воздействием массы которых он совершается.</w:t>
      </w:r>
    </w:p>
    <w:p>
      <w:pPr>
        <w:pStyle w:val="TextBodyIndent"/>
        <w:rPr/>
      </w:pPr>
      <w:r>
        <w:rPr/>
        <w:t xml:space="preserve">В силу данного обстоятельства изменение расстояния между инерциальными системами нами не может быть признано в качестве движения. </w:t>
      </w:r>
    </w:p>
    <w:p>
      <w:pPr>
        <w:pStyle w:val="TextBodyIndent"/>
        <w:rPr/>
      </w:pPr>
      <w:r>
        <w:rPr/>
        <w:t>Переход же противоположностей объекта, в момент которого они вступают между собой в продуцирующее отношение, нами понимается как процесс саморазвития,  и, как таковой, обозначается и отражается в понятии «движение». При этом в качестве метода отражения течения процесса саморазвития признается измерение и отражение на плоскость (относительно временной шкалы) изменения расстояния между инерциальными систем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этом заключается принципиальное различие в понимании нами и Эйнштейном движения вообще и изменения расстояния между инерциальными системами в частности.</w:t>
      </w:r>
    </w:p>
    <w:p>
      <w:pPr>
        <w:pStyle w:val="TextBodyIndent"/>
        <w:rPr/>
      </w:pPr>
      <w:r>
        <w:rPr/>
        <w:t>Все процессы, протекающие в природе, протекают относительно тех объектов, которые их импульсируют. В этой связи относительность является неотъемлемым всеобщим атрибутом процесса саморазвития объективного содержания Реальности.</w:t>
      </w:r>
    </w:p>
    <w:p>
      <w:pPr>
        <w:pStyle w:val="TextBodyIndent"/>
        <w:rPr/>
      </w:pPr>
      <w:r>
        <w:rPr/>
        <w:t>Для нас это означает, что в любой точке Вселенной для отражения процесса саморазвития какого-либо объекта необходимо определить относительно чего протекает радиально-векторный переход двух содержательных противоположностей исследуемого объекта.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>Отражение такого перехода не может осуществляться геометрическим (центрическим) методом, использованным Коперником для разработки гелиоцентрической системы. Это связано с тем, что в процессе радиально-векторного перехода противоположностей объекта в положение и состояние друг друга, две точки (А и В) диаметрально расположенные на их поверхности, не могут описать окружность, что противоречит идеям гелиоцентризма по их основному пунк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евозможность описания окружности обусловлена тем, что радиальный переход противоположностей объекта протекает не относительно центра массы системы или объекта, а по отношению вектора, указывающего всеобщее направление течения процесса саморазвития во Вселенной.</w:t>
      </w:r>
    </w:p>
    <w:p>
      <w:pPr>
        <w:pStyle w:val="TextBodyIndent"/>
        <w:rPr/>
      </w:pPr>
      <w:r>
        <w:rPr/>
        <w:t>С момента отражения в категориальную логическую форму движение процесса саморазвития, она обретает соответствующее ей по значимости и ее историческому назначению содержание.</w:t>
      </w:r>
    </w:p>
    <w:p>
      <w:pPr>
        <w:pStyle w:val="TextBodyIndent"/>
        <w:rPr/>
      </w:pPr>
      <w:r>
        <w:rPr/>
        <w:t>Согласно новому содержанию категории движение, все изменения наблюдаемые в объективном содержании Реальности являются следственными формами проявления радиально-векторного течения процесса ее саморазви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тем, что содержание категории обладает всеобщей значимостью, а мышление субъекта воспринимает его как открытие  или как отражение совокупности сторон, подводящих нас к нему, оно служит методом познания.</w:t>
      </w:r>
    </w:p>
    <w:p>
      <w:pPr>
        <w:pStyle w:val="TextBodyIndent"/>
        <w:rPr/>
      </w:pPr>
      <w:r>
        <w:rPr/>
        <w:t>В этом состоянии категория движение задает стратегическое направление развитию науки и общественному мышлению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ыявляя отношение нового содержания категории,  движение к Реальности, субъект независимо от своего желания использует его как метод переосмысления старого и получения нового знания.</w:t>
      </w:r>
    </w:p>
    <w:p>
      <w:pPr>
        <w:pStyle w:val="TextBodyIndent"/>
        <w:rPr/>
      </w:pPr>
      <w:r>
        <w:rPr/>
        <w:t>Основным отличием нового содержания категории движение от старого заключается в том, что оно является тем отражением, которое обладает информацией, раскрывающей суть человека, как производного продукта процесса саморазвития Вселенн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илу того, что развитие общества находится в прямой зависимости от способности общества осмыслить и трансформировать в законы общественного развития, законы саморазвития Реальности (породившие человека, как продукт и являющиеся условием его бытия в природе), а категории движение и материя в своем новом состоянии способствуют решению данной проблемы, они по праву составляют основание общественного сознания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851"/>
        <w:outlineLvl w:val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851"/>
        <w:outlineLvl w:val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851"/>
        <w:outlineLvl w:val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851"/>
        <w:outlineLvl w:val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u w:val="single"/>
        </w:rPr>
        <w:t>Фрагмент</w:t>
      </w:r>
      <w:r>
        <w:rPr>
          <w:u w:val="single"/>
          <w:lang w:val="en-US"/>
        </w:rPr>
        <w:t xml:space="preserve"> XVI</w:t>
      </w:r>
    </w:p>
    <w:p>
      <w:pPr>
        <w:pStyle w:val="TextBodyInden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rPr/>
      </w:pPr>
      <w:r>
        <w:rPr/>
        <w:t>В новом содержании категории движение получила свое отражение основная форма проявления эволюционных сил — процесс саморазвития Реальности.</w:t>
      </w:r>
    </w:p>
    <w:p>
      <w:pPr>
        <w:pStyle w:val="TextBodyIndent"/>
        <w:rPr/>
      </w:pPr>
      <w:r>
        <w:rPr/>
        <w:t>Обозначенное отражение служит той формулой бытия человека в природе, согласно которой:</w:t>
      </w:r>
    </w:p>
    <w:p>
      <w:pPr>
        <w:pStyle w:val="TextBodyIndent"/>
        <w:rPr/>
      </w:pPr>
      <w:r>
        <w:rPr/>
        <w:t>во-первых, человек, с одной стороны, есть высший продукт процесса саморазвития Реальности, а с другой — высшая форма овеществления тех эволюционных сил, которые данный процесс импульсируют;</w:t>
      </w:r>
    </w:p>
    <w:p>
      <w:pPr>
        <w:pStyle w:val="TextBodyIndent"/>
        <w:rPr/>
      </w:pPr>
      <w:r>
        <w:rPr/>
        <w:t>во-вторых, психика человека является высшей формой проявления эволюционных сил на уровне высшей формы их овеществления, а его физиология — высшей формой проявления процесса саморазвития Реальности на уровне ее высшего продук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десь необходимо отметить, что, новое содержание категории служит тем отражением Реальности, в котором субъекту впервые открывается в своем природном естестве и единстве все то, что отражено и все то, что не нашло или не получило своего полного отражения: в классической и современной физике, евклидовой и неевклидовой геометрии, законах Кеплера и основных идеях гелиоцентризма, а также в категориях материалистической диалектики.</w:t>
      </w:r>
    </w:p>
    <w:p>
      <w:pPr>
        <w:pStyle w:val="TextBodyIndent"/>
        <w:rPr/>
      </w:pPr>
      <w:r>
        <w:rPr/>
        <w:t>Именно поэтому с момента отражения процесса саморазвития в нашем сознании оно вступает в продуцирующее отношение (диалектическое противоречие) с содержанием общественного сознания, тем самым,  обусловливая как переосмысление исторически сложившегося знания, так и необходимость перехода научного познания Реальности на качественно новый уровен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сихика и физиология человека, как формы проявления эволюционных сил и импульсируемого ими процесса, являются его потенциалами, которые служат источниками его возможностей и способностей ощущать, воспринимать, воспроизводить, сопоставлять и отражать Реальность по принципам как от целого к части, так и от части к целом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се стороны объективной Реальности приведены эволюционными силами к единому эквивалентному соотношению.</w:t>
      </w:r>
    </w:p>
    <w:p>
      <w:pPr>
        <w:pStyle w:val="TextBodyIndent"/>
        <w:rPr/>
      </w:pPr>
      <w:r>
        <w:rPr/>
        <w:t>В таких условиях, во-первых, все процессы, протекающие во Вселенной, носят цикличный периодически повторяющийся характер, во-вторых, все процессы по формам своего протекания и их геометрическим свойствам эквивалентны, т. е. их можно рассматривать как проекции друг друга и в третьих, отношения между объектами, составляющими содержание Реальности, развиваются посредством эквивалентного обмена.</w:t>
      </w:r>
    </w:p>
    <w:p>
      <w:pPr>
        <w:pStyle w:val="TextBodyIndent"/>
        <w:rPr/>
      </w:pPr>
      <w:r>
        <w:rPr/>
        <w:t>Это означает, что форму бытия объективного содержания Реальности определяют эволюционные силы, свойственные содержанию самой Реальности.</w:t>
      </w:r>
    </w:p>
    <w:p>
      <w:pPr>
        <w:pStyle w:val="TextBodyIndent"/>
        <w:rPr/>
      </w:pPr>
      <w:r>
        <w:rPr/>
        <w:t>Категория «движение» отражает в качестве своего содержания процесс саморазвития объективной Реальности со стороны его всеобще-общих сторон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Общество является неотъемлемой частью объективного содержания Реальности. Для приведения всех сторон общества к единому эквивалентному соотношению и организации эквивалентного обмена (что является реализацией принципа эквивалентности) субъекту необходимо стать обладателем всеобщего эквивалентного соотношения. Такое соотношение выводится из отражения основной формы проявления эволюционных сил  —  процесса саморазвития Реальност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 этой целью субъекту необходимо изыскать в содержании общественного сознания всеобщее числовое выражение, способное выполнять функцию всеобщего эквивалента Реальности и ее всеобще-общих сторо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им эквивалентом было признано числовое выражение 360, которое было введено в состав содержания категории «движение» и связано с отражением процесса саморазвития Реальности.</w:t>
      </w:r>
    </w:p>
    <w:p>
      <w:pPr>
        <w:pStyle w:val="TextBodyIndent"/>
        <w:rPr/>
      </w:pPr>
      <w:r>
        <w:rPr/>
        <w:t>Примечание: избранное в качестве эквивалента Реальности числовое выражение 360 прошло свою апробацию на статус всеобщего через мышление Евклида, Птолемея, Коперника, Кеплера, основоположников сферической тригонометрии и астрономической системы координа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ведение в состав содержания категории «движение» в качестве всеобщего эквивалента Реальности числового выражения 360 позволило вывести соотношение, согласно которому эволюционные силы Реальности во всех формах своего проявления и овеществления находятся в соотношении как 5:3 и 3:5.</w:t>
      </w:r>
    </w:p>
    <w:p>
      <w:pPr>
        <w:pStyle w:val="TextBodyIndent"/>
        <w:rPr/>
      </w:pPr>
      <w:r>
        <w:rPr/>
        <w:t>Психические и физиологические возможности субъекта являются высшими формами проявления эволюционных сил.</w:t>
      </w:r>
    </w:p>
    <w:p>
      <w:pPr>
        <w:pStyle w:val="TextBodyIndent"/>
        <w:rPr/>
      </w:pPr>
      <w:r>
        <w:rPr/>
        <w:t>В силу данного обстоятельства в процессе физического и умственного труда возможности субъекта овеществляются в конечные продукты труда в значении их потенциалов и имеют прямое отношение к всеобще-общему эквивалентному состоянию.</w:t>
      </w:r>
    </w:p>
    <w:p>
      <w:pPr>
        <w:pStyle w:val="TextBodyIndent"/>
        <w:rPr/>
      </w:pPr>
      <w:r>
        <w:rPr/>
        <w:t>В условиях общества всеобще-общее эквивалентное соотношение как 5:3 и 3:5 служит методом для решения ряда проблем, включая и справедливое определение раздельной стоимости умственного и физического труда, овеществленного в конечном продукте тру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качестве метода обозначенное соотношение вступает в силу с того момента, как конечный продукт труда становится товаром и обретает цену, определенную ему в условиях рыночных отношений спросом и предложений.</w:t>
      </w:r>
    </w:p>
    <w:p>
      <w:pPr>
        <w:pStyle w:val="TextBodyIndent"/>
        <w:rPr/>
      </w:pPr>
      <w:r>
        <w:rPr/>
        <w:t xml:space="preserve"> </w:t>
      </w:r>
      <w:r>
        <w:rPr/>
        <w:t>Это обусловлено тем, что цена товара, определенная продукту труда рыночными отношениями, является эквивалентом психических и физиологических возможностей субъекта, овеществленных в продукт тру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цене товара заложена количественная оценка суммарной стоимости умственного и физического труда, овеществленного в конечном продукте труда. Всеобщее эквивалентное соотношение показывает, в каком соотношении находится стоимость умственного и физического труда, суммарно заложенная в цену товара, определенную ему рыночными отношениями.</w:t>
      </w:r>
    </w:p>
    <w:p>
      <w:pPr>
        <w:pStyle w:val="TextBodyIndent"/>
        <w:rPr/>
      </w:pPr>
      <w:r>
        <w:rPr/>
        <w:t>Именно поэтому мы вправе считать, что в условиях общества при наличии цены, определенной продукту труда как товару рыночными отношениями, отдельная оценка стоимости умственного и физического труда, овеществленного в товаре, может быть объективно оценена только посредством всеобщего числового соотношения, выведенного из продолжительности и протяженности протекания основной формы проявления эволюционных сил — процесса саморазвития содержания Реальн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сеобще-общее эквивалентное соотношение (в единстве с принципом разности потенциалов) может служить и методом определения величины налога из суммарной стоимости умственного и физического труда или их раздельной стоимости.</w:t>
      </w:r>
    </w:p>
    <w:p>
      <w:pPr>
        <w:pStyle w:val="TextBodyIndent"/>
        <w:rPr/>
      </w:pPr>
      <w:r>
        <w:rPr/>
        <w:t>Это означает, что всеобще-общее эквивалентное соотношение необходимо как метод развития экономических отношений в обществе через развитие эквивалентной налоговой политики государства, способной привести все стороны рыночных отношений к единому эквивалентному соотношению с развитием всех связей между ними посредством эквивалентного обмена.</w:t>
      </w:r>
    </w:p>
    <w:p>
      <w:pPr>
        <w:pStyle w:val="TextBodyIndent"/>
        <w:rPr/>
      </w:pPr>
      <w:r>
        <w:rPr/>
        <w:t>Основным достоинством категории «движение» является ее новое содержание, обладающее гносеологической, идеологической, методологической, информационной и нравственной силой, которой достаточно для более полного и нового освещения природы и происхождения многих явлений, процессов и сторон реального мира.</w:t>
      </w:r>
    </w:p>
    <w:p>
      <w:pPr>
        <w:pStyle w:val="TextBodyIndent"/>
        <w:rPr/>
      </w:pPr>
      <w:r>
        <w:rPr/>
        <w:t>Оно же служит методом для подтверждения и развития через выявление отношения к Реальности как целому:</w:t>
      </w:r>
    </w:p>
    <w:p>
      <w:pPr>
        <w:pStyle w:val="TextBodyIndent"/>
        <w:rPr/>
      </w:pPr>
      <w:r>
        <w:rPr/>
        <w:tab/>
        <w:t>— основных положений теории относительности Эйнштейна;</w:t>
      </w:r>
    </w:p>
    <w:p>
      <w:pPr>
        <w:pStyle w:val="TextBodyIndent"/>
        <w:rPr/>
      </w:pPr>
      <w:r>
        <w:rPr/>
        <w:tab/>
        <w:t>— прекрасных, но половинчатых законов Кеплера;</w:t>
      </w:r>
    </w:p>
    <w:p>
      <w:pPr>
        <w:pStyle w:val="TextBodyIndent"/>
        <w:rPr/>
      </w:pPr>
      <w:r>
        <w:rPr/>
        <w:tab/>
        <w:t>— нового отношения к основным идеям гелиоцентризма и к     принципам относительности Галилея и Лоренца;</w:t>
      </w:r>
    </w:p>
    <w:p>
      <w:pPr>
        <w:pStyle w:val="TextBodyIndent"/>
        <w:rPr/>
      </w:pPr>
      <w:r>
        <w:rPr/>
        <w:tab/>
        <w:t>— связи между евклидовой и неевклидовой геометриями;</w:t>
      </w:r>
    </w:p>
    <w:p>
      <w:pPr>
        <w:pStyle w:val="TextBodyIndent"/>
        <w:rPr/>
      </w:pPr>
      <w:r>
        <w:rPr/>
        <w:tab/>
        <w:t>—  понятия о свободе совести и вероисповед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вою гносеологическую, идеологическую, методологическую, нравственную и информационную силу категория «движение» обрела вследствие отражения в ее содержании основной формы проявления эволюционных сил, свойственных содержанию самой Реальности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u w:val="single"/>
        </w:rPr>
        <w:t xml:space="preserve">Фрагмент </w:t>
      </w:r>
      <w:r>
        <w:rPr>
          <w:u w:val="single"/>
          <w:lang w:val="en-US"/>
        </w:rPr>
        <w:t>XVII</w:t>
      </w:r>
    </w:p>
    <w:p>
      <w:pPr>
        <w:pStyle w:val="TextBodyInden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rPr/>
      </w:pPr>
      <w:r>
        <w:rPr/>
        <w:t>В истории развития человеческой мысли это не первое соприкосновение с эволюционными силами и формами их проявления.</w:t>
      </w:r>
    </w:p>
    <w:p>
      <w:pPr>
        <w:pStyle w:val="TextBodyIndent"/>
        <w:rPr/>
      </w:pPr>
      <w:r>
        <w:rPr/>
        <w:t>Подтверждение сказанному мы находим в процессе решения вопросов, связанных с проблемой свободы совести и вероисповедания.</w:t>
      </w:r>
    </w:p>
    <w:p>
      <w:pPr>
        <w:pStyle w:val="TextBodyIndent"/>
        <w:rPr/>
      </w:pPr>
      <w:r>
        <w:rPr/>
        <w:t>В сфере идеологии эволюционные силы прежде всего коснулись культовой идеологии, которая обобщила существующие субъективные представления о них как сверхъестественных небесных силах и их источнике в своей основной категории — Боге.</w:t>
      </w:r>
    </w:p>
    <w:p>
      <w:pPr>
        <w:pStyle w:val="TextBodyIndent"/>
        <w:rPr/>
      </w:pPr>
      <w:r>
        <w:rPr/>
        <w:t>Связав данную категорию с системой нравственных категорий, культовая идеология обрела свою силу и веру в нее в различных слоях обще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овое содержание категории «движение» не противоречит признанию Реальности и Бога в качестве равноправных, но не равных и не тождественных источников эволюционных сил и не попирает права ни материалистов, ни идеалистов на свободное вероисповеда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деалист, ознакомившись с новым содержанием категории «движение», </w:t>
      </w:r>
      <w:r>
        <w:rPr>
          <w:lang w:val="en-US"/>
        </w:rPr>
        <w:t xml:space="preserve"> </w:t>
      </w:r>
      <w:r>
        <w:rPr/>
        <w:t>находит, что, да, человек, действительно,  — высший продукт процесса саморазвития объективной Реальности, но импульсируется данный процесс эволюционными силами, свойственными Богу, т. е. он понимает его причину с позиций своего вероисповед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тем, что новое содержание категории «движение»</w:t>
      </w:r>
      <w:r>
        <w:rPr>
          <w:lang w:val="en-US"/>
        </w:rPr>
        <w:t xml:space="preserve"> </w:t>
      </w:r>
      <w:r>
        <w:rPr/>
        <w:t>является отражением основной формы проявления эволюционных сил (процесс саморазвития), оно имеет прямое отношение к проблеме свободы совести и решению ее единым методом без деления общества на материалистов и идеалистов, в то время, как вопрос об источнике эволюционных сил, имеющий отношение к решению проблемы вероисповедания, связан с разделением общества на атеистов и верующих.</w:t>
      </w:r>
    </w:p>
    <w:p>
      <w:pPr>
        <w:pStyle w:val="TextBodyIndent"/>
        <w:rPr/>
      </w:pPr>
      <w:r>
        <w:rPr/>
        <w:t>Признавая в качестве источника эволюционных сил содержание Реальности, мы занимаем диалектико-материалистическую позицию в решении проблемы души и нашей духовности.</w:t>
      </w:r>
    </w:p>
    <w:p>
      <w:pPr>
        <w:pStyle w:val="TextBodyIndent"/>
        <w:rPr/>
      </w:pPr>
      <w:r>
        <w:rPr/>
        <w:t>Признавая в качестве источника эволюционных сил Бога, мы занимаем идеалистическую позицию в решении проблемы души, основанную на идее о бестелесном начале всего сущего, а в решении проблемы свободы совести нашей духовности — материалистическую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Это означает, что независимо от занятой позиции, связанной с вопросом вероисповедания, проблема свободы совести в том и в другом случае решается через основные формы проявления и овеществления эволюционных сил — процесс саморазвития и его продукты, высшим из которых является Челове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илу данного обстоятельства материалист и идеалист приходят к единому мнению, что решение проблемы свободы совести – нашей духовности – необходимо вести единым диалектико-материалистическим методом, т. е. реалистическим путем познания процесса саморазвития Реальности, который импульсируется эволюционными силами и является их единой и основной формой проявления независимо от того, исходят они от Реальности или от Бог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иалектико-материалистический метод позволяет атеисту и верующему наблюдать, осмысливать и осуществлять отражение протекания процесса саморазвития Реальности в описательной и графической форме.</w:t>
      </w:r>
    </w:p>
    <w:p>
      <w:pPr>
        <w:pStyle w:val="TextBodyIndent"/>
        <w:rPr/>
      </w:pPr>
      <w:r>
        <w:rPr/>
        <w:t>Вершиной решения проблемы свободы совести является выведение из графического отражения процесса саморазвития всеобщего эквивалентного соотношения, являющегося сутью гармонии во Вселенной.</w:t>
      </w:r>
    </w:p>
    <w:p>
      <w:pPr>
        <w:pStyle w:val="TextBodyIndent"/>
        <w:rPr/>
      </w:pPr>
      <w:r>
        <w:rPr/>
        <w:t>Психические и физиологические возможности субъекта не могут превышать возможностей ни эволюционных сил Реальности, ни импульсируемого ими процесса ее саморазвития, т. к. они являются их высшими формами проявления, а сам субъект есть их высшая форма овеществл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Эволюционные силы и импульсируемый ими процесс являются условием бытия человека как производного продукта в составе объективного содержания Реальности.</w:t>
      </w:r>
    </w:p>
    <w:p>
      <w:pPr>
        <w:pStyle w:val="TextBodyIndent"/>
        <w:rPr/>
      </w:pPr>
      <w:r>
        <w:rPr/>
        <w:t>Отражая объективную Реальность по принципу от целого к части, субъект познает, с одной стороны, условия ее бытия как целого, с другой стороны, отражает формулу происхождения человека как производного продукта и условия его бытия в составе целого, т. е. Реальности.</w:t>
      </w:r>
    </w:p>
    <w:p>
      <w:pPr>
        <w:pStyle w:val="TextBodyIndent"/>
        <w:rPr/>
      </w:pPr>
      <w:r>
        <w:rPr/>
        <w:t xml:space="preserve">В связи с этим мы вправе считать, что акт отражения субъектом процесса саморазвития Реальности есть высшая форма реализации Реальностью своих возможностей через свой высший производный продукт — Человека. В противном случае мы вынуждены признать, что Человек введен во Вселенную извне и по своей сути и сущности имеет бестелесное начало.    </w:t>
      </w:r>
    </w:p>
    <w:p>
      <w:pPr>
        <w:pStyle w:val="TextBodyIndent"/>
        <w:rPr/>
      </w:pPr>
      <w:r>
        <w:rPr/>
        <w:tab/>
        <w:tab/>
        <w:t xml:space="preserve">   </w:t>
      </w:r>
    </w:p>
    <w:p>
      <w:pPr>
        <w:pStyle w:val="TextBodyIndent"/>
        <w:rPr/>
      </w:pPr>
      <w:r>
        <w:rPr/>
        <w:tab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ЧАСТЬ </w:t>
      </w:r>
      <w:r>
        <w:rPr>
          <w:sz w:val="28"/>
          <w:lang w:val="en-US"/>
        </w:rPr>
        <w:t>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алистический подход к пробле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азвития и реализации возможност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человека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sz w:val="28"/>
          <w:lang w:val="en-US"/>
        </w:rPr>
        <w:t xml:space="preserve">I – II – III </w:t>
      </w:r>
      <w:r>
        <w:rPr>
          <w:sz w:val="28"/>
        </w:rPr>
        <w:t>этап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u w:val="single"/>
        </w:rPr>
        <w:t xml:space="preserve">Фрагмент </w:t>
      </w:r>
      <w:r>
        <w:rPr>
          <w:sz w:val="28"/>
          <w:u w:val="single"/>
          <w:lang w:val="en-US"/>
        </w:rPr>
        <w:t>XVIII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атегории материя и дви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качестве основания общественного сознания.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sz w:val="28"/>
          <w:lang w:val="en-US"/>
        </w:rPr>
        <w:t xml:space="preserve">I- </w:t>
      </w:r>
      <w:r>
        <w:rPr>
          <w:sz w:val="28"/>
        </w:rPr>
        <w:t>этап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тегории материя и движение по своему новому содержанию являются соотносящимися и дополняющими, но не подменяющими друг друга отражениями Реальности, которые представляют собой две картины. Одна отображает Реальность со стороны ее содержания, другая — со стороны процесса его саморазвития, и как таковые составляют отражение реального мира со стороны его всеобще-общ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держание, вложенное в категориальные логические формы материя и движение, в силу своего соответствия их назначению, определило их статус как катег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оем развитом состоянии категория материя служит фундаментальной основой диалектического материализма, а категория движение – материалистической диалек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месте взятые они представляют первичное отражение Реальности со стороны всеобще-общих сторон свойственных ее содержанию и процессу его саморазвития, и в этом значении служат основанием общественного созн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гносеологическом и методологическом отношении новое содержание категорий материя и движение обусловливает необходимость познания Реальности с двух сторон, т. е. со стороны ее содержания и со стороны процесса его само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этом обе стороны Реальности должны отражаться в общественном сознании как соотносящиеся стороны, дополняющие друг друга, но не подменяющие собой одна другу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Это узловые моменты, связанные с обоснованием растор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фиктивного брака между категорией материя и категорией движение и вступление их в новый союз в качестве соотносящихся сторон, составляющих фундаментальное основание общественного созн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того момента, как категории материя и движение обретают состояние, позволяющее им занять место основания общественного сознания, и занимают его, общество обретает как первичное отображение Реальности со стороны ее всеобще-общих сторон, так и диалектико-материалистический метод познания, т. е. тот метод, который позволяет познавать законы саморазвития Реальности и трансформировать их в законы общественного 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тегории материя и движение с позиций основания общественного сознания служат не только методом познания Реальности, но и методом объединения всей суммы знаний в единую систему. Все, что ранее считалось несовместимым, сосуществующим и взаимоисключающим друг друга под воздействием их содержания, находит утраченную взаимосвязь и формируется в единую детализированную картину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ормирование основания общественного сознания является первым шагом на пути решения проблемы развития и реализации природных возможностей субъ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циалистическом обществе на протяжении семидесяти лет говорили о диалектико-материалистическом методе, не имея самого метода, что подтверждается отсутствием в содержании категориальных логических форм материя и движение отражений всеобще-общих сторон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ществовавший идеологический аппарат и воспитанная им армия номенклатурных философов лишили нас возможности осуществлять развитие категории материя и движение методом познания и отражения в них всеобще-общих сторон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м самым категориальные формы оказались без соответствующего их значимости содержания и превратились в мертвые догмы, неспособные ни импульсировать процесс познания, ни быть источником гносеологической, идеологической, методологической, информационной и нравственной силы, которая позволяет обществу сознательно противостоять проявлению в обществе многообразным формам безнравственности, бескультур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вязи с тем, что категория материя и движение — это основополагающие нравственные категории, выражающие отношение общества к Реальности, общество оказалось лишенным научных начал своего нравственного воспитания и разви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ом заключается суть трагедии социалистического общества, одну сторону которой составляет общественная безнравственность и бескультурье, а другую — неспособность общества познать законы саморазвития Реальности и отражать их в законы общественного развития, что само по себе являлось бы высшей формой проявления культуры общества и его нрав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сутствие у общественного сознания фундаментального основания, обладающего всеобщей гносеологической, идеологической, методологической, информационной и нравственной силой, привело к тому, что в таком общественном институте как система народного образования, дидактические принципы обучения и воспитания стали реализовываться формальными методами, приемлемыми для формирования бытовой формы мышления. Такое мышление не способно схватывать вещи в их реальности, ему не доступны ни метод заложенный в смысловом содержании ленинского определения категории материя, ни причина стихийности тех процессов, которые захлестнули сегодня обще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ое время бытовая форма мышления открыла дорогу тоталитаризму. В наши дни она привела к открытой борьбе за власть во имя власти и привилегий, к политико-экономическому эгоизму и саботажу в отношениях внутри бывших республик и между ними, к массовому воровству и к возрождению злобного национал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ение возникшей проблемы связано с развитием диалектико-материалистической формы мышления и овладением диалектико-материалистическим методом позн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u w:val="single"/>
        </w:rPr>
        <w:t xml:space="preserve">Фрагмент </w:t>
      </w:r>
      <w:r>
        <w:rPr>
          <w:u w:val="single"/>
          <w:lang w:val="en-US"/>
        </w:rPr>
        <w:t>XI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Основы системного подхода к развит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лектико-материалистической формы мышления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sz w:val="28"/>
          <w:lang w:val="en-US"/>
        </w:rPr>
        <w:t xml:space="preserve">II- </w:t>
      </w:r>
      <w:r>
        <w:rPr>
          <w:sz w:val="28"/>
        </w:rPr>
        <w:t>этап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ля преодоления бытовой формы мышления в обществе и освобождения общественного сознания от догм, предлагается система постулатов, аксиом, следствий и дифференциальных урав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азработанной системе основополагающими являются первый и третий постулат. Решение каждого постулата выполняется в форме аксиом и следст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цессе решения первого и второго постулата не должна нарушаться логика евклидовой геометрии. При решении третьего постулата логика евклидовой геометрии должна закономерно переходить  в логику неевклидовой геометр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нее время, отводимое на решение первых двух постулатов — от трех до десяти минут, третьего — от пяти до пятнадцати минут. В процессе решения постулатов развивается диалектико-материалистическая форма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Аксиомы и следствия, выведенные в процессе решения постулатов, служат исходной позицией для формирования личностного отношения к понятиям время и пространство, сложившихся за период от Евклида и Птолемея до наших д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СТУЛАТ I. Требуется, чтобы шар, не изменяя своей положительной  кривизны, был прямой линией, равной 360</w:t>
      </w:r>
      <w:r>
        <w:rPr>
          <w:rFonts w:eastAsia="Symbol" w:cs="Symbol" w:ascii="Symbol" w:hAnsi="Symbol"/>
        </w:rPr>
        <w:t></w:t>
      </w:r>
      <w:r>
        <w:rPr/>
        <w:t>, или 360 линейным единица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АКСИОМА I</w:t>
      </w:r>
      <w:r>
        <w:rPr>
          <w:sz w:val="28"/>
        </w:rPr>
        <w:t>. Если проекция шара на плоскость есть окружность и равна 3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то ее боковая проекция на плоскость есть прямая линия, равная 3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ли 360 линейным част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АКСИОМА </w:t>
      </w:r>
      <w:r>
        <w:rPr>
          <w:sz w:val="28"/>
          <w:lang w:val="en-US"/>
        </w:rPr>
        <w:t>II</w:t>
      </w:r>
      <w:r>
        <w:rPr>
          <w:sz w:val="28"/>
        </w:rPr>
        <w:t>. Если прямая линия, являющаяся боковой проекцией окружности на плоскость не равна 3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ли 360 линейным единицам, то окружность, являющаяся боковой проекцией шара на плоскость, не может быть равна 3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в противном случае это будет противоречить логике евклидовой геомет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ЛЕДСТВИЕ </w:t>
      </w:r>
      <w:r>
        <w:rPr>
          <w:sz w:val="28"/>
          <w:lang w:val="en-US"/>
        </w:rPr>
        <w:t>I</w:t>
      </w:r>
      <w:r>
        <w:rPr>
          <w:sz w:val="28"/>
        </w:rPr>
        <w:t>-а. Если линия прямая, то независимо от того, над чем, под чем,  и между чем она находится, она эквивалентна числу 360 и может служить основой для разработки линейной системы отсчета и изме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ЛЕДСТВИЕ </w:t>
      </w:r>
      <w:r>
        <w:rPr>
          <w:sz w:val="28"/>
          <w:lang w:val="en-US"/>
        </w:rPr>
        <w:t>I</w:t>
      </w:r>
      <w:r>
        <w:rPr>
          <w:sz w:val="28"/>
        </w:rPr>
        <w:t>-б. Если прямая равна - эквивалентна числовому выражению 360, то независимо от того, какая кривизна ей придется (положительная или отрицательная) и какую форму в связи с этим она принимает, она всегда будет равна 3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ли 360 линейным част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ТУЛАТ </w:t>
      </w:r>
      <w:r>
        <w:rPr>
          <w:sz w:val="28"/>
          <w:lang w:val="en-US"/>
        </w:rPr>
        <w:t>II</w:t>
      </w:r>
      <w:r>
        <w:rPr>
          <w:sz w:val="28"/>
        </w:rPr>
        <w:t>. Требуется, чтобы углы любого треугольника измерялись 1</w:t>
      </w:r>
      <w:r>
        <w:rPr>
          <w:sz w:val="28"/>
          <w:lang w:val="en-US"/>
        </w:rPr>
        <w:t xml:space="preserve">/2 </w:t>
      </w:r>
      <w:r>
        <w:rPr>
          <w:sz w:val="28"/>
        </w:rPr>
        <w:t xml:space="preserve">тех сторон, на которые они опираю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АКСИОМА </w:t>
      </w:r>
      <w:r>
        <w:rPr>
          <w:sz w:val="28"/>
          <w:lang w:val="en-US"/>
        </w:rPr>
        <w:t>III</w:t>
      </w:r>
      <w:r>
        <w:rPr>
          <w:sz w:val="28"/>
        </w:rPr>
        <w:t>. Если треугольники в пределах длины своих периметров могут принимать форму окружности, то периметр каждого из них равен 3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а сумма углов каждого из треугольников равна 1</w:t>
      </w:r>
      <w:r>
        <w:rPr>
          <w:sz w:val="28"/>
          <w:lang w:val="en-US"/>
        </w:rPr>
        <w:t>/</w:t>
      </w:r>
      <w:r>
        <w:rPr>
          <w:sz w:val="28"/>
        </w:rPr>
        <w:t>2 его периметра, т. е.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ЛЕДСТВИЕ </w:t>
      </w:r>
      <w:r>
        <w:rPr>
          <w:sz w:val="28"/>
          <w:lang w:val="en-US"/>
        </w:rPr>
        <w:t>II</w:t>
      </w:r>
      <w:r>
        <w:rPr>
          <w:sz w:val="28"/>
        </w:rPr>
        <w:t>. Если окружность принимает форму треугольника, в нашем случае равностороннего, она сохраняет в нем свои свойства:</w:t>
      </w:r>
    </w:p>
    <w:p>
      <w:pPr>
        <w:pStyle w:val="Normal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ериметр треугольника равен 3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каждая сторона треугольника равна 1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углы треугольника измеряются 1</w:t>
      </w:r>
      <w:r>
        <w:rPr>
          <w:sz w:val="28"/>
          <w:lang w:val="en-US"/>
        </w:rPr>
        <w:t>/</w:t>
      </w:r>
      <w:r>
        <w:rPr>
          <w:sz w:val="28"/>
        </w:rPr>
        <w:t>2 тех сторон, на которые опираются, т. е. каждый угол равен 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сумма углов данного треугольника равна 1</w:t>
      </w:r>
      <w:r>
        <w:rPr>
          <w:sz w:val="28"/>
          <w:lang w:val="en-US"/>
        </w:rPr>
        <w:t>/</w:t>
      </w:r>
      <w:r>
        <w:rPr>
          <w:sz w:val="28"/>
        </w:rPr>
        <w:t>2 его периметра, т. е. рав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ПРИМЕЧАНИЕ. Различие между двумя треугольниками становится доказуемым при введении единой единицы измерения, позволяющей определить цену 1</w:t>
      </w:r>
      <w:r>
        <w:rPr>
          <w:sz w:val="28"/>
          <w:lang w:val="en-US"/>
        </w:rPr>
        <w:t>/</w:t>
      </w:r>
      <w:r>
        <w:rPr>
          <w:sz w:val="28"/>
        </w:rPr>
        <w:t>360 части периметра каждого треугольника в отдельности.</w:t>
      </w:r>
    </w:p>
    <w:p>
      <w:pPr>
        <w:pStyle w:val="Normal"/>
        <w:jc w:val="both"/>
        <w:rPr/>
      </w:pPr>
      <w:r>
        <w:rPr>
          <w:sz w:val="28"/>
        </w:rPr>
        <w:t xml:space="preserve">ПОСТУЛАТ </w:t>
      </w:r>
      <w:r>
        <w:rPr>
          <w:sz w:val="28"/>
          <w:lang w:val="en-US"/>
        </w:rPr>
        <w:t>III</w:t>
      </w:r>
      <w:r>
        <w:rPr>
          <w:sz w:val="28"/>
        </w:rPr>
        <w:t>. Требуется, чтобы две точки диаметрально расположенные на поверхности окружности описали линии отрицательной кривизны, имеющих вид циклоид синусоидальной ф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АКСИОМА </w:t>
      </w:r>
      <w:r>
        <w:rPr>
          <w:sz w:val="28"/>
          <w:lang w:val="en-US"/>
        </w:rPr>
        <w:t>IV</w:t>
      </w:r>
      <w:r>
        <w:rPr>
          <w:sz w:val="28"/>
        </w:rPr>
        <w:t>. Если окружность есть боковая проекция объекта, обладающего спиновой скоростью, равной единице и линейно-векторной скоростью, равной трем единицам, то диаметрально расположенные на ее поверхности точки будут описывать по отношению вектора линии отрицательной кривизны, имеющие вид циклоиды синусоидальной ф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АКСИОМА </w:t>
      </w:r>
      <w:r>
        <w:rPr>
          <w:sz w:val="28"/>
          <w:lang w:val="en-US"/>
        </w:rPr>
        <w:t>V</w:t>
      </w:r>
      <w:r>
        <w:rPr>
          <w:sz w:val="28"/>
        </w:rPr>
        <w:t>. Если линия обладает отрицательной кривизной, имеет вид циклоиды синусоидальной формы и ее описание осуществлялось по отношению вектора, указывающего направление равномерного прямолинейного движения того объекта, на поверхности которого расположена точка, описывающая данную циклоиду, то протяженность и продолжительность ее описания независимо от нашего сознания проецируется на в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АКСИОМА </w:t>
      </w:r>
      <w:r>
        <w:rPr>
          <w:sz w:val="28"/>
          <w:lang w:val="en-US"/>
        </w:rPr>
        <w:t>VI</w:t>
      </w:r>
      <w:r>
        <w:rPr>
          <w:sz w:val="28"/>
        </w:rPr>
        <w:t>. Если часть вектора, на которую опираются циклоиды и составляющие их дуги, является прямой линией, то данная прямая, будучи разделена на 360 равных частей, обретает шкалу единиц и значение линейной системы отсчета и измерения, приемлемой для отражения и измерения всеобщей формы протекания цикличных периодически повторяющихся процес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ПРИМЕЧАНИЕ </w:t>
      </w:r>
      <w:r>
        <w:rPr>
          <w:sz w:val="28"/>
          <w:lang w:val="en-US"/>
        </w:rPr>
        <w:t>II</w:t>
      </w:r>
      <w:r>
        <w:rPr>
          <w:sz w:val="28"/>
        </w:rPr>
        <w:t xml:space="preserve">. Метод описания двумя точками диаметрально расположенных на поверхности объекта (окружности), двух линий, имеющих отрицательную кривизну и вид циклоиды синусоидальной формы, обозначается как радиально-векторный мет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ичие радиально-векторного метода позволяет осуществить моделирование того движения, которое оказалось разорванным в гелиоцентрической системе Коперника в угоду двух ид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вращения Земли вокруг своей неподвижной ос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бращения Земли относительно Солн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решения такой задачи использовались физические параметры реального движения Земли, предварительно приведенных - связанных с единой единицей измерения. Это позволило составить систему дифференциальных уравнений, соответствующих реальному движению точки, расположенной на поверхности Земл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68580</wp:posOffset>
                </wp:positionV>
                <wp:extent cx="182880" cy="731520"/>
                <wp:effectExtent l="0" t="8255" r="63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4.8pt;margin-top:5.4pt;width:14.35pt;height:57.5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1080</wp:posOffset>
                </wp:positionH>
                <wp:positionV relativeFrom="paragraph">
                  <wp:posOffset>251460</wp:posOffset>
                </wp:positionV>
                <wp:extent cx="0" cy="27432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9.8pt" to="80.4pt,41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40"/>
          <w:lang w:val="en-US"/>
        </w:rPr>
        <w:t>X= V</w:t>
      </w:r>
      <w:r>
        <w:rPr>
          <w:rFonts w:eastAsia="Symbol" w:cs="Symbol" w:ascii="Symbol" w:hAnsi="Symbol"/>
          <w:sz w:val="28"/>
          <w:lang w:val="en-US"/>
        </w:rPr>
        <w:t></w:t>
      </w:r>
      <w:r>
        <w:rPr>
          <w:sz w:val="44"/>
          <w:lang w:val="en-US"/>
        </w:rPr>
        <w:t xml:space="preserve">t + </w:t>
      </w:r>
      <w:r>
        <w:rPr>
          <w:sz w:val="40"/>
          <w:lang w:val="en-US"/>
        </w:rPr>
        <w:t>(R -- RCos</w:t>
      </w:r>
      <w:r>
        <w:rPr>
          <w:rFonts w:eastAsia="Symbol" w:cs="Symbol" w:ascii="Symbol" w:hAnsi="Symbol"/>
          <w:sz w:val="48"/>
          <w:lang w:val="en-US"/>
        </w:rPr>
        <w:t></w:t>
      </w:r>
      <w:r>
        <w:rPr>
          <w:sz w:val="48"/>
          <w:lang w:val="en-US"/>
        </w:rPr>
        <w:t>t</w:t>
      </w:r>
      <w:r>
        <w:rPr>
          <w:sz w:val="40"/>
          <w:lang w:val="en-US"/>
        </w:rPr>
        <w:t>)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</w:t>
      </w:r>
      <w:r>
        <w:rPr>
          <w:sz w:val="40"/>
          <w:lang w:val="en-US"/>
        </w:rPr>
        <w:t>Y= RSin</w:t>
      </w:r>
      <w:r>
        <w:rPr>
          <w:rFonts w:eastAsia="Symbol" w:cs="Symbol" w:ascii="Symbol" w:hAnsi="Symbol"/>
          <w:sz w:val="48"/>
          <w:lang w:val="en-US"/>
        </w:rPr>
        <w:t></w:t>
      </w:r>
      <w:r>
        <w:rPr>
          <w:sz w:val="48"/>
          <w:lang w:val="en-US"/>
        </w:rPr>
        <w:t>t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вязав данную систему со значением 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30 км/</w:t>
      </w:r>
      <w:r>
        <w:rPr>
          <w:sz w:val="28"/>
        </w:rPr>
        <w:t>сек</w:t>
      </w:r>
      <w:r>
        <w:rPr>
          <w:sz w:val="28"/>
          <w:lang w:val="en-US"/>
        </w:rPr>
        <w:t xml:space="preserve"> </w:t>
      </w:r>
      <w:r>
        <w:rPr>
          <w:sz w:val="28"/>
        </w:rPr>
        <w:t>= 108 000 км</w:t>
      </w:r>
      <w:r>
        <w:rPr>
          <w:sz w:val="28"/>
          <w:lang w:val="en-US"/>
        </w:rPr>
        <w:t>/</w:t>
      </w:r>
      <w:r>
        <w:rPr>
          <w:sz w:val="28"/>
        </w:rPr>
        <w:t xml:space="preserve">час, 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6370 км, </w:t>
      </w:r>
      <w:r>
        <w:rPr>
          <w:rFonts w:eastAsia="Symbol" w:cs="Symbol" w:ascii="Symbol" w:hAnsi="Symbol"/>
          <w:sz w:val="48"/>
          <w:lang w:val="en-US"/>
        </w:rPr>
        <w:t>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36"/>
          <w:lang w:val="en-US"/>
        </w:rPr>
        <w:t></w:t>
      </w:r>
      <w:r>
        <w:rPr>
          <w:sz w:val="40"/>
          <w:lang w:val="en-US"/>
        </w:rPr>
        <w:t>/</w:t>
      </w:r>
      <w:r>
        <w:rPr>
          <w:sz w:val="28"/>
          <w:lang w:val="en-US"/>
        </w:rPr>
        <w:t>24=0</w:t>
      </w:r>
      <w:r>
        <w:rPr>
          <w:sz w:val="28"/>
        </w:rPr>
        <w:t xml:space="preserve">,26 рад./час, </w:t>
      </w:r>
      <w:r>
        <w:rPr>
          <w:sz w:val="28"/>
          <w:lang w:val="en-US"/>
        </w:rPr>
        <w:t>о</w:t>
      </w:r>
      <w:r>
        <w:rPr>
          <w:sz w:val="28"/>
        </w:rPr>
        <w:t>на</w:t>
      </w:r>
      <w:r>
        <w:rPr>
          <w:sz w:val="28"/>
          <w:lang w:val="en-US"/>
        </w:rPr>
        <w:t xml:space="preserve"> приобретает вид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960</wp:posOffset>
                </wp:positionH>
                <wp:positionV relativeFrom="paragraph">
                  <wp:posOffset>68580</wp:posOffset>
                </wp:positionV>
                <wp:extent cx="182880" cy="731520"/>
                <wp:effectExtent l="0" t="8255" r="63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5.4pt;width:14.35pt;height:57.5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311785</wp:posOffset>
                </wp:positionV>
                <wp:extent cx="0" cy="27432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4.55pt" to="73.2pt,46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1080</wp:posOffset>
                </wp:positionH>
                <wp:positionV relativeFrom="paragraph">
                  <wp:posOffset>311785</wp:posOffset>
                </wp:positionV>
                <wp:extent cx="0" cy="27432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4.55pt" to="80.4pt,46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40"/>
          <w:lang w:val="en-US"/>
        </w:rPr>
        <w:t>X= 108</w:t>
      </w:r>
      <w:r>
        <w:rPr>
          <w:sz w:val="32"/>
          <w:lang w:val="en-US"/>
        </w:rPr>
        <w:t>•</w:t>
      </w:r>
      <w:r>
        <w:rPr>
          <w:sz w:val="40"/>
          <w:lang w:val="en-US"/>
        </w:rPr>
        <w:t xml:space="preserve">10³ </w:t>
      </w:r>
      <w:r>
        <w:rPr>
          <w:sz w:val="44"/>
          <w:lang w:val="en-US"/>
        </w:rPr>
        <w:t xml:space="preserve">t </w:t>
      </w:r>
      <w:r>
        <w:rPr>
          <w:sz w:val="40"/>
          <w:lang w:val="en-US"/>
        </w:rPr>
        <w:t>+ 6370(1 – Cos0,26</w:t>
      </w:r>
      <w:r>
        <w:rPr>
          <w:sz w:val="48"/>
          <w:lang w:val="en-US"/>
        </w:rPr>
        <w:t>t</w:t>
      </w:r>
      <w:r>
        <w:rPr>
          <w:sz w:val="40"/>
          <w:lang w:val="en-US"/>
        </w:rPr>
        <w:t>)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</w:t>
      </w:r>
      <w:r>
        <w:rPr>
          <w:sz w:val="40"/>
          <w:lang w:val="en-US"/>
        </w:rPr>
        <w:t>Y= 6370</w:t>
      </w:r>
      <w:r>
        <w:rPr>
          <w:sz w:val="32"/>
          <w:lang w:val="en-US"/>
        </w:rPr>
        <w:t>•</w:t>
      </w:r>
      <w:r>
        <w:rPr>
          <w:sz w:val="40"/>
          <w:lang w:val="en-US"/>
        </w:rPr>
        <w:t>Sin0</w:t>
      </w:r>
      <w:r>
        <w:rPr>
          <w:sz w:val="40"/>
        </w:rPr>
        <w:t>,26</w:t>
      </w:r>
      <w:r>
        <w:rPr>
          <w:sz w:val="48"/>
          <w:lang w:val="en-US"/>
        </w:rPr>
        <w:t>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решения данной системы уравнений построен график, имеющий вид циклоиды синусоидальной формы, который соответствует отображению радиально-векторного перехода одной из содержательных противоположностей Земли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/>
        <w:t xml:space="preserve">   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4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5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5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5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5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6,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47320</wp:posOffset>
                </wp:positionV>
                <wp:extent cx="0" cy="246888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.6pt" to="-6pt,205.9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Y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225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105</wp:posOffset>
                </wp:positionH>
                <wp:positionV relativeFrom="paragraph">
                  <wp:posOffset>62230</wp:posOffset>
                </wp:positionV>
                <wp:extent cx="3291840" cy="732155"/>
                <wp:effectExtent l="4445" t="571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895" h="10800">
                              <a:moveTo>
                                <a:pt x="383" y="7948"/>
                              </a:moveTo>
                              <a:arcTo wR="10800" hR="10800" stAng="-9881246" swAng="9040826"/>
                              <a:lnTo>
                                <a:pt x="10800" y="10800"/>
                              </a:lnTo>
                              <a:close/>
                            </a:path>
                            <a:path fill="none" w="20895" h="10800">
                              <a:moveTo>
                                <a:pt x="383" y="7948"/>
                              </a:moveTo>
                              <a:arcTo wR="10800" hR="10800" stAng="-9881246" swAng="9040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895,10800" path="l0,21600xee" stroked="t" o:allowincell="f" style="position:absolute;margin-left:-6.15pt;margin-top:4.9pt;width:259.15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2680</wp:posOffset>
                </wp:positionH>
                <wp:positionV relativeFrom="paragraph">
                  <wp:posOffset>62230</wp:posOffset>
                </wp:positionV>
                <wp:extent cx="3291840" cy="732155"/>
                <wp:effectExtent l="4445" t="571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895" h="10800">
                              <a:moveTo>
                                <a:pt x="383" y="7948"/>
                              </a:moveTo>
                              <a:arcTo wR="10800" hR="10800" stAng="-9881246" swAng="9040826"/>
                              <a:lnTo>
                                <a:pt x="10800" y="10800"/>
                              </a:lnTo>
                              <a:close/>
                            </a:path>
                            <a:path fill="none" w="20895" h="10800">
                              <a:moveTo>
                                <a:pt x="383" y="7948"/>
                              </a:moveTo>
                              <a:arcTo wR="10800" hR="10800" stAng="-9881246" swAng="9040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895,10800" path="l0,21600xee" stroked="t" o:allowincell="f" style="position:absolute;margin-left:188.4pt;margin-top:4.9pt;width:259.15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4855</wp:posOffset>
                </wp:positionH>
                <wp:positionV relativeFrom="paragraph">
                  <wp:posOffset>62230</wp:posOffset>
                </wp:positionV>
                <wp:extent cx="1645920" cy="914400"/>
                <wp:effectExtent l="3810" t="0" r="31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459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350" h="10800">
                              <a:moveTo>
                                <a:pt x="2066" y="4448"/>
                              </a:moveTo>
                              <a:arcTo wR="10800" hR="10800" stAng="-8638382" swAng="6413543"/>
                              <a:lnTo>
                                <a:pt x="10800" y="10800"/>
                              </a:lnTo>
                              <a:close/>
                            </a:path>
                            <a:path fill="none" w="17350" h="10800">
                              <a:moveTo>
                                <a:pt x="2066" y="4448"/>
                              </a:moveTo>
                              <a:arcTo wR="10800" hR="10800" stAng="-8638382" swAng="64135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350,10800" path="l0,21600xee" stroked="t" o:allowincell="f" style="position:absolute;margin-left:58.65pt;margin-top:4.9pt;width:129.55pt;height:71.9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3735</wp:posOffset>
                </wp:positionH>
                <wp:positionV relativeFrom="paragraph">
                  <wp:posOffset>62230</wp:posOffset>
                </wp:positionV>
                <wp:extent cx="1645920" cy="914400"/>
                <wp:effectExtent l="3810" t="0" r="317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459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350" h="10800">
                              <a:moveTo>
                                <a:pt x="2066" y="4448"/>
                              </a:moveTo>
                              <a:arcTo wR="10800" hR="10800" stAng="-8638382" swAng="6413543"/>
                              <a:lnTo>
                                <a:pt x="10800" y="10800"/>
                              </a:lnTo>
                              <a:close/>
                            </a:path>
                            <a:path fill="none" w="17350" h="10800">
                              <a:moveTo>
                                <a:pt x="2066" y="4448"/>
                              </a:moveTo>
                              <a:arcTo wR="10800" hR="10800" stAng="-8638382" swAng="64135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350,10800" path="l0,21600xee" stroked="t" o:allowincell="f" style="position:absolute;margin-left:253.05pt;margin-top:4.9pt;width:129.55pt;height:71.9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0960</wp:posOffset>
                </wp:positionV>
                <wp:extent cx="822960" cy="8229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pt;margin-top:4.8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t – 15 </w:t>
      </w:r>
      <w:r>
        <w:rPr>
          <w:sz w:val="28"/>
        </w:rPr>
        <w:t>ч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A             B                               B                    A                            A                 B </w:t>
      </w:r>
      <w:r>
        <w:rPr>
          <w:b/>
          <w:sz w:val="32"/>
          <w:lang w:val="en-US"/>
        </w:rPr>
        <w:t>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2540</wp:posOffset>
                </wp:positionV>
                <wp:extent cx="594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2pt" to="461.95pt,-0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</w:t>
      </w:r>
      <w:r>
        <w:rPr>
          <w:sz w:val="28"/>
          <w:lang w:val="en-US"/>
        </w:rPr>
        <w:t xml:space="preserve">t  –  9 </w:t>
      </w:r>
      <w:r>
        <w:rPr>
          <w:sz w:val="28"/>
          <w:lang w:val="uk-UA"/>
        </w:rPr>
        <w:t>ч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225 :  135 =  5 : 3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15 :    9   =  5 : 3            13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тяженность протекания процесса равна 360 угловым частям. Продолжительность его протекания в пределах одного полного цикла равна 24 частям или 24 линейным временным отрезкам. Как части циклоиды, так и части ее основания соотносятся между собой как 5 :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реально существующее тело обладает спиновой (угловой) и векторной (линейной) скоростью, а при его отображении учитывается только одна из них, то:</w:t>
      </w:r>
    </w:p>
    <w:p>
      <w:pPr>
        <w:pStyle w:val="Normal"/>
        <w:ind w:firstLine="708"/>
        <w:jc w:val="both"/>
        <w:rPr/>
      </w:pPr>
      <w:r>
        <w:rPr>
          <w:sz w:val="28"/>
        </w:rPr>
        <w:t>а) при отображении тела с учетом только его спиновой скорости, оно отражается как вращающееся тело.</w:t>
      </w:r>
      <w:r>
        <w:rPr>
          <w:sz w:val="28"/>
          <w:lang w:val="en-US"/>
        </w:rPr>
        <w:t xml:space="preserve"> </w:t>
      </w:r>
      <w:r>
        <w:rPr>
          <w:sz w:val="28"/>
        </w:rPr>
        <w:tab/>
        <w:t>Согласно данному отображению геометрическая точка, расположенная на поверхности реального тела, должна описывать (в плоскости его вращения) линию, замыкающуюся сама на себ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лассической линией, которая замыкается сама на себя и имеет положительную кривизну, является окружн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) при отображении тела с учетом только его векторной скорости, оно отображается в виде точки и векто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гласно данному отражению, реальное тело должно (как геометрическая точка) описывать на плоскости линию, обладающую кривизной близкой к 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лассической линией, обладающей кривизной, близкой к 0, является прямая ли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при отображении тела с учетом его спиновой и векторной скорости, оно отражается, как обладатель корпускулярных и волновых свойств, в виде отно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ашем случае такое отображение представлено отношением, состоящим из циклоиды и ве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иклоида имеет синусоидальную форму и отрицательную кривизну. Вектор обладает кривизной близкой к 0, т. е. является прямой линией, что связывает его, как с результатами решения первого постулата, так и со  всеобщим числовым выра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ля того, чтобы субъект мог мыслить, процесс саморазвития, используя линейную систему отсчета и измерения (наделенную временной шкалой, соответствующей суточному или годичному циклу), противоположности объекта обозначаются двумя диаметрально располагаемыми на их поверхности точками - А и В. При этом точки располагаются в плоскости перехода противоположностей объекта в положения и состояния друг друг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ое обозначение, во-первых, позволяет мышлению отслеживать переход противоположностей объекта по отношению вектора, во-вторых, находить связь исследуемого процесса с содержанием общественного сознания, в-третьих, осмысливать и отображать ход его протекания в той или иной ф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ложенные основы системного метода необходи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-первых, для всестороннего осмысливания содержания категории движ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-вторых, для критического подхода с позиций Реальности к основным идеям гелиоцентризма, принципу относительности Галилея и законам Кепле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-третьих, для подтверждения и развития,  с позиций Реальности,  основных положений теории относительности Эйнштейна с установлением их связи с новым содержанием категории дви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ногообразие средств и форм, приемлемых для развития и овладения категориями материя и движение,  и тот метод, который они составляют, дают возможность каждому реализовать свои потенциальные возможности в познании ист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работка методики развития диалектико-материалистической формы мышления и овладение аналогичным ему методом познания является вторым шагом на пути решения проблемы развития и реализации возможностей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Фрагмент</w:t>
      </w:r>
      <w:r>
        <w:rPr>
          <w:sz w:val="28"/>
          <w:u w:val="single"/>
          <w:lang w:val="en-US"/>
        </w:rPr>
        <w:t xml:space="preserve"> XX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Возможности субъекта, формы и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явления и реализации.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sz w:val="28"/>
          <w:lang w:val="en-US"/>
        </w:rPr>
        <w:t>III</w:t>
      </w:r>
      <w:r>
        <w:rPr>
          <w:sz w:val="28"/>
        </w:rPr>
        <w:t xml:space="preserve"> – этап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сихические и физиологические возможности субъекта не могут превышать возможностей ни эволюционных сил Реальности, ни импульсируемого ими процесса ее саморазвития, так как они являются их высшими формами проявления, а сам субъект —  их высшим продуктом.</w:t>
      </w:r>
    </w:p>
    <w:p>
      <w:pPr>
        <w:pStyle w:val="Normal"/>
        <w:jc w:val="both"/>
        <w:rPr/>
      </w:pPr>
      <w:r>
        <w:rPr>
          <w:sz w:val="28"/>
        </w:rPr>
        <w:tab/>
        <w:t>Эволюционные силы и импульсируемый ими процесс является условием бытия человека (как производного продукта) в составе объективного содержания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ражая объективную Реальность по принципу от целого к части, субъект познает, с одной стороны, условия ее бытия как целого, с другой стороны, отражает формулу происхождения Человека как производного продукта и условия его бытия в составе целого, т. е.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вязи,  с чем мы вправе считать, что акт отражения субъектом процесса саморазвития Реальности есть высшая форма реализации Реальностью своих возможностей через свой высший производный продукт — Человека.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тивном случае мы вынуждены признать, что Человек введен во Вселенную извне для беспредельного госп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зможности субъекта проявляются в его способности ощущать, воспринимать, сопоставлять, осмысливать и отражать Реальность, как со стороны ее содержания, так и со стороны процесса его само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ои способности субъект реализует в процессе мыслительного, умственного и физического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процессе мыслительного труда субъект проявляет свою индивидуальную склонность к реализации возможностей своей психики методом познания Реальности по принципу от целого к части (особенность категориальной формы мышления).   </w:t>
      </w:r>
    </w:p>
    <w:p>
      <w:pPr>
        <w:pStyle w:val="Normal"/>
        <w:jc w:val="both"/>
        <w:rPr/>
      </w:pPr>
      <w:r>
        <w:rPr>
          <w:sz w:val="28"/>
        </w:rPr>
        <w:tab/>
        <w:t>При таком подходе объект не расчленяется на части, в поле</w:t>
      </w:r>
      <w:r>
        <w:rPr>
          <w:sz w:val="28"/>
          <w:lang w:val="en-US"/>
        </w:rPr>
        <w:t xml:space="preserve"> </w:t>
      </w:r>
      <w:r>
        <w:rPr>
          <w:sz w:val="28"/>
        </w:rPr>
        <w:t>же непосредственного познания попадают всеобще-общие стороны, свойственные целому, а, следовательно, и составляющим его массу частям. Это означает, что при данном методе особенные свойства и стороны, отличающие одну часть от другой, в поле непосредственного познания не попадают, т. к. объектом познания является целое и его стороны. В роли целого может быть: планета, система планет… Вселенная, т. е. Реа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ороны целого по отношению к составляющим его массу частям обладают значением всеобще-общ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дуктами мыслительного труда являются категории, обозначающие и отражающие в качестве своего содержания всеобще-общие стороны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еди продуктов мыслительного труда особое место занимают категории материя и дви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процессе умственного труда проявляется индивидуальная склонность субъекта к реализации возможностей своей психики методом познания Реальности по принципу от части к целому. При таком подходе,  объект познания расчленяется на части и утрачивает свои всеобще-общие стороны и свойства. В поле непосредственного познания попадают особенные и общие стороны тех частей, на которые расчленен объект-целое. </w:t>
      </w:r>
    </w:p>
    <w:p>
      <w:pPr>
        <w:pStyle w:val="Normal"/>
        <w:jc w:val="both"/>
        <w:rPr/>
      </w:pPr>
      <w:r>
        <w:rPr>
          <w:sz w:val="28"/>
        </w:rPr>
        <w:tab/>
        <w:t>Продуктом умственного труда являются естественные, научные знания о сторонах и свойствах частей целого и системы прикладного знания. Последние творчески воплощаются в процесс</w:t>
      </w:r>
      <w:r>
        <w:rPr>
          <w:sz w:val="28"/>
          <w:lang w:val="en-US"/>
        </w:rPr>
        <w:t xml:space="preserve">е </w:t>
      </w:r>
      <w:r>
        <w:rPr>
          <w:sz w:val="28"/>
        </w:rPr>
        <w:t xml:space="preserve"> умственного труда  в образы  необходимых обществу предм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цессе физического труда субъект реализует свои возможности на осмысление продуктов умственного труда и овеществление образов, необходимых обществу предметов, в конкретные ве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Физический и умственный труд протекает в рамках узкой специализации, что обусловлено, с одной стороны, индивидуальной склонностью субъекта осуществлять познание Реальности по принципу от части к целому, с другой стороны, расположением субъекта к процессу овеществления образов, необходимых обществу предметов в конкретные ве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субъекта,  склонного к мыслительному труду ( категориальной формы мышления), рамками служат возможности его собственной психики и познаваемый им объект-цел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условиях общества мыслительный, умственный и физический труд являются основными формами проявления и реализации возможностей субъ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ам же факт признания их в данном качестве служит третьим шагом на пути решения проблемы развития и реализации возможностей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,  обозначилось три этапа, связанных с решением поставленной проблемы:</w:t>
      </w:r>
    </w:p>
    <w:p>
      <w:pPr>
        <w:pStyle w:val="Normal"/>
        <w:ind w:firstLine="708"/>
        <w:jc w:val="both"/>
        <w:rPr/>
      </w:pPr>
      <w:r>
        <w:rPr>
          <w:sz w:val="28"/>
          <w:lang w:val="en-US"/>
        </w:rPr>
        <w:t xml:space="preserve">I-й </w:t>
      </w:r>
      <w:r>
        <w:rPr>
          <w:sz w:val="28"/>
        </w:rPr>
        <w:t>этап — формирование первичного отражения Реальности (осуществляемое в процессе познания всеобще-общих сторон, свойственные  как ее содержанию, так и процессу его саморазвития)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I</w:t>
      </w:r>
      <w:r>
        <w:rPr>
          <w:sz w:val="28"/>
        </w:rPr>
        <w:t xml:space="preserve"> этап — формирование основ необходимых для развития диалектико-материалистической формы мышления и овладения диалектико-материалистическим методом позн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III этап — определение основных форм проявления возможностей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полненная работа рекомендуется России и другим странам, с одной стороны, как метод развития мышления и познания истины, с другой стороны, в качестве основы государственной иде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Автор:                                     (Саморуков В. В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Ассистент:                     </w:t>
        <w:tab/>
        <w:t>(Паламарчук А. И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ОСЛЕСЛОВ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держание основных категорий диалектического материализма не получило своего развития в современной философской мысли, в связи с чем они превратились в мертвые дог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 означает, что в существующем состоянии они не способны работать ни на развитие естественно- научного содержания общественного сознания, ни на демократизацию существующего общества, ни на изменение существующих в нем общественных отно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ение обозначенной проблемы связано с оздоровлением и развитием основных категорий диалектического материализма — категорий материя и дви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этой целью, обозначенные категории были очищены от несоответствующего их значимости содержания,  освобождены от  идеалистической упаковки, которая лишала их 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здоровление и развитие обозначенных категорий основывалось, с одной стороны, на признании процесса саморазвития Реальности как   основной формы проявления эволюционных сил, свойственных содержанию самой Реальности. С другой стороны, на признании формами овеществления эволюционных сил всех продуктов, сформированных процессом саморазвития Реальности, которые данные силы импульсируют в ее содерж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ятые в качестве отправных пунктов стороны обусловили пять основополагающих моментов, согласно которы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-первых, Человек признается высшим продуктом процесса саморазвития объективного содержания Реальности и высшей формой овеществления тех эволюционных сил, которые данный процесс импульсирую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-вторых, физический и умственный труд признаются высшими формами проявления эволюционных сил и того процесса, который они импульсирую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третьих, процесс, в котором Человек состоялся как высший продукт, признается неотъемлемым атрибутом его бытия в условиях 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четвертых, конечные продукты труда Человека признаются формами овеществления физического и умственного труда и тех эволюционных сил, высшими формами проявления которых они являются;</w:t>
      </w:r>
    </w:p>
    <w:p>
      <w:pPr>
        <w:pStyle w:val="Normal"/>
        <w:jc w:val="both"/>
        <w:rPr/>
      </w:pPr>
      <w:r>
        <w:rPr>
          <w:sz w:val="28"/>
        </w:rPr>
        <w:tab/>
        <w:t>в-пятых, познание эволюционных сил признается возможным, если оно осуществляется не непосредственно, а через посредство того процесса саморазвития Реальности, который данные силы импульсируют в ее содерж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цессе формирования нового содержания категорий материя и движение в них получили свое отражение не сами эволюционные силы, а обладатель этих сил и основная форма их проявления, т. е. содержание Реальности и процесс его само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закона о преемственной связи вытекает принцип, согласно которому развитие качества содержания категорий материя и движение беспредельно, развитие же самого содержания данных категорий имеет свои пределы, обусловленные их историческим назнач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едложенной вашему вниманию работе развитие содержания категории материя осуществлено в пределах его необходимости для материалистического или идеалистического ответа на основной вопрос философии и достаточности для перехода к формированию содержания категории движение путем познания — отражения в ней процесса саморазвития содержания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витие же содержания категории движение выполнено в пределах его необходимости для связи и введения субъекта в отношение с процессом саморазвития объективного содержания Реальности, его осмысления и трансформации в законы общественного 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оженное в основу содержания категории движение течение процесса саморазвития Реальности, обладает информацией, которой достаточ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-первых, для развития содержания общественного сознания вообще, категорий пространства и время в час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- вторых, для разработки линейной системы отсчета и измерения, связанной со всеобщим числовым выражением ’’360’’ и имеющей выход на единую масштабную единиц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-третьих, для выведения их него посредством применения линейной системы отсчета и измерения всеобщего эквивалентного соотношения, т. е. того соотношения, к которому приведены все стороны, свойственные процессу саморазвития объективного содержания Реа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-четвертых, для разработки системы постулатов, аксиом, следствий и дифференциальных уравнений, необходимых для развития реалистической формы мышления и овладения диалектико-материалистическим методом познания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вое содержание категорий материя и движение неотъемлемо связано с постановкой и развитием идеи, определяющей суть и сущность общества вообще, демократического общества,  в частности. Согласно данной идее в условиях общества Человек может развиваться как высший продукт саморазвития содержания Реальности, как его неотъемлемая часть и как личность при условии, если законы общественного устройства и общественных отношений формируются путем познания и трансформации в них законов устройства и саморазвития объективного содержания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таком подходе к вопросам общественного развития становится возможным приведение всех сторон общества, обусловливающих его устройство и развитие, в соответствие с всеобщим эквивалентным соотношением, сложившимся эволюционным путем между соотносящимися сторонами процесса саморазвития объективного содержания Реальности. Тем самым обеспечивается естественно – научная основа для перехода к развитию всех форм отношений между соотносящимися сторонами общества методом эквивалентного обм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ложенная Вашему вниманию работа обозначила исходные пункты и источники для формирования нового содержания категорий материя и движение, которое в отличии от существующего их содержания должно обладать всеобщей гносеологической, идеологической, методологической, нравственной и информационной силой, позволяющей им служить в качестве основания общественного сознания и импульсировать его развит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егодня общество не обладает такими категориями, в силу чего в общественном сознании образовался пробел, ликвидировать который можно только путем наполнения категориальных логических форм материя и движение соответствующим их назначению содержанием.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1134" w:gutter="0" w:header="720" w:top="1135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 xml:space="preserve">                                                                                          </w:t>
    </w:r>
    <w:r>
      <w:rPr>
        <w:rStyle w:val="PageNumber"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07:45:00Z</dcterms:created>
  <dc:creator>Anonymous</dc:creator>
  <dc:description/>
  <dc:language>en-US</dc:language>
  <cp:lastModifiedBy>Sale</cp:lastModifiedBy>
  <cp:lastPrinted>1998-02-15T12:08:00Z</cp:lastPrinted>
  <dcterms:modified xsi:type="dcterms:W3CDTF">1998-07-09T14:46:00Z</dcterms:modified>
  <cp:revision>28</cp:revision>
  <dc:subject/>
  <dc:title>Комментарий к основам научной философии</dc:title>
</cp:coreProperties>
</file>