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ТРАЖЕНИЕ ЦИКЛИЧНОГО, ПЕРИОДИЧЕСКИ ПОВТОРЯЮЩЕГОСЯ ПРОЦЕССА, ПРОТЕКАЮЩЕГО В РЕАЛЬНЫХ УСЛОВИЯХ В ВИДЕ РАДИАЛЬНО-ВЕКТОРНОГО ПЕРЕХОДА ПРОТИВОПОЛОЖНОСТЕЙ СИСТЕМЫ ИЛИ ОБЪЕКТА, ОБОЗНАЧЕННЫХ ТОЧКАМИ </w:t>
      </w:r>
      <w:r>
        <w:rPr>
          <w:rFonts w:cs="Arial" w:ascii="Arial" w:hAnsi="Arial"/>
          <w:b/>
          <w:sz w:val="32"/>
        </w:rPr>
        <w:t>А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b/>
          <w:sz w:val="32"/>
        </w:rPr>
        <w:t>В</w:t>
      </w:r>
      <w:r>
        <w:rPr>
          <w:rFonts w:cs="Arial" w:ascii="Arial" w:hAnsi="Arial"/>
          <w:sz w:val="32"/>
        </w:rPr>
        <w:t xml:space="preserve">, В ПОЛОЖЕНИЯ 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И СОСТОЯНИЯ ДРУГ ДРУГ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paragraph">
                        <wp:posOffset>295275</wp:posOffset>
                      </wp:positionV>
                      <wp:extent cx="935990" cy="9721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5.95pt;margin-top:23.25pt;width:73.65pt;height:7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76445</wp:posOffset>
                      </wp:positionH>
                      <wp:positionV relativeFrom="paragraph">
                        <wp:posOffset>142240</wp:posOffset>
                      </wp:positionV>
                      <wp:extent cx="2847340" cy="1080135"/>
                      <wp:effectExtent l="5080" t="0" r="508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84724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431" h="10800">
                                    <a:moveTo>
                                      <a:pt x="2096" y="4406"/>
                                    </a:moveTo>
                                    <a:arcTo wR="10800" hR="10800" stAng="-8621984" swAng="64563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431" h="10800">
                                    <a:moveTo>
                                      <a:pt x="2096" y="4406"/>
                                    </a:moveTo>
                                    <a:arcTo wR="10800" hR="10800" stAng="-8621984" swAng="6456397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431,10800" path="l0,21600xee" stroked="t" o:allowincell="f" style="position:absolute;margin-left:360.35pt;margin-top:11.2pt;width:224.15pt;height:85pt;mso-wrap-style:none;v-text-anchor:middle;rotation:180;mso-position-horizontal-relative:margin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1180</wp:posOffset>
                      </wp:positionH>
                      <wp:positionV relativeFrom="paragraph">
                        <wp:posOffset>238125</wp:posOffset>
                      </wp:positionV>
                      <wp:extent cx="0" cy="25908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4pt,18.75pt" to="43.4pt,3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52095</wp:posOffset>
                      </wp:positionV>
                      <wp:extent cx="0" cy="16573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19.85pt" to="68.05pt,32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77290</wp:posOffset>
                      </wp:positionH>
                      <wp:positionV relativeFrom="paragraph">
                        <wp:posOffset>252095</wp:posOffset>
                      </wp:positionV>
                      <wp:extent cx="0" cy="12573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pt,19.85pt" to="92.7pt,29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90345</wp:posOffset>
                      </wp:positionH>
                      <wp:positionV relativeFrom="paragraph">
                        <wp:posOffset>252095</wp:posOffset>
                      </wp:positionV>
                      <wp:extent cx="0" cy="8636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5pt,19.85pt" to="117.35pt,26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252095</wp:posOffset>
                      </wp:positionV>
                      <wp:extent cx="0" cy="5778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19.85pt" to="142.05pt,24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113280</wp:posOffset>
                      </wp:positionH>
                      <wp:positionV relativeFrom="paragraph">
                        <wp:posOffset>252095</wp:posOffset>
                      </wp:positionV>
                      <wp:extent cx="0" cy="53975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pt,19.85pt" to="166.4pt,24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252095</wp:posOffset>
                      </wp:positionV>
                      <wp:extent cx="0" cy="5397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19.85pt" to="191.1pt,24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65760</wp:posOffset>
                      </wp:positionH>
                      <wp:positionV relativeFrom="paragraph">
                        <wp:posOffset>249555</wp:posOffset>
                      </wp:positionV>
                      <wp:extent cx="1562100" cy="350520"/>
                      <wp:effectExtent l="81280" t="635" r="635" b="6223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54" y="59870"/>
                                    </a:moveTo>
                                    <a:lnTo>
                                      <a:pt x="-1054" y="704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                    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margin-left:-28.8pt;margin-top:19.65pt;width:122.95pt;height:27.5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                    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68580</wp:posOffset>
                      </wp:positionV>
                      <wp:extent cx="419100" cy="274320"/>
                      <wp:effectExtent l="81280" t="0" r="635" b="6991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927" y="76500"/>
                                    </a:moveTo>
                                    <a:lnTo>
                                      <a:pt x="-3927" y="9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5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8.4pt;margin-top:5.4pt;width:32.95pt;height:21.5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49555</wp:posOffset>
                      </wp:positionV>
                      <wp:extent cx="1882140" cy="419100"/>
                      <wp:effectExtent l="80645" t="0" r="635" b="5537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74" y="50073"/>
                                    </a:moveTo>
                                    <a:lnTo>
                                      <a:pt x="-874" y="589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А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6.4pt;margin-top:19.65pt;width:148.15pt;height:32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68580</wp:posOffset>
                      </wp:positionV>
                      <wp:extent cx="487680" cy="381000"/>
                      <wp:effectExtent l="76200" t="0" r="1270" b="5918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375" y="55080"/>
                                    </a:moveTo>
                                    <a:lnTo>
                                      <a:pt x="-3375" y="648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5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8pt;margin-top:5.4pt;width:38.35pt;height:29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249555</wp:posOffset>
                      </wp:positionV>
                      <wp:extent cx="1920240" cy="381000"/>
                      <wp:effectExtent l="0" t="0" r="1270" b="8515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8343" y="69768"/>
                                    </a:moveTo>
                                    <a:lnTo>
                                      <a:pt x="18343" y="648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В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54.4pt;margin-top:19.65pt;width:151.15pt;height:29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427595</wp:posOffset>
                      </wp:positionH>
                      <wp:positionV relativeFrom="paragraph">
                        <wp:posOffset>44450</wp:posOffset>
                      </wp:positionV>
                      <wp:extent cx="935990" cy="97218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84.85pt;margin-top:3.5pt;width:73.65pt;height:7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44450</wp:posOffset>
                      </wp:positionV>
                      <wp:extent cx="4663440" cy="640715"/>
                      <wp:effectExtent l="5080" t="889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878" h="10800">
                                    <a:moveTo>
                                      <a:pt x="383" y="7948"/>
                                    </a:moveTo>
                                    <a:arcTo wR="10800" hR="10800" stAng="-9881246" swAng="90194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878" h="10800">
                                    <a:moveTo>
                                      <a:pt x="383" y="7948"/>
                                    </a:moveTo>
                                    <a:arcTo wR="10800" hR="10800" stAng="-9881246" swAng="901942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878,10800" path="l0,21600xee" stroked="t" o:allowincell="f" style="position:absolute;margin-left:-7.2pt;margin-top:3.5pt;width:367.15pt;height:50.4pt;mso-wrap-style:none;v-text-anchor:middle;mso-position-horizontal-relative:margin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44450</wp:posOffset>
                      </wp:positionV>
                      <wp:extent cx="2743200" cy="914400"/>
                      <wp:effectExtent l="5080" t="0" r="444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432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350" h="10800">
                                    <a:moveTo>
                                      <a:pt x="2066" y="4448"/>
                                    </a:moveTo>
                                    <a:arcTo wR="10800" hR="10800" stAng="-8638382" swAng="64135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350" h="10800">
                                    <a:moveTo>
                                      <a:pt x="2066" y="4448"/>
                                    </a:moveTo>
                                    <a:arcTo wR="10800" hR="10800" stAng="-8638382" swAng="6413543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350,10800" path="l0,21600xee" stroked="t" o:allowincell="f" style="position:absolute;margin-left:72pt;margin-top:3.5pt;width:215.95pt;height:71.95pt;mso-wrap-style:none;v-text-anchor:middle;rotation:180;mso-position-horizontal-relative:margin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44450</wp:posOffset>
                      </wp:positionV>
                      <wp:extent cx="4618990" cy="640715"/>
                      <wp:effectExtent l="5080" t="8890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916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878" h="10800">
                                    <a:moveTo>
                                      <a:pt x="383" y="7948"/>
                                    </a:moveTo>
                                    <a:arcTo wR="10800" hR="10800" stAng="-9881246" swAng="90194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878" h="10800">
                                    <a:moveTo>
                                      <a:pt x="383" y="7948"/>
                                    </a:moveTo>
                                    <a:arcTo wR="10800" hR="10800" stAng="-9881246" swAng="901942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878,10800" path="l0,21600xee" stroked="t" o:allowincell="f" style="position:absolute;margin-left:295.2pt;margin-top:3.5pt;width:363.65pt;height:50.4pt;mso-wrap-style:none;v-text-anchor:middle;mso-position-horizontal-relative:margin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41300</wp:posOffset>
                      </wp:positionH>
                      <wp:positionV relativeFrom="paragraph">
                        <wp:posOffset>249555</wp:posOffset>
                      </wp:positionV>
                      <wp:extent cx="0" cy="82550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19.65pt" to="19pt,26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78105</wp:posOffset>
                      </wp:positionV>
                      <wp:extent cx="701040" cy="243840"/>
                      <wp:effectExtent l="81280" t="0" r="635" b="7296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348" y="86063"/>
                                    </a:moveTo>
                                    <a:lnTo>
                                      <a:pt x="-2348" y="1012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В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5.6pt;margin-top:6.15pt;width:55.15pt;height:19.1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В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89070</wp:posOffset>
                      </wp:positionH>
                      <wp:positionV relativeFrom="paragraph">
                        <wp:posOffset>97155</wp:posOffset>
                      </wp:positionV>
                      <wp:extent cx="0" cy="165735"/>
                      <wp:effectExtent l="1905" t="635" r="19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1pt,7.65pt" to="314.1pt,20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0276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6.15pt" to="338.8pt,20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180975</wp:posOffset>
                      </wp:positionV>
                      <wp:extent cx="579120" cy="304800"/>
                      <wp:effectExtent l="81280" t="0" r="635" b="6686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842" y="68850"/>
                                    </a:moveTo>
                                    <a:lnTo>
                                      <a:pt x="-2842" y="81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8.4pt;margin-top:14.25pt;width:45.55pt;height:23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180975</wp:posOffset>
                      </wp:positionV>
                      <wp:extent cx="457200" cy="365760"/>
                      <wp:effectExtent l="76200" t="0" r="635" b="6070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600" y="57375"/>
                                    </a:moveTo>
                                    <a:lnTo>
                                      <a:pt x="-3600" y="67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9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8pt;margin-top:14.25pt;width:35.95pt;height:28.7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9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414385</wp:posOffset>
                      </wp:positionH>
                      <wp:positionV relativeFrom="paragraph">
                        <wp:posOffset>-3810</wp:posOffset>
                      </wp:positionV>
                      <wp:extent cx="365760" cy="381000"/>
                      <wp:effectExtent l="76200" t="0" r="635" b="6832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500" y="60264"/>
                                    </a:moveTo>
                                    <a:lnTo>
                                      <a:pt x="-4500" y="648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62.55pt;margin-top:-0.3pt;width:28.75pt;height:29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321040</wp:posOffset>
                      </wp:positionH>
                      <wp:positionV relativeFrom="paragraph">
                        <wp:posOffset>-1905</wp:posOffset>
                      </wp:positionV>
                      <wp:extent cx="36576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5.2pt,-0.15pt" to="683.95pt,-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49630</wp:posOffset>
                      </wp:positionH>
                      <wp:positionV relativeFrom="paragraph">
                        <wp:posOffset>635</wp:posOffset>
                      </wp:positionV>
                      <wp:extent cx="82550" cy="86360"/>
                      <wp:effectExtent l="6350" t="5715" r="635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86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0pt" to="73.35pt,6.75pt" stroked="t" o:allowincell="f" style="position:absolute;flip:xy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77290</wp:posOffset>
                      </wp:positionH>
                      <wp:positionV relativeFrom="paragraph">
                        <wp:posOffset>208915</wp:posOffset>
                      </wp:positionV>
                      <wp:extent cx="0" cy="60960"/>
                      <wp:effectExtent l="1905" t="635" r="19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pt,16.45pt" to="92.7pt,21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66135</wp:posOffset>
                      </wp:positionH>
                      <wp:positionV relativeFrom="paragraph">
                        <wp:posOffset>208915</wp:posOffset>
                      </wp:positionV>
                      <wp:extent cx="0" cy="57785"/>
                      <wp:effectExtent l="1905" t="0" r="190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05pt,16.45pt" to="265.05pt,20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50165</wp:posOffset>
                      </wp:positionV>
                      <wp:extent cx="0" cy="222885"/>
                      <wp:effectExtent l="1905" t="0" r="190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5pt,3.95pt" to="289.45pt,21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-3810</wp:posOffset>
                      </wp:positionV>
                      <wp:extent cx="86360" cy="60960"/>
                      <wp:effectExtent l="5080" t="6985" r="508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400" cy="60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-0.3pt" to="294.75pt,4.45pt" stroked="t" o:allowincell="f" style="position:absolute;flip:y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490345</wp:posOffset>
                      </wp:positionH>
                      <wp:positionV relativeFrom="paragraph">
                        <wp:posOffset>50165</wp:posOffset>
                      </wp:positionV>
                      <wp:extent cx="0" cy="215900"/>
                      <wp:effectExtent l="1905" t="0" r="190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5pt,3.95pt" to="117.35pt,20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118745</wp:posOffset>
                      </wp:positionV>
                      <wp:extent cx="0" cy="158115"/>
                      <wp:effectExtent l="1905" t="0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9.35pt" to="142.05pt,21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13280</wp:posOffset>
                      </wp:positionH>
                      <wp:positionV relativeFrom="paragraph">
                        <wp:posOffset>151130</wp:posOffset>
                      </wp:positionV>
                      <wp:extent cx="0" cy="154940"/>
                      <wp:effectExtent l="1905" t="0" r="19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pt,11.9pt" to="166.4pt,24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147320</wp:posOffset>
                      </wp:positionV>
                      <wp:extent cx="0" cy="125730"/>
                      <wp:effectExtent l="1905" t="0" r="19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11.6pt" to="191.1pt,21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40025</wp:posOffset>
                      </wp:positionH>
                      <wp:positionV relativeFrom="paragraph">
                        <wp:posOffset>118745</wp:posOffset>
                      </wp:positionV>
                      <wp:extent cx="0" cy="154940"/>
                      <wp:effectExtent l="1905" t="0" r="19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75pt,9.35pt" to="215.75pt,21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53080</wp:posOffset>
                      </wp:positionH>
                      <wp:positionV relativeFrom="paragraph">
                        <wp:posOffset>71755</wp:posOffset>
                      </wp:positionV>
                      <wp:extent cx="0" cy="198120"/>
                      <wp:effectExtent l="1905" t="0" r="19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pt,5.65pt" to="240.4pt,21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</w:tc>
      </w:tr>
    </w:tbl>
    <w:p>
      <w:pPr>
        <w:pStyle w:val="Style14"/>
        <w:rPr/>
      </w:pPr>
      <w:r>
        <w:rPr/>
        <w:t>ШКАЛА ЛИНЕЙНОЙ СИСТЕМЫ ОТСЧЕТА И ИЗМЕРЕН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 xml:space="preserve">АНАЛОГИЧНО ПРОТЕКАЕТ ПРОЦЕСС САМОРАЗВИТИЯ </w:t>
      </w:r>
      <w:r>
        <w:rPr>
          <w:rFonts w:cs="Arial" w:ascii="Arial" w:hAnsi="Arial"/>
          <w:sz w:val="32"/>
          <w:lang w:val="en-US"/>
        </w:rPr>
        <w:t>З</w:t>
      </w:r>
      <w:r>
        <w:rPr>
          <w:rFonts w:cs="Arial" w:ascii="Arial" w:hAnsi="Arial"/>
          <w:sz w:val="28"/>
          <w:lang w:val="en-US"/>
        </w:rPr>
        <w:t xml:space="preserve">ЕМЛИ. ЕГО ОТРАЖЕНИЕ МОЖНО ПОЛУЧИТЬ В РАЙОНАХ СЕВЕРНЫХ ШИРОТ В ПЕРИОД ПОЛЯРНЫХ ДНЕЙ, Т.Е. ТОГДА, КОГДА ДИСК </w:t>
      </w:r>
      <w:r>
        <w:rPr>
          <w:rFonts w:cs="Arial" w:ascii="Arial" w:hAnsi="Arial"/>
          <w:sz w:val="32"/>
          <w:lang w:val="en-US"/>
        </w:rPr>
        <w:t>С</w:t>
      </w:r>
      <w:r>
        <w:rPr>
          <w:rFonts w:cs="Arial" w:ascii="Arial" w:hAnsi="Arial"/>
          <w:sz w:val="28"/>
          <w:lang w:val="en-US"/>
        </w:rPr>
        <w:t>ОЛНЦА НАХОДИТСЯ В ТЕЧЕНИИ СУТОК НАД ЛИНИЕЙ ГОРИЗОНТА.</w:t>
      </w:r>
    </w:p>
    <w:p>
      <w:pPr>
        <w:pStyle w:val="TextBody"/>
        <w:rPr/>
      </w:pPr>
      <w:r>
        <w:rPr/>
        <w:t xml:space="preserve">ИМЕННО В ДАННЫЙ МОМЕНТ СУБЪЕКТ МОЖЕТ В ТЕЧЕНИИ 24 ЧАСОВ ВЕСТИ ВИЗУАЛЬНОЕ НАБЛЮДЕНИЕ ЗА ИЗМЕНЕНИЕМ РАССТОЯНИЯ МЕЖДУ ЛИНИЕЙ ГОРИЗОНТА И ДИСКОМ </w:t>
      </w:r>
      <w:r>
        <w:rPr>
          <w:sz w:val="32"/>
        </w:rPr>
        <w:t>С</w:t>
      </w:r>
      <w:r>
        <w:rPr/>
        <w:t xml:space="preserve">ОЛНЦА, ПРОИСХОДЯЩИМ В СЛЕДСТВИИ РАДИАЛЬНО-ВЕКТОРНОГО ПЕРЕХОДА ПРОТИВОПОЛОЖНОСТЕЙ </w:t>
      </w:r>
      <w:r>
        <w:rPr>
          <w:sz w:val="32"/>
        </w:rPr>
        <w:t>З</w:t>
      </w:r>
      <w:r>
        <w:rPr/>
        <w:t>ЕМЛИ (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>) В ПОЛОЖЕНИЯ И СОСТОЯНИЯ ДРУГ ДРУГА, ЧТО И ПОЗВОЛЯЕТ ОСУЩЕСТВЛЯТЬ ЕГО ОТРАЖЕНИЕ В ФОРМЕ ГРАФИКА.</w:t>
      </w:r>
    </w:p>
    <w:sectPr>
      <w:type w:val="nextPage"/>
      <w:pgSz w:orient="landscape" w:w="16838" w:h="11906"/>
      <w:pgMar w:left="1440" w:right="181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0:20:00Z</dcterms:created>
  <dc:creator>Vitaly Dykin</dc:creator>
  <dc:description/>
  <dc:language>en-US</dc:language>
  <cp:lastModifiedBy>Vitaly Dykin</cp:lastModifiedBy>
  <dcterms:modified xsi:type="dcterms:W3CDTF">1998-02-15T13:12:00Z</dcterms:modified>
  <cp:revision>39</cp:revision>
  <dc:subject/>
  <dc:title>Y </dc:title>
</cp:coreProperties>
</file>