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Часть </w:t>
      </w:r>
      <w:r>
        <w:rPr>
          <w:sz w:val="28"/>
          <w:lang w:val="en-US"/>
        </w:rPr>
        <w:t>VI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ПРИЛО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иложение к </w:t>
      </w:r>
      <w:r>
        <w:rPr>
          <w:sz w:val="28"/>
          <w:lang w:val="en-US"/>
        </w:rPr>
        <w:t>I-й</w:t>
      </w:r>
      <w:r>
        <w:rPr>
          <w:sz w:val="28"/>
        </w:rPr>
        <w:t xml:space="preserve">  ч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роцессе развития общественного сознания от античного периода до наших дней  сложилось два отношения к понятию материя - бытовое и научно-философ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ервом случае  понятие,  отождествляется с Реальностью, и ему приписываются ее стороны, свойства и состоя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 втором случае раскрывается его истинное отношение к Реальности как слова, как понятия, и как высшего продукта головного моз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м самым прослеживается как путь формирования и развития понятия, так и путь становления материалистического метода позн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гласно ленинскому определению «Материя есть философская категория для обозначения объективной реальности, которая дана человеку в ощущениях его, которая копируется, фотографируется, отображается нашими ощущениями, существуя независимо от них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амом простом понимании Реальность – это все то, что существует, существуя, составляет ее содержание, и, составляя ее содержание, находится в эволюционном и историческом саморазви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носеологическая, идеологическая и методологическая сила категории материя раскрывается через выявление отношения ее как слова и как понятия к Реальности, т. е. к тому, что ею обозначено и что в ней отображе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этом отношении  ленинское определение  предоставляет субъекту возможность  самостоятельно определить, что отражено или не отражено, но должно получить свое отображение в содержании категории матер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философской мысли особое значение имеет тот факт, что в процессе эволюционного и исторического развития содержания Реальности, в нем сложились субординарные отношения, обозначившие последовательность этапов его форм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а первом этапе эволюционным путем сформировалось, в качестве первичного, существующее объективное содержание Реальности, на втором этапе историческим путем, в качестве вторичного, сформировалось существующее идеальное содержание Реальности, т. е. содержание общественного созн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формировавшиеся эволюционным и историческим путем всеобще-общие содержательные противоположности послужили основанием как для формирования в роли третичного категории материя, так и для постановки и решения основного вопроса философ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гласно первой части ленинского определения, материя, как высший продукт головного мозга, обозначает объективную Реальность, т. е. одну из составляющих ее всеобще-общих содержательных противополож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гласно второй части определения объективная Реальность существует независимо от форм ее отображения в нашем созн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ленинском понимании категория материя есть высший продукт головного мозга, в силу чего она не отождествляется с тем, что,  ею обозначено – объективной Реальностью, и не подменяет ее собой ни в каких планах и отношениях, тем более там, где речь идет об основополагающем материалистическом принцип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оворя другими словами, в ленинском определении нет, и не может быть, ни одной посылки, позволяющей утверждать, что материя есть объективная Реальность, т. е. в нем получил свое отражение отправной пункт для развития основного материалистического принципа.</w:t>
      </w:r>
    </w:p>
    <w:p>
      <w:pPr>
        <w:pStyle w:val="Normal"/>
        <w:jc w:val="both"/>
        <w:rPr/>
      </w:pPr>
      <w:r>
        <w:rPr>
          <w:sz w:val="28"/>
        </w:rPr>
        <w:tab/>
        <w:t>Согласно развитому состоянию данного принципа, объективное содержание Реальности по отношению к содержанию общественного сознания – первичн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ержание общественного сознания по отношению к объективному содержанию Реальности – вторично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а </w:t>
      </w:r>
      <w:r>
        <w:rPr>
          <w:sz w:val="28"/>
        </w:rPr>
        <w:t>категория материя по отношению к Реальности и составляющим</w:t>
      </w:r>
      <w:r>
        <w:rPr>
          <w:sz w:val="28"/>
          <w:lang w:val="en-US"/>
        </w:rPr>
        <w:t xml:space="preserve"> </w:t>
      </w:r>
      <w:r>
        <w:rPr>
          <w:sz w:val="28"/>
        </w:rPr>
        <w:t>ее противоположностям, т. е. по отношению к тому, что,  ею обозначено и в ней отображено – третич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то и есть те основные составляющие материалистического принципа, требующего развития содержания категорий диалектического материализма (Д. М.) на основе отражений всеобще-общих сторон Реальности. Такое содержание обладает гносеологической, методологической, идеологической, нравственной и информационной сил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тегория материя,  и ее ленинское определение – суть не одно и тоже. В определении категория раскрыта как категориальная логическая форма, посредством которой обозначается Реальность и устанавливается с ней связь  как  со  всеобщим исходным пунктом и источником развития содержания любой логической фо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етодом развития содержания логических форм вообще, категориальных логических форм в частности, служит процесс познания Р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язи с тем, что логические формы и их содержание должны соответствовать друг другу, для наполнения содержанием категориальных логических форм, объектами познания могут служить только обозначенные ими всеобще-общие стороны Реальности. Такие стороны свойственны содержанию Реальности и процессу его саморазви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момента отражения данных сторон в качестве содержания категориальных логических форм, последние переходят в категориальные понятия и обретают значения категорий. Другого пути для перехода категориальных логических форм в категориальные понятия, т. е. категории, не существует, так же, как не существует для них других объектов познания для наполнения их соответствующим им по значимости содержа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се вышеизложенное говорит о том, что ленинское определение с одной стороны является подведением итогов первого этапа в развитии Д.М., связанного с развитием содержания категориальных логических форм методом анализа и обобщения естественно – научного зн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другой стороны, оно обуславливает переход Д.М. к новому этапу в его развитии методом познания всеобще-общих сторон Реальности и отображения их в качестве содержания категориальных логических фор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рически сложилось так, что такой переход не состоялся, развитие содержания категориальных логических форм в условиях тоталитарного режима (наложившего запрет на мыслительный труд как источник инакомыслия) осуществлялось традиционным методом, т. е. методом анализа и обобщения естественно – научного знания, что породило несоответствие между содержанием и форм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означенное несоответствие проявляется в том, что существующее содержание категорий, а, следовательно, пособий и учебников по Д.М., не является отражением того, что ими обозначено, обладает расплывчатым и двояким смыслом, лишено конкретности и, как таковое, не в состоянии подменить собой необходимое им 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избежность второго этапа в развитии Д.М, обусловлена несовместимостью ленинского определения с беспринципными бытовыми понятиями, утверждающими, что категория материя есть Реальность, что материя первична, сознание вторично. Такие понятия, вступая в отношения с ленинским определением, раскрывают себя, как понятия, относящиеся к самому махровому идеализму, которые способны нейтрализовать его гносеологическую, методологическую, идеологическую, нравственную и информационную си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то связано с тем, что в таких утверждениях объективное содержание Реальности отождествляется и подменяется идеальным продуктом головного мозга – понятием материя, которое обозначает Реальность и в субординарном сравнении по отношению к Реальности и составляющим ее противоположностям, является третич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означенные моменты необходимо выделить и подчеркнуть, что, во-первых, если  ленинское определение преподносится (а оно действительно преподносится) в упаковке, состоящей из понятий, утверждающих, что категория материя есть Реальность, что материя первична, а сознание – вторично, то это значит, что по отношению к ленинскому определению использован бытовой беспринципный метод мышления, нейтрализующий его гносеологическую, идеологическую, методологическую, нравственную и информационную силу.</w:t>
      </w:r>
    </w:p>
    <w:p>
      <w:pPr>
        <w:pStyle w:val="TextBody"/>
        <w:jc w:val="both"/>
        <w:rPr>
          <w:color w:val="FF0000"/>
        </w:rPr>
      </w:pPr>
      <w:r>
        <w:rPr/>
        <w:tab/>
        <w:t>Во-вторых, если для развития содержания категориальных логических форм используется метод анализа и обобщения естественно – научного знания, а он действительно используется, то это значит, что он применяется не по своему назначению и в силу данного обстоятельства, категориальные формы наполняются не соответствующим им содержанием, которое не обладает необходимой силой для осуществления перехода естественных наук на новую ступень в познании Реальности.</w:t>
      </w:r>
    </w:p>
    <w:p>
      <w:pPr>
        <w:pStyle w:val="Normal"/>
        <w:jc w:val="both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FF0000"/>
          <w:sz w:val="28"/>
          <w:lang w:val="en-US"/>
        </w:rPr>
        <w:tab/>
      </w:r>
      <w:r>
        <w:rPr>
          <w:color w:val="000000"/>
          <w:sz w:val="28"/>
        </w:rPr>
        <w:t>Именно данные методы были избраны идеологическим аппаратом для утверждения Д.М., а в действительности оказались пригодными только для борьбы с инакомыслием и создания идеалистических упаковок превращающих категории Д.М. в мертвые догмы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Отвергнув обозначенные методы и утверждения, как не соответствующие для развития категориальных логических форм и мешающих осмыслению ленинского определения категории материя, мы впервые после 70-летнего запрета на мыслительный труд и инакомыслие встаем на путь ведущий к познанию истины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ервым шагом на этом пути является признание объективного содержания Реальности первичным, ее идеального содержания, т. е. реально существующего содержания общественного сознания – вторичным, а категориальной логической формы материи, предназначенной для обозначения того и другого, третичным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торым шагом является глубокое осмысление различия между категориальной логической формой материя, как обозначающей Реальность, и категориальным понятием, т. е. категорией материя, как отображающей в своем содержании всеобще-общие стороны содержания Реальност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Третьим шагом является признание категории материя высшим продуктом головного мозг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Только совершив этих три первых материалистических шага, мы навсегда освобождаем ленинское определение от идеалистической упаковки, а свое сознание от идеалистической пелены, и, как бы заново, открываем для себя Реальность со стороны составляющих ее содержательных противоположностей. Тем самым мы выходим на позицию, с которой, во-первых, осуществляется развитие содержания категориальных логических форм вообще, формы материя в частности, во-вторых, открывается истинное отношение категория материя к Реальности и к постановке и решению основного вопроса философи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Это означает, что в смысловом содержании ленинского определения впервые в истории развития философской мысли дан материалистический метод формирования основания общественного сознания посредством перевода всеобщих категориальных логических форм в категориальные понятия – категории. Таким методом является познание всеобще-общих сторон Реальности и отображение их в качестве содержания категориальных логических форм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Именно такие категории в состоянии служить в качестве основных составляющих фундаментального основания общественного сознания. Всего таких категорий две – материя и движение. В своем единстве они составляют первичное отображение Реальности со стороны всеобще-общих сторон ее содержания и процесса его саморазвития. Такое отображение является первичным отражением любого объекта познания, оно обладает всеобщей гносеологической, идеологической, методологической, нравственной и информационной силой и в данной значимости, с позиции фундаментального основания общественного сознания, служит всеобщим диалектико-материалистическим методом познания Реальност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озможности данного метода на несколько порядков выше суммарной возможности всех существующих методов, включая и космический, ибо последний может быть использован только как средство реализации возможностей диалектико-материалистического метода позна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Таким образом, нам остается только – использовать на практике метод, данный в смысловом содержании определения категории материя, осмыслить полученные результаты и сделать выводы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В связи с тем, что отображение всеобще-общих сторон содержания Реальности даны в начале статьи, нам необходимо вложить их во всеобщую категориальную форму материя и осмыслить полученный результат в материалистическом или идеалистическом аспекте. 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иже изложен материалистический вариант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Материя, как слово, как всеобщая категориальная логическая форма, обозначает Реальность, как всеобщее категориальное понятие, т. е. категория отображает в своем содержании Реальность со стороны составляющих ее всеобще-общих содержательных противополож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своему историческому назначению категория материя, как категориальная логическая форма, обозначающая Реальность, служит для связи субъекта с тем, что,  ею обозначено – Реаль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категориальное понятие, отражающее Реальность со стороны всеобще-общих сторон ее содержания, она служит для введения субъекта в отношение с составляющими Реальность содержательными противоположностями с целью формирования первичного отражения Реальности, обладающего всеобщей значим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ое отражение служит материалистическим методом познания Реальности и ступенькой для перехода субъекта к свободному решению основного вопроса философии исходя из субординарного отношения, сложившегося эволюционным и историческим путем между противоположностями, составляющими содержание Реальности, и категорией матер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ассмотренном состоянии категория материя является первой составной частью основания общественного сознания, которая обуславливает приоритетную форму и метод мышления в обществе. В нашем случае она обуславливает материалистическую форму и метод мышления и получает свою практическую реализацию при решении основного вопроса философ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вичное отражение Реальности необходимо субъекту не только для материалистического или идеалистического ответа на основной вопрос философии, но и в качестве исходной материалистической позиции для последующего перехода, с одной стороны, к глубокому познанию объективного содержания Реальности, а с другой – к познанию процесса его саморазвития. Сам процесс познания основан и функционирует на периодически повторяющемся выявлении отношения идеального содержания Реальности к ее объективному содержанию и личностному отношению субъекта к тому и друго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ходя из назначения категории «материя», ни идеалисты, ни материалисты не имеют никакого основания для объявления на нее и ее развитие своего монопольного права, ибо те и другие имеют равные права на развитие и использование ее для введения субъекта в отношение с составляющими Реальность содержательными противоположностями с целью формирования в его сознании первичного отражения Р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менно данное отражение, обладающее всеобщей гносеологической, идеологической, методологической, нравственной и информационной силой, позволяет субъекту сознательно встать на пути свободного формирования материалистического или идеалистического ответа на основной вопрос философии. Другого пути для свободного формирования форм и принципов мышления просто не суще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язи с тем, что идеологический аппарат отождествил категорию материя с Реальностью, он оказался не в состоянии ни раскрыть отношение категория материя к Реальности и ее содержанию, ни осмыслить ленинское определение, ни воспользоваться заложенным в него методом для развития содержания категорий Д.М., и, как следствие, оказался не в состоянии реалистично поставить и решить основной вопрос философии исходя из отношения составляющих Реальность противополож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десь необходимо отметить, что с того момента, как общество приступает к развитию содержания категорий диалектического материализма через отражение в них всеобщих сторон Реальности, понятие философ обретает новое значение, т. е. оно переходит в звание, которое общество присваивает личности, независимо от ее профессии, за отражение всеобще-общих сторон Р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каждые полтора-два столетия природа и труд даруют обществу две-три личности, достойные звания филосо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этом отношении, существовавший в условиях СССР, идеологический аппарат являлся единственным в мире общественным институтом, владевшим уникальным опытом в решении проблемы воспитания армии номенклатурных философов и уничтожения достойных этого звания личностей, как лич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заключение необходимо подчеркнуть, что рассмотренный метод развития гносеологической, идеологической, методологической, нравственной и информационной силы категорий Д.М. является единственным методом их защиты от превращения в мертвые догмы и защиты великих имен, связанных со становлением и развитием материализма, от незаслуженного забв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</w:t>
      </w:r>
      <w:r>
        <w:rPr>
          <w:sz w:val="28"/>
        </w:rPr>
        <w:tab/>
        <w:t xml:space="preserve">    </w:t>
      </w:r>
    </w:p>
    <w:sectPr>
      <w:headerReference w:type="default" r:id="rId2"/>
      <w:type w:val="nextPage"/>
      <w:pgSz w:w="11906" w:h="16838"/>
      <w:pgMar w:left="1560" w:right="1274" w:gutter="0" w:header="720" w:top="1134" w:footer="0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05:30:00Z</dcterms:created>
  <dc:creator>Vitaly A. Dykin</dc:creator>
  <dc:description/>
  <dc:language>en-US</dc:language>
  <cp:lastModifiedBy>Sale</cp:lastModifiedBy>
  <cp:lastPrinted>1998-04-04T11:10:00Z</cp:lastPrinted>
  <dcterms:modified xsi:type="dcterms:W3CDTF">1998-04-25T08:30:00Z</dcterms:modified>
  <cp:revision>10</cp:revision>
  <dc:subject/>
  <dc:title/>
</cp:coreProperties>
</file>