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Т АВТОРА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Предложенная Вашему вниманию работа, с одной стороны, является методом развития мышления и познания истины, т. е. является методом развития и реализации возможностей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другой стороны, она предназначена служить идеологической основой для разработки политических программ кандидатов в те или иные структуры государственной в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таковая работа предлагается России в качестве основы ее государственной идеолог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Автор: </w:t>
      </w:r>
      <w:r>
        <w:rPr>
          <w:sz w:val="28"/>
          <w:lang w:val="en-US"/>
        </w:rPr>
        <w:t xml:space="preserve">         </w:t>
      </w:r>
      <w:r>
        <w:rPr>
          <w:sz w:val="28"/>
        </w:rPr>
        <w:t>Саморуков В. В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Ассистент: </w:t>
      </w:r>
      <w:r>
        <w:rPr>
          <w:sz w:val="28"/>
          <w:lang w:val="en-US"/>
        </w:rPr>
        <w:t xml:space="preserve">  </w:t>
      </w:r>
      <w:r>
        <w:rPr>
          <w:sz w:val="28"/>
        </w:rPr>
        <w:t>Паламарчук А.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jc w:val="center"/>
        <w:rPr/>
      </w:pPr>
      <w:r>
        <w:rPr/>
        <w:t>ЦЕЛЬ РАБОТЫ, ЗАДАЧИ И МЕТОД ИХ РЕШ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Цель работы: ввести в категориальные логические формы материя и движение содержание способное обусловить их статус и назначение как категор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то означает, что в своем новом состоянии они должны, с одной стороны, способствовать установлению связи и введению субъекта в отношение с тем, что ими обозначено, и тем, что в них отражено в качестве их содержания, с другой стороны, обладать силами, способными импульсировать переход естественных наук на новую ступень в познании Реа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ходя из существующего состояния категорий материя и движение, и их отношения к решению проблем естествознания и общества, свободы совести и вероисповедания, они таким содержанием не облада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шение задач, связанных с достижением поставленной цели, осуществлялось по принципу от целого к части, т. е. методом выявления отношения категорий материи и движение к Реальности как к целому, к ее содержанию как к содержанию целого и к процессу ее саморазвития как к процессу саморазвития цел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ой подход дал возможность определить, что обозначено рассматриваемыми категориями, что служит их содержанием и что действительно должно получить в них свое отражение и служить в качестве их содерж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збранный метод позволил найти и наполнить категориальные логические формы материя и движение содержанием, являющимся отражением всеобще-общих сторон Реальности, т. е. тех сторон, которые свойственны Реальности как целому, а следовательно составляющим его част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илу того, что такое содержание является отражением всеобще-общих сторон Реальности, а не субъективными представлениями о них, оно обладает той гносеологической, идеологической, методологической, нравственной и информационной силой, которая необходима и которой достаточно для решения актуальных проблем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роцессе движения к цели было решено две задач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основная — связанная с отражением всеобще-общих сторон Реальности в качестве нового содержания категориальных логических форм материя и движение;</w:t>
      </w:r>
    </w:p>
    <w:p>
      <w:pPr>
        <w:pStyle w:val="2"/>
        <w:rPr/>
      </w:pPr>
      <w:r>
        <w:rPr/>
        <w:tab/>
        <w:t>б) вспомогательная — связанная с разработкой основ системного подхода (метода) к проблеме развития диалектико-материалистической формы мыш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 xml:space="preserve">По своему предназначению такая разработка, с одной стороны, должна помочь овладеть новым содержанием категорий материя и движение, с другой стороны, активизировать субъекта на реализацию своих потенциальных возможностей в познании истины, а также способствовать наработке прикладного знания.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/>
      </w:rPr>
      <w:t xml:space="preserve">                                                                                </w:t>
    </w:r>
    <w:r>
      <w:rPr>
        <w:rStyle w:val="PageNumber"/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5T08:05:00Z</dcterms:created>
  <dc:creator>Vitaly Dykin</dc:creator>
  <dc:description/>
  <dc:language>en-US</dc:language>
  <cp:lastModifiedBy>Sale</cp:lastModifiedBy>
  <cp:lastPrinted>1998-04-04T11:06:00Z</cp:lastPrinted>
  <dcterms:modified xsi:type="dcterms:W3CDTF">1998-07-09T14:44:00Z</dcterms:modified>
  <cp:revision>6</cp:revision>
  <dc:subject/>
  <dc:title/>
</cp:coreProperties>
</file>