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Миграции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</w:t>
      </w:r>
    </w:p>
    <w:p>
      <w:pPr>
        <w:pStyle w:val="Normal"/>
        <w:ind w:right="-48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грации, или поток генов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зникают, когда особи одной популяции перемещаются в другую и скрещиваются с членами второй популяции. Поток генов не меняют частоты аллелей у вида в целом. Однако, частоты могут меняться  в локальных популяциях, если исходные частоты различны у старожилов и пришельцев. </w:t>
      </w:r>
    </w:p>
    <w:p>
      <w:pPr>
        <w:pStyle w:val="Normal"/>
        <w:ind w:right="-483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мотрим простейшую модель, описывающую локальную популяцию, в которую с определенной частотой мигрируют особи из окружающей популяции и скрещиваются со старожилами. Предположим, что частота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окружающей популяции постоянна и рав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вероятность обнаружения пришельца среди особей текущего поколения (доля мигрантов). Эта вероятность характеризует интенсивность миграции. Считаем, что доля пришельцев для всех поколений одна и та же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означим частоту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локальной популяц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частота для следующего поколения суть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вероятность того, что гаме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является старожилом и обладает аллел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ответствен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вероятность того, что гамета является пришельцем и имее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им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то с ростом номера поко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а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окальной популяции уравниваетсяс его частотой во внешней популяции. Полученную формулу можно использовать для оценки интенсивности потока генов. Рассмотрим пример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ША потомство от смешанных браков между белыми и темнокожими принято относить к темнокожему населению. Следовательно, смешанные браки можно рассматривать как поток генов из белой в темнокожую популяцию. Частота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нтролирующего резус фактор, у белого населения США составля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африканских племенах, от которых происходит современное темнокожее население США, частота эт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дки современных темнокожих США были вывезены из Африки пример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 назад (окол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), следовательно на данный мо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а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современного темнокожего населения СШ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лучаем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исл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вероятность того, что данный аллель не являлся мигрантом ни в одном из десяти предшествующих поколений. Тем самым, современное темнокожее население США наследовало окол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в от своих африканских предков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в получило от белых предков. Неудивительно, что темнокожие американцы по внешнему виду существенно отличаются от африканцев. Отметим, что числ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мерно соответствует проценту смешанных браков. </w:t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иведенные вкладки носят приближенный характер. Если в аналогичных расчетах использовать частоты других аллелей, то получатся несколько другие результаты. Кроме того, интенсивность потока генов в разных регионах США различна. Однако, тенденция к выравниванию частот аллелей между темнокожим и белым населением сохраняется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островную модель Райта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а модель учитывает как миграции, так и процессы отбора. Она описывает популяцию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состоит и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бпопуляций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ли субпопуляций (вероятности того, что что выбранный аллель принадлеж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й популяции). Будем считать, что эти доли из поколения в  поколение неизменны. Субпопуляции связаны между собой меграционными процессами. Непосредственно после появления на свет нового поколения из каждой субполяци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и (их носители) совершают путешествие в некий “общий котел” аллелей (внешний мир). Считаем, что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играции для всех субпопуляций одна и та же. В “общем котле” аллели перемешиваются, “забывают” о своем “географическом” происхождении и мигрируют в субпопуляции. Пусть вероятность обнаружить вернувшихся путешественников (доля мигрантов) для всех субпопуляций одна и та же и рав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овпадает с вероятностью исхода юных аллелй из субпопуляций. Далее, в субпопуляциях начинается процесс отбора. Он происходит на уровне аллелей (для генотипов имеет место отбор геометрического типа)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вероятности того, что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й субпопуляции соответственно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живают до этапа размножения (эти числа также называются коэффициентами отбора)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лучим эволюционные уравнения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й субпопуляции в момент появления на св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. Средние 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 всей популяции в момент рожд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-ого поколения суть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(26)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и же числа -частоты аллелей в “общем котле”. Для произволь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й субпопуляции после завершения миграционных процессов имеют место следующие 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вероятность того, что после завершения миграции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й субпопуляции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-ого поколения доживет до этапа размножения определяется следующим образом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27)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пользуя формулу Бейеса (теорема гипотез) получим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й субпопуляции к моменту начала этапа размножения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е же частоты имеют гаме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-ого поколения и вновь появившиеся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юще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-ого поколения. Тем самым, получаем эволюцинные уравнения для частот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(28)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(29)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номера субпопуляций. В (28), (29) средние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ны формулами (26), а нормировочные коэффицие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формулами (27). Отметим, что отображение (28), (29) не меняет вид после заме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язи с этим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имущество в борьбе за существование перед аллел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реимущество - за аллел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гко преобразовать к виду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езультате формулы (28) приобретают вид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(30)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усть во всех субпопуляциях отбор не происходит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(30) для средней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: </w:t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редние частоты аллелей сохраняются. Из (30) получаем, что с ростом номера поколения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Результат естественен: миграция выравнивает частоты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дположим, что во всех субпопуляциях отбор действует против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дположим, что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хотя бы для одной субпопуляции частота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еньше единицы. Очевидно, что  и средняя частота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для всех субпопуляций 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этом случае из (30)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средней частоты выполнено неравенств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ое является строгим, пока по крайней мере в одной субпопуляции частота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равна единице.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Она ограничена, а, следовательно, имеет предел. В предельной точке приращения нет, а это возможно только, если для всех субпопуляц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роисходит повсеместное вытеснение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лучае, когда отбор действует против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совершенно аналогичные рассуждения показывают, что из популяции вытесняется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равление отбора в разных субпопуляциях может быть различным -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ют разные знаки. В этом случае проверка сходимости итерационного процесса (30) представляет собой не простую задачу. Для равновесных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( неподвижных точек отображения) получаем систему связанных между собой уравнений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31)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мотрим два частных случая. Пусть парамет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алы. Смысл допущения заключается в том, что влияние миграции более существенно, чем процесс отбора. Уравнения (31) перепишем в виде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(32)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брасывая малые слагаемые, приближенно получим: либ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»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»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ой вариант невозможен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(32) с точностью до слагаемых поряд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/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аем, что либ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довлетворяет соотношению: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p/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                     (33)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метим, что правая часть уравнения -монотонно растущая функция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для т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дагаем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Наоборот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ие слагаемые монотонно растут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бор интегрально действует против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авая часть уравненния положительна. Она положительна при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 уравнение (33) не имеет корней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бор интегрально действует против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еркальные рассуждения показывают, что уравнение также не может иметь состояний равновесия. Тем самым, при интенсивной миграции один из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Какой конкретно аллель вытесняется, определяется знаком величины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если она положительна, то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меют преимущество, и, наоборот, если она отрицательна, то  преимущество принадлежит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рогнозы модели полностью согласуются с биологическим смыслом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тепер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пишем уравнения (31)  в виде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ждое из  имеет два корня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p/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тим внимание, что полученные формулы не задают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явном вид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ешение системы (31), поскольку в правых частях фигурирует средняя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сама выражается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Упростим формулу для корней. Деля числитель и знаменатель дроби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и пренебрегая слагаемыми поряд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отношению к слагаемым поряд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следовательно получим: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p/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p/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/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использовано т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»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йдем среднюю частоту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, усредняя частоты в субпопуляциях, получим: 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/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-48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48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редняя частота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йдена. Тем самым, найдены и 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субпопуляциях. В тех субпопуляциях, где отбор действует против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лизки к единице. Наоборот, если отбор действует против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х частоты близки к нулю. Предсказания модели полностью согласуются с биологическим смыслом.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58235</wp:posOffset>
              </wp:positionH>
              <wp:positionV relativeFrom="paragraph">
                <wp:posOffset>698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5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2:27:00Z</dcterms:created>
  <dc:creator>Майоров Андрей Вячеславович</dc:creator>
  <dc:description/>
  <dc:language>en-US</dc:language>
  <cp:lastModifiedBy>Майоров Андрей Вячеславович</cp:lastModifiedBy>
  <cp:lastPrinted>1997-03-10T18:00:00Z</cp:lastPrinted>
  <dcterms:modified xsi:type="dcterms:W3CDTF">1997-05-26T21:44:00Z</dcterms:modified>
  <cp:revision>22</cp:revision>
  <dc:subject/>
  <dc:title>	Миграции </dc:title>
</cp:coreProperties>
</file>