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555316601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302886074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109469133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98516663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362370550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1303529604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1946770397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2049167690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77740813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1381159573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222873257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451008451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703339702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130046015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365853587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1203872971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1455745950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1643215878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302073380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1416866625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1542449733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112716525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1330918070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950407780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1161799199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1884354024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372212523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1243151684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1063876966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393387336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274133869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1982632717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1455967546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801958668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1489354044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445667741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1182595826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571906431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384102852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600211934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191703170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1208147396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1359089909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42470288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965662682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152776876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982877275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149342776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368115931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411698940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1000949144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1867640344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847959580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1696967622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84763783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1243410711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727433924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1990690785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1443315614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874147749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1831505883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931457740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2126022242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956966895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59413995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1714374165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2012814917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1243672032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1261022159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