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033818364"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375608225"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908358431"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331052130"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913766728"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588624459"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838947023"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989315662"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815766615"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774920278"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1970885482"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986410422"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209582357"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083541142"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936250509"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1253870708"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982747673"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1965266147"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582165324"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962949601"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868381960"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1378485560"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830088306"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1318510924"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748887878"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628596742"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090514850"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1742830996"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980023454"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889410926"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599985324"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389266273"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876360287"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1644540857"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1854372994"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1339575053"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844521610"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909254087"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511752165"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2094870684"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992067760"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204194727"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1944637747"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2105275323"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2010099829"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556883550"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677026745"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455427514"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748545501"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643686869"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568313366"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310223441"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1785549142"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1407381380"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892844007"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1682397559"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57280327"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1901694724"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2096415829"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895898218"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014815119"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409018193"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1125493747"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1879642727"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390575731"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326231902"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2002430351"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951424615"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0711132"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948195730"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422277713"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1679760766"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411744788"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1039196889"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1944084923"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077366049"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1956611297"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456836332"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1830370517"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498712235"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400986015"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1458816230"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224301226"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460034988"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1879028720"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105222340"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207122719"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1973124868"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315938400"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1322559975"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1662324339"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291736593"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452009858"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87163391"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501499692"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265684036"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219680521"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1841207936"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2029659525"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648853471"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2069372978"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492195501"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2134128298"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290627700"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561462868"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1868257053"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400750766"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609096519"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409927549"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696082479"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699640013"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541846226"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961413937"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1222675534"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1927389741"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1098290420"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348591933"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1852689227"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532320487"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267447890"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764642464"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202565206"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786331569"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905664025"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453261988"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245452830"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1555408825"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585977112"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198110917"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1452557090"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686215496"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1386869491"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346770739"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596762822"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738560362"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1980213394"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576967287"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1963282874"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290204947"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364335524"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1002353224"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1698182062"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927108215"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521487670"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744602366"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1048546062"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20447756"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370970776"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469898968"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526493765"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1732595534"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596070427"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432322941"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850267453"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1780247496"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377822521"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1169736427"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