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45669537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27793993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77869849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10922254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70169914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95320154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207656519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210429702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887778418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111673080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53200112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414340826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1470675402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2141071400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1849497348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963801845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85495641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1036199462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252793146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121804903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465549961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610038234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39350881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2052158287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612894121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494104732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038550878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438225581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177278642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104801042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553932154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941101950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100833653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00044884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1494818091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1514013370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301913107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531307130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2024241456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929933295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28852680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138275394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99721771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1434386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903154064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541675645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478205854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5003507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377028699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130773943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225830874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87849403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1507241289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359787691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10082409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302614237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2078011598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565991493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486117605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696707298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1500671766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01344979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308461786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234636553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357204083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131479882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856188459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936303789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1196101728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720892809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2133702328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514399252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046701947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1661272560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616379235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658079522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77821316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844070202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598193354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365254367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79420887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562897899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055036211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1474445965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67312649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253089884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378826281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1233069213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422022204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341668083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1326177746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2107359311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976667569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971122034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635984595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700680036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