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213334153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599655889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28137732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92164235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93972470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79430061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5645454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739373741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69846650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75709932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337392303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88578535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19865044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25896589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152931821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999981942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220888416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2116720423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04039177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003436383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7758055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615722279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62654613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50902051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741065578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423712922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31037713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977119038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74106587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525792499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279119300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23967135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280191616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404836038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7119109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2086830355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636162973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51719413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26608552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880939376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2056024121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965871852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852848645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372530791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110104755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82420942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712363177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752223311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14500818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015132428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428049391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86616584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2019408086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656233842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75339874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9007485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694932877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930562100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50545183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07141392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33714949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22140370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388282607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