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2100529825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509824718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412405003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475960988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3575320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799183677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46568710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83087789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232403181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472739985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962384477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252980469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882586526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227306233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91095636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54713886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864350286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96042084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737655280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736860389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109721430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177607935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1184039331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683701227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512048345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1700709975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968879327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140196062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476100827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899056863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571685755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2030725696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2055372818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353167067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22396816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625879424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319033693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002387650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996424580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635249704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520845800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479490207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326188954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451328071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100084739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1628035665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769219464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157754412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332979992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593946441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319237279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33312985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673784449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968321625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440123664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924789394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652543194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108402799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310909513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890604574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578981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437086290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402602248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486233563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22881976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2078731279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911789924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118841275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2049162541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509028772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1501356186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337395277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1839147435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354409737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74790284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1671525653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809396890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1373016781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544539660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33843880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725974287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895983790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1093606103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283025517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285886659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1655753613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250355620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644348483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2075655162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1450135125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216595409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2013299662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923191077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246790243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203444635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695174202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1130414793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36246438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468788212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1301341959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533811055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1135117791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1290198330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1286129533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1988251770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192059885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296284912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493320069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315925761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1256948260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375778941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1676550213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455877056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1761504598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1990156299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105255186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434198351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2011819106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