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1742805760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52548099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26997101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1310545731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552813379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079283984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55647754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140555874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54058203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233261742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2141476696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2071569896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202392868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877658721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2082130203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792449322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34335951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784154012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1679248622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1054991560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524352483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2065019998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2034416106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1363692720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459990142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352626350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790924447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293066150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327973284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184136623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1629820714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1804721285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506976183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35342795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731157342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1958088180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1620874416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1979255903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54817347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1932711531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616362253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479974750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48822134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42543364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1853437541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677309389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563051917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59255309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449783817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107695390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253731787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445493463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995837802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633990855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59264678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502129615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714990166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902558767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525546790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22619037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674892971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107180579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32752355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830292807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2026859236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635140238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323451131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853985478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669605882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