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1197780268"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1753485059"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433514614"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2064409636"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1819785879"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1523675398"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1353995982"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780370097"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1826299260"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1293042913"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877551839"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1566127205"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518905186"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1200290431"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1087514343"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482060265"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1918815909"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1275290281"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17421213"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1241157296"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755917201"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526285476"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1470609480"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1565551055"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1842361096"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1496831703"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1646192543"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60127452"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1397790449"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857416941"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561634982"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176461292"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927704983"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1408156953"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1537838770"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235619475"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1035512626"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1590766098"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729449733"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1721666341"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738832874"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1159623928"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50942724"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532388515"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964186161"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1973243948"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239201698"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902864163"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831552215"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252661149"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1637518520"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384100798"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410521034"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1157137927"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1647764447"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1364408496"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1396954090"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611683386"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1034615313"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2014058597"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1051966039"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1566023227"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1466216886"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2048009980"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1912703144"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1282187787"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22531998"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1990598227"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963289674"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609860614"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424832708"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375054545"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1847231969"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1763637221"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1004393311"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369089226"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2079956666"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1585676281"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40344609"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1342175686"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248467853"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526755377"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728869904"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116322224"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1864798060"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1832598411"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693709188"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1232066370"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1681384628"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2003105801"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1011097240"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1470247745"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2037814907"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1156176564"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1617788014"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377375980"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898467520"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198582369"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2138458224"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716775944"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1863982463"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568697852"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1745703696"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1746714080"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482778208"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1707622456"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1292571108"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649916063"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1131511995"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1749151556"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594103522"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246795556"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1820634965"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478619951"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202785069"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1613759652"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1063966690"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1927474695"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1964342"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910662397"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1221898671"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885803659"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1025128448"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389248393"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511133295"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446287324"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417990747"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1643425272"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1347223499"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1309030233"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195742534"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629188226"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75153673"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455905779"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839390939"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204069411"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483018160"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948126796"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1114926747"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1713476376"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1025095901"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963848063"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1321023643"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1343146467"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1165660480"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1600835332"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790437698"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1217622769"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880324296"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656163231"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69534157"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117252604"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1311136826"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1436473672"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78251867"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484003961"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694652471"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