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01015768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51099314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2146736920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33898264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106506235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57911373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950332447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2085261095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24637007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80574167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26044221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469521139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203739252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103468184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2065583208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57064640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66219075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778145560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901040665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425727874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81538012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696144020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428971344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536200259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158854386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434111737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552407480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26174934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978240904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61759807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524346952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28686047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38211344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37687381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66949658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025451458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64181692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721953908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401877302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56786280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5196248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513213563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872186461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45491319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421079661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944038679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2122147912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885182563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17312903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73020228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549151525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774373850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300740882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4342887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82562342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406065508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003290031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186283663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1652026946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11557596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435505637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46588673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84570335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811544190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70847079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386418190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739418432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315820746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11593442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487221475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2049065043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327277405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250133231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476808430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20765687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934600323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449023714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618484550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148917825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497243464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655504898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953047372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587993676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808009644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2076668865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867712956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578746795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261865726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130608308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430209447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2045673100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134395744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324559551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868523685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06236733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8752524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