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44157604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955752518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207006007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93284265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82051241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705710940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46437586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015338586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951377284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72401302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623454455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293821154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217968871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841175126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365449320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537675142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67250668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920014100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003376963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669610844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2139135908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635958485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656992109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857565786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48380980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1236816561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42472208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66380139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57456997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63151070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495597882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514698730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03376003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871316575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728158829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278559501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1296277914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863117597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2043652715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816874971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169901475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89864605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365685391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630766993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986559176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32296619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844163618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352793612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6824043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42309802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251114730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675986916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214475412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208401194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747694820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2044120782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564571283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1851584171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1913829314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47199246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92772617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653293156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28189491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