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ормальный нейрон Мак-Каллока - Питтса</w:t>
      </w:r>
    </w:p>
    <w:p>
      <w:pPr>
        <w:pStyle w:val="Normal"/>
        <w:rPr/>
      </w:pPr>
      <w:r>
        <w:rPr/>
        <w:tab/>
        <w:t xml:space="preserve">Модель отражает единственный атрибут биологического нейрона -его способность генерировать импульсы “все, или нечего” в ответ на достаточно сильное воздействие. Нейрон Мак-Каллока - Питтса функционирует в дискретном времени. Он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ходов -синапсов и единственный выход. Значение выходн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соответствует генерации спайка (состояние возбуждения). В состоянии покоя выходно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ыходной сигнал формируется в зависимости от сигн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ступивших на синапсы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ледние также могут принимать значения ноль или единица. Если  синаптический сигнал равен нулю, то говорят, что синапс находится в состоянии покоя. Единичное значение соответствует состоянию возбуждения синапса. Сигнал на синапс поступает либо от выхода другого нейроны, либо от сенсора -специального входа для внешних сигналов. Первоначально правила формирования выходного сигнала были введены авторами модели в виде ряда аксиом. Приведем две из них. </w:t>
      </w:r>
    </w:p>
    <w:p>
      <w:pPr>
        <w:pStyle w:val="Normal"/>
        <w:numPr>
          <w:ilvl w:val="0"/>
          <w:numId w:val="2"/>
        </w:numPr>
        <w:ind w:left="1003" w:hanging="283"/>
        <w:rPr/>
      </w:pPr>
      <w:r>
        <w:rPr/>
        <w:t xml:space="preserve">Для возбуждения нейрон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еобходимо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озбудить определенное, фиксированное число синапсов, которое не зависит ни от предыдущей истории, ни от состояния нейрона. </w:t>
      </w:r>
    </w:p>
    <w:p>
      <w:pPr>
        <w:pStyle w:val="Normal"/>
        <w:numPr>
          <w:ilvl w:val="0"/>
          <w:numId w:val="2"/>
        </w:numPr>
        <w:ind w:left="1003" w:hanging="283"/>
        <w:rPr/>
      </w:pPr>
      <w:r>
        <w:rPr/>
        <w:t xml:space="preserve">Нейрон имеет особые входы -тормозящие синапсы. Возбуждение любого из них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сключает возбуждение нейрон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</w:t>
      </w:r>
    </w:p>
    <w:p>
      <w:pPr>
        <w:pStyle w:val="Normal"/>
        <w:rPr/>
      </w:pPr>
      <w:r>
        <w:rPr/>
        <w:tab/>
        <w:t xml:space="preserve">Первая аксиома отражает пороговые свойства нейрона, а вторая - подчеркивает особую роль торможения (на сетях “без запретов” нельзя реализовать произвольный алгоритм). </w:t>
      </w:r>
    </w:p>
    <w:p>
      <w:pPr>
        <w:pStyle w:val="Normal"/>
        <w:rPr/>
      </w:pPr>
      <w:r>
        <w:rPr/>
        <w:tab/>
        <w:t xml:space="preserve">Впоследствии модель изменилась. Синаптические сигна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 не обязательно бинарные) стали взвешивать и формировать суммарный входно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числа, которые называют синаптическими весами. Синапс называют возбудительным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тормозным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оговорились, что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ейрон находится в возбужденном со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суммарный входной сигнал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евысил некоторое порогов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функция Хевисайта. Она принимает нулевое знач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единично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. Тогда можно записать: 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(12)</w:t>
      </w:r>
    </w:p>
    <w:p>
      <w:pPr>
        <w:pStyle w:val="Normal"/>
        <w:rPr/>
      </w:pPr>
      <w:r>
        <w:rPr/>
        <w:t xml:space="preserve">Описанный объект есть то, что в настоящее время называют формальным нейроном Мак-Каллока - Питтса. </w:t>
      </w:r>
    </w:p>
    <w:p>
      <w:pPr>
        <w:pStyle w:val="Normal"/>
        <w:rPr/>
      </w:pPr>
      <w:r>
        <w:rPr/>
        <w:tab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(12) получила название функции активации. Часто рассматривают нейроны с другими функциями активации. Нулевое значение выходного сигнала означает, что в соответствующий момент времени нейрон не действует на другие нейроны (он как бы искючен из сети). Представляется разумным, что в любой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ыходное значение не равно нулю и зависит от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В связи с этим, часто берут в качестве функции активации знак числа. Формула для выходного сигнала приобретает вид: </w:t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(13)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. Отметим, что в данном случае поделить нейроны на возбудительные и тормозные в принципе невозможно (напомним, что для биологических нейронов такая классификация производится). </w:t>
      </w:r>
    </w:p>
    <w:p>
      <w:pPr>
        <w:pStyle w:val="Normal"/>
        <w:rPr/>
      </w:pPr>
      <w:r>
        <w:rPr/>
        <w:tab/>
        <w:t xml:space="preserve">Еще один подход к выбору функции активации связан с биологическим фактом, что на более сильное воздействие нейрон отвечает пачкой спайков. Число спайков (или частоту их следования) можно принять за характеристику выходного сигнала. В связи с этим рассматривают нейрон, у которого выходной сигнал задается формулой: 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(14)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монотонно растущая функция, имеющая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Дополнительно предполагаю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л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/>
        <w:t xml:space="preserve"> (сигмоидная функция). Широко используется так называемая логистическая функц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ругой вариан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/>
        <w:t xml:space="preserve">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ab/>
        <w:t xml:space="preserve">Иногда в качеств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бирают линейный трехзвенный сплайн (ломаную, состоящую из трех частей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v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º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огда на восходящем участке функции активации нейрон работает как линейный  сумматор  входных сигналов. </w:t>
      </w:r>
    </w:p>
    <w:p>
      <w:pPr>
        <w:pStyle w:val="Normal"/>
        <w:rPr/>
      </w:pPr>
      <w:r>
        <w:rPr/>
        <w:tab/>
        <w:t xml:space="preserve">Рассмотрим нейрон Мак-Каллока - Питтса, выходной сигнал которого задается формулой (12).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состоящий из входных сигналов (не обязательно бинарных), назовем входным, а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-синаптическим. Обычным образом введем скалярное произвед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Гипер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збивает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два полу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. В первом из 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во в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входно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P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то выходной сигнал нейр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P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ем самым, нейрон относит каждый из входных векторов к одному из двух классов. </w:t>
      </w:r>
    </w:p>
    <w:p>
      <w:pPr>
        <w:pStyle w:val="Normal"/>
        <w:rPr/>
      </w:pPr>
      <w:r>
        <w:rPr/>
        <w:tab/>
        <w:t xml:space="preserve">Для того, чтобы нейрон мог осуществлять “правильную” в каком -то смысле классификацию, должны быть соответствующим образом выбраны вектор синаптических ве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порогов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оцедура выбора этих параметров называется обучением нейрона. Различают обучение с “учителем” и “без учителя”. </w:t>
      </w:r>
    </w:p>
    <w:p>
      <w:pPr>
        <w:pStyle w:val="Normal"/>
        <w:rPr/>
      </w:pPr>
      <w:r>
        <w:rPr/>
        <w:tab/>
        <w:t xml:space="preserve">Задача обучения с учителем ставится следующим образом. Задаются два набора вход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Они называются эталонными векторами или паттернами, а также образами. Требуется определи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синаптических весов и поро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ак, чтобы выходной сигнал нейрона в ответ  на входные вектор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ыл равен единице, а на вектор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нулю. Тем самым, обучение с учителем предполагает, что для каждого эталонного входного вектора заведомо известен  ответ нейрона. Эталон и желаемый ответ называются обучающей парой. </w:t>
      </w:r>
    </w:p>
    <w:p>
      <w:pPr>
        <w:pStyle w:val="Normal"/>
        <w:rPr/>
      </w:pPr>
      <w:r>
        <w:rPr/>
        <w:tab/>
        <w:t xml:space="preserve">Несмотря на многочисленные прикладные достижения обучение с учителем критикуется за свою биологическую неправдоподобность, поскольку совершенно не понятно откуда могут появиться желаемые ответы. При обучении без учителя заранее неизвестно разбиение эталонов на подмножества. До обучения невозможно предсказать в какой класс попадет каждый конкретный эталонный вектор. В процессе обучения выделяются статистические свойства обучающей последовательности и вырабатываются правила классификации. Естественно идея, на которой основаны правила, априорно заложена в процесс обучения. Например, эталонные векторы усредняются по координатам. Если эталонный вектор находится от усредненного “не слишком далеко”, то он относится к первому классу, а иначе -ко второму. Постановка задачи об обучении без учителя выглядит несколько расплывчатой. Однако в ряде случаев она успешно решена. </w:t>
      </w:r>
    </w:p>
    <w:p>
      <w:pPr>
        <w:pStyle w:val="Normal"/>
        <w:rPr/>
      </w:pPr>
      <w:r>
        <w:rPr/>
        <w:tab/>
        <w:t xml:space="preserve">Различают также внешнее и адаптивное обучение. В первом случае синаптические веса вычисляются неким внешним устройством, а затем импортируются в синапсы. При адаптивном обучении веса подстраиваются в процессе функционирования сети, которой предъявляется обучающая последовательность эталонов. Многие авторы считают механизм адаптации неотъемлемым атрибутом нейронов. Внешнее обучение позволяет понять, во -первых, возможна ли вообще интересующая нас классификация для данной обучающей последовательности. Во -вторых, позволяет, не задумываясь о возможных механизмах адаптации, разумно выбрать синаптические веса для изучения вопроса о функционировании нейронов, объединенных в сеть. </w:t>
      </w:r>
    </w:p>
    <w:p>
      <w:pPr>
        <w:pStyle w:val="Normal"/>
        <w:rPr/>
      </w:pPr>
      <w:r>
        <w:rPr/>
        <w:tab/>
        <w:t xml:space="preserve">После завершения процесса обучения нейрон осуществляет классификацию векторов эталонной последовательности, т.е. “запоминает” для каждого вектора класс, к которому тот относится. Кроме этого, произвольный входной вектор нейрон относит к определенному классу, т.е. “обобщает” классификацию (принцип сортировки) эталонной последовательности на произвольный образ. </w:t>
      </w:r>
    </w:p>
    <w:p>
      <w:pPr>
        <w:pStyle w:val="Normal"/>
        <w:rPr/>
      </w:pPr>
      <w:r>
        <w:rPr/>
        <w:tab/>
        <w:t xml:space="preserve">Рассмотрим вопрос о разрешимости задачи обучения с учителем в частном случае, когда второе множество состоит из единственного представител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Геометрически это означает, что строится гиперплоскость, которая отделяет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от нуля, т.е. решается задача об отделимости. Отметим, что для бинарных векторов, координаты которых равны либо нулю, либо единице, задача об отделимости всегда разрешима. В качестве нормального вектора можно взять, например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положить для порогов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Нижеследующие построения на используют предположения о бинарности векторов. </w:t>
      </w:r>
    </w:p>
    <w:p>
      <w:pPr>
        <w:pStyle w:val="Normal"/>
        <w:ind w:firstLine="720"/>
        <w:rPr/>
      </w:pPr>
      <w:r>
        <w:rPr/>
        <w:t xml:space="preserve">Легко понять, что задача об отделимости разрешима в том и только том случае, когда выпуклая оболочк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не содержит нуля (отделена от нуля). Напомним, что выпуклой оболочкой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называется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состоящее из векторов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усть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отделено от нуля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-его ближайшая к нулю точка, т.е.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 вс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Z</m:t>
        </m:r>
      </m:oMath>
      <w:r>
        <w:rPr/>
        <w:t xml:space="preserve">. Здесь, как обычно,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.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den>
        </m:f>
      </m:oMath>
      <w:r>
        <w:rPr/>
        <w:t xml:space="preserve"> и выберем произво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/>
        <w:t xml:space="preserve">.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искомый синаптический вектор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пороговое значение для нейрона, реагирующего на входны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ыходным сигн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на векто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сигн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  <w:tab/>
        <w:t xml:space="preserve">Задача о нахождении вектора,  на котором реализуется минимальное расстояние от нуля до выпуклой оболочки сама по себе весьма сложна. Если число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превышает размерность пространства и сами они линейно независимы, то отделяющую гиперплоскость можно построить другим способом. Достаточно провести через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какую-нибудь не содержащую ноль гиперплоскость, а затем сдвинуть ее по направлению нормали ближе к нулю. В качестве вектора синаптических весов следует взять нормальный к </w:t>
      </w:r>
    </w:p>
    <w:p>
      <w:pPr>
        <w:pStyle w:val="Normal"/>
        <w:rPr/>
      </w:pPr>
      <w:r>
        <w:rPr/>
        <w:t>гиперплоскости вектор, направленный в полупространство, не содержащее ноль.</w:t>
        <w:tab/>
        <w:t xml:space="preserve">Нормальный вектор к гиперплоскости, содержащей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строится конструктивно. Выбор вектора будет однозначным (с точность до множителя), если предполагать, что он принадлежит подпространству, порожденному ве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ри построении будем использовать алгоритм Шмидта. Он позволяет по последовательности линейно независим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построить последователь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/>
        <w:t xml:space="preserve"> ортогональных между собой векторов, обладающих следующим свойством.  Век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 принадлежит подпространству, порожденному ве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ортогонален всем векторам, расположенным в подпространстве, порожденном ве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следователь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/>
        <w:t xml:space="preserve"> строится рекуррентно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ек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представим в ви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. Из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получим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Далее полаг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. Век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 ортогонален любому вектору из подпространства, порожденного ве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торому принадлежат векто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Учитывая ортогональность вектор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, получаем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ом шаге алгоритма полагаем</w:t>
      </w:r>
    </w:p>
    <w:p>
      <w:pPr>
        <w:pStyle w:val="Normal"/>
        <w:keepNext w:val="true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>.                                                         (15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Из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илу ортогональности вектор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Отметим важное обстоятельство, что  </w:t>
      </w:r>
    </w:p>
    <w:p>
      <w:pPr>
        <w:pStyle w:val="Normal"/>
        <w:ind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                                                                (16)</w:t>
      </w:r>
    </w:p>
    <w:p>
      <w:pPr>
        <w:pStyle w:val="Normal"/>
        <w:keepNext w:val="true"/>
        <w:rPr/>
      </w:pPr>
      <w:r>
        <w:rPr/>
        <w:t xml:space="preserve">Действительно, из (15) следует: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Пусть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линейно независимы. Построим проходящую через них гипер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такую гиперплоскость, для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Используя алгоритм Шмидта, ортогонализируем последовательность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легко видеть, что они линейно независимы). Пусть последний элемент последовательности су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Это и есть искомый нормальный вектор. Действительно, по постро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им образ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В силу (16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Используя это равенство, уравнение гиперплоскости можно переписать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keepNext w:val="true"/>
        <w:rPr/>
      </w:pPr>
      <w:r>
        <w:rPr/>
        <w:tab/>
        <w:t xml:space="preserve">Зафиксируем произво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Гипер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тделяет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от нуля. Действи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keepNext w:val="true"/>
        <w:rPr/>
      </w:pPr>
      <w:r>
        <w:rPr/>
        <w:tab/>
        <w:t xml:space="preserve">Рассмотрим задачу о разделении гиперплоскостью множеств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на разрешима в том и только том случае, когда выпуклые обол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соответственно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не пересекаются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Z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- векторы, на которых реализуется минимальное расстояние между точками выпуклых обол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. Тогда разделение множеств осуществляет любая гиперплоскость, которая ортогональна отрезку, соединяющего вект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проходит через его внутреннюю точку.</w:t>
      </w:r>
    </w:p>
    <w:p>
      <w:pPr>
        <w:pStyle w:val="Normal"/>
        <w:keepNext w:val="true"/>
        <w:rPr/>
      </w:pPr>
      <w:r>
        <w:rPr/>
        <w:tab/>
        <w:t xml:space="preserve">Нахождение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- сложная задача. Разделяющую гиперплоскость можно легко построить, 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линейно независимы (можно вычитать любой фиксированны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ил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. Рассмотрим последовательность  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Они линейно независимы. Используя алгоритм Шмидта, по данной последовательности построим ортогональную  последовательность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- последний вектор, полученный в процессе ортогонализации. По постро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Из равенства (16)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ем самы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Кроме т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Обозна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Гипер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зделяет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Действи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keepNext w:val="true"/>
        <w:rPr/>
      </w:pPr>
      <w:r>
        <w:rPr/>
        <w:tab/>
        <w:t xml:space="preserve">Отметим, что рассмотренный алгоритм выбора синаптических весов, основанный на ортогонализации входных векторов, - пример внешнего обучения нейрона Мак-Каллока Питтса. </w:t>
      </w:r>
    </w:p>
    <w:p>
      <w:pPr>
        <w:pStyle w:val="Normal"/>
        <w:keepNext w:val="true"/>
        <w:rPr/>
      </w:pPr>
      <w:r>
        <w:rPr/>
      </w:r>
    </w:p>
    <w:sectPr>
      <w:headerReference w:type="default" r:id="rId2"/>
      <w:type w:val="nextPage"/>
      <w:pgSz w:w="11906" w:h="16838"/>
      <w:pgMar w:left="1797" w:right="1230" w:gutter="0" w:header="720" w:top="1440" w:footer="0" w:bottom="1440"/>
      <w:pgNumType w:start="8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7:06:00Z</dcterms:created>
  <dc:creator>Майоров Андрей Вячеславович</dc:creator>
  <dc:description/>
  <dc:language>en-US</dc:language>
  <cp:lastModifiedBy>Майоров Андрей Вячеславович</cp:lastModifiedBy>
  <cp:lastPrinted>1997-05-26T23:22:00Z</cp:lastPrinted>
  <dcterms:modified xsi:type="dcterms:W3CDTF">1997-05-26T22:10:00Z</dcterms:modified>
  <cp:revision>25</cp:revision>
  <dc:subject/>
  <dc:title>Формальный нейрон Маккалока -Питтса</dc:title>
</cp:coreProperties>
</file>