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1117213409"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979213481"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856920188"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56160771"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108315168"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1973811826"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81080516"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711329153"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2027980211"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1882926418"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1936930345"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1364360199"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560028238"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510623632"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1247790376"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857742015"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2026517263"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609832531"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1696756211"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2030943703"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593167129"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151519149"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690824062"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511677162"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2133635443"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811557996"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277809704"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1246522338"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260416838"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1382732300"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462480873"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1019246447"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1242801588"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279172920"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429331114"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1064636877"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1894688496"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1721021341"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2044930301"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791149401"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508805588"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537534433"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1205274242"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830385007"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1314271663"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1529549950"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398915828"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244950540"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100515714"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720404372"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1916393523"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572429411"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1536493362"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1023273641"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1436124023"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431747279"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422531186"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566767528"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509548762"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1715462943"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703499608"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1190793025"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890841233"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714583445"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176118442"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435676337"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1198749462"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2066218672"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803066859"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1440831769"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1788086960"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2035787366"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2074735175"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2139858230"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205563608"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1896587448"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1668360454"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1025439186"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109451681"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413958447"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1643349442"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688224533"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461790930"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818980183"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121004402"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1570525686"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2093368198"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1287474407"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2133415444"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348853066"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731627783"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1564968766"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481176908"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1615990255"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1107394499"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719386928"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1100672820"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2127976919"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688588650"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435003743"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533200391"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1517085594"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1673220349"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1449223139"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1541029292"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1942462561"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1764162902"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1625417202"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715056606"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2134853175"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405450288"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1128303573"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213074479"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587361354"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