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158635121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351622316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186493240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203529233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168777267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616471657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460092448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811405363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96391274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368804711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1724134637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347662814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866054698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2040682834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493288317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535425582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876367496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877312184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240348299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1341432095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672506551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545447336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88876293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940231858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81338969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117677746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2033292870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888034267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83858523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1435104920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924735742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1157053173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79566350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2146747273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2061629771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939594059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1447568713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642540884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189138819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1416499909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035410525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1518766736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30441317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1569159557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1756059733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125560928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281189266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1826982431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45569998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270483306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503054526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340328510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409380423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63334033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430865490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74430919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441678027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420310091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1469439018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635424043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926134131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1490347929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1152069748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827978058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61758260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836778801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279239451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996537437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731832533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