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307926908"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410583286"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788562493"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84088157"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499862680"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852709087"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576487213"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6494863"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175397546"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247034465"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2094268275"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271388742"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1145919920"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599769023"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711097554"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972268690"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240543191"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129738658"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681603545"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181208503"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185548092"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2002252205"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818678317"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875348020"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536482008"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753528841"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245554333"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327897910"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514439194"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745783860"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890029339"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252497722"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474533859"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711702285"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255349119"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69221498"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56416921"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856878216"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926452976"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844361372"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211966291"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914954585"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285793824"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221451822"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917306064"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302189497"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262034488"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2087681948"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593783595"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528950526"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3707166"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756599774"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761878571"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38062860"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892781462"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487600269"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568390054"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2069721852"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471091556"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820702440"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538597861"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777008598"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706424186"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839731431"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2134487216"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352770877"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095323204"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888573806"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1662034077"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902548067"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614649555"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368481785"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954968226"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415428105"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51981345"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498360725"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448407898"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316998554"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172524719"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420093335"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140041721"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221496180"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816646020"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504758416"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36326818"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9890329"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194800754"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38857209"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2034768448"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233539433"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2025668000"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864621109"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81867690"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65267750"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210003033"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49128349"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319137782"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2016597322"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14181962"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760602539"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982152657"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048000722"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421475000"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553450339"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722511123"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447031860"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649257170"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212961517"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787658395"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482086159"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644096316"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24269556"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279313932"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332623112"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