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710734397"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729621221"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194102114"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240368184"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426845796"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295681889"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232186607"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662380612"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60112672"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2058804603"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2018760775"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64436762"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5206236"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596822381"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65943766"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547409407"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810224247"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347163384"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951130194"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643379"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03117245"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2143571994"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728201445"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564259703"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560666327"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696099269"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554262484"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244257772"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0231411"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264759296"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451754448"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113950015"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529143174"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816178933"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2041070042"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49568914"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251953317"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452522520"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1135006659"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330204711"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127941715"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508756831"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986650140"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760243182"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649964757"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1231629466"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397098860"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312029249"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112751406"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319321095"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37445367"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398824464"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817532201"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815802322"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2145350341"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735344640"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207091791"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658748782"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555315886"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814546359"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213001547"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526067801"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299995122"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315830222"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4805971"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788965624"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2138765907"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034799160"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513765430"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692522667"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909903433"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150935889"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475895702"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398141043"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2055658921"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705860562"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878774353"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094518907"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732652360"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356851695"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996858271"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1560587847"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581816939"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264128858"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8584534"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512776302"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258286606"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977191527"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846616742"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150838838"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2059032412"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356909100"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408814441"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744408154"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955129049"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203128297"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417788076"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2013480825"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769971099"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211965027"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285907996"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887520632"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315702079"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96428399"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596939980"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825340174"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710143696"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299164988"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842321104"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349917495"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100696560"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465154024"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616515544"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504455048"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11491533"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73688921"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592695863"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723645298"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983704992"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976751470"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349600939"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1894225963"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777498291"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818044700"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952429219"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352947762"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949644496"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07138709"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722363144"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531161587"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259947533"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061636768"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926231304"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964023333"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319411457"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36885724"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820222456"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398390544"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258446181"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421987143"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753377684"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2089370561"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078548068"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975315745"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90740903"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297324659"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1573495988"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53944795"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476515733"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621579059"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470287983"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2007936754"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360865365"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212830190"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387180073"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689874680"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839042666"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