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615366204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409528018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204789225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26928118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84338727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700228282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81940528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94134527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95427822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052404991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4585684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204624020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812988427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65812431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675545821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683737078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410436732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643422419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990516136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994721707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602214541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3376985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1953141226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2078126928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96086524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239355035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9418046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563873788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568020759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2135001357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725467118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369089340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336607571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178853523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2014334476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589350794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2123834088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566145936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588053835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947798527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342486942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166955365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941654836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57971677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73795585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13231662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627086260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353713510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10182442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652277890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286396569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43604812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897465124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79826732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2123705942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2051336080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242015638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949816633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1593482652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261081975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986991655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607849689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702652169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