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46802930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31497926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8995902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08388409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38070464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44538956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02641201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83954628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08791736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94803368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91731912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88122377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829735136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966809199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397207396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150727906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169569289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278629724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287842609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795785569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759841635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1150576598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657760537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814918804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888863525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586790102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483273212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2126477952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052611911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85392833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2121307604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2043623571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334659371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088194160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412290455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925013511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310275279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2121318257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313727659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051015396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681522551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010755600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392326216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311950822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561093112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422261865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816780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426726719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045242754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690801893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748102123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219565057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611610021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932934289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2048228037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2035224744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365564142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329449088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537872240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058115774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82627435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251881056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1588999900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790472347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142660693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2030859978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087617697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844149996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1505545307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2015351234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748851963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379064263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1290662244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595064663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1618422507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1466258611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1005219420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2009998927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697556515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846937369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506523173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086485127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1582157941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884313329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877318979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520207681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81582338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888386965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862206350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965615101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603699466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159165537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542108665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413591408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28719025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56073434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622846495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163573958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162343601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395806190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2051635032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928640581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1140011701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836631543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62539590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552973318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599666944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176800505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976619862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485625231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382131871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651785346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628318719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814592390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2114023108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133598203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253324707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2083101979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