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1638722644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1976118831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1057291097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1913938040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971016107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111509909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1431408043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1935494447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98048317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412334966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1790697396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618691871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756241696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1784231348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1787189060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886704567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855069700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202039921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1102768922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1469815935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540188804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395487196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894347862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598184826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1527117003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1289047578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1159356766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1100147029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1541537718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1941925899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997825411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177327015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274907668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1267080782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591390197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2081020942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87117234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95819465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1010551303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1525493398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1773871390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1575943810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1578852795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1249895903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561797074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1263740911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179349705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887602934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1047288201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146302352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1526201961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512694680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1565005304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910582498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1545923761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219516967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37290571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1570818870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687424205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1271779748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836129638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1487663442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326929780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1888913275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1063970117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531053357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1998906290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1049114345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773130531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1541078639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781328583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847883001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217236215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1894772028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1655565201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1839478030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933752609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1825907569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1438412798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1939814629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473374373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599784087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1786074852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144057948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2055809346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920585736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1288344091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710757982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986663259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1198491290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275700729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657037843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1663309258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2113612004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842105713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120559871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