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 xml:space="preserve">Взаимодействие отбора и мутаций </w:t>
      </w:r>
    </w:p>
    <w:p>
      <w:pPr>
        <w:pStyle w:val="Normal"/>
        <w:ind w:right="-99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 природе одбор и мутации протекают одновременно. Имеет смысл изучить их совместное действие. Рассмотрим однолокусную популяцию с аллелям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Предположим, что мутации происходят в гаметах (в половых клетках родительских организмов). Темп мутирования за одно поколение аллеля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аллел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бозначим через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читаем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частоты аллеле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ом поколении в момент появления его на свет. Относительные приспособленности генотипов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боэначим как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оответственно. В соответствии с (16) и (17) (уравнение для отбора в менделевской популяции) эволюция для частоты аллеля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задается одномерным отображением</w:t>
      </w:r>
      <w:r>
        <w:rPr>
          <w:sz w:val="28"/>
          <w:szCs w:val="28"/>
          <w:lang w:val="ru-RU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                                    (24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где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  </w:t>
      </w:r>
    </w:p>
    <w:p>
      <w:pPr>
        <w:pStyle w:val="Normal"/>
        <w:ind w:right="-99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правой части (24) слагаемо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уменьшение частоты алле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за счет мутирования в аллел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чевидно, для частоты алле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ме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ind w:right="-99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ыше было показано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p</m:t>
            </m:r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ля всех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оскольку параметр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правая часть отображения (24)  является также монотонно растущей функцией для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На основе этого факта выше было доказано, что все траектории одномерного отображения стремятся к состояниям равновесия. </w:t>
      </w:r>
    </w:p>
    <w:p>
      <w:pPr>
        <w:pStyle w:val="Normal"/>
        <w:ind w:right="-99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ассмотрим некоторые частные случаи. Пусть отбор действует против особей рецессивного гомозиготного генотип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Будем считать, что относительные приспособленности генотипов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равны между собой и выше относительной приспособленности генотип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Положим</w:t>
      </w:r>
      <w:r>
        <w:rPr>
          <w:sz w:val="28"/>
          <w:szCs w:val="28"/>
          <w:lang w:val="ru-RU"/>
        </w:rPr>
        <w:t xml:space="preserve">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Отображение (24) приобретает вид</w:t>
      </w:r>
      <w:r>
        <w:rPr>
          <w:sz w:val="28"/>
          <w:szCs w:val="28"/>
          <w:lang w:val="ru-RU"/>
        </w:rPr>
        <w:t xml:space="preserve">: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                   (25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Его неподвижные точки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rad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 Второе состояние равновесия существует только в случае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Для малой окрестности нуля имеем</w:t>
      </w:r>
      <w:r>
        <w:rPr>
          <w:sz w:val="28"/>
          <w:szCs w:val="28"/>
          <w:lang w:val="ru-RU"/>
        </w:rPr>
        <w:t xml:space="preserve">: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dp</m:t>
                </m:r>
              </m:den>
            </m:f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ind w:right="43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скольку на интервал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ет состояний равновесия, 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ля всех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результате, траектории с начальным услови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тремятся к состоянию равновес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Далее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ледовательно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ля всех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раектории с начальным услови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акже стремятся  к этому состоянию равновесия, которое оказывается глобально устойчивым. Напомним, что устойчивое состояние равновесия, для которого частоты обоих аллелей ненулевые, называется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балансированным полиморфизмом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ыше было показано, что для случая, когда отбор действует против рецессивных гамет и отсутствуют мутации, полиморфизм невозможен (рецессивный аллель вытесняется из популяции). Если рецессивный алле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летальн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значения равновесных частот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</m:e>
        </m:rad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/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</m:e>
        </m:rad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ри достаточно типичном темпе мутирован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лучаем равновесную частоту рецессивного летального алле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/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Это достаточно высокая вероятность возникновения генетического заболевания ( в среднем три особи на тысячу). </w:t>
      </w:r>
    </w:p>
    <w:p>
      <w:pPr>
        <w:pStyle w:val="Normal"/>
        <w:ind w:right="43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отбор против рецессивных гомозигот менее интенсивен нежели мутации), то состояние равновес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сутствует и отображение (25) имеет единственную неподвижную точк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к которой,  естественно, сходятся все траектории. Таким образом, несмотря на лучшую приспособленность обладателей алле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засчет мутаций происходит вытеснение этого аллеля. </w:t>
      </w:r>
    </w:p>
    <w:p>
      <w:pPr>
        <w:pStyle w:val="Normal"/>
        <w:ind w:right="43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ассмотрим теперь случай, когда гомозиготный геннотип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меет самую высокую относительную приспособленность. 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реобразуем правую часть уравнение эволюции (24). Последовательно получа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ru-RU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</w:p>
    <w:p>
      <w:pPr>
        <w:pStyle w:val="Normal"/>
        <w:ind w:right="43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p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q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q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q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p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right="43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алее, </w:t>
      </w:r>
    </w:p>
    <w:p>
      <w:pPr>
        <w:pStyle w:val="Normal"/>
        <w:ind w:right="4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right="43" w:hanging="0"/>
        <w:rPr/>
      </w:pPr>
      <w:r>
        <w:rPr>
          <w:lang w:val="ru-RU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м самым, отображение (24) приобретает вид</w:t>
      </w:r>
      <w:r>
        <w:rPr>
          <w:sz w:val="28"/>
          <w:szCs w:val="28"/>
          <w:lang w:val="ru-RU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ind w:right="43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º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ind w:right="43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дна из неподвижных точек отображения, очевидно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Две другие определяются из уравнения</w:t>
      </w:r>
      <w:r>
        <w:rPr>
          <w:sz w:val="28"/>
          <w:szCs w:val="28"/>
          <w:lang w:val="ru-RU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ind w:right="43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ind w:right="43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лучаем</w:t>
      </w:r>
      <w:r>
        <w:rPr>
          <w:sz w:val="28"/>
          <w:szCs w:val="28"/>
          <w:lang w:val="ru-RU"/>
        </w:rPr>
        <w:t xml:space="preserve">: </w:t>
      </w:r>
    </w:p>
    <w:p>
      <w:pPr>
        <w:pStyle w:val="Normal"/>
        <w:ind w:right="43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ind w:right="43" w:hanging="0"/>
        <w:jc w:val="both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ба корня существуют поскольк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.Здес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оскольк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знак разност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пределяется знаком квадратного трехчлен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Если ж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аконец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(См. Рисунок.)Тем самым, при начальной точк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раектори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остояние  полиморфизм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устойчиво (полиморфизм балансирован). Соответственно, состояние равновес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еустойчиво. Если начальная точк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соответствующая траектория стремится к нулю. Однако, нужно заметить, что здесь мы выходим за рамки применимости модели. При больших концентрациях алле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ужно учитывать мутации от аллеле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к аллеля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5550" w:dyaOrig="31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7.5pt;height:158.25pt" filled="f" o:ole="">
            <v:imagedata r:id="rId3" o:title=""/>
          </v:shape>
          <o:OLEObject Type="Embed" ProgID="" ShapeID="ole_rId2" DrawAspect="Content" ObjectID="_1456142543" r:id="rId2"/>
        </w:object>
      </w:r>
    </w:p>
    <w:sectPr>
      <w:headerReference w:type="default" r:id="rId4"/>
      <w:type w:val="nextPage"/>
      <w:pgSz w:w="11906" w:h="16838"/>
      <w:pgMar w:left="1800" w:right="1416" w:gutter="0" w:header="720" w:top="1440" w:footer="0" w:bottom="1440"/>
      <w:pgNumType w:start="5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417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1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25pt;height:16.1pt;mso-wrap-distance-left:0pt;mso-wrap-distance-right:0pt;mso-wrap-distance-top:0pt;mso-wrap-distance-bottom:0pt;margin-top:0.05pt;mso-position-vertical-relative:text;margin-left:20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-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3T14:10:00Z</dcterms:created>
  <dc:creator>Майоров Андрей Вячеславович</dc:creator>
  <dc:description/>
  <dc:language>en-US</dc:language>
  <cp:lastModifiedBy>Майоров Андрей Вячеславович</cp:lastModifiedBy>
  <cp:lastPrinted>1997-02-24T13:45:00Z</cp:lastPrinted>
  <dcterms:modified xsi:type="dcterms:W3CDTF">1997-05-26T21:39:00Z</dcterms:modified>
  <cp:revision>16</cp:revision>
  <dc:subject/>
  <dc:title>Взаимодействие отбора и мутаций </dc:title>
</cp:coreProperties>
</file>