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39871451"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384960885"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369610374"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1899205532"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342523097"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200221015"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256632719"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513331292"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096868288"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331619878"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88068308"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641578299"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083663403"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977349523"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943520878"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355196112"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2015427421"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939442085"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250889222"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627485434"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87587804"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13326576"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452885851"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851827199"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396728908"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890294730"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14913963"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588747704"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125968252"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108151634"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72787918"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574231140"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209460118"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875423287"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368130322"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2025483570"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056608488"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41478443"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1069102536"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827773281"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603526174"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934104030"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727437175"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11388446"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636398927"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1643405106"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893316574"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935164469"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454669747"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2026322725"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2047113202"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2091312457"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371336164"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68999072"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023839217"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96333658"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96851888"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2049471544"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693791140"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6799108"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78503162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010987499"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568759202"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847136015"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964975894"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535002154"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1691410692"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503655999"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583432092"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613174228"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114791227"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480882646"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350114530"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248864502"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331559280"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278906756"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563760518"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638317037"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745679129"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2059522175"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391523376"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574143637"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259607574"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526849592"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773311499"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348599116"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948522446"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710203391"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682114063"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804990989"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845541939"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800582203"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471063315"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383761262"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786699905"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319434752"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1626685938"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755737967"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309426280"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399899411"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650992920"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397613580"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497448888"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831113101"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237090219"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891110475"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613161591"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1283845841"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52724190"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277103487"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510768269"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73388421"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40558116"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629035626"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273228324"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923186570"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528390314"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384580551"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974821833"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552533726"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1668231218"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793795230"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2057090117"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699087495"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268664506"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1435298257"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641767282"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992272169"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95536893"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512585604"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090701283"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949339280"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476456196"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791721195"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268798736"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23753413"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935124951"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298019850"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837626101"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773567792"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163621616"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245642620"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5699214"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726494789"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848930300"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219394060"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736173786"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520647276"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003148703"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040742998"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887183404"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917868115"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919240367"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070026132"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35922237"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759622157"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565958757"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