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1246830880"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1914771630"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47834773"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1008554047"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226478137"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263840065"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258277390"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000483311"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138081934"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1577542215"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2111959300"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1267455818"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22687269"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1496345568"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1540651250"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34104766"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1195264625"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208402752"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1123560939"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2090297406"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2017353000"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282388391"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160031354"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1030237979"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1226475964"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1637464549"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1275817014"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1825749214"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583007279"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603631990"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582369871"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172598541"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1470611787"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1841390533"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1072485476"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1865296793"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1831774430"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524586042"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412497662"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816051473"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15329581"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1254626079"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115104886"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1055441588"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327891726"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308976657"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724944373"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1511358951"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1932926773"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663756913"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450962656"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1065803705"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520697266"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767650565"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751277354"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1931226201"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2083847767"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1221055766"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763112861"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1965857817"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1816752682"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1274827399"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1271642737"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1210025888"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598650326"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64531807"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984989248"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459139674"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1816445273"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668610915"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1045427524"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1323077741"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2023475314"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1032083370"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370500069"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1383344041"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1754158012"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1492845375"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640152685"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668091421"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1339147899"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215258069"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1238752016"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2016704234"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660486886"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1223852529"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998961635"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751053325"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56336175"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1760352204"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1531581386"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1967597024"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1968898725"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2104650881"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1050640154"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130951805"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330025069"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400569207"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680833614"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1051201799"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571034615"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192298616"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1368873868"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179821252"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1850936624"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211116746"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627536388"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395683182"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672736187"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1214127941"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1820513200"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1646703778"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1760162005"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1367697073"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