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286772845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1336193881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281781184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1783322257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778925210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495246225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1003697175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2090983546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583951215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749865109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1473936150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1361781499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1692251136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1570291493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199826103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483109102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1218910997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1692322215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802379654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2093827706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67463689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102936766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654706626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1992472434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1485935792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161573255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1507362898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394802444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1688002083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651588696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795023338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86032481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236558068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849478396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383379995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402477186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280173180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1703077508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140311630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995480770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1154163496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220608131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796147100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890888848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711619578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117595884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902010856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1445562679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1629387217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996295164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1563465549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583295428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30432401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1311259459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60086662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453019466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1024551350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1443030611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584670062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385620868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1898609306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1503805004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2147470332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756827049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1523662731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1900481021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973211356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589068486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1397872287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