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99717432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764063936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28734398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25593477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2063231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53232239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15670324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26146529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567943932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886503295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952219761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36046327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207731319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27996723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462555671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102796600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52022773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437353007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58398829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2048558265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635510383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475938892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038488002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94533733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201803856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437302925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25083849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82000540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648504521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9995520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564311100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201402212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99546230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56082333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1356215649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965885203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120924344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02152842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2018318390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90512082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90036640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48369103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2158990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416559461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2085562075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64760443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071690716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2026085742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78965801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211610399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171726407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08722503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897699587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74197816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69281126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2751711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99650268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097602657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212950922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2032984462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0390470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884832830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234300215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361313668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129359319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529544492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909450443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98314996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484436090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511774042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799832817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1362744748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2118381848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664693194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310638164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2142226528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551213928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2014656564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274331335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85173405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619828121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2066278695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059856976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846453836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076179448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895868180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619126495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2063599501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240343205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130124514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193411559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699532748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690483186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293939908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116593866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627785365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