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359574047"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627159163"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352054434"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1140724386"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630331155"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396240210"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418324647"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888360605"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527795641"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1314753518"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1284894624"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962298427"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11989638"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292964647"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736718190"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404654793"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745423046"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69549395"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38965225"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643900397"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1564150248"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640219225"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719132821"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496796117"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284615039"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2049958782"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811207819"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558927711"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2135339457"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593391492"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2029675798"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240610075"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014706017"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798788740"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568260284"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065804856"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924750109"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464414214"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897966562"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564462605"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2099261344"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423732780"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539454072"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992660222"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820253822"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264593599"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307128606"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760755617"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562258381"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717635138"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1105920201"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858266665"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781675447"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1654999071"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093363721"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928474736"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707716021"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902856347"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1090004993"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57007644"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531162029"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946873425"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455948943"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241657470"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651776899"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639326183"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938719970"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108519754"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564327397"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700217427"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556284140"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2048965340"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727561671"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204464740"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705770072"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2113427302"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246124198"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557816909"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153955723"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92877516"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1128804977"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1675648813"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474334377"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825937953"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833492316"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2137460707"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899846550"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1074801725"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679129211"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222375815"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746602575"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616453878"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1812785016"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004299965"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1183378438"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2124623452"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569612361"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636612468"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668965922"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1490834803"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907235602"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411922163"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311456265"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431440049"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292014627"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278486522"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404438842"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934995944"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927716359"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1023940400"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493941906"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74446391"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566182383"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402512547"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192239540"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724640502"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183265900"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994720131"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2017836387"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661428293"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1858225896"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619868770"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2129701079"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688480899"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2089060853"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1309153966"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37556210"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327833968"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785889161"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1028335719"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370577159"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2029856246"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952272888"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982036820"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2091957190"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1900065918"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643960889"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2069525138"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088925467"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684893142"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655457428"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1518019914"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862821336"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403972819"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578999567"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231503983"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891415006"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308557327"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1871022827"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1561912521"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265744860"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214723"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1325103397"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1004118022"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93932686"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372234052"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639235675"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