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865425023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2004667937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42157994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196970140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1515841223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68632021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360683345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133967840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1877066671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114401842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368261918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53769924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2027357030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2048428252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1825682344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561728474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41075643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740852156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707955370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214980896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008372059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373573833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1236347443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477345278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713459698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183482188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1285095662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692289788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714695145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2020382485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1747743248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904019482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1560672721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108973500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362671333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1678804687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570688749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399297820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2071524334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78798365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1246334244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2017777929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58786489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1312383815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1145250581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394877161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1635783971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308112764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478398482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200881416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73305982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919188020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3188391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2116283884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287412982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1618842742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2021083789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181225156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89368709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1691751981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603036712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551325224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823604501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349919080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779574446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2095589237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374052229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242080375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339449816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680482408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184948444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2035664644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428287449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683095886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78637874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220599279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883428246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1747826919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1745218110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430742018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175607424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2092683769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408384474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458055463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091227886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134913110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773159092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742554382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659006662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610522889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34241392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946351164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186491379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1539163583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739398195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1909867385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