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80024369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67028136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494276325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24785768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367848889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311223141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2122001402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57285979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27516712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295084760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45554434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75054988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1830375728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155848287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228457592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69708488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188721198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744807010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2038531457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1993377427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221578987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2129844490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462499220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956800316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688838976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275703576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347370492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401442705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520736348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98118261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1967979528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257758303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2003354356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720098070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421055629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1985418278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2128942759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308163700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206138645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38489237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2019407715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72357607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77962550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023845570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322682818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1099958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2066350805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75387030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22221432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902077890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254111437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888098972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1605753587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2068441432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223314713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644429527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616601368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829823505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2130589844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27849358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2004539080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166244712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620944545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085368856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739807328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399532861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895927081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11264392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1875364753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420531954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154364831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1943256291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25574524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678137238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788904799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2067869905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415162302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964792906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643042116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690856075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874706612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594510254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507222141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34745566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2008827739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540608689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724479148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78995229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515973946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222948593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012160480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523284659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733669942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804468371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467918981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661640661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