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1365769476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513443514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1121361852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2086767236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1190871845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1196693316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763951410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374278014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1980505541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1982592693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984810762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79922163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467686135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5945084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509001495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1461467925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654146369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2056294199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042419813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1719463749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643720305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980752614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700180603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1067244753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1648881996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1981268991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2035758956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257266027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1392989207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159796375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192065851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797459837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1494950494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1747951870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1222634925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1403922107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1801574925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1391545197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1908792338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201029716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962608893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1511295231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1462814455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1396888983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1287927614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1834372830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168830914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278406188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1552816903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112157472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1586626608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852525538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1840322836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1241242226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1888745215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1558028710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1572708757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960811863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777900110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126022123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332340019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1072605321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562582235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