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599923322"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2029727924"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990040468"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1094795895"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977300457"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310377051"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465979628"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776891217"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577527779"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546535455"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546546263"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721160126"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917204294"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228366100"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906585223"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912275211"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821825479"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2128765275"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513883933"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652587872"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407982761"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214844419"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379751977"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65771842"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519441508"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533906503"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636042279"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981316319"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320261284"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1338157494"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328679869"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704067961"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0795332"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878730032"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157604913"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959965089"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300709600"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706654766"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289072007"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399142504"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293048072"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524026762"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170916000"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797254789"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2451703"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441866074"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1864462307"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1367758794"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513141555"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960297081"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773161634"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1489243729"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255119563"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739964261"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183691951"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2101621979"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1809548174"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888773092"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066430296"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2078114560"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526897940"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182816024"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775773798"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432282819"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382764771"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765067878"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372968632"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1267340301"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318579294"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462304215"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624218082"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166566037"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057312288"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839135119"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2102092557"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440075223"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082116078"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614319066"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2036933692"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538648161"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012297291"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347703150"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770985717"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2061972551"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264632810"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2771979"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852008244"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227698645"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54988087"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641220857"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305321581"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264682598"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317843317"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515751694"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843564542"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823565957"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631026773"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3752601"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379365178"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952021133"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77148946"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40121490"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204086042"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298660723"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726391454"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224480615"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604290645"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590698903"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095162081"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959084382"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203953723"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635628494"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753197788"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383278026"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