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32182493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474886505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831013228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792561533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989957829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90995471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85393841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1187025151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1224986670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89948259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45130162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747707918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850247590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67028782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257219874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845833005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973285539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923196962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71743752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89206797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311779185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389634112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1842344819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246532815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663074454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030170773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56265095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31439725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704558616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72357057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330564889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85158949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445595526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27924590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56033976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1230118165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243317411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347333564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24671012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51518369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00716517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00730625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28404523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91864487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793814777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640388585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827742278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2045487223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54021091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184016900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700605769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16211477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355790127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284247937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625561014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44334161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38593511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419565963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630833013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995414795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680220350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766010231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1221249733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552234568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030166304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244594948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358039103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962822099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837211784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