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041171217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46418341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573048888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96240784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405647419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441103748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63987337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713879618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84658227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73163475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598910635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76768416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088211943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214169578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108592124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53476892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039686403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786655349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247619146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369217046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164204693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2066720884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691814822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410708189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133071363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317963765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108916382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414857629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888370627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591445474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139595360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748039282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940969192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35299057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633870299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863607972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1003623321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912407166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86547622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168553843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1704891605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911274233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210012002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03164257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224380199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882474953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276931755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55531006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418261079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783249203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221289876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67613765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176360796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213209075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98333616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1395408301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505798458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429267240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65111212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434257595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6555318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527100937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22052226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