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5812" w:firstLine="284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</w:r>
    </w:p>
    <w:p>
      <w:pPr>
        <w:pStyle w:val="Style15"/>
        <w:spacing w:lineRule="auto" w:line="360"/>
        <w:ind w:left="5812" w:firstLine="284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</w:r>
    </w:p>
    <w:p>
      <w:pPr>
        <w:pStyle w:val="Style15"/>
        <w:spacing w:lineRule="auto" w:line="360"/>
        <w:ind w:left="5812" w:firstLine="284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 xml:space="preserve">Не как исследование, но как излияние порыва чувства после исследования посвящает эти листы своим доброжелателям и друзьям в воспоминание о блаженных часах, которые пережил он с ними в общем стремлении к истине </w:t>
      </w:r>
    </w:p>
    <w:p>
      <w:pPr>
        <w:pStyle w:val="Style15"/>
        <w:spacing w:lineRule="auto" w:line="360"/>
        <w:jc w:val="right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</w:r>
    </w:p>
    <w:p>
      <w:pPr>
        <w:pStyle w:val="Style15"/>
        <w:spacing w:lineRule="auto" w:line="360"/>
        <w:jc w:val="right"/>
        <w:rPr>
          <w:rFonts w:ascii="Arial Cyr" w:hAnsi="Arial Cyr" w:cs="Arial Cyr"/>
          <w:b w:val="false"/>
          <w:b w:val="false"/>
          <w:i/>
          <w:i/>
          <w:sz w:val="24"/>
        </w:rPr>
      </w:pPr>
      <w:r>
        <w:rPr>
          <w:rFonts w:cs="Arial Cyr" w:ascii="Arial Cyr" w:hAnsi="Arial Cyr"/>
          <w:b w:val="false"/>
          <w:i/>
          <w:sz w:val="24"/>
        </w:rPr>
        <w:t>Иоганн Готлиб Фихте</w:t>
      </w:r>
    </w:p>
    <w:p>
      <w:pPr>
        <w:pStyle w:val="Style15"/>
        <w:spacing w:lineRule="auto" w:line="360"/>
        <w:rPr>
          <w:rFonts w:ascii="Arial Cyr" w:hAnsi="Arial Cyr" w:cs="Arial Cyr"/>
          <w:b w:val="false"/>
          <w:b w:val="false"/>
          <w:i/>
          <w:i/>
          <w:sz w:val="24"/>
        </w:rPr>
      </w:pPr>
      <w:r>
        <w:rPr>
          <w:rFonts w:cs="Arial Cyr" w:ascii="Arial Cyr" w:hAnsi="Arial Cyr"/>
          <w:b w:val="false"/>
          <w:i/>
          <w:sz w:val="24"/>
        </w:rPr>
      </w:r>
    </w:p>
    <w:p>
      <w:pPr>
        <w:pStyle w:val="Style15"/>
        <w:spacing w:lineRule="auto" w:line="360"/>
        <w:ind w:firstLine="993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Мы до конца измерили человеческий дух, мы положили основание, на котором может быть построена научная система как найденное изложение изначальной системы в человеке. Мы делаем в заключение краткий обзор целого. Философия учит нас все отыскивать в Я. Впервые через Я входят порядок и гармония в мертвую и бесформенную массу. Единственно через человека распространяется господство правил вокруг него до границ его наблюдения, и насколько он продвигает дальше это последнее, тем самым продвигаются дальше порядок и гармония. Его наблюдение указывает в бесконечном многообразии каждому свое место, чтобы ничто не вытесняло другое, оно вносит единство в бесконечное разнообразие. Через него держатся вместе мировые тела и становятся единым организованным телом, через него вращаются светила по указанными путям. Через Я утверждается огромная лестница ступеней от лишая до серафима, в нем — система всего мира духов, и человек имеет право ожидать, что закон, который он дает себе и этому миру, должен иметь силу для него; он имеет право ждать его общего признания в будущем.</w:t>
      </w:r>
    </w:p>
    <w:p>
      <w:pPr>
        <w:pStyle w:val="Style15"/>
        <w:spacing w:lineRule="auto" w:line="360"/>
        <w:ind w:firstLine="1134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В Я лежит верное ручательство, что от него будут распространяться в бесконечность порядок и гармония там, где их еще нет, что одновременно с подвигающейся вперед культурой человека будет двигаться и культура вселенной. Все, что теперь еще бесформенно и беспорядочно, разрешится через человека в прекраснейший порядок, а то, что теперь уже гармонично, будет, согласно законам, доселе еще не развитым, становиться все гармоничнее. Человек будет вносить порядок в хаос и план в общее разрушение, через него самое тление будет строить и смерть будет призывать к новой прекрасной жизни.</w:t>
      </w:r>
    </w:p>
    <w:p>
      <w:pPr>
        <w:pStyle w:val="Style15"/>
        <w:spacing w:lineRule="auto" w:line="360"/>
        <w:ind w:firstLine="1134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Таков человек, если мы рассматриваем его только как наблюдающий ум; что же он есть, если мы мыслим его как практически-деятельную способность?</w:t>
      </w:r>
    </w:p>
    <w:p>
      <w:pPr>
        <w:pStyle w:val="Style15"/>
        <w:spacing w:lineRule="auto" w:line="360"/>
        <w:ind w:firstLine="1134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Он вкладывает не только необходимый порядок в вещи, он дает им также и тот, который он произвольно выбрал; там, где он вступает, пробуждается природа; под его взглядом готовится она получить от него новое, более прекрасное создание. Уже его тело есть самое одухотворенное, что только могло образоваться из окружающей его материи; в его атмосфере воздух становится легче, климат мягче и природа проясняется в надежде превратиться через него в жилище и хранительницу живых существ. Человек предписывает сырому веществу организоваться по его идеалу и предоставить ему материал, в котором он нуждается. Для него вырастает то, что раньше было холодным и мертвым, в питающее зерно, в освежающий плод, в оживляющую виноградную лозу; и вещество вырастет для него во что-нибудь другое, как скоро он предпишет ему иначе. Вокруг него облагораживаются животные, они отрешаются под его осмысленным взглядом от своей дикости и получают более здоровую пищу из рук своего повелителя, за которую они ему воздают добровольным послушанием.</w:t>
      </w:r>
    </w:p>
    <w:p>
      <w:pPr>
        <w:pStyle w:val="Style15"/>
        <w:spacing w:lineRule="auto" w:line="360"/>
        <w:ind w:firstLine="1134"/>
        <w:jc w:val="both"/>
        <w:rPr/>
      </w:pPr>
      <w:r>
        <w:rPr>
          <w:rFonts w:cs="Arial Cyr" w:ascii="Arial Cyr" w:hAnsi="Arial Cyr"/>
          <w:i/>
          <w:sz w:val="24"/>
        </w:rPr>
        <w:t>Более того, вокруг человека облагораживаются души; чем больше кто-либо — человек, тем глубже и шире действует он на людей, и то, что носит истинную печать человечности, будет всегда оценено человечеством, каждому чистому проявлению гуманности открывается каждый человеческий дух и каждое человеческое сердце. Вокруг высшего человека люди образуют среду, в которой приближается больше всего к центральной точке тот, кто отличается наибольшей гуманностью.</w:t>
      </w:r>
    </w:p>
    <w:p>
      <w:pPr>
        <w:pStyle w:val="Style15"/>
        <w:spacing w:lineRule="auto" w:line="360"/>
        <w:ind w:firstLine="1134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Человеческие души стремятся и усиливаются объединиться и образовать один дух во многих телах. Все суть один рассудок и одна воля и участвуют, тогда как сотрудники в великом единственно возможном плане человечества. Высший человек с силою подъемлет свой век на более высокую ступень человечества; оно оглядывается назад и изумляется той пропасти, через которую оно перенеслось; десницей великана выхватывает высший человек из летописи рода человеческого все то, что он может схватить.</w:t>
      </w:r>
    </w:p>
    <w:p>
      <w:pPr>
        <w:pStyle w:val="Style15"/>
        <w:spacing w:lineRule="auto" w:line="360"/>
        <w:ind w:firstLine="993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Разбейте ту хижину из праха земного, в которой он живет! Он по своему существованию, безусловно, независим от всего, что вне его; он есть только через себя самого; и уже в хижине из праха он имеет чувство этого существования; в моменты своего подъема, когда время и пространство, и все, что не есть он сам, исчезает для него, когда его дух могущественно отделяется от тела и затем опять добровольно возвращается в него, дабы преследовать цель, которую  он только через тело может выполнить. Разделите две последние, соседние пылинки, которые теперь его окружают, он все же будет существовать и существовать он будет, потому что он этого захочет. Он вечен через себя самого и собственной силой.</w:t>
      </w:r>
    </w:p>
    <w:p>
      <w:pPr>
        <w:pStyle w:val="Style15"/>
        <w:spacing w:lineRule="auto" w:line="360"/>
        <w:ind w:firstLine="1134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Стесняйте, расстраивайте его планы! Вы можете задержать их, но что значит тысяча и паки тысяча лет в летописи человечества? То же, что легкий утренний сон при пробуждении. Высший человек пребывает и продолжает действовать; и то, что кажется вам исчезновением, есть только расширение его сферы; что вам кажется смертью, есть его зрелость для высшей жизни. Краски его планов и внешние формы их могут для него исчезнуть, план же его останется тот же; в каждый момент его существования он выхватывает и вводит в свой круг действия что-либо но-</w:t>
      </w:r>
    </w:p>
    <w:p>
      <w:pPr>
        <w:pStyle w:val="Style15"/>
        <w:spacing w:lineRule="auto" w:line="360"/>
        <w:ind w:firstLine="1134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вое из внешней среды и не перестает выхватывать, доколь не поглотит всего в этом круге, доколь вся материя не будет носить печати его действия и все духи не образуют единый дух с его духом.</w:t>
      </w:r>
    </w:p>
    <w:p>
      <w:pPr>
        <w:pStyle w:val="Style15"/>
        <w:spacing w:lineRule="auto" w:line="360"/>
        <w:ind w:firstLine="1134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Таков человек; таков каждый, кто может самому себе сказать: Я — человек. Не должен ли он испытывать священного благоговения перед самим собой, трепетать и содрогаться перед собственным своим величием. Таков каждый, кто может мне сказать: Я семь. Где бы ты ни жил, ты, что носишь человеческий образ, приближаешься ли ты к животным, под палкой погонщика сажая сахарный тростник, или греешься ты на берегах Огненной Земли у огня, который не сам ты зажег, пока он не погаснет и только плачешь, что он не хочет сам себя поддерживать, являешься ли ты мне самым жалким и отвратительным злодеем, все-таки ты — то же, что и я, ибо ты можешь сказать мне: Я есмь. Ты все же мой товарищ, мой брат. О, я стоял, конечно, когда-то на той же ступени человечества, на которой стоишь ты теперь, ибо это есть одна из ступеней человечества и на этой лестнице нет скачков; быть может, я стоял на ней без способности ясного сознания; быть может, я так быстро и торопливо над ней поднялся, что не имел времени возвести в сознание мое состояние; но я, разумеется, стоял некогда там, и ты будешь неизбежно там, где я теперь, и_ продолжится ли это миллионы миллион раз миллионы лет — что есть время? ты неизбежно будешь стоять когда-нибудь на той же   которой я теперь стою; ты будешь стоять на той ступени, на которой я могу на тебя и ты на меня можешь воздействовать. Ты также будешь когда-нибудь вовлечен в мой круг и вовлечешь меня в твой; я признаю тебя также когда-нибудь как сотрудника в моем великом плане. Для меня, который есмь Я — таков каждый, который есть Я. Как же мне не содрогаться перед величием человеческого образа и перед Божеством, которое, быть может, и в таинственном сумраке, но, однако же, неизбежно живет в храме, носящем печать этого образа.</w:t>
      </w:r>
    </w:p>
    <w:p>
      <w:pPr>
        <w:pStyle w:val="Style15"/>
        <w:spacing w:lineRule="auto" w:line="360"/>
        <w:ind w:firstLine="993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Земля и небо, время и пространство, и все границы чувственности исчезают для меня при этой мысли; как же не исчезнет для меня и индивид? К нему я не приведу вас обратно!</w:t>
      </w:r>
    </w:p>
    <w:p>
      <w:pPr>
        <w:pStyle w:val="Style15"/>
        <w:spacing w:lineRule="auto" w:line="360"/>
        <w:ind w:firstLine="993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Все индивиды заключаются в Едином великом Единстве чистого Духа*, пусть будет это — то последнее слово, которым я вверяю себя вашей памяти; и пусть это будет именно та память обо мне, которой я себя вверяю.</w:t>
      </w:r>
    </w:p>
    <w:p>
      <w:pPr>
        <w:pStyle w:val="Style15"/>
        <w:spacing w:lineRule="auto" w:line="360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</w:r>
    </w:p>
    <w:p>
      <w:pPr>
        <w:pStyle w:val="Style15"/>
        <w:spacing w:lineRule="auto" w:line="360"/>
        <w:ind w:left="4962" w:hanging="0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*Даже не зная моей системы, невозможно эти мысли считать за спинозизм, если только, по крайней мере, пересмотреть ход этого рассуждения в целом. Единство чистого духа есть для меня недосягаемый идеал, последняя цель, которая никогда не будет осуществлена в действительности.</w:t>
      </w:r>
    </w:p>
    <w:p>
      <w:pPr>
        <w:pStyle w:val="Style15"/>
        <w:spacing w:lineRule="auto" w:line="360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20" w:top="110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Cyr" w:ascii="Arial Cyr" w:hAnsi="Arial Cyr"/>
        <w:b/>
        <w:i/>
        <w:sz w:val="24"/>
      </w:rPr>
      <w:t xml:space="preserve">Страница </w:t>
    </w:r>
    <w:r>
      <w:rPr>
        <w:rStyle w:val="PageNumber"/>
        <w:rFonts w:cs="Arial Cyr" w:ascii="Arial Cyr" w:hAnsi="Arial Cyr"/>
        <w:b/>
        <w:i/>
        <w:sz w:val="24"/>
      </w:rPr>
      <w:fldChar w:fldCharType="begin"/>
    </w:r>
    <w:r>
      <w:rPr>
        <w:rStyle w:val="PageNumber"/>
        <w:sz w:val="24"/>
        <w:i/>
        <w:b/>
        <w:rFonts w:cs="Arial Cyr" w:ascii="Arial Cyr" w:hAnsi="Arial Cyr"/>
      </w:rPr>
      <w:instrText xml:space="preserve"> PAGE </w:instrText>
    </w:r>
    <w:r>
      <w:rPr>
        <w:rStyle w:val="PageNumber"/>
        <w:sz w:val="24"/>
        <w:i/>
        <w:b/>
        <w:rFonts w:cs="Arial Cyr" w:ascii="Arial Cyr" w:hAnsi="Arial Cyr"/>
      </w:rPr>
      <w:fldChar w:fldCharType="separate"/>
    </w:r>
    <w:r>
      <w:rPr>
        <w:rStyle w:val="PageNumber"/>
        <w:sz w:val="24"/>
        <w:i/>
        <w:b/>
        <w:rFonts w:cs="Arial Cyr" w:ascii="Arial Cyr" w:hAnsi="Arial Cyr"/>
      </w:rPr>
      <w:t>4</w:t>
    </w:r>
    <w:r>
      <w:rPr>
        <w:rStyle w:val="PageNumber"/>
        <w:sz w:val="24"/>
        <w:i/>
        <w:b/>
        <w:rFonts w:cs="Arial Cyr" w:ascii="Arial Cyr" w:hAnsi="Arial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Cyr" w:cs="Arial Cyr" w:ascii="Arial Cyr" w:hAnsi="Arial Cyr"/>
        <w:b/>
        <w:i/>
        <w:sz w:val="24"/>
      </w:rPr>
      <w:t xml:space="preserve"> </w:t>
    </w:r>
    <w:r>
      <w:rPr>
        <w:rFonts w:cs="Arial Cyr" w:ascii="Arial Cyr" w:hAnsi="Arial Cyr"/>
        <w:b/>
        <w:i/>
        <w:sz w:val="24"/>
      </w:rPr>
      <w:t>Иоганн Готлиб Фихте                                                            Синюгин .С. Ю.95-ЗБУ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4T20:26:00Z</dcterms:created>
  <dc:creator>Sergey</dc:creator>
  <dc:description/>
  <dc:language>en-US</dc:language>
  <cp:lastModifiedBy>Sergey</cp:lastModifiedBy>
  <dcterms:modified xsi:type="dcterms:W3CDTF">1995-01-14T20:50:00Z</dcterms:modified>
  <cp:revision>10</cp:revision>
  <dc:subject/>
  <dc:title>Не как исследование, но как излияние порыва чувства после исследования посвящает эти листы своим доброжелателям и друзьям в воспоминание о блаженных часах, которые пережил он с ними в общем стремлении к истине </dc:title>
</cp:coreProperties>
</file>