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76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7. Термодинамическое и статистическое описание классических равновесных ансамблей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Основания молекулярно-кинетической теории.</w:t>
      </w:r>
      <w:r>
        <w:rPr>
          <w:sz w:val="20"/>
          <w:szCs w:val="20"/>
        </w:rPr>
        <w:t xml:space="preserve"> В настоящее время не вызывают сомнений утверждения, лежащие в основе </w:t>
      </w:r>
      <w:r>
        <w:rPr>
          <w:i/>
          <w:iCs/>
          <w:sz w:val="20"/>
          <w:szCs w:val="20"/>
          <w:u w:val="single"/>
        </w:rPr>
        <w:t>молекулярно-кинетической теории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>
          <w:sz w:val="20"/>
          <w:szCs w:val="20"/>
        </w:rPr>
      </w:pPr>
      <w:r>
        <w:rPr>
          <w:sz w:val="20"/>
          <w:szCs w:val="20"/>
        </w:rPr>
        <w:t>1. Все тела состоят из относительно устойчивых частиц (молекул и атомов);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олекулы находятся в постоянном хаотическом движении;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>
          <w:sz w:val="20"/>
          <w:szCs w:val="20"/>
        </w:rPr>
      </w:pPr>
      <w:r>
        <w:rPr>
          <w:sz w:val="20"/>
          <w:szCs w:val="20"/>
        </w:rPr>
        <w:t>3. Молекулы взаимодействуют друг с другом.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>
          <w:sz w:val="20"/>
          <w:szCs w:val="20"/>
        </w:rPr>
      </w:pPr>
      <w:r>
        <w:rPr>
          <w:sz w:val="20"/>
          <w:szCs w:val="20"/>
        </w:rPr>
        <w:t>Эти утверждения носят настолько общий характер, что невозможно указать небольшой набор каких-либо конкретных экспериментов, полностью их доказывающих.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/>
        <w:t xml:space="preserve">     </w:t>
      </w:r>
      <w:r>
        <w:rPr>
          <w:sz w:val="20"/>
          <w:szCs w:val="20"/>
        </w:rPr>
        <w:t xml:space="preserve">В пользу первого положения прежде всего свидетельствуют сами факты существования таких разделов естествознания, как </w:t>
      </w:r>
      <w:r>
        <w:rPr>
          <w:i/>
          <w:iCs/>
          <w:sz w:val="20"/>
          <w:szCs w:val="20"/>
          <w:u w:val="single"/>
        </w:rPr>
        <w:t>химия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  <w:u w:val="single"/>
        </w:rPr>
        <w:t>молекулярная физика</w:t>
      </w:r>
      <w:r>
        <w:rPr>
          <w:sz w:val="20"/>
          <w:szCs w:val="20"/>
        </w:rPr>
        <w:t xml:space="preserve">, в которых на оснолве гипотезы о молекулярном строении вещества делается множество конкретных выводов, прекрасно согласующихся с экспериментом. В физике имеется множество косвенных методов, позволяющих определять форму, размеры и расположение молекул, данные этих методов согласуются друг с другом. Созданный сравнительно недавно </w:t>
      </w:r>
      <w:r>
        <w:rPr>
          <w:i/>
          <w:iCs/>
          <w:sz w:val="20"/>
          <w:szCs w:val="20"/>
          <w:u w:val="single"/>
        </w:rPr>
        <w:t>туннельный микроскоп</w:t>
      </w:r>
      <w:r>
        <w:rPr>
          <w:sz w:val="20"/>
          <w:szCs w:val="20"/>
        </w:rPr>
        <w:t xml:space="preserve"> позволяет визуализовать отдельные атомы и молекулы, расположенные на гладкой поверхности проводящего кристалла.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редположение о хаотическом движении молекул впервые было высказано ботаником Броуном, наблюдавшим незначительные перемещения частичек пыльцы цветка, помещенных в жидкость. Методами своей науки Броун убедился в ошибочности своего исходного предположения, что частицы пыльцы являются живыми существами, обладающими способностью самостоятельного движения, и отнес причину их </w:t>
      </w:r>
      <w:r>
        <w:rPr>
          <w:i/>
          <w:iCs/>
          <w:sz w:val="20"/>
          <w:szCs w:val="20"/>
          <w:u w:val="single"/>
        </w:rPr>
        <w:t>случайных блужданий</w:t>
      </w:r>
      <w:r>
        <w:rPr>
          <w:sz w:val="20"/>
          <w:szCs w:val="20"/>
        </w:rPr>
        <w:t xml:space="preserve"> к передаче импульса в результате случайных ударов со стороны хаотически перемещающихся молекул. Движением молекул объясняется явления </w:t>
      </w:r>
      <w:r>
        <w:rPr>
          <w:i/>
          <w:iCs/>
          <w:sz w:val="20"/>
          <w:szCs w:val="20"/>
          <w:u w:val="single"/>
        </w:rPr>
        <w:t>диффузии</w:t>
      </w:r>
      <w:r>
        <w:rPr>
          <w:sz w:val="20"/>
          <w:szCs w:val="20"/>
        </w:rPr>
        <w:t xml:space="preserve"> (постепенного перемешивания различающихся веществ вблизи границы их соприкосновения), </w:t>
      </w:r>
      <w:r>
        <w:rPr>
          <w:i/>
          <w:iCs/>
          <w:sz w:val="20"/>
          <w:szCs w:val="20"/>
          <w:u w:val="single"/>
        </w:rPr>
        <w:t>теплопередачи</w:t>
      </w:r>
      <w:r>
        <w:rPr>
          <w:sz w:val="20"/>
          <w:szCs w:val="20"/>
        </w:rPr>
        <w:t xml:space="preserve"> (постепенное выравнивание температур при соприкосновении горячих и холодных тел), </w:t>
      </w:r>
      <w:r>
        <w:rPr>
          <w:i/>
          <w:iCs/>
          <w:sz w:val="20"/>
          <w:szCs w:val="20"/>
          <w:u w:val="single"/>
        </w:rPr>
        <w:t>распространения звука</w:t>
      </w:r>
      <w:r>
        <w:rPr>
          <w:sz w:val="20"/>
          <w:szCs w:val="20"/>
        </w:rPr>
        <w:t xml:space="preserve"> и др. В </w:t>
      </w:r>
      <w:r>
        <w:rPr>
          <w:i/>
          <w:iCs/>
          <w:sz w:val="20"/>
          <w:szCs w:val="20"/>
          <w:u w:val="single"/>
        </w:rPr>
        <w:t xml:space="preserve"> опыте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single"/>
        </w:rPr>
        <w:t>Штерна</w:t>
      </w:r>
      <w:r>
        <w:rPr>
          <w:sz w:val="20"/>
          <w:szCs w:val="20"/>
        </w:rPr>
        <w:t xml:space="preserve"> была осуществлена непосредственная демонсрация движения молекул горячих паров металла и получена информация о скоростях этого движения.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Наличием взаимодействия молекул объясняется факт возможности существования вещества в различных агрегатных состояниях. Природа сил, возникающих между молекулами - электрическая. На больших расстояниях полярные молекулы притягиваются друг к другу как электрические диполи, на малых - притяжения сменяется отталкиванием близкорасположенных ядер (рис. 7_1). Как видно, существует два значения межмолекулярных расстояний, при которых любая пара молекул будет находиться в равновесии: Ro и бесконечность. В природе реализуются оба типа равновесных состояний. Первое относится к </w:t>
      </w:r>
      <w:r>
        <w:rPr>
          <w:i/>
          <w:iCs/>
          <w:sz w:val="20"/>
          <w:szCs w:val="20"/>
          <w:u w:val="single"/>
        </w:rPr>
        <w:t>конденсированным состояниям вещества</w:t>
      </w:r>
      <w:r>
        <w:rPr>
          <w:sz w:val="20"/>
          <w:szCs w:val="20"/>
        </w:rPr>
        <w:t xml:space="preserve"> (т.е. жидкостям и твердым телам; различие между ними состоит в наличии кристаллической решетки у последних), второе - к </w:t>
      </w:r>
      <w:r>
        <w:rPr>
          <w:i/>
          <w:iCs/>
          <w:sz w:val="20"/>
          <w:szCs w:val="20"/>
          <w:u w:val="single"/>
        </w:rPr>
        <w:t>газообразным состояниям</w:t>
      </w:r>
      <w:r>
        <w:rPr>
          <w:sz w:val="20"/>
          <w:szCs w:val="20"/>
        </w:rPr>
        <w:t>. Очевидно, что при изменении объемов, занимаемых конденсированным веществом, неизбежно возникновение больших внутренних  сил, обусловленных взаимодействиями между молекулами. Возрастание давления газов при изменении объема связано не с наличием сил взаимодействия между его молекулами, а с увеличением частоты ударов молекул о стенки сосуда.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Основные подходы к описанию макроскопических порций вещества.</w:t>
      </w:r>
      <w:r>
        <w:rPr>
          <w:sz w:val="20"/>
          <w:szCs w:val="20"/>
        </w:rPr>
        <w:t xml:space="preserve"> Поскольку вещество состоит из частиц - молекул, возникает очевидное желание получить описание его свойств в результате решения </w:t>
      </w:r>
      <w:r>
        <w:rPr>
          <w:i/>
          <w:iCs/>
          <w:sz w:val="20"/>
          <w:szCs w:val="20"/>
          <w:u w:val="single"/>
        </w:rPr>
        <w:t>динамической задачи</w:t>
      </w:r>
      <w:r>
        <w:rPr>
          <w:sz w:val="20"/>
          <w:szCs w:val="20"/>
        </w:rPr>
        <w:t xml:space="preserve"> о движении всех частиц. Как  уже отмечалось, адекватное описание движения микроскопических частиц возможно лишь на языке вантовой механики. Однако в случаях, когда частицы оказываются почти свободными, описывающие их уравнения квантовой механики переходят в законы движения ньютона. Т.о. возникает принципиальная возможность получить правильное описание поведения вещества в газообразной форме, используя подходы классической физики. Реально подобная динамическая задача не может быть решена из-за фантастически большого числа частиц, образующих</w:t>
      </w:r>
      <w:r>
        <w:rPr>
          <w:i/>
          <w:iCs/>
          <w:sz w:val="20"/>
          <w:szCs w:val="20"/>
          <w:u w:val="single"/>
        </w:rPr>
        <w:t xml:space="preserve"> макроскопические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single"/>
        </w:rPr>
        <w:t>порции вещества</w:t>
      </w:r>
      <w:r>
        <w:rPr>
          <w:sz w:val="20"/>
          <w:szCs w:val="20"/>
        </w:rPr>
        <w:t xml:space="preserve"> (например, в 1кг молекулярного водорода число молекул составляе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</m:oMath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>, т.е. настолько огромно, что одна только проблема записи результатов расчета всех координат оказывается заведомо невыполнимой).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Более плодотворным оказался </w:t>
      </w:r>
      <w:r>
        <w:rPr>
          <w:i/>
          <w:iCs/>
          <w:sz w:val="20"/>
          <w:szCs w:val="20"/>
          <w:u w:val="single"/>
        </w:rPr>
        <w:t>феноменологический подход</w:t>
      </w:r>
      <w:r>
        <w:rPr>
          <w:sz w:val="20"/>
          <w:szCs w:val="20"/>
        </w:rPr>
        <w:t xml:space="preserve"> к созданию теории вещества, состоящий в введении новых </w:t>
      </w:r>
      <w:r>
        <w:rPr>
          <w:i/>
          <w:iCs/>
          <w:sz w:val="20"/>
          <w:szCs w:val="20"/>
          <w:u w:val="single"/>
        </w:rPr>
        <w:t>термодинамических характеристик</w:t>
      </w:r>
      <w:r>
        <w:rPr>
          <w:sz w:val="20"/>
          <w:szCs w:val="20"/>
        </w:rPr>
        <w:t>, удобных  для   описания макроскопических ансамблей   (</w:t>
      </w:r>
      <w:r>
        <w:rPr>
          <w:i/>
          <w:iCs/>
          <w:sz w:val="20"/>
          <w:szCs w:val="20"/>
          <w:u w:val="single"/>
        </w:rPr>
        <w:t>массы, давления, температуры, объема и энтропии</w:t>
      </w:r>
      <w:r>
        <w:rPr>
          <w:sz w:val="20"/>
          <w:szCs w:val="20"/>
        </w:rPr>
        <w:t xml:space="preserve">),  и  экспериментального исследования связей между ними. Основным результатом такого подхода была формулировка </w:t>
      </w:r>
      <w:r>
        <w:rPr>
          <w:i/>
          <w:iCs/>
          <w:sz w:val="20"/>
          <w:szCs w:val="20"/>
          <w:u w:val="single"/>
        </w:rPr>
        <w:t>уравнения состояния идеального газа</w:t>
      </w:r>
      <w:r>
        <w:rPr>
          <w:sz w:val="20"/>
          <w:szCs w:val="20"/>
        </w:rPr>
        <w:t xml:space="preserve"> (уравнения Менделеева-Клайперона):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(1)     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и уравнений </w:t>
      </w:r>
      <w:r>
        <w:rPr>
          <w:i/>
          <w:iCs/>
          <w:sz w:val="20"/>
          <w:szCs w:val="20"/>
          <w:u w:val="single"/>
        </w:rPr>
        <w:t>теплового баланса</w:t>
      </w:r>
      <w:r>
        <w:rPr>
          <w:sz w:val="20"/>
          <w:szCs w:val="20"/>
        </w:rPr>
        <w:t>, долгое время вполне удовлетворявших практическим потребностям теплофизики.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Несмотря на успехи, описанный подход не мог считаться удовлетворительным, поскольку не соответствовал принципу экономии мышления и содержал новые величины и понятия, никак не связанные с уже имевшимися в фундаментальных теориях. В результате был разработан </w:t>
      </w:r>
      <w:r>
        <w:rPr>
          <w:i/>
          <w:iCs/>
          <w:sz w:val="20"/>
          <w:szCs w:val="20"/>
          <w:u w:val="single"/>
        </w:rPr>
        <w:t>статистический подход,</w:t>
      </w:r>
      <w:r>
        <w:rPr>
          <w:sz w:val="20"/>
          <w:szCs w:val="20"/>
        </w:rPr>
        <w:t xml:space="preserve"> являющийся своеобразным компромиссом между  двумя рассмотренными. В его рамках ставится задача вычисления не набора динамических переменных всех частиц системы, а их </w:t>
      </w:r>
      <w:r>
        <w:rPr>
          <w:i/>
          <w:iCs/>
          <w:sz w:val="20"/>
          <w:szCs w:val="20"/>
          <w:u w:val="single"/>
        </w:rPr>
        <w:t>средних значений</w:t>
      </w:r>
      <w:r>
        <w:rPr>
          <w:sz w:val="20"/>
          <w:szCs w:val="20"/>
        </w:rPr>
        <w:t>. Эти средние сказываются тесно связанными с термодинамическими характеристиками вещества. Т.о. статистический подход позволяет установить более глубокий физический смысл феноменологически введенных термодинамических величин и объяснить природу связывающих их закономерностей.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аспределение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Максвелла. </w:t>
      </w:r>
      <w:r>
        <w:rPr>
          <w:sz w:val="20"/>
          <w:szCs w:val="20"/>
        </w:rPr>
        <w:t xml:space="preserve">Первым удачным опытом реализации статистического подхода в теории вещества было решение задачи о распределении по скоростям молекул </w:t>
      </w:r>
      <w:r>
        <w:rPr>
          <w:i/>
          <w:iCs/>
          <w:sz w:val="20"/>
          <w:szCs w:val="20"/>
          <w:u w:val="single"/>
        </w:rPr>
        <w:t>идеального газа</w:t>
      </w:r>
      <w:r>
        <w:rPr>
          <w:sz w:val="20"/>
          <w:szCs w:val="20"/>
        </w:rPr>
        <w:t xml:space="preserve"> (газа, расстояния между молекулами которого значительно превышают размеры молекул, и в котором притяжение молекул играет существенно меньшую роль, чем межмолекулярное отталкивание). Исходными предпосылками, позволившими решить задачу, были: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1.) Газ находится в состоянии </w:t>
      </w:r>
      <w:r>
        <w:rPr>
          <w:i/>
          <w:iCs/>
          <w:sz w:val="20"/>
          <w:szCs w:val="20"/>
          <w:u w:val="single"/>
        </w:rPr>
        <w:t>термодинамического равновесия</w:t>
      </w:r>
      <w:r>
        <w:rPr>
          <w:sz w:val="20"/>
          <w:szCs w:val="20"/>
        </w:rPr>
        <w:t xml:space="preserve"> (т.е. его макроскопические параметры и средние значения микроскопических параметров не изменяются во времени).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2.) Все столкновения молекул происходят по </w:t>
      </w:r>
      <w:r>
        <w:rPr>
          <w:i/>
          <w:iCs/>
          <w:sz w:val="20"/>
          <w:szCs w:val="20"/>
          <w:u w:val="single"/>
        </w:rPr>
        <w:t>законам упругого удара</w:t>
      </w:r>
      <w:r>
        <w:rPr>
          <w:sz w:val="20"/>
          <w:szCs w:val="20"/>
        </w:rPr>
        <w:t xml:space="preserve"> (т.е. при каждом столкновении выполняются законы сохранения импульса и механической энергии).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>
          <w:sz w:val="20"/>
          <w:szCs w:val="20"/>
        </w:rPr>
      </w:pPr>
      <w:r>
        <w:rPr>
          <w:sz w:val="20"/>
          <w:szCs w:val="20"/>
        </w:rPr>
        <w:t>3.) Пространство, заполненное газом, является однородным и изотропным (это требование, например, предполагает отсутствие силы тяжести и каких-либо других внешних силовых полей).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>
          <w:sz w:val="20"/>
          <w:szCs w:val="20"/>
        </w:rPr>
      </w:pPr>
      <w:r>
        <w:rPr>
          <w:sz w:val="20"/>
          <w:szCs w:val="20"/>
        </w:rPr>
        <w:t>4.) Молекулы обладают тремя степенями свободы (т.е. не способны вращаться и совершать колебаний).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>
          <w:sz w:val="20"/>
          <w:szCs w:val="20"/>
        </w:rPr>
      </w:pPr>
      <w:r>
        <w:rPr>
          <w:sz w:val="20"/>
          <w:szCs w:val="20"/>
        </w:rPr>
        <w:t>5.) Движение молекул происходит независимо вдоль каждой из координатных осей.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/>
        <w:t xml:space="preserve">     </w:t>
      </w:r>
      <w:r>
        <w:rPr>
          <w:sz w:val="20"/>
          <w:szCs w:val="20"/>
        </w:rPr>
        <w:t xml:space="preserve">Перечисленные допущения позволили чисто математически (без каких-либо дополнительных физических требований) рассчитать </w:t>
      </w:r>
      <w:r>
        <w:rPr>
          <w:i/>
          <w:iCs/>
          <w:sz w:val="20"/>
          <w:szCs w:val="20"/>
          <w:u w:val="single"/>
        </w:rPr>
        <w:t>функцию распределения молекул по скоростя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>f(</w:t>
      </w:r>
      <w:r>
        <w:rPr>
          <w:b/>
          <w:bCs/>
          <w:sz w:val="20"/>
          <w:szCs w:val="20"/>
        </w:rPr>
        <w:t>v</w:t>
      </w:r>
      <w:r>
        <w:rPr>
          <w:sz w:val="20"/>
          <w:szCs w:val="20"/>
        </w:rPr>
        <w:t xml:space="preserve">), с помощью которой </w:t>
      </w:r>
      <w:r>
        <w:rPr>
          <w:i/>
          <w:iCs/>
          <w:sz w:val="20"/>
          <w:szCs w:val="20"/>
          <w:u w:val="single"/>
        </w:rPr>
        <w:t>вероятность обнаружения молекулы,</w:t>
      </w:r>
      <w:r>
        <w:rPr>
          <w:sz w:val="20"/>
          <w:szCs w:val="20"/>
        </w:rPr>
        <w:t xml:space="preserve"> составляющие вектора скорости которой лежат в интервалах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(1)     </w:t>
      </w: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0"/>
          <w:szCs w:val="20"/>
        </w:rPr>
        <w:t xml:space="preserve">  ,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>
          <w:sz w:val="20"/>
          <w:szCs w:val="20"/>
        </w:rPr>
      </w:pPr>
      <w:r>
        <w:rPr>
          <w:sz w:val="20"/>
          <w:szCs w:val="20"/>
        </w:rPr>
        <w:t>вычисляется по формуле: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(2)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0"/>
          <w:szCs w:val="20"/>
        </w:rPr>
        <w:t xml:space="preserve">  .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йденное Максвеллом распределение имело вид: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(3)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.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Соответствующие графики при различных </w:t>
      </w:r>
      <w:r>
        <w:rPr>
          <w:i/>
          <w:iCs/>
          <w:sz w:val="20"/>
          <w:szCs w:val="20"/>
          <w:u w:val="single"/>
        </w:rPr>
        <w:t>абсолютных температурах</w:t>
      </w:r>
      <w:r>
        <w:rPr>
          <w:sz w:val="20"/>
          <w:szCs w:val="20"/>
        </w:rPr>
        <w:t xml:space="preserve"> приведены на рис. 7_1, из которых видно, что при любых температурах наибольшая вероятность соответствует скоростям молекул, лежащим в области нуля. Увеличение температуры вызывает лишь относительное увеличение доли быстрых молекул. При T-&gt;0 распределение локализуется в раионе точки </w:t>
      </w:r>
      <w:r>
        <w:rPr>
          <w:b/>
          <w:bCs/>
          <w:sz w:val="20"/>
          <w:szCs w:val="20"/>
        </w:rPr>
        <w:t>v=0</w:t>
      </w:r>
      <w:r>
        <w:rPr>
          <w:sz w:val="20"/>
          <w:szCs w:val="20"/>
        </w:rPr>
        <w:t>, что означает исчезновение теплового движения молекул.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Из полученного Максвеллом распределения (3) непосредственно следуют выражения, связывающие термодинамические величины (температуру и давление) с механическими (кинетическая энергия и концентрация частиц):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(4)    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0"/>
          <w:szCs w:val="20"/>
        </w:rPr>
        <w:t xml:space="preserve">  ,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(5)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Из </w:t>
      </w:r>
      <w:r>
        <w:rPr>
          <w:i/>
          <w:iCs/>
          <w:sz w:val="20"/>
          <w:szCs w:val="20"/>
          <w:u w:val="single"/>
        </w:rPr>
        <w:t xml:space="preserve">уравнений молекулярно-кинетической теории </w:t>
      </w:r>
      <w:r>
        <w:rPr>
          <w:sz w:val="20"/>
          <w:szCs w:val="20"/>
        </w:rPr>
        <w:t>(4) и (5), в свою очередь, следует уравнение состояния идеального газа (1) и объясняются все имперически - найденные газовые законы (например, увеличение давления при нагревании происходит из-за того, что появившаяся группа более быстрых молекул чаще ударяет о стенки сосуда и передает им при каждом ударе больший импульс).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зработанный Максвеллом подход позволил не только объяснить уже известные законы поведения газа, но и обобщить их на случаи, не описываемые уравнением состояния (1) (поведение газа в силовом поле и при концентрациях, когда приближение идеального газа становится неприменимым).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Распределение Больцмана</w:t>
      </w:r>
      <w:r>
        <w:rPr>
          <w:sz w:val="20"/>
          <w:szCs w:val="20"/>
        </w:rPr>
        <w:t xml:space="preserve"> является естественным обобщением (3) на случай газа, находящегося под действием внешних сил. При их отсутствии (и, следовательно, равной нулю потенциальной энергии) экспоненциальный множитель содержал отношение кинетической и средней тепловой энергий. Учет наличия сил, очевидно, может быть осуществлен заменой (3) на 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(6)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 .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>
          <w:sz w:val="20"/>
          <w:szCs w:val="20"/>
        </w:rPr>
      </w:pPr>
      <w:r>
        <w:rPr>
          <w:sz w:val="20"/>
          <w:szCs w:val="20"/>
        </w:rPr>
        <w:t>Так, поскольку вблизи поверхности Земли потенциальная энергия молекулы с массо m равна U=mgh, из (6) следует, что вероятность найти молекулу на определенной высоте (а вместе с ней и плотность и давление газа) уменьшается по экспоненциальному закону: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(7)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>
          <w:sz w:val="20"/>
          <w:szCs w:val="20"/>
        </w:rPr>
      </w:pPr>
      <w:r>
        <w:rPr>
          <w:sz w:val="20"/>
          <w:szCs w:val="20"/>
        </w:rPr>
        <w:t>тем быстрее, чем больше масса молекул газа (рис. 7_2). На этом свойстве основаны многочисленные методы разделения смесей веществ с различными молекулярными весами (отстаивание и центрифугирование).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Нестабильность атмосфер планет</w:t>
      </w:r>
      <w:r>
        <w:rPr>
          <w:sz w:val="20"/>
          <w:szCs w:val="20"/>
        </w:rPr>
        <w:t>. Предсказываемый формулой (7) экспоненциально-быстрый спад до 0 концентрации газа на больших высотах (сравнимых с радиусом планеты) оказывается ошибочным из-за того, что в указанной области приближеной выражение для потенциальной энергии U=mgh становится неприменимым. Подстановка точного выражения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(8)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>
          <w:sz w:val="20"/>
          <w:szCs w:val="20"/>
        </w:rPr>
      </w:pPr>
      <w:r>
        <w:rPr>
          <w:sz w:val="20"/>
          <w:szCs w:val="20"/>
        </w:rPr>
        <w:t>в (7) показывает, что даже при бесконечно-большом удалении от планеты концентрация газа не должна падать до нуля. Физически это означает, что газ из атмосфер планет должен перетекать в открытый космос до тех пор, пока там не установится конечное давление. Учитывая колоссальное различие объемов пустого космического пространства и атмосфер планет, из сказанного легко понять, что равновесные атмосферы у шарообразных космических тел невозможны. Скорость потери планетой ее атмосферы сильно зависит от ее температуры и массы: в космос улетают лишь те молекулы, чья скорость превосходит вторую космическую. Как видно из распределения Максвелла, вероятность обнаружить быструю молекулу весьма быстро спадает с увеличением скорости. Поэтому более массивные планеты (Земля, Венера) теряют свою атмосферу значительно медленнее, чем легкие (Марс, Луна).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Молекулярно-кинетическая теория и “первое начало термодинамики”.</w:t>
      </w:r>
      <w:r>
        <w:rPr>
          <w:sz w:val="20"/>
          <w:szCs w:val="20"/>
        </w:rPr>
        <w:t xml:space="preserve">  Молекулярно-кинетическая теория позволила дать простое объяснение так называемому </w:t>
      </w:r>
      <w:r>
        <w:rPr>
          <w:i/>
          <w:iCs/>
          <w:sz w:val="20"/>
          <w:szCs w:val="20"/>
          <w:u w:val="single"/>
        </w:rPr>
        <w:t>первому началу термодинамики</w:t>
      </w:r>
      <w:r>
        <w:rPr>
          <w:sz w:val="20"/>
          <w:szCs w:val="20"/>
        </w:rPr>
        <w:t xml:space="preserve">. Этот весьма общий закон первоначально был сформулирован в результате обобщения опыта многочисленных неудачных попыток создания </w:t>
      </w:r>
      <w:r>
        <w:rPr>
          <w:i/>
          <w:iCs/>
          <w:sz w:val="20"/>
          <w:szCs w:val="20"/>
          <w:u w:val="single"/>
        </w:rPr>
        <w:t>вечного двигателя первого рода</w:t>
      </w:r>
      <w:r>
        <w:rPr>
          <w:sz w:val="20"/>
          <w:szCs w:val="20"/>
        </w:rPr>
        <w:t xml:space="preserve"> - весьма привлекательного с экономической точки зрения технического устройства, способного производить механическую работу, большую чем подведенная к нему тепловая (или другая) энергия. Одной из формулировок первого начала является утверждение о невозможности подобного устройства,  другой - </w:t>
      </w:r>
      <w:r>
        <w:rPr>
          <w:i/>
          <w:iCs/>
          <w:sz w:val="20"/>
          <w:szCs w:val="20"/>
          <w:u w:val="single"/>
        </w:rPr>
        <w:t>закон сохранения энергии</w:t>
      </w:r>
      <w:r>
        <w:rPr>
          <w:sz w:val="20"/>
          <w:szCs w:val="20"/>
        </w:rPr>
        <w:t>, записываемый в виде: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(9)      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u</m:t>
        </m:r>
      </m:oMath>
      <w:r>
        <w:rPr>
          <w:sz w:val="20"/>
          <w:szCs w:val="20"/>
        </w:rPr>
        <w:t xml:space="preserve"> ,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второе слагаемое описывает “невосполнимую потерю” части подведенной к устройству энергии. 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огласно общему закону сохранения, энергия не исчезает, а переходит в другие формы. С точки зрения молекулярно-кинетической теории введенная в (9) дополнительная величина u (т.н. </w:t>
      </w:r>
      <w:r>
        <w:rPr>
          <w:i/>
          <w:iCs/>
          <w:sz w:val="20"/>
          <w:szCs w:val="20"/>
          <w:u w:val="single"/>
        </w:rPr>
        <w:t xml:space="preserve">внутренней энергия) </w:t>
      </w:r>
      <w:r>
        <w:rPr>
          <w:sz w:val="20"/>
          <w:szCs w:val="20"/>
        </w:rPr>
        <w:t xml:space="preserve"> имеет простой механический смысл и представляет собой сумму кинетических энергий теплового движения всех молекул и потенциальных энергий их взаимодействия. Т.о. часть подводимой к двигателю (или любой другой термодинамической системе) энергии тратится на ее нагревание.</w:t>
      </w:r>
    </w:p>
    <w:p>
      <w:pPr>
        <w:pStyle w:val="Normal"/>
        <w:tabs>
          <w:tab w:val="clear" w:pos="708"/>
          <w:tab w:val="left" w:pos="8222" w:leader="none"/>
        </w:tabs>
        <w:ind w:right="-1276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Применение статистического подхода в других областях естествознания.</w:t>
      </w:r>
      <w:r>
        <w:rPr>
          <w:sz w:val="20"/>
          <w:szCs w:val="20"/>
        </w:rPr>
        <w:t xml:space="preserve"> Впоследствии </w:t>
      </w:r>
      <w:r>
        <w:rPr>
          <w:i/>
          <w:iCs/>
          <w:sz w:val="20"/>
          <w:szCs w:val="20"/>
          <w:u w:val="single"/>
        </w:rPr>
        <w:t>объединенное распределении Максвелла-Больцмана</w:t>
      </w:r>
      <w:r>
        <w:rPr>
          <w:sz w:val="20"/>
          <w:szCs w:val="20"/>
        </w:rPr>
        <w:t xml:space="preserve"> было получено из весьма общих соображений, справедливых не только для идеальных газов, но и для других равновесных статистических ансамблей, в которых вероятность нахождения объекта в рассматриваемом состоянии не зависит от числа уже имеющихся объектов в этом состоянии. Так распределения типа (6) часто встречаются в физике плазмы, физике растворов, в химии, имеется опыт их успешного применения в таких мало похожих на идеальный газ системах, как, например, не связанные с атомами электроны в проводящих кристаллах и даже электронные оболочки атомов с большими порядковыми номерами. Представляется весьма вероятным, что сходные подходы могут быть плодотворными и в других областях, где сложность рассматриваемых систем не позволяет производить точные расчеты поведения каждого отдельного элемента - биологии, экономике, социологии (например, автору известны не претендующие на большую серьезность попытки физиков вывести аналогичные максвелловским функции распределения людей по деньгам, городов по населению и т.п.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4T13:14:00Z</dcterms:created>
  <dc:creator>Гвоздицин Александр свет Геннадьевич</dc:creator>
  <dc:description/>
  <dc:language>en-US</dc:language>
  <cp:lastModifiedBy>poch ol</cp:lastModifiedBy>
  <dcterms:modified xsi:type="dcterms:W3CDTF">1997-01-08T14:04:00Z</dcterms:modified>
  <cp:revision>11</cp:revision>
  <dc:subject/>
  <dc:title>6. Термодинамическое и статистическое описание классических равновесных ансамблей</dc:title>
</cp:coreProperties>
</file>