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8.  Неравновесные ансамбли. Открытые системы. Самоорганизация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</w:rPr>
        <w:t>Проблема необратимости в статистической физике</w:t>
      </w:r>
      <w:r>
        <w:rPr>
          <w:rFonts w:eastAsia="Times New Roman Cyr" w:cs="Times New Roman Cyr" w:ascii="Times New Roman Cyr" w:hAnsi="Times New Roman Cyr"/>
        </w:rPr>
        <w:t xml:space="preserve">. Существовани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необратимых процессов</w:t>
      </w:r>
      <w:r>
        <w:rPr>
          <w:rFonts w:eastAsia="Times New Roman Cyr" w:cs="Times New Roman Cyr" w:ascii="Times New Roman Cyr" w:hAnsi="Times New Roman Cyr"/>
        </w:rPr>
        <w:t xml:space="preserve"> в макро мире не вызывает сомнения. К ним относится установление равновесной температуры при тепловом контакте горячих и холодных тел, перемешивание первоначально разделенных газов в результате диффузии и многие другие. С точки зрения молекулярно-кинетической теории, сводящей тепловые макроскопические процессы к механическим взаимодействиям на микроскопическом уровне, возникновение необратимости достаточно неожиданно, поскольку механические явлени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обратимы во времени</w:t>
      </w:r>
      <w:r>
        <w:rPr>
          <w:rFonts w:eastAsia="Times New Roman Cyr" w:cs="Times New Roman Cyr" w:ascii="Times New Roman Cyr" w:hAnsi="Times New Roman Cyr"/>
        </w:rPr>
        <w:t xml:space="preserve">. Формально ето следует из того, что во второй закон Ньютона входит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торая производная по времени</w:t>
      </w:r>
      <w:r>
        <w:rPr>
          <w:rFonts w:eastAsia="Times New Roman Cyr" w:cs="Times New Roman Cyr" w:ascii="Times New Roman Cyr" w:hAnsi="Times New Roman Cyr"/>
        </w:rPr>
        <w:t xml:space="preserve"> (ускорение), не меняющее знак при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операции обращения времени</w:t>
      </w:r>
      <w:r>
        <w:rPr>
          <w:rFonts w:eastAsia="Times New Roman Cyr" w:cs="Times New Roman Cyr" w:ascii="Times New Roman Cyr" w:hAnsi="Times New Roman Cyr"/>
        </w:rPr>
        <w:t xml:space="preserve"> t -&gt; -t. В частности это, например,  означает, что заснятое при большом увеличении на кинопленку столкновение и разлет двух молекул будет быглядеть на экране вполне правдоподобно, независимо от того, как пленка вставлена в проэктор. Если же на пленку снят процесс диффузии газов (например окрашенных в разные цвета) так, что молекулы не различимы, а система наблюдается вцелом, выбор правильного направления движения пленки не вызывет сомнений. </w:t>
      </w:r>
    </w:p>
    <w:p>
      <w:pPr>
        <w:pStyle w:val="Normal"/>
        <w:ind w:right="-14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блема понимания механизма возниконовения необратимости имеет большое философское значение. Наличие необратимых процессов определяет направленность течения времени. В мире, где существуют только обратимые процессы, по-видимому было бы невозможно отличить прошлое от будущего.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</w:rPr>
        <w:t>Макроскопические и микроскопические состояния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 xml:space="preserve">Энтропия. </w:t>
      </w:r>
      <w:r>
        <w:rPr>
          <w:rFonts w:eastAsia="Times New Roman Cyr" w:cs="Times New Roman Cyr" w:ascii="Times New Roman Cyr" w:hAnsi="Times New Roman Cyr"/>
        </w:rPr>
        <w:t xml:space="preserve">Механизм возникновения необратимости легко понять на примере расчета интуитивно весьма маловероятного явления: образования вакуума в одной половине комнаты вследствие случайного перемещения всех хаотически движущихся молекул в другую половину. Очевидно, что вероятность нахождения одной молекулы в выбранной половине объема равна 0,5.  Если движения молекул независимы, то вероятность всем N молекулам оказаться в этой половине равна произведению вероятностей для каждой из молекул. Т.о. полный вакуум в половине комнаты возникает с вероятностью 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1)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right="-14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том, насколько мала эта величина, можно говорить, срввнив ее с вероятностью повседневно-наблюдаемого явления - равномерного распределения газа в двух половинах комнаты. Если мысленно занумеровать все молекулы, то вероятность обнаружения всех первых  N/2 молекул в одной половине объема равна</w:t>
      </w:r>
    </w:p>
    <w:p>
      <w:pPr>
        <w:pStyle w:val="Normal"/>
        <w:tabs>
          <w:tab w:val="clear" w:pos="720"/>
          <w:tab w:val="left" w:pos="3150" w:leader="none"/>
        </w:tabs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2)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14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овпадает с вероятностью найти все осавшиеся молекулы во второй половине. Полная вероятность описанного равномерного распределения, очевидно равна квадрату (2) и совпадает с (1). </w:t>
      </w:r>
    </w:p>
    <w:p>
      <w:pPr>
        <w:pStyle w:val="Normal"/>
        <w:ind w:right="-14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лученный “странный” результат не означает того, что в комнате легко задохнуться. Ошибка расчета состоит в том, что для дыхания человека несущественно, какие именно молекулы кислорода находятся в его половине комнаты: если какую-либо пару молекул, находящихся в разных частях объема, поменять местами, этого “никто не заметит”. Таким образом, вероятность равномероного распределения молекул между двумя половинами объема превосходит вероятность образования вакуума в одной из половин в огромное число раз, равное количеству всевозможных перестановок молекул между этими половинами.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Приведенный пример позволяет сформулировать общий механизм возникновения необратимых макроскопических процессов. Различные макроскопические состояния могут реализовываться различным числом отличающихся друг от друга микроскопических, переход между которыми не приводит к новым макро состояниям. Наиболее вероятными являются те макроскопические состояния, которым соответствует наибольшее число микроскопических. Такие состояния и являю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ермодинамически равновесными</w:t>
      </w:r>
      <w:r>
        <w:rPr>
          <w:rFonts w:eastAsia="Times New Roman Cyr" w:cs="Times New Roman Cyr" w:ascii="Times New Roman Cyr" w:hAnsi="Times New Roman Cyr"/>
        </w:rPr>
        <w:t xml:space="preserve">. Если же искусственно создать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неравновесное</w:t>
      </w:r>
      <w:r>
        <w:rPr>
          <w:rFonts w:eastAsia="Times New Roman Cyr" w:cs="Times New Roman Cyr" w:ascii="Times New Roman Cyr" w:hAnsi="Times New Roman Cyr"/>
        </w:rPr>
        <w:t xml:space="preserve">  макроскопическое состояние, реализуемое малым числом микроскопических, вероятность их повтроной реализации оказывается весьма малой, что и означает переход системы в макроскопическое состояние, соответствующее термодинамическому равновесию. Самопроизвольный выход макроскопической системы из состояния термодинамического равновесия возможен, но крайне маловероятен.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Количественной мерой вероятности реализации макроскопического состояния является его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энтропия, </w:t>
      </w:r>
      <w:r>
        <w:rPr>
          <w:rFonts w:eastAsia="Times New Roman Cyr" w:cs="Times New Roman Cyr" w:ascii="Times New Roman Cyr" w:hAnsi="Times New Roman Cyr"/>
        </w:rPr>
        <w:t xml:space="preserve"> определяемая соотношением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3)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N - число соответствующих ему микроскопических состояний. Очевидно, что в ходе необратимых процессов (т.е. при переходе к более вероятным состояниям) энтропия системы возрастает, а при обратимых переходах - сохраняется.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Закон возрастания энтропии</w:t>
      </w:r>
      <w:r>
        <w:rPr>
          <w:rFonts w:eastAsia="Times New Roman Cyr" w:cs="Times New Roman Cyr" w:ascii="Times New Roman Cyr" w:hAnsi="Times New Roman Cyr"/>
        </w:rPr>
        <w:t xml:space="preserve"> носит не строгий, а вероятностный характер. Иногда говорят, что энтропия является мерой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беспорядка</w:t>
      </w:r>
      <w:r>
        <w:rPr>
          <w:rFonts w:eastAsia="Times New Roman Cyr" w:cs="Times New Roman Cyr" w:ascii="Times New Roman Cyr" w:hAnsi="Times New Roman Cyr"/>
        </w:rPr>
        <w:t xml:space="preserve"> в системе.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Вечный двигатель второго рода</w:t>
      </w:r>
      <w:r>
        <w:rPr>
          <w:rFonts w:eastAsia="Times New Roman Cyr" w:cs="Times New Roman Cyr" w:ascii="Times New Roman Cyr" w:hAnsi="Times New Roman Cyr"/>
        </w:rPr>
        <w:t xml:space="preserve"> представляет собой гипотетическое устройство, предназначенное для совершения макроскопической работы за счет энергии теплового движения вещества. Функционирование подобного устройства в замкнутой системе не противоречит закону сохранения энергии, но крайне маловероятно, поскольку позволило бы осуществить процесс, сопровождающийся уменбшением энтропии (теплый газ, находящийся в сосоянии термодинамического равновесия, с помощию такого “двигателя” можно было бы немного остудить, а полученную за счет этого энергию использовать на нагревание части газа, что вывело бы его из равновесия). 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троумный пример  неосуществимого вечного двигателя второго рода был предложен Максвеллом (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“демон Максвелла”</w:t>
      </w:r>
      <w:r>
        <w:rPr>
          <w:rFonts w:eastAsia="Times New Roman Cyr" w:cs="Times New Roman Cyr" w:ascii="Times New Roman Cyr" w:hAnsi="Times New Roman Cyr"/>
        </w:rPr>
        <w:t>).  Его основу составлял замкнутый объем с перегородкой, небольшое отверстие в которой перекрывалось дверцей, управляемой сидящим внутри демоном так, что в одну сторону пропускались только быстро летящие молекулы, а в другую - медленные. В результате работы такого “демона” в замкнутой системе произошло бы разделение газа на холодный и горячий, т.е. возникло бы неравновесное состояние. Невозможность подобной работы “демона” объясняется тем, что будучи изолированным от окружающей среды, он, стремясь к термодинамическому равновесию с газом в сосуде, неизбежно нагреется до его температуры, начнет сам совершать хаотические тепловые колебания и, следовательно, потеряет способность отличать “быстрые” молекулы от “медленных”.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</w:rPr>
        <w:t>Тепловая смерть Вселенной</w:t>
      </w:r>
      <w:r>
        <w:rPr>
          <w:rFonts w:eastAsia="Times New Roman Cyr" w:cs="Times New Roman Cyr" w:ascii="Times New Roman Cyr" w:hAnsi="Times New Roman Cyr"/>
        </w:rPr>
        <w:t>. Наш мир можно рассматривать как гигантскую термодинамическую систему, находящуюся в неравновесном состоянии (энергия сконцентрирована главным образом в горячих звездах и постепенно мигрирует в гораздо более холодное межзвездное пространство). Все имеющиеся двигатели (к которым вполне могут быть отнесены и биологические объекты) оказываются работоспособными в конечном итоге за счет существования указанной глобальной неравновесности. Естественными являются вопросы о причинах ее возникновения и перспективах, связанных со стремлением глобальной системы к термодинамическому равновесию.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Возникновение глобальной неравновесности обычно связывают со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лучайной флюктуацией</w:t>
      </w:r>
      <w:r>
        <w:rPr>
          <w:rFonts w:eastAsia="Times New Roman Cyr" w:cs="Times New Roman Cyr" w:ascii="Times New Roman Cyr" w:hAnsi="Times New Roman Cyr"/>
        </w:rPr>
        <w:t xml:space="preserve">, имеющей гигантские масштабы и, поэтому, крайне маловероятной. Проблема малой вероятности частично снимае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антропогенным принципом</w:t>
      </w:r>
      <w:r>
        <w:rPr>
          <w:rFonts w:eastAsia="Times New Roman Cyr" w:cs="Times New Roman Cyr" w:ascii="Times New Roman Cyr" w:hAnsi="Times New Roman Cyr"/>
        </w:rPr>
        <w:t xml:space="preserve"> (до тех пор, пока флюктуация не возникла, некому было ее ожидать и задумываться над тем, насколько это будет маловероятным событием). После возникновения неравновесности стали возможными необратимые процессы, т.е. возникло понятия времени. Роль такого “начала отсчета мирового времени”  обычно приписывае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большому взрыву</w:t>
      </w:r>
      <w:r>
        <w:rPr>
          <w:rFonts w:eastAsia="Times New Roman Cyr" w:cs="Times New Roman Cyr" w:ascii="Times New Roman Cyr" w:hAnsi="Times New Roman Cyr"/>
        </w:rPr>
        <w:t xml:space="preserve"> исчерпывающее описании которого лежит далеко за рамками классического описания природы.</w:t>
      </w:r>
    </w:p>
    <w:p>
      <w:pPr>
        <w:pStyle w:val="Normal"/>
        <w:ind w:right="-14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Предполагаемое конечное равновесное состояние принято называть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епловой смертью Вселенной</w:t>
      </w:r>
      <w:r>
        <w:rPr>
          <w:rFonts w:eastAsia="Times New Roman Cyr" w:cs="Times New Roman Cyr" w:ascii="Times New Roman Cyr" w:hAnsi="Times New Roman Cyr"/>
        </w:rPr>
        <w:t>. Если весь окружающий мир действительно можно считать замкнутой системой, к которой применимы выводы классической термодинамики, при достижении равновесия он должен представлять собой однородный “бульон” с постоянной температурой, плотностью вещества и излучения, в котором не будет возможным никакое направленное преобразование энерги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6:55:00Z</dcterms:created>
  <dc:creator>Guest of CTD</dc:creator>
  <dc:description/>
  <dc:language>en-US</dc:language>
  <cp:lastModifiedBy>poch ol</cp:lastModifiedBy>
  <dcterms:modified xsi:type="dcterms:W3CDTF">1997-01-08T14:06:00Z</dcterms:modified>
  <cp:revision>8</cp:revision>
  <dc:subject/>
  <dc:title/>
</cp:coreProperties>
</file>