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 èñòîðèè  ôèëîñîôèè  òâîð÷åñòâî Ðåíå Äåêàðòà (1596 - 1650)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äíà èç ñàìûõ áîëüøèõ âåðøèí,  îäíî èç âåëè÷àéøèõ äîñòèæåíèé. Âàæ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éøèé ïðèíöèï ìåòîäîëîãèè èññëåäîâàíèÿ èñòîðèêî-ôèëîñîôñêîãî ï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åññà ñîñòîèò,  êàê èçâåñòíî,  â òîì, ÷òîáû â äâèæåíèè ôèëîñîôñê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÷åíèé,  ñèñòåì,  êàòåãîðèé, èäåé ðàñêðûâàòü áîðüáó ìàòåðèàëèçìà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äåàëèçìà [2].  Áîðüáà ýòà íå ñòàòè÷íà è âåñüìà ïðîòèâîðå÷èâà, î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íþäü  íå  ëåæèò íà ïîâåðõíîñòè äàæå îòêðûòî ïðîòèâîñòîÿùèõ ôè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ôñêèõ ó÷åíèé è ñèñòåì. Òàêàÿ áîðüáà áûëà ïî÷òè âñåãäà íåîäíîïë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âîé è íåîäíîçíà÷íîé. Ðàçâèòèå åå îáíàðóæèâàëî óãëóáëåíèå ÷åëîâ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ñêîãî çíàíèÿ,  óñëîæíåíèå ñîçíàíèÿ ÷åëîâåêà â åãî  ìíîãîîáðàçíû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ñïåêòàõ,  â åãî îòíîøåíèè ê ïðèðîäå è êóëüòóðå. Îñîáåííîñòü ôè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ôñêîãî òâîð÷åñòâà Äåêàðòà â òîì,  ÷òî â íåì áûëè  ñôîðìóëèðîâàí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âûå è ìàòåðèàëèñòè÷åñêèå è èäåàëèñòè÷åñêèå ïîëîæåíèÿ.  Òåì ñàìû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îðüáà ìàòåðèàëèçìà è èäåàëèçìà ïîäíÿëàñü íà  áîëåå  âûñîêóþ  ñò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åíü. È õîòÿ ñàì Äåêàðò â êîíå÷íîì ñ÷åòå ñêëîíèëñÿ â ñòîðîíó èäå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çìà, îí ñîîáùèë ýòîé áîðüáå íîâûé èìïóëüñ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âîè ïðîèçâåäåíèÿ Äåêàðò íàïèñàë â 20 - 40-õ ãîäàõ  ÕVII  â.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 óÿñíèòü èõ ñîäåðæàíèå íåâîçìîæíî áåç ó÷åòà îãðîìíûõ èçìåíåíèé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âðîïåéñêîé - ïðåæäå âñåãî çàïàäíîåâðîïåéñêîé - èñòîðèè  â  ïåðèîä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çðîæäåíèÿ, íà÷àâøåãîñÿ â Èòàëèè óæå â ÕIV â., à ê êîíöó ÕV - í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àëó ÕVI â. ñòàâøåãî, ìîæíî ñêàçàòü, îáùååâðîïåéñêèì ÿâëåíèåì. Ý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ûëè âðåìåíà óñïåõîâ ðàííåáóðæóàçíîé êóëüòóðû,  ïðåäñòàâëåííîé á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àòåéøèì òâîð÷åñòâîì ãóìàíèñòîâ.  Êàê èçâåñòíî, ðàííåáóðæóàçíàÿ ï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âîåìó ñîöèàëüíîìó ïðîèñõîæäåíèþ êóëüòóðà ãóìàíèçìà,  êîíöåíòðè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âøàÿñÿ â ãîðîäàõ, ðîæäàëàñü è ðàçâèâàëàñü â ïðîòèâîñòîÿíèè êó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óðå ôåîäàëüíîãî,  ïðåèìóùåñòâåííî ñåëüñêîãî, çàñòîéíî-èåðàðõè÷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ãî îáùåñòâà.  Èäåîëîãè÷åñêîé  îñíîâîé  ýòîãî îáùåñòâà áûëà õðè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àíñêàÿ  ðåëèãèÿ ñ åå ìíîãî÷èñëåííûìè äîãìàìè,  òàê èëè èíà÷å 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ûñëÿåìûìè â ñõîëàñòè÷åñêèõ ôèëîñîôñêèõ ñèñòåìàõ è ïîñòðîåíèÿõ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Åñëè ïîïûòàòüñÿ ïðåäåëüíî êðàòêî ñôîðìóëèðîâàòü ñóòü òåîöåí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÷åñêî-ñõîëàñòè÷åñêîãî ìèðîâîççðåíèÿ, òðóäíî íàéòè áîëåå ïîäõîä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åå ñëîâî,  ÷åì ñîçåðöàòåëüíîñòü, ìîëèòâåííàÿ ïîêîðíîñòü ñðåäíåâ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âîãî ÷åëîâåêà,  âûðàæàâøàÿ åãî ïðåèìóùåñòâåííî ïðèñïîñîáèòåëüíó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çèöèþ â îòíîøåíèè ïðèðîäû è ñîöèàëüíîãî ìèðà.  Ôèëîñîôû-ãóìàíè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û,  â áîëüøèíñòâå ñâîåì îòíþäü íå ïîñÿãàÿ åùå íà ñàìûå îñíîâû 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ãèîçíîñòè,  âìåñòå ñ òåì ðåøèòåëüíî âûäâèãàëè íà ïåðâûé ïëàí ÷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âåêà ñ åãî ìíîãîîáðàçíûìè òåëåñíûìè è  äóõîâíûìè  ïîòðåáíîñòÿì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ñþäà â îáùåì àêòèâèñòñêàÿ ïîçèöèÿ ãóìàíèñòè÷åñêîé ôèëîñîôèè, ê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ðàÿ â ïðîòèâîïîëîæíîñòü òåîëîãèè è ñõîëàñòè÷åñêîé ôèëîñîôèè, ó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òðèâàâøèì  ñìûñë ÷åëîâå÷åñêîé æèçíè â îñóùåñòâëåíèè öàðñòâà áîã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 çåìëå,  îáîñíîâûâàëà èäåàë  ó÷ðåæäåíèÿ  â  ïîñþñòîðîííåé  æèçí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àðñòâà  ñàìîãî ÷åëîâåêà.  Òàêîå îáîñíîâàíèå áûëî êàê èíäèâèäóà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-ýòè÷åñêèì,  òàê è ñîöèàëüíûì. Ñ òå÷åíèåì âðåìåíè, ïî ìåðå óñï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îâ  ïðîèçâîäñòâåííîé  äåÿòåëüíîñòè  è ðàçâèòèÿ åñòåñòâåííîíàó÷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ûñëè (îñîáåííî ê êîíöó ÕVI - íà÷àëó ÕVII â.), èäåàë öàðñòâà ÷å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êà íà çåìëå ïðèîáðåòàë è íàó÷íî-òåõíè÷åñêóþ êîíêðåòèçàöèþ. Âåñ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 óáåæäåííûì è  êðàñíîðå÷èâûì  ïðîïàãàíäèñòîì  äåéñòâåííîé  íàóê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àë Ôðýíñèñ Áýêîí (1561 - 1626), íàçâàííûé Ê. Ìàðêñîì ðîäîíà÷à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êîì àíãëèéñêîãî ìàòåðèàëèçìà è âñåé ñîâðåìåííîé ýêñïåðèìåíòèðóþ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åé íàóêè. Ãîðÿ÷èì ñòîðîííèêîì íàó÷íî-òåõíè÷åñêîãî ïðîãðåññà - î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é èç âàæíåéøèõ ñòîðîí ðîæäàâøåéñÿ áóðæóàçíîé êóëüòóðû -  íå  ðàç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úÿâëÿë ñåáÿ è Äåêàðò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Êîíå÷íî, ñîöèàëüíàÿ ñèòóàöèÿ,  ñëîæèâøàÿñÿ â ïåðâîé  ïîëîâè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VII â. âî Ôðàíöèè, îòëè÷àëàñü îò òîé, êîòîðàÿ áûëà õàðàêòåðíà äë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íãëèè,  ãäå ïðèáëèæàëàñü áóðæóàçíàÿ ðåâîëþöèÿ,  ñàìàÿ  çðåëàÿ  èç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õ, ÷òî â íàøåé ëèòåðàòóðå îáû÷íî èìåíóþòñÿ ðàííèìè. Õîòÿ Ôðàíö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ûëî òîãäà äàëåêî äî áóðæóàçíîé ðåâîëþöèè,  âñå æå è  çäåñü  â  ò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ïîõó  âîçíèêëè  óñëîâèÿ,  âî ìíîãîì îïðåäåëèâøèå âûçðåâàíèå ôè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ôñêîé äîêòðèíû Äåêàðòà.  Ñðåäè òàêèõ óñëîâèé ïåðâîñòåïåííóþ ðîë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ãðàëî  ôîðìèðîâàíèå  ñèëüíåéøåãî  àáñîëþòèñòñêîãî  ãîñóäàðñòâà â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ðåìåíà Ãåíðèõà IV, Ðèøåëüå, Ìàçàðèíè. Â áîðüáå ïðîòèâ ñòàðîé ôå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ëüíîé çíàòè, ñîïðîòèâëÿâøåéñÿ ãîñóäàðñòâåííîé öåíòðàëèçàöèè, âñ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è èñòîðè÷åñêèå äåÿòåëè îïèðàëèñü íå òîëüêî íà ñðåäíåå  è  ìåëê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âîðÿíñòâî (â îñîáåííîñòè ñëóæèëîå, òàê íàçûâàåìîå äâîðÿíñòâî ìà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è), íî è íà ðàñòóùóþ áóðæóàçèþ, òîæå çàèíòåðåñîâàííóþ â óêðåïë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è íàöèîíàëüíîãî ãîñóäàðñòâà,  ñòèìóëèðîâàâøåãî ïðîìûøëåííî-ìàí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àêòóðíóþ è òîðãîâóþ äåÿòåëüíîñòü, âñòóïàâøåãî â âîåííîå ïðîòèâ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ÿíèå ñ äðóãèìè åâðîïåéñêèìè ãîñóäàðñòâàìè,  ðàñøèðÿâøåãî êîëîí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ëüíóþ ýêñïàíñèþ â çàìîðñêèõ ñòðàíàõ.  Ïðîèçâîäñòâåííûå  óñïåõè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îò  ðàííèé,  ìàíóôàêòóðíûé ïåðèîä ðàçâèòèÿ êàïèòàëèçìà â ñòðàíà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ïàäíîé Åâðîïû ïðè âñåé èõ ñêðîìíîñòè â ñðàâíåíèè ñ  ýïîõîé  ï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ûøëåííîãî ïåðåâîðîòà âñå æå ñîäåéñòâîâàëè ðàçâèòèþ íàó÷íûõ èññë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îâàíèé è ïðèìåíåíèþ åñòåñòâåííîíàó÷íûõ çíàíèé â ìîðåïëàâàíèè, â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ííîì äåëå,  â íåêîòîðûõ ñôåðàõ ïðîèçâîäñòâåííîé äåÿòåëüíîñòè.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 â îäíó èç ïðåäøåñòâóþùèõ ýïîõ èñòîðèè êóëüòóðû,  íàóêà ñòàíîâ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ñü ïðîèçâîäèòåëüíîé ñèëîé. Êðóæêè ó÷åíûõ-ãóìàíèñòîâ, âîçíèêøèå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òàëèè óæå â ÕV â.,  â ïîñëåäóþùèå äâà ñòîëåòèÿ è òàì, è â îñîá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è  â  Àíãëèè  è âî Ôðàíöèè ïðåâðàùàëèñü â êðóæêè ìàòåìàòèêîâ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ñòåñòâîèñïûòàòåëåé.  Âîçìîæíîñòü ïðàêòè÷åñêîãî ïðèìåíåíèÿ íàó÷íû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êðûòèé îáðàùàëà ê íàóêå âçîðû ïðàâèòåëåé.  Â Àíãëèè è âî Ôðàíö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çíèêàëè îôèöèàëüíî ïðèçíàííûå ñîîáùåñòâà ó÷åíûõ - ïðîîáðàçû  íû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øíèõ àêàäåìèé íàóê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Ðåíå Äåêàðò ðîäèëñÿ â Ëàý  (ãîðîäîê  â  ïðîâèíöèè  Òóðåíü)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åìüå ñëóæèëîãî äâîðÿíèíà 31 ìàðòà 1596 ã.  Â 1606 ã.  îí áûë îòï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âëåí îòöîì â êîëëåãèþ Ëà Ôëåø - îäíî èç ëó÷øèõ ó÷åáíûõ çàâåäåíè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ãäàøíåé Ôðàíöèè, çà íåñêîëüêî ëåò äî òîãî îñíîâàííîå èåçóèòàìè ñ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íêöèè Ãåíðèõà IV.  Þíûé Ðåíå îáó÷àëñÿ çäåñü áîëåå äåâÿòè ëåò. Ï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âèäåòåëüñòâó çðåëîãî Äåêàðòà, ó÷åáå â ýòîé êîëëåãèè îí áûë îáÿçàí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ñüìà ìíîãèì.  Ñàìî âîçíèêíîâåíèå òàêîãî ó÷åáíîãî çàâåäåíèÿ - õ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êòåðíîå ÿâëåíèå ýïîõ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Íàïîìíèì, ÷òî îðäåí èåçóèòîâ,  âîçíèêøèé â ñåðåäèíå  ÕVI  â.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àë  îäíèì èç îñíîâíûõ îðãàíèçàöèîííî-èäåîëîãè÷åñêèõ îðóäèé êîí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ðåôîðìàöèè.  Â áîðüáå ïðîòèâ ðåôîðìàöèîííûõ äâèæåíèé,  îòäåëèâø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  êàòîëè÷åñêîé öåðêâè ðÿä ñòðàí è îáëàñòåé Åâðîïû,  ýòîìó îðäåí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íàäëåæàëà ãëàâíàÿ ðîëü. Îñíîâíîå ñîöèàëüíîå ñîäåðæàíèå Ðåôîðì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èè (îñîáåííî åå êàëüâèíèñòñêîãî íàïðàâëåíèÿ) áûëî áóðæóàçíûì. Ê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ëè÷åñêàÿ êîíòððåôîðìàöèÿ,  íàïðîòèâ, âûðàæàëà ïðåæäå âñåãî èíò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ñû  ñòàáèëèçàöèè ôåîäàëüíûõ ïîðÿäêîâ è öåííîñòåé.  Íî â Çàïàä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âðîïå îíè ñòàíîâèëèñü âñå áîëåå øàòêèìè - îïðåäåëÿþùèì ðóñëîì ñ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èàëüíîãî  è  êóëüòóðíîãî ïðîãðåññà áûë ïóòü áóðæóàçíîãî ðàçâèòèÿ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âîçìîæíîãî áåç òåñíîé ñâÿçè ñ ðàçâèòèåì  çíàíèÿ  (â  îñîáåííîñò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ñòåñòâåííîíàó÷íîãî). Ýòî íàøëî ñâîå îòðàæåíèå â íåêîòîðûõ îñîá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ÿõ îðãàíèçàöèè è äåÿòåëüíîñòè îðäåíà èåçóèòîâ. Ñòðåìÿñü ê ôî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èðîâàíèþ  îáðàçîâàííûõ  è óáåæäåííûõ íîñèòåëåé êàòîëè÷åñêîé âåðû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åçóèòû â îñíîâàííûõ èìè ó÷åáíûõ çàâåäåíèÿõ áûëè  âûíóæäåíû  îòä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òü îïðåäåëåííóþ äàíü âåÿíèÿì âðåìåíè.</w:t>
      </w:r>
      <w:r>
        <w:br w:type="page"/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Êîíå÷íî, îñíîâíîå  ñîäåðæàíèå  ïðîãðàìì  îáó÷åíèÿ  îñòàâàëîñ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ðàäèöèîííûì, "ãóìàíèòàðíûì". Â íèõ ïðåäóñìàòðèâàëîñü ïðåæäå âñ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ó÷åíèå äðåâíèõ ÿçûêîâ. Ëàòèíñêèì ÿçûêîì, îñòàâàâøèìñÿ ÿçûêîì å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ïåéñêîé íàóêè è ìåæäóíàðîäíîãî îáùåíèÿ ó÷åíûõ,  Äåêàðò îâëàäåë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âåðøåíñòâå (ëàòûíü ñòàëà,  ìîæíî ñêàçàòü, âòîðûì åãî ðîäíûì ÿçû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ì).  Ìíîãî  âðåìåíè  îòâîäèëîñü â êîëëåãèè èçó÷åíèþ ïðîèçâåäåíè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ðåâíèõ ïèñàòåëåé,  îñâîåíèþ ïðàâèë ðèòîðèêè. Âñå ýòî çàíèìàëî á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åå ïÿòè ëåò ó÷åáû. Òðè ïîñëåäíèõ êëàññà ñ÷èòàëèñü "ôèëîñîôñêèìè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äðåâíîñòè è â ñðåäíåâåêîâüå ôèëîñîôèÿ âêëþ÷àëà â  ñåáÿ  ñîâîêóï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ü êàê ñîáñòâåííî ôèëîñîôñêèõ,  òàê è êîíêðåòíîíàó÷íûõ çíàíèé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òàôèçèêó, ëîãèêó, ýòèêó, ôèçèêó è ìàòåìàòèêó. Â ôèëîñîôñêîé òð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èöèè êàòîëèöèçìà ãîñïîäñòâîâàë àðèñòîòåëèçì,  êàê îí áûë ïðåîáð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îâàí êðóïíåéøèì èç ñðåäíåâåêîâûõ ó÷èòåëåé êàòîëè÷åñêîé öåðêâè Ô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é  Àêâèíñêèì  (âàæíåéøèì  ýëåìåíòîì  òàêîãî ïðåîáðàçîâàíèÿ ñòàë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ñíåéøàÿ ñâÿçü ìåòàôèçèêè ñ òåîëîãèåé è äàæå ïîä÷èíåíèå åå òåî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èè).  Ôèçèêà â îñíîâíîì ñâîäèëàñü ê àðèñòîòåëåâñêî-ñõîëàñòè÷åñê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ìîçðèòåëüíûì ðàññóæäåíèÿì î ïðèðîäå.  Âàæíåéøåé íîâàöèåé, ââåä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é  èåçóèòàìè  â ïðîãðàììó îáó÷åíèÿ â êîëëåãèè Ëà Ôëåø,  áûëî ä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ëüíî èíòåíñèâíîå èçó÷åíèå ìàòåìàòè÷åñêèõ äèñöèïëèí.  Ýòî  ïðåæä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åãî ãåîìåòðèÿ è àðèôìåòèêà, ãëàâíûì îáðàçîì â òîì èõ ñîäåðæàíè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òîðîå áûëî èçëîæåíî â Åâêëèäîâûõ "Íà÷àëàõ", òîãäà óæå õîðîøî è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ñòíûõ è îáðàáîòàííûõ íåêîòîðûìè ìàòåìàòèêàìè ÕVI â. â öåëÿõ ï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äàâàíèÿ.  Âìåñòå ñ ìàòåìàòèêîé â êîëëåãèè ïðåïîäàâàëèñü è  òàê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êëàäíûå íàóêè,  êàê ôîðòèôèêàöèÿ è íàâèãàöèÿ, ïîñêîëüêó íåêîò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ûå åå âûïóñêíèêè øëè çàòåì íà  âîåííóþ  ñëóæáó.  Âåñü  ýòîò  öèê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âëåê îñîáîå âíèìàíèå þíîãî Äåêàðòà,  îáëàäàâøåãî áîëüøèìè ìàò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òè÷åñêèìè ñïîñîáíîñòÿì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Ìíîãèì îáÿçàííûé ñâîåìó îáðàçîâàíèþ â êîëëåãèè, Äåêàðò òåì 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íåå áûë íåäîâîëåí îáùèì õàðàêòåðîì çäåøíåãî  îáó÷åíèÿ,  íåñìîòð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  íîâàöèè  èåçóèòîâ îñòàâàâøåãîñÿ â îñíîâå ñâîåé ñõîëàñòè÷åñêè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àðàÿñü ïðåîäîëåòü íåäîñòàòêè ïîëó÷åííîãî îáðàçîâàíèÿ, îí ïðîäîë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ë ó÷åáó. Òàê, óæå âñêîðå ïîñëå îêîí÷àíèÿ êîëëåãèè, â 1615 - 1616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ã.,  Äåêàðò èçó÷àë ïðàâî è ìåäèöèíó â óíèâåðñèòåòå ãîðîäà  Ïóàòü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,  ñäàâ ýêçàìåíû,  ïîëó÷èë ñòåïåíü áàêàëàâðà ïðàâà. Â äàëüíåéøåì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êàçàâøèñü â Ãîëëàíäèè,  îí â 1629 ã.  çàïèñàëñÿ â óíèâåðñèòåò  â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ðàíåêåðå êàê "ñòóäåíò-ôèëîñîô", à â 1630 ã.- â Ëåéäåíñêèé óíèâå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èòåò êàê "ñòóäåíò-ìàòåìàòèê".  Íî óíèâåðñèòåòñêîå îáðàçîâàíèå  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ãðàëî çíà÷èòåëüíîé ðîëè â äóõîâíîì ðàçâèòèè Äåêàðòà, èáî è â óíè-                             âåðñèòåòñêîì ïðåïîäàâàíèè ïðåîáëàäàëè ñõîëàñòè÷åñêèå èäåè, êîíöåï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èè,  òåîðèè.  Ñâîå  îòíîøåíèå  ê  íèì ôèëîñîô âûðàçèë â ñî÷èíåí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Ðàññóæäåíèå î ìåòîäå",  â êîòîðîì îí ñîîáùàåò ÷èòàòåëþ  íåêîòîðû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æíåéøèå ôàêòû ñâîåé áèîãðàôèè. Â êîíöå I ÷àñòè Äåêàðò ïèøåò, ÷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íîãèå ñòîðîíû êíèæíîé íàóêè ðàçî÷àðîâàëè åãî åùå â êîëëåã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 ýïîõó  ñðåäíåâåêîâüÿ îñíîâíûì èñòî÷íèêîì ìèðîâîççðåí÷åñê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íàíèÿ ñ÷èòàëàñü Áèáëèÿ - Ñâÿùåííîå ïèñàíèå,  êîòîðîå ðàññìàòðè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ñü êàê îòêðîâåíèå òàèíñòâåííîãî è âíåïðèðîäíîãî áîãà. Òîëêîâà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îãî äîêóìåíòà ñîñòàâëÿëî ãëàâíîå ñîäåðæàíèå ðåëèãèîçíî-ôèëîñîô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é  ìûñëè â ìíîãîâåêîâóþ ýïîõó äóõîâíî-èäåîëîãè÷åñêîãî ãîñïîäñòâ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åðêâè.  Âìåñòå ñ òåì îò êóëüòóðû àíòè÷íîñòè áûëè óíàñëåäîâàíû ò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çûâàåìûå ñâîáîäíûå èñêóññòâà, ÷àñòü êîòîðûõ - ãåîìåòðèÿ, àðèôì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êà, àñòðîíîìèÿ, ìóçûêà - â îïðåäåëåííîé ìåðå îñìûñëèâàëà ïðèðî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ûå ôåíîìåíû. Ïîñêîëüêó èõ ñîäåðæàíèå ïî÷åðïíóòü â Áèáëèè áûëî í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çìîæíî,  â ñðåäíåâåêîâîé  òåîëîãèçèðîâàííîé  ôèëîñîôèè  âîçíèêë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íöåïöèÿ  "äâóõ  êíèã",  ñîçäàííûõ  áîãîì.  Îäíà èç íèõ - êíèãà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áñòâåííîì ñìûñëå, èìåíóåìàÿ ãðå÷åñêèì ñëîâîì " Áèáëèÿ". Äðóãàÿ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òàôîðè÷åñêàÿ "êíèãà ïðèðîäû 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Ýòà êîíöåïöèÿ ïðèîáðåëà íàèáîëüøåå âëèÿíèå  ó  òåõ  ïåðåäîâû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èëîñîôîâ  ýïîõè Âîçðîæäåíèÿ,  êîòîðûå áûëè çàèíòåðåñîâàíû ãëàâíû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ðàçîì â èññëåäîâàíèè ïðèðîäû. Äåêàðò, åùå íå ñòóïèâ íà ïóòü ýò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 èññëåäîâàíèÿ,  óæå ñ ñàìûõ ìîëîäûõ ëåò ñòðåìèëñÿ ê òàêîé íàóêå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òîðàÿ ïîñòèãàåò èñòèíó,  ïîãðóæàÿñü â  "  âåëèêóþ  êíèãó  ìèðà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ìåñòå ñ òåì îí ïèñàë,  ÷òî áóäåò ÷åðïàòü èñòèíó è â ñàìîì ñåáå.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î íå ìåíåå âàæíî,  ÷åì åãî íàìåðåíèå èçâëåêàòü èñòèíó èç  "êíèã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ðîäû".  Òåì ñàìûì Äåêàðò âûðàæàåò íåïðèÿòèå ñõîëàñòè÷åñêîé ó÷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è, ïåðåïîëíÿâøåé ìíîæåñòâî îïóñîâ, ñîäåðæàíèå êîòîðûõ ïðèõîä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 âî âñå áîëåå êðè÷àùåå íåñîîòâåòñòâèå ñ çàïðîñàìè æèçíè.  Âìåñò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 òåì ñòðåìëåíèå Äåêàðòà èñêàòü èñòèíó â ñîáñòâåííîì ñîçíàíèè  âû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æàëî èíòåëëåêòóàëüíóþ çðåëîñòü ÷åëîâåêà Íîâîãî âðåìåíè - ïî ñâ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é ñîöèàëüíîé ñóòè óæå ãëàâíûì îáðàçîì áóðæóàçíîãî ÷åëîâåêà, ïîë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àâøåãî,  ÷òî, õîòÿ äóõîâíàÿ æèçíü îáùåñòâà íåâîçìîæíà áåç Ñâÿù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ãî ïèñàíèÿ, èñòèíà â äåëå ïîçíàíèÿ ïðèðîäû, êàê è ñàìîãî ÷åëîâ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,  ìîæåò  áûòü íàéäåíà ëèøü íà ïóòÿõ èõ èññëåäîâàíèÿ è ñàìîñòî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ëüíûõ ðàçìûøëåíèé.  Ê ñêàçàííîìó ñëåäóåò äîáàâèòü,  ÷òî ïîçíà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êíèãè  ìèðà",  ñ îäíîé ñòîðîíû,  è îáðåòåíèå èñòèíû â ñîáñòâåííî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çíàíèè - ñ äðóãîé, áûëè òåñíåéøèì îáðàçîì ñâÿçàíû äðóã ñ äðóãî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"Âåëèêóþ êíèãó  ìèðà"  ìîëîäîé Äåêàðò èçó÷àë,  íàáëþäàÿ æèçí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ðóãèõ çàïàäíîåâðîïåéñêèõ ñòðàí. Â 1618 ã. îí ïðèáûë â Íèäåðëàíäû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à ñòðàíà, íåçàäîëãî ïåðåä òåì çàâîåâàâøàÿ ïîëèòè÷åñêóþ íåçàâèñ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ñòü îò ôåîäàëüíîàáñîëþòèñòñêîé è êàòîëè÷åñêîé Èñïàíèè (õîòÿ  â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ííûå äåéñòâèÿ åùå ïðîäîëæàëèñü),  íà íåñêîëüêî äåñÿòèëåòèé - ïî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íãëèÿ íå ñîâåðøèëà ñâîþ áóðæóàçíóþ ðåâîëþöèþ - ñòàëà ýêîíîìè÷åñê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ìîé ïåðåäîâîé ñòðàíîé ìèðà. Â ýòîé â ñóùíîñòè èñòîðè÷åñêè ïåðâ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óðæóàçíîé ðåñïóáëèêå ïðîöâåòàëà âíóòðåííÿÿ è  ìåæäóíàðîäíàÿ  òî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âëÿ, ðàçâèâàëîñü ìàíóôàêòóðíîå ïðîèçâîäñòâî, ãîðîäñêîå íàñåëå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åâûøàëî ñåëüñêîå.  Íàðÿäó ñ èíòåíñèâíîñòüþ  ýêîíîìè÷åñêîé  æèçí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äåðëàíäû îòëè÷àëèñü ñàìîé ñâîáîäíîé è ìíîãîñòîðîííåé â òîãäàøíå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âðîïå äóõîâíîé æèçíüþ. Çäåñü âîöàðèëàñü íàèáîëüøàÿ â òåõ óñëîâèÿ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ëèãèîçíàÿ  âåðîòåðïèìîñòü  (âñå  æå  ïðè  ãîñïîäñòâå ïðîòåñòàí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êî-êàëüâèíèñòñêîãî  âåðîèñïîâåäàíèÿ),  àòìîñôåðà  êîòîðîé  âåñüì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ëàãîïðèÿòñòâîâàëà è ðàçâèòèþ íàó÷íûõ çíàíèé.  Çäåñü, â ÷àñòíîñò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äàâàëèñü ïðîèçâåäåíèÿ,  âíåñåííûå â êàòîëè÷åñêèõ ñòðàíàõ â ïàï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èé "Èíäåêñ çàïðåùåííûõ êíèã" (íàïðèìåð, òðóäû Êîïåðíèêà è Ãàëèëå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ðàçó ïîñëå èõ çàïðåùåíèÿ) .  Ñîâåðøåííî çàêîíîìåðíî, ÷òî â Íèäå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íäàõ  íàõîäèëî óáåæèùå ìíîæåñòâî íåâîëüíûõ è âîëüíûõ èçãíàííèêî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 äðóãèõ ñòðàí Åâðîïû.  Íåìàëî áûëî çäåñü è ôðàíöóçîâ.  Äåêàðò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÷åñòâå äîáðîâîëüöà ïîñòóïèë â ïðîòåñòàíòñêèå âîéñêà. Ôðàíöóçñêè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âîðÿíèí, îäíàêî, îòíþäü íå ñîáèðàëñÿ ñòàòü ïðîôåññèîíàëüíûì âî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ûì (êàê ýòî äåëàëè ìíîãèå åãî ñîîòå÷åñòâåííèêè â òåõ æå Íèäåðëà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õ, ñîñòîÿâøèõ òîãäà â ôàêòè÷åñêîì ñîþçå ñ Ôðàíöèåé). Ïîñòóïëå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 âîåííîå  ó÷èëèùå â Áðåäå - îäíî èç äåéñòâèé ìîëîäîãî Äåêàðòà ï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ó÷åíèþ "âåëèêîé êíèãè ìèðà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 òîì æå 1618 ã. îí ïîçíàêîìèëñÿ ñ Èñààêîì Áåêìàíîì, äîêòîðî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äèöèíû,  âåñüìà îñâåäîìëåííûì â ìàòåìàòèêå,  íå ÷óæäûì è  äðóã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ñòåñòâåííîíàó÷íûõ çíàíèé.  Ïîâîäîì ê èõ çíàêîìñòâó ïîñëóæèëà îä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ðóäíàÿ ìàòåìàòè÷åñêàÿ çàäà÷à,  óñëîâèÿ êîòîðîé Áåêìàí ñîîáùèë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ó, áëåñòÿùå ðåøèâøåìó åå. Çíàêîìñòâî ìîëîäîãî ôðàíöóçà, òîëüê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òàâøåãî òîãäà íà ïîðîã ñâîåé íàó÷íîé  äåÿòåëüíîñòè,  ñî  ñòàðø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(íà  âîñåìü  ëåò) è óæå ñëîæèâøèìñÿ ãîëëàíäñêèì ó÷åíûì ïåðåðîñëî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ñüìà ïëîäîòâîðíóþ äëÿ îáîèõ íàó÷íóþ äðóæáó.  Óæå â êîíöå 1618 ã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 íàïèñàë ñâîå ïåðâîå ïðîèçâåäåíèå - "Òðàêòàò î ìóçûêå",  ê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ðûé îí ïîñâÿòèë Áåêìàíó.  Â 1619 - 1621 ãã.  â òîì  æå  êà÷åñòâ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ëüíîíàåìíîãî  îôèöåðà Äåêàðò íàõîäèëñÿ â ðàçíûõ ìåñòàõ Ãåðìàíè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âñòðèè,  Áîãåìèè, Âåíãðèè. Â 1622 - 1628 ãã. îí æèë âî Ôðàíöèè,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îñíîâíîì â Ïàðèæå (â 1623 - 1624 ãã. ñîâåðøèë äëèòåëüíîå ïóòåøåñò-                       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èå â Èòàëèþ, êóäà åõàë ÷åðåç Øâåéöàðèþ, ïîáûâàë â Ðèìå). Ýòè ãîä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àëè  âðåìåíåì äàëüíåéøåãî ñîçðåâàíèÿ åãî íàó÷íîãî è ôèëîñîôñê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ëàíò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Òîìó âî  ìíîãîì  ñïîñîáñòâîâàëè  ñâÿçè Äåêàðòà ñ ôðàíöóçñêèì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÷åíûìè è ôèëîñîôàìè.  Îñîáî âàæíóþ ðîëü  ñûãðàëà  çàâÿçàâøàÿñÿ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íöå 20-õ ãîäîâ äðóæáà ñ Ìàðåíîì Ìåðñåííîì (1588 - 1648) - âåñüì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êàçàòåëüíûì ìûñëèòåëåì è äåÿòåëåì ýïîõè.  Îêîí÷èâ òó æå êîëëåãè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  Ôëåø  (íà äâà ãîäà ðàíüøå Äåêàðòà),  Ìåðñåíí â äàëüíåéøåì ñòà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íàõîì ôðàíöèñêàíñêîãî îðäåíà è ïðîâåë áîëåå äâàäöàòè ëåò â îäíî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 ïàðèæñêèõ ìîíàñòûðåé. Â òî æå âðåìÿ îí áûë ïðåïîäàâàòåëåì ôè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ôèè è òåîëîãèè è íàïèñàë ìíîãî òðóäîâ íå òîëüêî ïî ýòèì  ïðåäì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ì,  íî è ïî ìàòåìàòèêå,  ìåõàíèêå,  ôèçèêå, ìóçûêå. Ìåðñåíí ñòà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ðãàíèçóþùèì öåíòðîì äëÿ  ôðàíöóçñêèõ  (è  íåêîòîðûõ  èíîñòðàííûõ)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÷åíûõ,  ñ  êîòîðûìè  îí íàõîäèëñÿ â äëèòåëüíîé ïåðåïèñêå (èëè áû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ñðåäíèêîì â èõ ïåðåïèñêå).  Ïîñêîëüêó òîãäà åùå íå áûëî  íàó÷íû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óðíàëîâ, òàêàÿ ïåðåïèñêà ñòàëà íåîáõîäèìûì óñëîâèåì ðàçâèòèÿ íà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è.  Â äàëüíåéøåì,  âî âðåìÿ ìíîãîëåòíåãî ïðåáûâàíèÿ Äåêàðòà â Í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ðëàíäàõ, Ìåðñåíí áûë îñíîâíûì åãî êîððåñïîíäåíòîì â Ïàðèæå. Êð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îê ó÷åíûõ,  îáðàçîâàâøèéñÿ âîêðóã íåãî,  âïîñëåäñòâèè (óæå  ïîñë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ìåðòè åãî è Äåêàðòà) ïðåâðàòèëñÿ âî Ôðàíöóçñêóþ àêàäåìèþ íàóê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Íàèëó÷øèå óñëîâèÿ äëÿ äàëüíåéøåãî  ðàçâèòèÿ  è  ëèòåðàòóðí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ôîðìëåíèÿ  ñâîèõ  íàó÷íûõ è ôèëîñîôñêèõ ìûñëåé Äåêàðò âèäåë â Í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ðëàíäàõ, êóäà îí è ïåðåñåëèëñÿ îñåíüþ 1628 ã. Ñðåäñòâà ïîçâîëÿ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ìó  ñíèìàòü  êâàðòèðû è äîìà â ðàçëè÷íûõ ãîðîäàõ è ñåëüñêèõ ìåñ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ÿõ ýòîé ñòðàíû.  Îí ìíîãîêðàòíî ìåíÿë ìåñòà ñâîåãî ïðåáûâàíèÿ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ëåäóÿ äåâèçó "Õîðîøî ïðîæèë òîò,  êòî õîðîøî óòàèëñÿ" (ïî÷åðïíó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 Îâèäèÿ).  Ëèøåííûé ñîáñòâåííîãî ñåìåéñòâà, Äåêàðò ñ ãîëîâîé óøå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 íàó÷íóþ  ðàáîòó.  Ðàäîñòü æèçíè ñòàëà äëÿ íåãî ïðåæäå âñåãî ð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îñòüþ ìûñëè â ïîèñêàõ èñòèíû.  Â îäíîì èç ïîñëåäíèõ  ñâîèõ  ïèñå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(31 ìàðòà 1649 ã.) ôèëîñîô,  çàìåòèâ, ÷òî çäîðîâüå òåëà - âåëè÷àé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øåå èç ÷åëîâå÷åñêèõ áëàã,  î êîòîðîì çàáûâàþò, êîãäà îíî åñòü, ï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ë, ÷òî "ïîçíàíèå èñòèíû - ýòî êàê áû çäîðîâüå äóøè: êîãäà åþ î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äåâàþò,  î íåé áîëüøå íå äóìàþò".   Â  Íèäåðëàíäàõ Äåêàðò ïðîáû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îëåå  äâàäöàòè ëåò (çà ýòî âðåìÿ îí òðèæäû íàâåäûâàëñÿ íà ðîäèíó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äå íàõîäèëñÿ â îáùåé ñëîæíîñòè ìåíåå ãîäà),  Â  Íèäåðëàíäàõ  áû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çäàíû  è  îïóáëèêîâàíû  âñå  îñíîâíûå åãî ïðîèçâåäåíèÿ.  Íàçîâå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ëàâíûå èç íèõ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Ýòî ïðåæäå âñåãî "Ïðàâèëà äëÿ ðóêîâîäñòâà óìà",  íàïèñàííûå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627 - 1629 ãã.  (ðàáîòà íå îêîí÷åíà è ïðè æèçíè Äåêàðòà îïóáëèê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íà íå áûëà).  Êàê âèäíî èç ñàìîãî íàçâàíèÿ,  ýòî ìåòîäîëîãè÷åñê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îñòðåííîå ïðîèçâåäåíèå.  Ñðàçó æå ïîñëå ñâîåãî ïåðååçäà â Íèäå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íäû  Äåêàðò  íà÷àë  ðàáîòàòü  è íàä áîëüøèì êîíêðåòíî-íàó÷íûì (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ìåñòå ñ òåì, êîíå÷íî, ôèëîñîôñêèì) ïðîèçâåäåíèåì , êîòîðîå îí ñ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èðàëñÿ íàçâàòü "Ìèð".  Íà îñíîâå ñëîæèâøèõñÿ ó íåãî ïðèíöèïîâ ì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àíèêè îí çàäóìàë íàðèñîâàòü çäåñü êàðòèíó âñåãî ìèðîçäàíèÿ. Ëåòî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633  ã.,  êîãäà ðàáîòà áûëà ïî÷òè çàêîí÷åíà,  Äåêàðò óçíàë î òîì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òî ïàïñêàÿ èíêâèçèöèÿ â Ðèìå îñóäèëà îïóáëèêîâàííûé â 1632 ã. ç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÷àòåëüíûé òðóä Ãàëèëåÿ "Äèàëîã î äâóõ ãëàâíåéøèõ ñèñòåìàõ ìèðà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òîëåìååâîé è Êîïåðíèêîâîé", à ñàìîãî àâòîðà íàêàçàëà. Ýòî îñóæ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å  ïðîèçâåëî  íà Äåêàðòà òÿæåëîå âïå÷àòëåíèå,  èáî åãî "Ìèð" áû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ïèñàí íà îñíîâå òåõ æå ïðèíöèïîâ,  ÷òî è  ïðîèçâåäåíèå  Ãàëèëå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îòÿ  íà Íèäåðëàíäû êàê íà ñòðàíó â îñíîâíîì ïðîòåñòàíòñêóþ óãðîç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ìñêîé êóðèè è èíêâèçèöèè íå ðàñïðîñòðàíÿëèñü,  Äåêàðò,  îñòàâà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øèéñÿ  êàòîëèêîì,  îòêàçàëñÿ  îò  ïóáëèêàöèè ïî÷òè ãîòîâîãî òðóä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äåñü ïðîÿâèëèñü ïðèñóùèå Êàðòåçèþ (åãî ëàòèíèçèðîâàííàÿ  ôàìèëèÿ)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ñòîðîæíîñòü è ñäåðæàííîñòü. Ýòè êà÷åñòâà ôèëîñîôà ñîîòâåòñòâîâà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óõîâíîìó êëèìàòó òîé èñòîðè÷åñêîé ýïîõè, êîãäà ñàìîé ìîùíîé èäå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ãè÷åñêîé ñèëîé îñòàâàëàñü ðåëèãèÿ. Ïðàâäà, Äåêàðò ìîã áû îïóáë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âàòü ñâîé òðóä,  óñòðàíèâ ðÿä ïðèíöèïèàëüíûõ ïîëîæåíèé, ñáëèæà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øèõ åãî ñ òðóäîì Ãàëèëåÿ, íî òàêîãî ðîäà îïåðàöèÿ èñêàçèëà áû ï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âåäåíèå, è îí ïðåäïî÷åë åãî íå ïóáëèêîâàòü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Îïðàâèâøèñü îò ïîòðÿñåíèÿ,  Äåêàðò ïðîäîëæàë ðàçðàáîòêó ñâîå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òîäîëîãèè,  ôèçèêè,  ôèëîñîôèè.  Èòîãîì íàïðÿæåííîé ðàáîòû ñòàë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Ðàññóæäåíèå î ìåòîäå",  íàïèñàííîå ïî-ôðàíöóçñêè è îïóáëèêîâàíí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1637 ã.  Ýòî ïðîèçâåäåíèå ïðåäñòàâëÿåò ñîáîé  ïðîãðàììíûé  äîê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íò, â êîòîðîì àâòîð ñôîðìóëèðîâàë âñå îñíîâíûå âîïðîñû ñâîåé ô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ñîôèè,  êàê è íàïðàâëåíèå ñâîèõ åñòåñòâåííîíàó÷íûõ èññëåäîâàí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êëþ÷àÿ  â  ñåáå àâòîáèîãðàôè÷åñêèå ìîìåíòû,  îíî ôîðìóëèðîâàëî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àâèëà ìîðàëè, êîòîðûõ Äåêàðò òâåðäî ðåøèë ïðèäåðæèâàòüñÿ â ñâîå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çíè.  Íàçâàíèþ è ãëàâíîé íàïðàâëåííîñòè ýòîãî ïðîèçâåäåíèÿ ñîî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òñòâîâàëè òðè ïðèëîæåíèÿ.  Â íèõ  ðàññìàòðèâàëèñü  òåîðåòè÷åñê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ïðîñû  îïòèêè  ("Äèîïòðèêà),  ìåòåîðîëîãè÷åñêèå ÿâëåíèÿ ("Ìåòå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û"), ïðîáëåìû ìàòåìàòèêè ( " Ãåîìåòðèÿ" ) . Ïðèëîæåíèÿ äåìîíñòð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âàëè ýôôåêòèâíîñòü ïðèíöèïîâ ìåòîäîëîãèè, ñôîðìóëèðîâàííûõ âî 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àñòè "Ðàññóæäåíèÿ", êîíêðåòèçèðîâàëè åãî V ÷àñòü - ïîðÿäîê èññë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îâàíèÿ ôèçè÷åñêèõ âîïðîñ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 IV ÷àñòè "Ðàññóæäåíèÿ î ìåòîäå" Äåêàðò èçëîæèë îñíîâû ñâîå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òàôèçèêè (ðàçóìååòñÿ,  â åå òðàäèöèîííîì, àðèñòîòåëåâñêîì ñìûñë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- êàê ó÷åíèÿ î íàèáîëåå îáùèõ ïðèíöèïàõ áûòèÿ è çíàíèÿ). Óãëóáë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óþ  èõ òðàêòîâêó îí äàåò â ñïåöèàëüíîì ñî÷èíåíèè - "Ðàçìûøëåíèå 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åðâîé ôèëîñîôèè" (êàê èìåíîâàë ìåòàôèçèêó ñàì Àðèñòîòåëü),  íàï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ííîì íà ëàòèíñêîì ÿçûêå è èçäàííîì â Ïàðèæå â 1641 ã. Âòîðîå è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íèå ýòîé ðàáîòû âûøëî â Àìñòåðäàìå â 1642 ã.,  à ôðàíöóçñêèé ï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âîä,  îïóáëèêîâàííûé â Ïàðèæå â 1647 ã., íàçûâàëñÿ "Ìåòàôèçè÷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èå ðàçìûøëåíèÿ". Â ýòîì èçäàíèè ê îñíîâíîìó òåêñòó áûëè ïðèëîæåí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åìü "Âîçðàæåíèé" íà íåãî (èõ ñîáðàë ãëàâíûì îáðàçîì Ìåðñåíí,  ð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îñëàâøèé ðóêîïèñü, ïðèñëàííóþ åìó àâòîðîì, ðàçëè÷íûì ôèëîñîôàì)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Îòâåòû" Äåêàðòà íà "Âîçðàæåíèÿ".  Ïðåäóñìîòðèòåëüíûé àâòîð, òàê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ðàçîì, îñòàâëÿë ïîñëåäíåå ñëîâî â ôèëîñîôñêîì ñïîðå çà ñîáî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 òå  ãîäû  åãî  ôèëîñîôèÿ ïðîíèêëà â íåêîòîðûå íèäåðëàíäñê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íèâåðñèòåòû,  îñîáåííî â Óòðåõòñêèé.  Ñðåäè ïðîôåññîðîâ ïîÿâèëèñ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áåæäåííûå è ýíåðãè÷íûå ïîñëåäîâàòåëè Äåêàðòà.  Ñàìûìè àêòèâíûìè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ëàíòëèâûìè ïðîïàãàíäèñòàìè êàðòåçèàíñòâà (ïîñëåäóþùåå íàèìåíî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å  âñåé  ñîâîêóïíîñòè âçãëÿäîâ ôèëîñîôà) áûëè ïðîôåññîðà Óòðåõ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êîãî óíèâåðñèòåòà Õåíäðèê Ðåíåðè è Õåíäðèê Äåðóà  ,  ïðèøåäøèå  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èëîñîôèè îò ìåäèöèíû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Ðîñò ïîïóëÿðíîñòè è  âëèÿíèÿ  êàðòåçèàíñòâà  â  íèäåðëàíäñê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íèâåðñèòåòàõ âåñüìà âñòðåâîæèë ìåñòíûõ öåðêîâíèêîâ. Õîòÿ ýòî áû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 êàòîëè÷åñêèå,  à ïðîòåñòàíòñêèå öåðêîâíèêè,  íî è îíè ìèðîâîç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í÷åñêè  âî  ìíîãîì  ïåðåñòðîèëèñü  íà òðàäèöèîííóþ àðèñòîòåëåâ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-ñõîëàñòè÷åñêóþ ôèëîñîôèþ, ðóøèâøóþñÿ ïîä óäàðàìè êàðòåçèàíñòâ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ôåññîð  òåîëîãèè  òîãî æå Óòðåõòñêîãî óíèâåðñèòåòà Ãèñáåðò Âîý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èé,  êîòîðûé áûë òàêæå êàëüâèíèñòñêèì  ñâÿùåííèêîì  è  ïîïóëÿðíû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ïîâåäíèêîì,  ñíà÷àëà  îáâèíèë  â  àòåèçìå Äåðóà,  à çàòåì íà÷à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ëîáíóþ - è êîñâåííóþ è ïðÿìóþ - òðàâëþ ñàìîãî Äåêàðòà (áîðüáà  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îðîííèêîâ è ïðîòèâíèêîâ ðàñïðîñòðàíèëàñü è íà Ëåéäåíñêèé óíèâå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èòåò, ãäå âèäíåéøèì êàðòåçèàíöåì ñòàë ïðîôåññîð Àäðèàí Õååðáîðä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 âñåé ñâîåé îñòîðîæíîñòè Äåêàðò íå ñ÷åë âîçìîæíûì óêëîíèòüñÿ î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îðüáû è áûë âûíóæäåí ïðèíÿòü âûçîâ.  Â áîëüøîì ïàìôëåòå, íàïèñà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ì â 1645 ã., îí, îáíàðóæèâ òàëàíò ìîãó÷åãî ïîëåìèñòà, âûÿâèë è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ííîå ëèöî Âîýöèÿ êàê çëîñòíîãî êëåâåòíèêà è íåâåæäû â ôèëîñîô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,  ïî ñóùåñòâó îäåðæàâ êàê íàó÷íóþ,  òàê è ìîðàëüíóþ ïîáåäó,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 áûë áåññèëåí â ÷óæîé ñòðàíå,  ãäå êàëüâèíèçì áûë  îôèöèàëüíû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ëèãèîçíûì  âåðîèñïîâåäàíèåì,  ïðèçâàòü  ðóêîâîäñòâî  Óòðåõòñê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íèâåðñèòåòà ê ðåøèòåëüíîìó îñóæäåíèþ Âîýöèÿ.  Â äàëüíåéøåì ïðîòè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à âûñòóïàëè è äðóãèå ïðîòåñòàíòñêèå öåðêîâíèêè, åìó ïðèøëîñ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ëåìèçèðîâàòü è ñ íåêîòîðûìè êàòîëè÷åñêèìè àâòîðàìè èç ÷èñëà  è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óèò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 ãîäû ýòîé áîðüáû Äåêàðò èçäàë â Àìñòåðäàìå "Ïåðâîíà÷àëà ô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ñîôèè" (â 1644 ã.- íà ëàòèíñêîì ÿçûêå, â 1647 ã.- âî ôðàíöóçñêî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åðåâîäå) - ñèñòåìàòè÷åñêîå èçëîæåíèå ñâîåé ôèëîñîôñêîé  äîêòðèíû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êëþ÷àâøåé  íàðÿäó ñ ìåòîäîëîãèåé è ìåòàôèçèêîé âñå ðàçäåëû ôèçèê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- ó÷åíèå î òåëàõ, î ìèðå è î Çåìëå. Â 1645 - 1648 ãã. êðîìå àêòè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é  ïåðåïèñêè,  â êîòîðîé óòî÷íÿëèñü è ðàçâèâàëèñü,  ìíîãèå ôè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ôñêèå ( êàê è êîíêðåòíî-íàó÷íûå) èäåè, Äåêàðò   ðàáîòàë íàä "ñ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èíåíèåì  "Îïèñàíèå ÷åëîâå÷åñêîãî òåëà.  Îá îáðàçîâàíèè æèâîòíîãî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(ïðè æèçíè àâòîðà îíî íå áûëî îïóáëèêîâàíî).  Â ýòîì  ïðîèçâåäåí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 ñäåëàë ïîïûòêó ïðèìåíèòü ïðèíöèïû ñâîåé ôèçèêè ê îáúÿñíåíè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âîòíîãî è ÷åëîâå÷åñêîãî îðãàíèçìîâ.  Àíòðîïîëîãè÷åñêàÿ ïðîáëåì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êà, â ôîêóñå êîòîðîé áûëî èññëåäîâàíèå òåëåñíûõ êà÷åñòâ è äóõî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ûõ ñâîéñòâ ÷åëîâåê, ñîñòàâèëà ñîäåðæàíèå òðàêòàòà "Ñòðàñòè äóøè"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ûøåäøåãî â ñâåò â Íèäåðëàíäàõ â êîíöå 1649 ã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 ýòî âðåìÿ Äåêàðò íàõîäèëñÿ óæå â ñòîëèöå Øâåöèè Ñòîêãîëüìå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óäà  îí  âûåõàë  ïî íàñòîÿòåëüíîìó ïðèãëàøåíèþ êîðîëåâû Õðèñòèíû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òîðàÿ ñ åãî ïîìîùüþ íàìåðåâàëàñü ó÷ðåäèòü â Øâåöèè Àêàäåìèþ íàó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(è äàæå ñàìà ïûòàëàñü îâëàäåòü ïðèíöèïàìè êàðòåçèàíñòâà).  Íî ï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ûâàíèå Äåêàðòà â Ñòîêãîëüìå ïðîäîëæàëîñü ëèøü íåñêîëüêî  ìåñÿöå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ñòóäèâøèñü, îí óìåð 11 ôåâðàëÿ 1650 ã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Ïðåæäå ÷åì ïåðåõîäèòü ê ñèñòåìàòè÷åñêîìó îáçîðó  ôèëîñîôñê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÷åíèÿ Êàðòåçèÿ, íåîáõîäèìî ñêàçàòü åùå íåñêîëüêî ñëîâ î åãî ñîö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ëüíî-ïîëèòè÷åñêîì ñîäåðæàí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Çäåñü ïðèõîäèòñÿ êîíñòàòèðîâàòü äîâîëüíî çíà÷èòåëüíóþ ïîëèò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ñêóþ èíäèôôåðåíòíîñòü ôðàíöóçñêîãî ôèëîñîôà.  Â " Ðàññóæäåíèè  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òîäå  " îí âûðàçèë ñâîþ íåïðèÿçíü ê òåì çàíîñ÷èâûì,  ïî åãî ìí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þ, ëþäÿì, êîòîðûå âèäÿò ñìûñë ñâîåé æèçíè â ðàçëè÷íûõ îáùåñòâ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ûõ  ïðåîáðàçîâàíèÿõ,  è  òåì áîëåå â íèñïðîâåðæåíèè ñóùåñòâóþù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ñóäàðñòâåííîãî óñòðîéñòâà.  Ïî óáåæäåíèþ Äåêàðòà,  ìíîãî áëàãî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ðíåå äëÿ îáùåñòâà ïðèñïîñàáëèâàòüñÿ ê åãî íåñîâåðøåíñòâàì, ê òå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ëè èíûì íåäîñòàòêàì ãîñóäàðñòâåííûõ îðãàíèçìîâ, èáî ðàçðóøåíèå 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ãðîæàåò  ëþäÿì îãðîìíûìè áåäñòâèÿìè.  Ñîäåðæàíèå ïðîèçâåäåíèé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à è âñÿ åãî äåÿòåëüíîñòü èìåëè ïåðâîñòåïåííîå çíà÷åíèå äëÿ á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óùåãî  ôîðìèðîâàíèÿ  âî Ôðàíöèè óñëîâèé äëÿ áóðæóàçíîé ðåâîëþö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àðàêòåðíî çäåñü óæå òî,  ÷òî, îñóæäàÿ ëþáîå ïîñÿãàòåëüñòâî íà ñ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åñòâóþùèå  ñîöèàëüíûå ïîðÿäêè, êàê è íà ðåëèãèîçíî-èäåîëîãè÷åñê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èñòåìû,  èõ îñâåùàâøèå,  Äåêàðò íå òîëüêî íå îòêàçûâàëñÿ ïðèçíà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âîå íîâàòîðñòâî â ñôåðå íàóêè, íî äàæå ïîä÷åðêèâàë åãî. Â òðóäíû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ïðîñàõ íàóêè,  ïèñàë îí â "Ðàññóæäåíèè î  ìåòîäå",  "áîëüøèíñòâ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ëîñîâ íå ÿâëÿåòñÿ äîêàçàòåëüñòâîì" è " ãîðàçäî âåðîÿòíåå,  ÷òîá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ñòèíó íàøåë îäèí ÷åëîâåê, ÷åì öåëûé íàðîä " [1],ñòð.259. Âìåñòå ñ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ì ôèëîñîô ÿñíî ñîçíàâàë ñîöèàëüíóþ ïðèðîäó íàóêè,  åå  æèçíåííó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îáõîäèìîñòü  äëÿ îáùåñòâà.  Îòñþäà íåîäíîêðàòíî âûñêàçûâàåìàÿ 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ûñëü îá îáÿçàííîñòè ïðàâèòåëåé ôèíàíñèðîâàòü ñëîæíûå  ýêñïåðèì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û,  áåç êîòîðûõ íåâîçìîæíî ïðîäâèæåíèå â íàó÷íûõ îòêðûòèÿõ (ôðà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óçñêîå ïðàâèòåëüñòâî â ïðèçíàíèå  çàñëóã  Äåêàðòà  íàçíà÷èëî  åì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åíñèþ, õîòÿ ó÷åíûé òàê åå è íå ïîëó÷èë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Äåêàðò ïðîäîëæèë òó ïðèíöèïèàëüíóþ  ëèíèþ,  êîòîðàÿ  âûðàæàë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äâà  ëè íå ãëàâíîå ñîäåðæàíèå ñîöèàëüíî - ôèëîñîôñêîé ìûñëè ãóì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ñòîâ ïðåäøåñòâóþùèõ âåêîâ. Èõ îïïîçèöèÿ ñõîëàñòè÷åñêîé ôèëîñîô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 ôåîäàëüíî-òåîëîãè÷åñêîìó  ìèðîâîççðåíèþ  â  êà÷åñòâå âàæíåéø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âîåãî êîìïîíåíòà âêëþ÷àëà ïîëîæåíèå î  ïðèðîäíîì  ðàâåíñòâå  âñå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þäåé,  îá îäèíàêîâîñòè ÷åëîâå÷åñêîé ïðèðîäû.  Ýòî íàäèñòîðè÷åñê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íÿòèå ïðè âñåé åãî àáñòðàêòíîñòè ñòàëî äëÿ ìíîæåñòâà  ãóìàíèñòî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èõ ïîñëåäîâàòåëåé òåîðåòè÷åñêèì ñòåðæíåì êðèòèêè èåðàðõèçìà ôå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ëüíîãî îáùåñòâà.  Äåêàðò íå ôîðìóëèðîâàë íèêàêèõ ñîöèàëüíî-ôè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ôñêèõ êîíöåïöèé.  Íî,  ñàì äâîðÿíèí, îí îòëè÷íî âèäåë, ÷òî ïðîã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ññ êóëüòóðû íåâîçìîæåí, åñëè çíàíèÿìè áóäóò îáëàäàòü òîëüêî ã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äñòâóþùèå êëàññû.  Êîíå÷íî, â åãî ïðåäñòàâëåíèè ýòî áûëè ãëàâíû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ðàçîì - åñëè íå èñêëþ÷èòåëüíî - åñòåñòâåííîíàó÷íûå  çíàíèÿ,  èá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ìåííî ñ íèìè îí ñâÿçûâàë íå òîëüêî ïðîãðåññ ÷åëîâå÷åñêîãî îáùåñ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, íî è äåëî ñîâåðøåíñòâîâàíèÿ ñàìîé ÷åëîâå÷åñêîé ïðèðîäû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Ïîäòâåðæäåíèåì ñêàçàííîãî ñëóæèò óæå òîò ôàêò,  ÷òî íåêîòîðû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âîè ïðîèçâåäåíèÿ îí ïèñàë ïî-ôðàíöóçñêè, àäðåñóÿ èõ øèðîêîé àóä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ðèè,  ñòîÿâøåé çà ïðåäåëàìè öåõîâîé ó÷åíîñòè,  íîñèòåëè  êîòîð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ùàëèñü  ìåæäó  ñîáîé  ïî÷òè èñêëþ÷èòåëüíî íà ëàòèíñêîì ÿçûêå.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Ðàññóæäåíèè î ìåòîäå " Äåêàðò ïèñàë, ÷òî ÿçûê ñàì ïî ñåáå íå ñâ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òåëüñòâóåò  î  ñèëå ìûñëåé è ÷åëîâåê,  âûðàæàþùèéñÿ íà íèæíåá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íñêîì íàðå÷èè,  ìîæåò ôîðìóëèðîâàòü èõ áîëåå òî÷íî  è  òîíêî  ï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ðàâíåíèþ  ñ  òåì,  êòî ïðåêðàñíî çíàåò ôðàíöóçñêèé ÿçûê è âëàäåå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åìè ïðàâèëàìè ðèòîðèêè.  Êàê â ýòîì, òàê è â äðóãèõ ñâîèõ ïðîè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äåíèÿõ  ôèëîñîô  ïðåâîçíîñèò  çäðàâûé ñìûñë ("åñòåñòâåííûé ñâåò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ëîâå÷åñêîãî óìà),  ïðåäñòàâëåííûé â íàðîäå äàæå ÷àùå,  ÷åì ñðåä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åõîâûõ  ó÷åíûõ,  êàê ãàðàíò ýôôåêòèâíîñòè îòêðûâàåìûõ èñòèí.  Ýò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öèàëüíàÿ ïîçèöèÿ Äåêàðòà, íàøåäøàÿ îñìûñëåíèå â åãî ãíîñåîëîãè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 ñîáñòâåííîé  åãî  íàó÷íîé  äåÿòåëüíîñòè  âûðàæàëàñü è â âûñîê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öåíêå òåõíè÷åñêîãî ìàñòåðñòâà òåõ ñïåöèàëèñòîâ,  áåç çîëîòûõ  ðó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òîðûõ  îí  íå  âèäåë  âîçìîæíîñòè îñóùåñòâëÿòü ñâîè ýêñïåðèìåíò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(íàïðèìåð,  áåç ìàñòåðîâ ïðèêëàäíîé îïòèêè Âèëëåáðåñüå è Ôåððüå) 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  äåìîíñòðèðîâàë è äåìîêðàòèçì ïîäëèííîãî ó÷åíîãî ïî îòíîø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þ ê "ïðîñòûì ëþäÿì". Íàïðèìåð, îáíàðóæèâ ó îäíîãî èç ñâîèõ ñëóã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ëëüî,  íåçàóðÿäíûé ìàòåìàòè÷åñêèé òàëàíò, îí íàøåë âðåìÿ äëÿ ç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ÿòèé ñ íèì,  è Æèëëüî âïîñëåäñòâèè ñòàë âèäíûì èíæåíåðîì â Ëåé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. Íèäåðëàíäñêèé ìîðÿê Äèðê Ðåìáðàí÷ (â áóäóùåì âèäíûé àñòðîíîì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âèãàòîð),  óçíàâ î Äåêàðòå è äîáèâøèñü âñòðå÷è ñ íèì, òîæå ïîð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èë ôèëîñîôà ñâîèìè ìàòåìàòè÷åñêèìè ñïîñîáíîñòÿìè. Òîò íà÷àë çàí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òüñÿ ñ íèì è ñäåëàë åãî ó÷àñòíèêîì ñâîèõ ýêñïåðèìåíò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Ôèëîñîôñêîå ðàçâèòèå Äåêàðòà íà÷àëîñü, êîãäà þíûé ó÷åíèê êîë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åãèè Ëà Ôëåø äîøåë äî åå ïîñëåäíèõ,  "ôèëîñîôñêèõ" êëàññîâ. Ïðîã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ììà îáó÷åíèÿ â Ëà Ôëåø  ïðåäïîëàãàëà  åæåíåäåëüíûå  äèñêóññèè 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û÷íî íà òåìû ôèëîñîôèè è òåîëîãèè,  èçó÷àâøèåñÿ â òå÷åíèå äàí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äåëè (â êîíöå ìåñÿöà óñòðàèâàëèñü åùå áîëåå ñëîæíûå  äèñïóòû,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òîðûõ  ìîãëè ïðèíèìàòü ó÷àñòèå è ïðåïîäàâàòåëè).  Ôîðìóëèðîâà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çèñîâ è ïîäáîð àðãóìåíòîâ äëÿ èõ  îáîñíîâàíèÿ  (çàùèòíèêîì)  è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ïðîâåðæåíèÿ  (  åãî  îïïîíåíòîì) ðàçâèâàëè ëîãè÷åñêèå ñïîñîáíîñò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÷àùèõñÿ, ïðèâèâàëè èì èñêóññòâî àðãóìåíòàöèè. Êàê ñîîáùàåò ïåðâû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èîãðàô Äåêàðòà À. Áàéå, þíûé Ðåíå ïðîÿâëÿë â ýòèõ äèñïóòàõ âûäàþ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ååñÿ èñêóññòâî â òî÷íîñòè îïðåäåëåíèé è â  óìåíèè  îáîáùàòü  ñâî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ðãóìåíòàöèþ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Êàê ãîâîðèëîñü âûøå, ïîëîæèòåëüíûå ìîìåíòû â îðãàíèçàöèè îá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íèÿ  â  êîëëåãèè Ëà Ôëåø ñî÷åòàëèñü ñî ñõîëàñòè÷íîñòüþ îñíîâí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äåðæàíèÿ ïðåïîäàâàåìûõ  äèñöèïëèí,  è  â  îñîáåííîñòè  äèñöèïëèí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àðøèõ,  ("ôèëîñîôñêèõ" êëàññîâ.  Êîíå÷íî,  ñõîëàñòèêà,  áóäó÷è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íöèïå òåîëîãèçèðîâàííîé ôèëîñîôèåé,  âêëþ÷àëà â  ñåáÿ  ýëåìåíò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íêðåòíûõ íàó÷íûõ çíàíèé ("ñâîáîäíûå èñêóññòâà") .  Â ýïîõó ñðå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âåêîâüÿ îíà  áûëà  èñòîðè÷åñêè  íåîáõîäèìîé  ôîðìîé  óñâîåíèÿ 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ðàíñëÿöèè àíòè÷íîé ìûñëè.  Íî óæå â ýïîõó Âîçðîæäåíèÿ â Èòàëèè, 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òåì è â äðóãèõ åâðîïåéñêèõ ñòðàíàõ ñòàíîâèëàñü âñå áîëåå  îùóò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é íåïðèåìëåìîñòü ñõîëàñòè÷åñêîé ó÷åíîñòè. Ãóìàíèñòû, íå óäîâëå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ðåííûå ôîðìàëèçìîì è çàñòîéíîñòüþ ñõîëàñòèêè, ñòàëè âêëàäûâàòü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å  îäèîçíûé  ñìûñë (ñîõðàíèâøèéñÿ è â íàøè äíè),  ïîíèìàÿ åå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îðìàëüíî ïðàâèëüíîå (íåðåäêî è âåñüìà êðàñíîðå÷èâîå) ðàññóæäåíèå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äåðæàòåëüíîñòü  êîòîðîãî  îáðàòíî  ïðîïîðöèîíàëüíà  åãî âíåøíåì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ëåñêó. Ãóìàíèñòè÷åñêàÿ ó÷åíîñòü, ïðîòèâîïîñòàâëÿåìàÿ ñõîëàñòè÷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é, áûëà çíà÷èòåëüíî áîãà÷å è ìíîãîñòîðîííåå. Ãóìàíèñòè÷åñêàÿ ô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ñîôèÿ,  ïîñòàâèâ ýïîõàëüíóþ ïðîáëåìó ó÷ðåæäåíèÿ öàðñòâà ÷åëîâå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 ðåàëüíîé,  çåìíîé æèçíè,  ñâÿçûâàëà åå ðåøåíèå ñ áîëåå ãëóáîê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íèìàíèåì ñàìîãî ÷åëîâåêà.  Ìíîãèå ãóìàíèñòû ñôîðìóëèðîâàëè è í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å  ïîíèìàíèå ïðèðîäû.  Ïðèðîäîâåä÷åñêèå èíòåðåñû ãóìàíèñòîâ ñâ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èáîëåå îáîáùåííîå âûðàæåíèå íàøëè â ðÿäå íàòóðôèëîñîôñêèõ  ïîñ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åíèé, ñòàâøèõ íàèáîëåå âëèÿòåëüíûìè â XVI â . Íàïîìíèì çäåñü ò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èå èìåíà ,  êàê Ïàðàöåëüñ,  Á. Òåëåçèî, Ô. Ïàòðèöè, Äæ. Áðóíî, Ò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ìïàíåëëà.  Â îòëè÷èå îò ñõîëàñòè÷åñêîé ôèçèêè, îñíîâûâàâøåéñÿ 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òàôèçè÷åñêèõ  è  ïðèðîäîâåä÷åñêèõ  êàòåãîðèÿõ  è  ïðåäñòàâëåíèÿ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ðèñòîòåëÿ,  êîíöåïöèè ðåíåññàíñíûõ íàòóðôèëîñîôîâ áûëè îðèåíòè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íû íà èäåè äðóãèõ àíòè÷íûõ ôèëîñîôîâ, ÷àñòè÷íî èëè ïîëíîñòûþ ç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ûòûõ â ýïîõó ñðåäíåâåêîâüÿ,- ïëàòîíè÷åñêèå,  ïèôàãîðåéñêèå, ñòî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ñêèå, àòîìèñòè÷åñêèå,  íåêîòîðûå  èäåè  äîñîêðàòîâñêèõ ôèëîñîôî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("ðàññóæäàâøèõ î ïðèðîäå") .  Â èäåéíûé êîíòåêñò  àíòè÷íîé  ôèçèê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êîòîðûå  ðåíåññàíñíûå íàòóðôèëîñîôû íåðåäêî âïèñûâàëè è äîñòèæ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ÿ ñîâðåìåííîãî èì åñòåñòâîçíàíèÿ (ïðèìåðîì ìîãóò  ñëóæèòü  ìåä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èíñêèå  ïðîçðåíèÿ Ïàðàöåëüñà èëè ãåëèîöåíòðè÷åñêàÿ ñèñòåìà Êîïå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êà â êîñìîëîãè÷åñêîì ó÷åíèè Áðóíî). Âàæíåéøàÿ îñîáåííîñòü ðåí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íñíîé íàòóðôèëîñîôèè ñîñòîÿëà â íåêðåàöèîíèñòñêîì ïîíèìàíèè ïð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äû, èñêëþ÷àâøåì  õðèñòèàíñêî-ìîíîòåèñòè÷åñêèå  ïðåäñòàâëåíèÿ   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âîðåíèè ïðèðîäû âíåïðèðîäíûì áîãîì è î âîçìîæíîñòè åãî âìåøàòå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âà â ïðèðîäíûå ïðîöåññû.  Â ñâîèõ èñòîëêîâàíèÿõ ïðèðîäû íàòóðô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ñîôû Ðåíåññàíñà òîæå ïðèáåãàëè ê èäåå áîãà, íî ýòî áûëî äðåâíåé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øåå ïðåäñòàâëåíèå î áåçëè÷íîì áèîìîðôíîì íà÷àëå,  äåéñòâîâàâøåì èç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ëóáèí  ïðèðîäû,  ïî îòíîøåíèþ ê êîòîðîé îíî âûñòóïàëî è êàê íåêè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åëåíñêèé ïðèíöèï åäèíñòâà.  Òàêîå ïîíèìàíèå áîãà  â  åâðîïåéñê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èëîñîôèè âïîñëåäñòâèè ñòàëî îáîçíà÷àòüñÿ êàê ïàíòåèñòè÷åñêîå. Ñ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åñòâåííîé ÷åðòîé  ðåíåññàíñíîé  íàòóðôèëîñîôèè  áûëî  óòâåðæäå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çàèìîäåéñòâèÿ è äàæå òîæäåñòâà ìèêðî- è ìàêðîêîñìà, ÷åëîâå÷åñê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(è âîîáùå æèâîòíîãî) è ïðèðîäíîãî îðãàíèçìîâ.  Ýòîò ïðèíöèï  òàêæå                           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ñõîäèë ê ãëóáîêîé äðåâíîñòè. Îí âûðàæàë áèîìîðôíûå àíàëîãèè, 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ûñëèâàíèå ïðèðîäû êàê æèâîé, îðãàíè÷åñêîé öåëîñòíîñòè, â ãëóáèíà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òîðîé  íàõîäèòñÿ áåçëè÷íûé äåÿòåëüíûé áîã.  Ãèëîçîèñòè÷åñêîå è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ëêîâàíèå ïðèðîäû êàê âñåãäà æèâîé è äàæå îùóùàþùåé - îäíà èç 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â ðåíåññàíñíîé íàòóðôèëîñîô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Ìèðîâîççðåí÷åñêàÿ öåííîñòü íàòóðôèëîñîôñêèõ ó÷åíèé Ðåíåññàíñ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ïðåäåëÿëàñü ãëàâíûì îáðàçîì âîññòàíîâëåíèåì òîãî  äèàëåêòè÷åñê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íèìàíèÿ ïðèðîäû êàê öåëîñòíîé è ñàìîñóùåé, êîòîðîå ãîñïîäñòâî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 â àíòè÷íîñòè è òåïåðü  ïðîòèâîñòîÿëî  êðåàöèîíèñòñêèì  äîãìàòà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õîëàñòè÷åñêîé ôèëîñîô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Õîòÿ íåêîòîðûå èç ýòèõ ó÷åíèé âêëþ÷àëè â ñåáÿ ýëåìåíòû  îïû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ûõ çíàíèé,  íàêîïèâøèõñÿ çà ñòîëåòèÿ ñðåäíåâåêîâüÿ, à òàêæå ïî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åíèÿ íàó÷íîé ìûñëè,  ïîÿâèâøèåñÿ â ýïîõó Âîçðîæäåíèÿ, çíà÷èòåëüí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îëüøóþ  äîëþ  èõ  ñîäåðæàíèÿ ñîñòàâëÿëè óñòîé÷èâûå ôàíòàñòè÷åñê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åäñòàâëåíèÿ, ñóùåñòâîâàâøèå ê òîìó âðåìåíè âåêà è äàæå òûñÿ÷åë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ÿ. Òàêîâû ïðåäñòàâëåíèÿ àëõèìèè è ñîîòâåòñòâóþùàÿ èì ïðàêòèêà ï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ïðîèçâîäñòâó" çîëîòà,  äîáû÷å "ôèëîñîôñêîãî êàìíÿ" è ò. ï. Âåñüì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íà÷èòåëüíóþ  ðîëü  â íàòóðôèëîñîôñêèõ ó÷åíèÿõ Ðåíåññàíñà èãðàëè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ñòðîëîãè÷åñêèå ïðåäñòàâëåíèÿ, êîòîðûå îïÿòü-òàêè ñî âðåìåí ãëóá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é  äðåâíîñòè áûëè òåñíî ïåðåïëåòåíû ñ àñòðîíîìè÷åñêèìè çíàíèÿì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àñòðîëîãèè èìåëîñü ñâîå ("ðàöèîíàëüíîå çåðíî",  çàêëþ÷àâøååñÿ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äåå êîñìè÷åñêîãî âçàèìîäåéñòâèÿ ñâåòèë,  èõ òåñíîé ñâÿçè ñ çåì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çíüþ, è ýòè ïðåäñòàâëåíèÿ âïîëíå ñîîòâåòñòâîâàëè òîìó èíòóèòèâí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åëîñòíîìó  âîñïðèÿòèþ ïðèðîäû,  êîòîðîå ñáëèæàëî ðåíåññàíñíóþ í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óðôèëîñîôèþ ñ àíòè÷íîé.  Ïðî÷íàÿ ñâÿçü ñîåäèíÿëà íàòóðôèëîñîôèþ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ãè÷åñêèå ñóåâåðèÿ.  Óæå íà äîêëàññîâîé ñòàäèè èñòîðèè â ÷åëîâåê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ëà óâåðåííîñòü â ñóùåñòâîâàíèè òàêèõ ñâÿçåé è ñòîðîí  ïðèðîäí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èðà,  êîòîðûå  ìîãóò áûòü âåñüìà ïîëåçíûìè ëþäÿì.  Îäíàêî ïîâåðõ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íîñòü ïîíèìàíèÿ ïîäëèííûõ,  ðåàëüíûõ ñâÿçåé ïðèðîäû  ïîðîæäàë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âåðøåííî  èëëþçîðíûå  ïîïûòêè âîçäåéñòâèÿ íà ïðèðîäó â èíòåðåñà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îé ïðàêòèêè.  Ìå÷òà ãóìàíèñòîâ îá óñòàíîâëåíèè öàðñòâà  ÷åëîâå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 çåìëå äàëåêî îïåðåæàëà âîçìîæíîñòè åå ðåàëèçàöèè.  Îòñþäà øè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ÿ ðàñïðîñòðàíåííîñòü ìàãè÷åñêèõ ñóåâåðèé â  èõ  íàòóðôèëîñîôñê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åäñòàâëåíèÿõ. Íî îíè ñòðåìèëèñü èõ ïåðåîñìûñëèòü, óâÿçûâàÿ ìàãè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 ïîçíàíèåì ðåàëüíûõ ïðè÷èí â ïðèðîäå. Â ïîçäíåðåíåññàíñíîé íàòó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èëîñîôèè  ïîÿâèëîñü ïîíÿòèå åñòåñòâåííîé ìàãèè.  Â ýòîì îòíîøåí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ñîáåííî ïîêàçàòåëüíà êíèãà  èòàëüÿíöà  Äæàìáàòòèñòû  äåëëà  Ïîðò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Åñòåñòâåííàÿ ìàãèÿ,  èëè î ÷óäåñàõ ïðèðîäíûõ âåùåé" (1589), ñ ê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ðîé Äåêàðò,  êàê ïîëàãàþò èññëåäîâàòåëè, îçíàêîìèëñÿ åùå â ñòà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øèõ êëàññàõ êîëëåãèè. Äæ. äåëëà Ïîðòà ñòàâèë ñìåëóþ çàäà÷ó èñïî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îâàòü ñèëû ïðèðîäû, îïèðàÿñü íà áèîàíòðîïîìîðôíûå ñèëû ñèìïàòèè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íòèïàòèè,  ñóùåñòâóþùèå ìåæäó ïðèðîäíûìè âåùàìè. Ïðè âñåé ôàíòà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÷íîñòè òàêèõ ïðåäñòàâëåíèé èäåÿ îâëàäåíèÿ ñèëàìè ïðèðîäû íà  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âå  ïîçíàíèÿ  ïðèñóùèõ åé ñâîéñòâ (íåñêîëüêî ïîçæå ýòà èäåÿ áûë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ñüìà êðàñíîðå÷èâî ñôîðìóëèðîâàíà Ô.Áýêîíîì) ïðîèçâåëà íà Äåêàðò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÷åíü ñèëüíîå âïå÷àòëåíè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Ê ðàçî÷àðîâàíèþ Äåêàðòà â ñõîëàñòè÷åñêîé  ó÷åíîñòè  ïðèáàâë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ñü  è  ïîíèìàíèå  ìàëîîáîñíîâàííîñòè íàòóðôèëîñîôñêèõ êîíöåïö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ãî ñòðîãèé óì íå ìîã ïðèìèðèòüñÿ ñ  òåìè  ïñåâäîèñòèíàìè,  êàêèì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îâîëüñòâîâàëèñü  ñõîëàñòèêè è äàæå îòâåðãàâøèå èõ èäåè ìûñëèòåë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÷åíèÿ êîòîðûõ ïðèáëèæàëèñü ê êîíöåïöèÿì íàòóðôèëîñîôîâ.  Ýòèì  â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íîãîì  îáúÿñíÿåòñÿ  ñèëüíîå  âîçäåéñòâèå  íà  íåãî èäåé àíòè÷í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êåïòèöèçìà,  îáíîâëåííûõ îäíèì èç ñàìûõ ÿðêèõ ôèëîñîôîâ  ïîçäí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çðîæäåíèÿ,  ñîîòå÷åñòâåííèêîì  Äåêàðòà  Ìèøåëåì Ìîíòåíå÷ (1533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592) .  Ñêåïòèöèçì âûÿâèë ðÿä ïðîòèâîðå÷èé ïîçíàíèÿ (âàæíåéøåå èç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õ  -  ïðîòèâîðå÷èå  ìåæäó  ÷óâñòâåííûì è óìñòâåííûì êîìïîíåíòàì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íàíèÿ) 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Îäèí èç  ãëàâíûõ àñïåêòîâ ñêåïòèöèçìà - íåïðèÿòèå äîãìàòè÷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é ñàìîâëþáëåííîñòè ìûñëèòåëåé,  óâåðåííûõ â íåêîëåáèìîñòè  âñ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ãî,  ÷òî  îíè  ñ÷èòàþò åäèíñòâåííî èñòèííûì.  Âîçîáíîâëåíèå ýò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äåé â ýïîõó Âîçðîæäåíèÿ íàíîñèëî ñèëüíåéøèé óäàð ïî  ñõîëàñòè÷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ìó  äîãìàòèçìó è àâòîðèòàðèçìó è äàæå ïî ðåëèãèîçíûì ó÷åíèÿì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áñîëþòíî íåçûáëåìûì - â ãëàçàõ ìíîæåñòâà ñîâðåìåííèêîâ -  öèòà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ÿì  âåðîèñïîâåäíîãî  äîãìàòèçìà.  Äðóãàÿ  îñîáåííîñòü ñêåïòèöèçì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ñòîÿëà â òîì,  ÷òî îí ïîäðûâàë (åñëè íå îòâåðãàë) âñÿêóþ óâåð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ü â âîçìîæíîñòè äîñòè÷ü äîñòîâåðíîãî çíàíèÿ è óòâåðæäàë äîñò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ìîñòü ëèøü îòíîñèòåëüíûõ èñòèí, íåîáõîäèìûõ äëÿ äåéñòâèé â êîíê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òíûõ ñèòóàöèÿõ.  Ïî îêîí÷àíèè êîëëåãèè, ïîäâîäÿ èòîãè ñâîåãî ä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îâíîãî ðàçâèòèÿ â "Ðàññóèæäåíèè î ìåòîäå",  Äåêàðò ïèñàë,  ÷òî îí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çàïóòàëñÿ  â ñîìíåíèÿõ è çàáëóæäåíèÿõ",  è ïðèòîì íàñòîëüêî,  ÷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âñå áîëåå è áîëåå óáåæäàëñÿ â ñâîåì íåçíàíèè" .  Èç ýòîãî ñîñòî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ÿ  ìîëîäîãî  Äåêàðòà  âûâîäèëî íàáëþäåíèå ëþäåé â êðóãîâðàùåíèÿ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çíè.  Â òîì æå ïðîèçâåäåíèè îí âûñêàçàë ìûñëü,  ÷òî ìîæíî âñò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òü  "áîëåå èñòèíû â ðàññóæäåíèÿõ êàæäîãî,  êàñàþùèõñÿ íåïîñðåä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âåííî èíòåðåñóþùèõ åãî äåë, èñõîä êîòîðûõ íåìåäëåííî íàêàæåò åãî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ñëè îí íåïðàâèëüíî ðàññóäèë,  ÷åì â êàáèíåòíûõ óìîçðåíèÿõ îáðàç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ííîãî ÷åëîâåêà, íå çàâåðøàþùèõñÿ äåéñòâèåì...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èëüíåéøèì ñòèìóëîì  ê  íàó÷íûì  èçûñêàíèÿì Äåêàðòà ïîñëóæè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òðå÷à ñ Áåêìàíîì è îáùåíèå ñ íèì. Ãëàâíûì ïðåäìåòîì èññëåäîâàíè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ðàíöóçñêîãî  ó÷åíîãî ïåðâîíà÷àëüíî áûëà ìàòåìàòèêà.  Êàê ÿâñòâóå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 "Ïðàâèë äëÿ ðóêîâîäñòâà óìà",  ìàòåìàòè÷åñêèå ðàçìûøëåíèÿ ïå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ñëè  â ìåòîäîëîãè÷åñêèå,  â ñóùíîñòè íåîòäåëèìûå îò ôèëîñîôñêèõ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äíàêî íà÷àëî ôèëîñîôñêîé ðåôëåêñèè Äåêàðòà ïðèõîäèòñÿ  íà  çíà÷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ëüíî áîëåå ðàííèå ãîäû.  Îíî çàôèêñèðîâàíî â åãî çàïèñÿõ,  ïîë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èâøèõ íàçâàíèå "×àñòíûå ìûñëè". Â ïåðâîé èç ýòèõ çàïèñåé (îòíîñ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åéñÿ ê ÿíâàðþ 1619 ã.) Äåêàðò ïèøåò,  ÷òî åñëè äî òåõ ïîð îí  áû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øü çðèòåëåì, òî òåïåðü, íàäåâ ìàñêó, ñîáèðàåòñÿ â êà÷åñòâå äåé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âóþùåãî ëèöà âûéòè íà ïîäìîñòêè "òåàòðà ìèðà ñåãî" 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Òàêîé âûõîä,  â ÷àñòíîñòè,  îçíà÷àë àêòèâíîñòü â èññëåäîâàí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çëè÷íûõ îáëàñòåé ïðèðîäû. Êîíêðåòíî-íàó÷íûå èññëåäîâàíèÿ ìîëîä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 Äåêàðòà íàøëè îòðàæåíèå â íåîïóáëèêîâàííîì òðàêòàòå "Ìèð". Êîã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 æå ðàáîòó íàä ýòèì ïðîèçâåäåíèåì ïðèøëîñü îñòàâèòü, Äåêàðò ïóá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êóåò  "Ðàññóæäåíèå  î ìåòîäå" ñ òðåìÿ ïðèëîæåíèÿìè.  Çäåñü ïåðåä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ìè âïîëíå çðåëûé ôèëîñîô è ó÷åíûé,  êîòîðûé â äàëüíåéøåì îòðàá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ûâàåò â îñíîâíîì óæå ñëîæèâøèåñÿ ìûñë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Êîñíåìñÿ òåïåðü íåêîòîðûõ íàó÷íûõ äîñòèæåíèé Äåêàðòà. Â èñò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è ìàòåìàòèêè îí çàíèìàåò âåñüìà âèäíîå ìåñòî.  Îäíî èç âàæíåéø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îñòèæåíèé ðåíåññàíñíîé íàóêè ñîñòîÿëî â âîçðîæäåíèè èäåé  âåëèê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ðåâíåãðå÷åñêèõ ìàòåìàòèêîâ, Ê êîíöó ÕVI â. áûëè èçäàíû â îðèãèí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õ è ïåðåâåäåíû íà ëàòèíñêèé ÿçûê âñå ñîõðàíèâøèåñÿ (è  íàéäåííû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 òîìó âðåìåíè) ïðîèçâåäåíèÿ Åâêëèäà,  Àðõèìåäà, Àïîëëîíèÿ, Ïàïïà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èîôàíòà. Äåêàðòó îíè áûëè õîðîøî èçâåñòíû. Íî óæå â ýïîõó Âîçðîæ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íèÿ ïîÿâèëèñü íà÷àòêè ìàòåìàòè÷åñêîãî åñòåñòâîçíàíèÿ. Òåïåðü æå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ýïîõó Äåêàðòà,  áåç ìàòåìàòè÷åñêîãî åñòåñòâîçíàíèÿ íàóêà áûëà á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 ñïîñîáíà ñòàòü ïðîèçâîäèòåëüíîé ñèëîé. Â ñâîþ î÷åðåäü ìàòåìàò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öèÿ åñòåñòâîçíàíèÿ,  äàæå â òåõ ñêðîìíûõ ìàñøòàáàõ,  áûëà áû í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çìîæíà  áåç  îïðåäåëåííîãî  ïðîãðåññà â ñàìîé ìàòåìàòèêå.  Òàê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ãðåññ,  â ÷àñòíîñòè,  íåâîçìîæåí áåç  óñïåõîâ  ôîðìàëèçàöèè. 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ìåííî  Äåêàðò  ñûãðàë ðåøàþùóþ ðîëü â ñòàíîâëåíèè ñîâðåìåííîé àë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åáðû òåì, ÷òî ââåë áóêâåííûå ñèìâîëû, îáîçíà÷èë ïîñëåäíèìè áóê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è ëàòèíñêîãî àëôàâèòà (õ,  ó, z) ïåðåìåííûå âåëè÷èíû, ââåë íûíåø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å îáîçíà÷åíèå ñòåïåíåé, çàëîæèë îñíîâû òåîðèè óðàâíåíèé. Ïîíÿòè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èñëà è âåëè÷èíû,  ðàíåå ñóùåñòâîâàâøèå ðàçäåëüíî,  òåì ñàìûì áû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úåäèíåíû.  Èñòîðè÷åñêîå çíà÷åíèå Äåêàðòîâîé "ãåîìåòðèè"  ñîñòîè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êæå â òîì,  ÷òî çäåñü áûëà îòêðûòà ñâÿçü âåëè÷èíû è ôóíêöèè, ÷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åîáðàçîâàëî ìàòåìàòèêó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Ïðèìåíåíèå àëãåáðàè÷åñêèõ ìåòîäîâ ê ãåîìåòðè÷åñêèì  îáúåêòàì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âåäåíèå ñèñòåìû ïðÿìîëèíåéíûõ êîîðäèíàò îçíà÷àëî  ñîçäàíèå àíàë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÷åñêîé ãåîìåòðèè,  îáúåäèíÿþùåé ãåîìåòðè÷åñêèå è  àðèôìåòè÷åñê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ëè÷èíû, êîòîðûå ñî âðåìåí äðåâíåãðå÷åñêîé ìàòåìàòèêè ñóùåñòâî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 â ðàçäåëüíîñò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Óêàæåì, äàëåå,  è  íà  áîëüøîé  âêëàä  Äåêàðòà â ôîðìèðîâà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îëü âàæíîé íàóêè,  êàê îïòèêà (èòîãè åãî èññëåäîâàíèé â ýòîé îá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ñòè ñîäåðæàòñÿ â îñíîâíîì â "Äèîïòðèêå" è â "Ìåòåîðàõ"). Òàê, îí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êðûë (íåçàâèñèìî îò Â.  Ñíåëëèóñà) çàêîí  ïðåëîìëåíèÿ  ñâåòîâ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ó÷à íà ãðàíèöå äâóõ ðàçëè÷íûõ ñðåä. Òî÷íàÿ ôîðìóëèðîâêà ýòîãî ç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íà ïîçâîëèëà óñîâåðøåíñòâîâàòü îïòè÷åñêèå ïðèáîðû, êîòîðûå òîãä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àëè  èãðàòü îãðîìíóþ ðîëü â àñòðîíîìèè è íàâèãàöèè (à âñêîðå è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èêðîñêîïèè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êàçàííûì äàëåêî íå èñ÷åðïûâàåòñÿ îáëàñòü íàó÷íûõ èíòåðåñîâ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ó÷íûõ îòêðûòèé Äåêàðò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íöèï èñòîðèçìà òðåáóåò êîíêðåòíîãî  èñòîðè÷åñêîãî  è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ëåäîâàíèÿ ôèëîñîôêèõ ó÷åíèé. Íåëüçÿ âûðâàòü ôèëîñîôñêóþ ò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ðèþ  èç òîé èñòîðè÷åñêîé, ýêîíîìè÷åñêîé è ñîöèàëüíîé ñðåäû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â  êîòîðîé  îíà  ñîçäàâàëàñü.  Èñïîëüçîâàíèå  îäíîãî  òîëüêî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ëîãè÷åñêîãî ìåòîäà íå äàñò íàì ïîëíîãî ïîíèìàíèÿ ó÷åíèÿ, åãî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ñòîðè÷åñêîé çíà÷èìîñò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Ãîäû æèçíè Äåêàðòà - 1596-1650. Â ýòîò  ïåðèîä  ïîèñõîäè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åðåõîä îò ñðåäíåâåêîâüÿ ê Íîâîìó âðåìåí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 ýòîìó âðåìåíè, ïî ñëîâàì  Ýíãåëüñà, "ïðîìûøëåííîñòü ê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ññàëüíî ðàçâèëàñü è âûçâàëà ê æèçíè ìàññó íîâûõ ìåõàíè÷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èõ (òêà÷åñòâî,  ÷àñîâîå äåëî,  ìåëüíèöû) ...  è  ôèçè÷åñê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àêòîâ (î÷êè),  êîòîðûå  äàâàëè  íå òîëüêî îãðîìíûé ìàòåðèà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ëÿ íàáëþäåíèé, íî òàêæå è ñîâåðøåííî èíûå, ÷åì ðàíüøå ñðå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âà äëÿ ýêñïåðèìåíòèðîâàíèÿ è ïîçâîëèëè ñêîíñòðóèðîâàòü í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ûå èíñòðóìåíòû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î âðåìåíà Äåêàðòà ðåìåñëî â "÷èñòîì" âèäå íà÷àëî  îòò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ÿòüñÿ (â òàêèõ ñòðàíàõ, êàê Èòàëèÿ, Ãîëàíäèÿ) ðåìåñëîì, î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àíèçîâàííûì ïî íîâîìó ïðèíöèïó â ìàíóôàêòóðíûõ ìàñòåðñêèõ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ïðîèçâîäñòâåííîì ìåõàíèçìå, îðãàíàìè êîòîðîãî ÿâëÿþòñÿ  ëþ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è". Êàæäûé "âèíòèê" ýòîãî ìåõàíèçìà ñîñòîèò èç îáûêíîâåí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ëîâå÷åñêîé ïëîòè, à åãî ôóíêöèè  îïðåäåëÿþòñÿ  òåïåðü  ò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òî÷êîé", êîòîðóþ îí çàíèìàåò  â ìåõàíèçìå: äàëüøå èëè áëèæ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 èñõîäíîé òî÷êè ðàñïîëîæåíà "òî÷êà" ôóíêöèîíàëüíà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âÿçü ôóíêöèé "÷àñòè÷íûõ ðàáîòíèêîâ" - "äåòàëåé" ïîòåíö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ëüíîé ìàøèíû - îòùåïëÿåòñÿ îò íèõ ñàìèõ è â âèäå ïëàíà, àë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ðèòìà ïðîèçâîäñòâà ïðîòèâîñòîèò èì.  Îáðàç  ïðîöåññà,  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êàðòèíà" çàäàåòñÿ ãåîìåòðè÷åñ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ðè÷èíîé êîðåííîãî èçìåíåíèÿ  õàðàêòåðà  ïðåäìåòíîé  äå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ëüíîñòè ÿâëÿåòñÿ ïðèíöèï ìàøèííîãî ïðîèçâîäñòâà, à èìåííî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ðàçëàãàòü ïðîöåññ ïðîèçâîäñòâà íà ñîñòàâíûå ôàçû è ðàçðåøàòü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çíèêàþùèå çàäà÷è ïîñðåäñòâîì ïðèìåíåíèÿ åñòåñòâåííûõ íàóê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òðóêòóðà ÷åëîâå÷åñêîé äåÿòåëüíîñòè â  ñâîåé  ïåðâîîñíîâ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àíîâèòñÿ ìàòåìàòè÷åñêîé. Â òåîðåòè÷åñêîì îòîáðàæåíèè  ýò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ÿòåëüíîñòè ïðîèñõîäèëè àíàëîãè÷íûå ïðîöåññû,  ïðèâåäøèå  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òðåáíîñòè íîâîãî ìåòîäà êàê ìåòîäà ìàòåìàòè÷åñêîãî è îï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ëèâøèå ëîãèêó ôîðìèðîâàíèÿ è ðàçâèòèÿ íîâîé  òåîðèè, íîâ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ó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"Ìàòåìàòèçàöèÿ" äåÿòåëüíîñòè, à âìåñòå ì òåì è "ìàòåìàò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öèÿ" (àëãîðèòìèçàöèÿ) ìåòîäà,ïðåäñòàâëÿþùèåñÿ ñåãîäíÿ àá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ðàãèðîâàíèåì îò âñÿêîãî ñîäåðæàíèÿ, â ðàññìàòðèâàåìóþ ýïîõ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åäñòàâëÿëà â ñàìîé ñâîåé ïåðâîîñíîâå åäèíñòâåííî âîçìîæíû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óòü  äàëüíåéøåãî  ïðîíèêíîâåíèÿ â áîëåå ãëóáîêèé "ñëîé" ñ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ðæàíèÿ, ïóòü ïåðåõîäà ê íîâîé ñóùíîñò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àæíåéøàÿ çàäà÷à, âñòàâøàÿ íà ýòîì ïóòè - ýòî çàäà÷à  ì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ìàòèçàöèè ôèçè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îò â ÷åì ñóòü òîãî çàïðîñà, êîòîðûé ïîñòîÿííî  îùóùàåòñ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îì. Çàíèìàÿñü ýòîé çàäà÷åé, Äåêàðò ïðèõîäèò ê ñîçäàíè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áñòâåííîãî  ìåòîäà  ïîçíàíèÿ îêðóæàþùåãî ìèðà. Ê 1625 ãîä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í óæå îáëàäàë îñíîâíûìè ïîëîæåíèÿìè ïîñëåäíåãî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ðîïóùåííûå ñêâîçü èãîëüíîå óøêî ñîìíåíèÿ, îíè ñâåëèñü  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áîëüøîìó  ÷èñëó  ïðîñòåéøèõ ïðàâèë, ïîñðåäñòâîì êîòîðûõ èç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ñíîâíûõ ïîëîæåíèé  ìîæåò  áûòü  âûâåäåíî âñå áîãàòñòâî ïî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ðãøåãîñÿ àíàëèçó ìàòåðèàë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î ñíà÷àëà Äåêàðò ïðîâåðÿåò ñàìè ïðàâèëà â  ïðîöåññå  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ëüíîãî îòêðûòèÿ. Ïðè ýòîì îí ðåøàåò îäíó èç êëþ÷åâûõ  ïðîá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åì äèîïòðèêè - ïðîáëåìó àíàêëàñòè÷åñêîé ëèí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ìåñòå ñ êîíêðåòíûì íàó÷íûì îòêðûòèåì áûëî ñîâåðøåíî  åù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äíî,  ìåòîäîëîãè÷åñêîå îòêðûòèå. Îáíàðóæèëàñü íåîáõîäèìîñ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âîçìîæíîñòü ïîñòîÿííîé (êàê ýòî ôîðìóëèðóåòñÿ â Íîâîå â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ÿ-ðåôëåêòèâíîé) ðàáîòû íàä ñîáñòâåííûì óìîì,  íåîáõîäèìîñ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âîçìîæíîñòü ïîñòîÿííîãî îáðàùåíèÿ ìûñëè íà ìûñëü, ïîñòîÿ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ãî  ðàçâèòèÿ ñàìîé ñïîñîáíîñòè ìûñëèòü, îòêðûâàòü, èçîá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òü. Òîò óì, êîòîðûé äîëæåí ðóêîâîäñòâîâàòüñÿ ïðàâèëàìè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à, - ýòî óæå íå ñîçåðöàþùèé  è  ñïîêîéíûé  óì  àíòè÷í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ûñëèòåëÿ, ýòî íå çàñòûâøèé, îò áîãà ñôîðìèðîâàííûé Óì ñðå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âåêîâüÿ, ýòî óì, ñïîñîáíûé èçìåíÿòüñÿ, îòñòðàíÿòüñÿ îò ñ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ãî  ñåáÿ, ýòî óì, îòâå÷àþùèé è èñòîðè÷åñêîìó, è ñîöèàëüí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ó, è òåõíè÷åñêîìó äèíàìèçìó Íîâîãî âðåìåí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îâñêîå ñîìíåíèå ïðèçâàíî  ñíåñòè  çäàíèå  ïðåæíå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ðàäèöèîííîé êóëüòóðû è îòìåíèòü ïðåæíèé òèï ñîçíàíèÿ, ÷òîá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ì ñàìûì ðàñ÷èñòèòü ïî÷âó äëÿ  ïîñòðîéêè  íîâîãî  çäàíèÿ 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óëüòóðû ðàöèîíàëüíîé â ñàìîì ñâîåì ñóùåñòâå.  Àíòèòðàäèöè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ëèçì - âîò àëüôà è îìåãà ôèëîñîôèè Äåêàðòà. Êîãäà ìû ãîâ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ì  î íàó÷íîé ðåâîëþöèè XVII âåêà,  òî èìåííî Äåêàðò ÿâëÿå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áîé òèï ðåâîëþöèîíåðîâ,  óñèëèÿìè êîòîðûõ è  áûëà  ñîçäà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óêà íîâîãî âðåìåíè,  íî è íå òîëüêî îíà: ðå÷ü øëà î ñîçä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è íîâîãî òèïà îáùåñòâà è íîâîãî òèïà ÷åëîâåêà,  ÷òî âñêîð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îáíàðóæèëîñü â ñôåðå ñîöèàëüíî-ýêîíîìè÷åñêîé, ñ îäíîé ñò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íû, è â èäåîëîãèè Ïðîñâåùåíèÿ, ñ äðóãîé. Âîò ïðèíöèï íîâ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óëüòóðû, êàê åãî ñ ïðåäåëüíîé ÷åòêîñòüþ âûðàçèë ñàì Äåêàðò: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...íèêîãäà íå ïðèíèìàòü çà èñòèííîå íè÷åãî, ÷òî ÿ íå ïîçíà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û òàêîâûì ñ î÷åâèäíîñòüþ... âêëþ÷àòü â ñâîè ñóæäåíèÿ òîëüê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, ÷òî ïðåäñòàâëÿåòñÿ ìîåìó óìó ñòîëü ÿñíî è ñòîëü îò÷åòë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, ÷òî íå äàñò ìíå íèêàêîãî ïîâîäà ïîäâåðãàòü èõ ñîìíåíèþ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Ïðèíöèï î÷åâèäíîñòè òåñíî ñâÿçàí ñ àíòèòðàäèöèîíàëèçìî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à.  Èñòèííîå çíàíèå ìû äîëæíû ïîëó÷èòü äëÿ òîãî, ÷òîá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óêîâîäñòâîâàòüñÿ èì òàêæå è â ïðàêòè÷åñêîé æèçíè,  â  ñâîå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çíåñòðîèòåëüñòâå.  Òî,  ÷òî  ïðåæäå  ïðîèñõîäèëî ñòèõèéíî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îëæíî íûíå ñòàòü ïðåäìåòîì ñîçíàòåëüíîé è  öåëåíàïðàâëåí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ëè,  ðóêîâîäñòâóþùåéñÿ  ïðèíöèïàìè ðàçóìà.  ×åëîâåê äîëæåí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íòðîëèðîâàòü èñòîðèþ âî âñåõ åå ôîðìàõ,  íà÷èíàÿ îò ñòðî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ëüñòâà ãîðîäîâ, ãîñóäàðñòâåííûõ ó÷ðåæäåíèé è ïðàâîâûõ íîð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êîí÷àÿ íàóêîé.  Ïðåæíÿÿ íàóêà âûãëÿäèò,  ïî Äåêàðòó,  òàê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ê äðåâíèé ãîðîä ñ åãî âíåïëàíîâûìè ïîñòðîéêàìè,  ñðåäè ê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ðûõ,  âïðî÷åì,  âñòðå÷àþòñÿ è çäàíèÿ óäèâèòåëüíîé êðàñîòû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  â  êîòîðîì íåèçìåííî êðèâûå è óçêèå óëî÷êè;  íîâàÿ íàó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îëæíà ñîçäàâàòüñÿ ïî åäèíîìó ïëàíó è ñ ïîìîùüþ åäèíîãî  ì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äà. Âîò ýòîò ìåòîä è ñîçäàåò Äåêàðò, óáåæäåííûé â òîì, ÷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ìåíåíèå ïîñëåäíåãî ñóëèò  ÷åëîâå÷åñòâó  íåâåäîìûå  ïðåæä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çìîæíîñòè,  ÷òî  îí  ñäåëàåò  ëþäåé "õîçÿåâàìè è ãîñïîäàì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ðîäû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Îäíàêî íåâåðíî äóìàòü,  ÷òî, êðèòèêóÿ òðàäèöèþ, ñàì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 íà÷èíàåò ñ íóëÿ. Åãî ñîáñòâåííîå ìûøëåíèå òîæå óêîðåí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  â  òðàäèöèè;  îòáðàñûâàÿ îäíè àñïåêòû ïîñëåäíåé,  Äåêàð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ïèðàåòñÿ íà äðóãèå. Ôèëîñîôñêîå òâîð÷åñòâî íèêîãäà íå íà÷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åòñÿ íà ïóñòîì ìåñò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Äåêàðòîâà ñâÿçü ñ ïðåäøåñòâóþùåé ôèëîñîôèåé îáíàðóæè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òñÿ  óæå â ñàìîì åãî èñõîäíîì ïóíêòå.  Äåêàðò óáåæäåí,  ÷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çäàíèå íîâîãî ìåòîäà ìûøëåíèÿ òðåáóåò ïðî÷íîãî è  íåçûáë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ãî îñíîâàíèÿ.  Òàêîå îñíîâàíèå äîëæíî áûòü íàéäåíî â ñàìî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çóìå, òî÷íåå, â åãî âíóòðåííåì ïåðâîèñòî÷íèêå - â ñàìîñî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íèè.  "Ìûñëþ, ñëåäîâàòåëüíî, ñóùåñòâóþ" - âîò ñàìîå äîñò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ðíîå èç âñåõ ñóæäåíèé. Íî, âûäâèãàÿ ýòî ñóæäåíèå êàê ñàì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÷åâèäíîå, Äåêàðò, â ñóùíîñòè, èäåò çà Àâãóñòèíîì, â ïîëåì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å ñ àíòè÷íûì ñêåïòèöèçìîì óêàçàâøèì íà íåâîçìîæíîñòü  óñîì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òüñÿ  ïî êðàéíåé ìåðå â ñóùåñòâîâàíèè ñàìîãî ñîìíåâàþùåã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ÿ.  È ýòî íå ïðîñòî ñëó÷àéíîå ñîâïàäåíèå:  òóò  ñêàçûâàåòñ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ùíîñòü  â ïîíèìàíèè îíòîëîãè÷åñêîé çíà÷èìîñòè "âíóòðåíí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ëîâåêà",  êîòîðîå ïîëó÷àåò ñâîå âûðàæåíèå â  ñàìîñîçíàí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  ñëó÷àéíî  êàòåãîðèÿ  ñàìîñîçíàíèÿ,  èãðàþùàÿ öåíòðàëüíó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ëü â íîâîé ôèëîñîôèè, â ñóùíîñòè, áûëà íåçíàêîìà àíòè÷í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:  çíà÷èìîñòü ñîçíàíèÿ - ïðîäóêò õðèñòèàíñêîé öèâèëèçàö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äåéñòâèòåëüíî,  ÷òîáû ñóæäåíèå "ìûñëþ,  ñëåäîâàòåëüíî, ñ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åñòâóþ"  ïðèîáðåëî  çíà÷åíèå èñõîäíîãî ïîëîæåíèÿ ôèëîñîôè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îáõîäèìû,  ïî êðàéíåé ìåðå, äâà äîïóùåíèÿ. Âî-ïåðâûõ, â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îäÿùåå ê àíòè÷íîñòè (ïðåæäå âñåãî ê ïëàòîíèçìó) óáåæäåíèå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íòîëîãè÷åñêîì ïðåâîñõîäñòâå óìîïîñòèãàåìîãî ìèðà íàä  ÷óâ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âåííûì,  èáî  ñîìíåíèþ  ó Äåêàðòà ïîäâåðãàåòñÿ ïðåæäå âñ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èð ÷óâñòâåííûé, âêëþ÷àÿ íåáî, çåìëþ è äàæå íàøå ñîáñòâåíí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ëî.  Âî-âòîðûõ, ÷óæäîå â òàêîé ìåðå àíòè÷íîñòè è ðîæäåíí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ðèñòèàíñòâîì ñîçíàíèå âûñîêîé öåííîñòè "âíóòðåííåãî ÷åëîâ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",  ÷åëîâå÷åñêîé ëè÷íîñòè,  îòëèâøååñÿ ïîçäíåå â êàòåãîðè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ß".  Â îñíîâó ôèëîñîôèè íîâîãî âðåìåíè,  òàêèì îáðàçîì,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  ïîëîæèë  íå  ïðîñòî  ïðèíöèï ìûøëåíèÿ êàê îáúåêòèâí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öåññà, êàêèì áûë àíòè÷íûé Ëîãîñ, à èìåííî ñóáúåêòèâíî ï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æèâàåìûé è ñîçíàâàåìûé ïðîöåññ ìûøëåíèÿ, òàêîé, îò êîòî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 íåâîçìîæíî îòäåëèòü  ìûñëÿùåãî.  "...Íåëåïî,-  ïèøåò 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,- ïîëàãàòü íåñóùåñòâóþùèì òî,  ÷òî ìûñëèò,  â òî âðåìÿ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êà îíî ìûñëèò...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Îäíàêî åñòü  è ñåðüåçíîå ðàçëè÷èå ìåæäó êàðòåçèàíñêîé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âãóñòèíèàíñêîé òðàêòîâêàìè ñàìîñîçíàíèÿ.  Äåêàðò èñõîäèò èç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ìîñîçíàíèÿ êàê íåêîòîðîé ÷èñòî ñóáúåêòèâíîé äîñòîâåðíîñò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ññìàòðèâàÿ ïðè ýòîì ñóáúåêò ãíîñåîëîãè÷åñêè,  òî åñòü 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,  ÷òî ïðîòèâîñòîèò îáúåêòó. Ðàñùåïëåíèå âñåé äåéñòâèòå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è íà ñóáúåêò è îáúåêò - âîò òî ïðèíöèïèàëüíî íîâîå, ÷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òàêîì àñïåêòå íå çíàëà íè àíòè÷íàÿ, íè ñðåäíåâåêîâàÿ ôèë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ôèÿ.  Ïðîòèâîïîñòàâëåíèå ñóáúåêòà  îáúåêòó  õàðàêòåðíî  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ëüêî äëÿ ðàöèîíàëèçìà,  íî è äëÿ ýìïèðèçìà XVII âåêà. Áë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äàðÿ ýòîìó ïðîòèâîïîñòàâëåíèþ ãíîñåîëîãèÿ,  òî åñòü ó÷å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 çíàíèè,  âûäâèãàåòñÿ íà ïåðâûé ïëàí â XVII âåêå, õîòÿ,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û îòìå÷àëè,  ñâÿçü ñî ñòàðîé îíòîëîãèåé íå  áûëà  ïîëíîñòü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òðà÷åí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 ïðîòèâîïîñòàâëåíèåì ñóáúåêòà îáúåêòó ñâÿçàíû ó Äåêà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 ïîèñêè äîñòîâåðíîñòè çíàíèÿ â ñàìîì ñóáúåêòå, â åãî ñàì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çíàíèè.  È òóò ìû âèäèì åùå îäèí ïóíêò, îòëè÷àþùèé Äåêàðò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  Àâãóñòèíà.  Ôðàíöóçñêèé  ìûñëèòåëü  ñ÷èòàåò ñàìîñîçíà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("ìûñëþ,  ñëåäîâàòåëüíî, ñóùåñòâóþ") òîé òî÷êîé, îòïðàâëÿÿñ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  êîòîðîé  è  îñíîâûâàÿñü íà êîòîðîé ìîæíî âîçäâèãíóòü âñ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ñòàëüíîå çíàíèå.  "ß ìûñëþ",  òàêèì îáðàçîì, åñòü êàê áû ò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áñîëþòíî äîñòîâåðíàÿ àêñèîìà, èç êîòîðîé äîëæíî âûðàñòè âñ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äàíèå íàóêè ïîäîáíî òîìó êàê èç íåáîëüøîãî ÷èñëà àêñèîì 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ñòóëàòîâ âû âîäÿòñÿ âñå ïîëîæåíèÿ åâêëèäîâîé ãåîìåòð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Àíàëîãèÿ ñ ãåîìåòðèåé çäåñü âîâñå íå ñëó÷àéíà.  Äëÿ ð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èîíàëèçìà XVII âåêà,  âêëþ÷àÿ Äåêàðòà, Ìàëüáðàíøà, Ñïèíîçó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åéáíèöà,  ìàòåìàòèêà ÿâëÿåòñÿ îáðàçöîì ñòðîãîãî  è  òî÷í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íàíèÿõ êîòîðîìó äîëæíà ïîäðàæàòü è ôèëîñîôèÿ,  åñëè îíà õ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ò áûòü íàóêîé.  À ÷òî ôèëîñîôèÿ äîëæíà áûòü íàóêîé, è ïð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ì ñàìîé äîñòîâåðíîé èç íàóê,  â ýòîì ó áîëüøèíñòâà ôèëîñ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îâ òîé ýïîõè íå áûëî ñîìíåíèÿ.  ×òî êàñàåòñÿ Äåêàðòà, òî îí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ì áûë âûäàþùèìñÿ ìàòåìàòèêîì, ñîçäàòåëåì àíàëèòè÷åñêîé ã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ìåòðèè.  È íå ñëó÷àéíî èìåííî Äåêàðòó ïðèíàäëåæèò èäåÿ ñî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íèÿ åäèíîãî íàó÷íîãî ìåòîäà, êîòîðûé ó íåãî íîñèò íàçâà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óíèâåðñàëüíîé ìàòåìàòèêè è ñ ïîìîùüþ êîòîðîãî Äåêàðò ñ÷èò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ò âîçìîæíûì ïîñòðîèòü ñèñòåìó íàóêè, ìîãóùåé îáåñïå÷èòü ÷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îâåêó ãîñïîäñòâî íàä ïðèðîäîé.  À ÷òî èìåííî ãîñïîäñòâî íàä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ðîäîé  ÿâëÿåòñÿ êîíå÷íîé öåëüþ íàó÷íîãî ïîçíàíèÿ,  â ýòî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 âïîëíå ñîãëàñåí ñ Áýêîíî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Ìåòîä, êàê åãî ïîíèìàåò Äåêàðò,  äîëæåí ïðåâðàòèòü ïî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íèå â îðãàíèçîâàííóþ äåÿòåëüíîñòü,  îñâîáîäèâ åãî îò  ñë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àéíîñòè,  îò òàêèõ ñóáúåêòèâíûõ ôàêòîðîâ,  êàê íàáëþäàòå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ü èëè îñòðûé óì,  ñ îäíîé ñòîðîíû,  óäà÷à  è  ñ÷àñòëèâ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å÷åíèå  îáñòîÿòåëüñòâ,  ñ  äðóãîé.  Îáðàçíî ãîâîðÿ,  ìåòîä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åâðàùàåò íàó÷íîå ïîçíàíèå èç êóñòàðíîãî ïðîìûñëà â ïðîìûø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åííîñòü, èç ñïîðàäè÷åñêîãî è ñëó÷àéíîãî îáíàðóæåíèÿ èñòèí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ñèñòåìàòè÷åñêîå è ïëàíîìåðíîå èõ ïðîèçâîäñòâî.  Ìåòîä ïî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ëÿåò íàóêå îðèåíòèðîâàòüñÿ íå íà îòäåëüíûå îòêðûòèÿ, à è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,  òàê ñêàçàòü,  "ñïëîøíûì ôðîíòîì", íå îñòàâëÿÿ ëàêóí è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ïóùåííûõ çâåíüåâ.  Íàó÷íîå çíàíèå,  êàê åãî ïðåäâèäèò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,  ýòî íå îòäåëüíûå îòêðûòèÿ,  ñîåäèíÿåìûå ïîñòåïåííî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êîòîðóþ  îáùóþ êàðòèíó ïðèðîäû,  à ñîçäàíèå âñåîáùåé ïîí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éíîé ñåòêè,  â êîòîðîé óæå íå ïðåäñòàâëÿåò íèêàêîãî  òðóä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ïîëíèòü îòäåëüíûå ÿ÷åéêè, òî åñòü îáíàðóæèòü îòäåëüíûå è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íû.  Ïðîöåññ ïîçíàíèÿ ïðåâðàùàåòñÿ â ñâîåãî ðîäà  ïîòî÷íó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íèþ, à â ïîñëåäíåé, êàê èçâåñòíî, ãëàâíîå - íåïðåðûâíîñòü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ò ïî÷åìó íåïðåðûâíîñòü - îäèí èç âàæíåéøèõ ïðèíöèïîâ ìåò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 Äåêàðò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îãëàñíî Äåêàðòó,  ìàòåìàòèêà  äîëæíà   ñòàòü   ãëàâíû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ðåäñòâîì ïîçíàíèÿ ïðèðîäû,  èáî ñàìî ïîíÿòèå ïðèðîäû Äåêàð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óùåñòâåííî ïðåîáðàçîâàë,  îñòàâèâ â íåì òîëüêî òå ñâîéñòâà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òîðûå  ñîñòàâëÿþò ïðåäìåò ìàòåìàòèêè:  ïðîòÿæåíèå (âåëè÷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ó),  ôèãóðó è äâèæåíèå.  ×òîáû ïîíÿòü, êàêèì îáðàçîì Äåêàð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ë íîâóþ òðàêòîâêó ïðèðîäû, ðàññìîòðèì îñîáåííîñòè êàðòåç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íñêîé ìåòàôèçè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</w:t>
      </w:r>
      <w:r>
        <w:rPr>
          <w:rFonts w:eastAsia="TimesET" w:cs="TimesET" w:ascii="TimesET" w:hAnsi="TimesET"/>
          <w:sz w:val="24"/>
          <w:szCs w:val="24"/>
        </w:rPr>
        <w:t>Ìåòàôèçèêà Äåêàðòà: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</w:t>
      </w:r>
      <w:r>
        <w:rPr>
          <w:rFonts w:eastAsia="TimesET" w:cs="TimesET" w:ascii="TimesET" w:hAnsi="TimesET"/>
          <w:sz w:val="24"/>
          <w:szCs w:val="24"/>
        </w:rPr>
        <w:t>ñóáñòàíöèè è èõ àòðèáóòû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</w:t>
      </w:r>
      <w:r>
        <w:rPr>
          <w:rFonts w:eastAsia="TimesET" w:cs="TimesET" w:ascii="TimesET" w:hAnsi="TimesET"/>
          <w:sz w:val="24"/>
          <w:szCs w:val="24"/>
        </w:rPr>
        <w:t>Ó÷åíèå î âðîæäåííûõ èäåÿ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Öåíòðàëüíûì ïîíÿòèåì  ðàöèîíàëèñòè÷åñêîé ìåòàôèçèêè ÿ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ÿåòñÿ ïîíÿòèå ñóáñòàíöèè,  êîðíè êîòîðîãî ëåæàò â  àíòè÷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íòîëîã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Äåêàðò îïðåäåëÿåò ñóáñòàíöèþ êàê âåùü  (ïîä  "âåùüþ"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îò ïåðèîä ïîíèìàëè íå ýìïèðè÷åñêè äàííûé ïðåäìåò, íå ôèç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ñêóþ âåùü,  à âñÿêîå ñóùåå âîîáùå),  êîòîðàÿ íå  íóæäàåòñ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ëÿ  ñâîåãî ñóùåñòâîâàíèÿ íè â ÷åì,  êðîìå ñàìîé ñåáÿ.  Åñë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ðîãî èñõîäèòü èç ýòîãî îïðåäåëåíèÿ, òî ñóáñòàíöèåé, ïî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ó,  ÿâëÿåòñÿ òîëüêî áîã, à ê ñîòâîðåííîìó ìèðó ýòî ïîí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å ìîæíî ïðèìåíèòü ëèøü óñëîâíî,  ñ  öåëüþ  îòëè÷èòü  ñðåä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òâîðåííûõ âåùåé òå,  êîòîðûå äëÿ ñâîåãî ñóùåñòâîâàíèÿ íóæ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þòñÿ "ëèøü â îáû÷íîì ñîäåéñòâèè áîãà", îò òåõ, êîòîðûå äë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îãî íóæäàþòñÿ â ñîäåéñòâèè äðóãèõ òâîðåíèé, à ïîòîìó íîñÿ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çâàíèå êà÷åñòâ è àòðèáóòîâ, à èõ ñóáñòàíö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îòâîðåííûé ìèð  Äåêàðò  äåëèò íà äâà ðîäà ñóáñòàíöèé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óõîâíûå è ìàòåðèàëüíûå.  Ãëàâíîå îïðåäåëåíèå äóõîâíîé ñóá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íöèè  -  ñå íåäåëèìîñòü,  âàæíåéøèé ïðèçíàê ìàòåðèàëüíîé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ëèìîñòü äî áåñêîíå÷íîñòè.  Çäåñü Äåêàðò, êàê íåòðóäíî óâ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òü,  âîñïðîèçâîäèò  àíòè÷íîå ïîíèìàíèå äóõîâíîãî è ìàòåð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ëüíîãî íà÷àë,  ïîíèìàíèå, êîòîðîå â îñíîâíîì óíàñëåäîâàëî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ðåäíåâåêîâüå. Òàêèì îáðàçîì, îñíîâíûå àòðèáóòû ñóáñòàíöèé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î ìûøëåíèå è ïðîòÿæåíèå,  îñòàëüíûå èõ àòðèáóòû ïðîèçâîäí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 ýòèõ ïåðâûõ:  âîîáðàæåíèå, ÷óâñòâî; æåëàíèå - ìîäóñû ìûø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åíèÿ; ôèãóðà, ïîëîæåíèå, äâèæåíèå - ìîäóñû ïðîòÿæåí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Íåìàòåðèàëüíàÿ ñóáñòàíöèÿ èìååò â ñåáå, ñîãëàñíî Äåêà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ó,  èäåè, êîòîðûå ïðèñóùè åé èçíà÷àëüíî, à íå ïðèîáðåòåíû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ïûòå,  à ïîòîìó â XVII âåêå èõ íàçûâàëè âðîæäåííûìè. Â ó÷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è î âðîæäåííûõ èäåÿõ ïî-íîâîìó áûëî  ðàçâèòî  ïëàòîíîâñêî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ëîæåíèå îá èñòèííîì çíàíèè êàê ïðèïîìèíàíèè òîãî,  ÷òî ç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å÷àòëåëîñü â äóøå, êîãäà îíà ïðåáûâàëà â ìèðå èäåé. Ê âðîæ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ííûì  Äåêàðò îòíîñèë èäåþ áîãà êàê ñóùåñòâà âñåñîâåðøåíí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,  çàòåì - èäåè ÷èñåë è ôèãóð, à òàêæå íåêîòîðûå îáùèå ï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ÿòèÿ,  êàê, íàïðèìåð, èçâåñòíóþ àêñèîìó: "åñëè ê ðàâíûì â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÷èíàì ïðèáàâèòü ðàâíûå, òî ïîëó÷àåìûå ïðè ýòîì èòîãè áóäó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âíû ìåæäó ñîáîé",  èëè ïîëîæåíèå "èç íè÷åãî íè÷åãî íå ï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ñõîäèò".  Ýòè èäåè è èñòèíû  ðàññìàòðèâàþòñÿ  Äåêàðòîì 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ïëîùåíèå åñòåñòâåííîãî ñâåòà ðàçóì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 XVII âåêà íà÷èíàåòñÿ äëèòåëüíàÿ ïîëåìèêà âîêðóã  âîï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ñà î ñïîñîáå ñóùåñòâîâàíèÿ,  î õàðàêòåðå è èñòî÷íèêàõ ýò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ìûõ âðîæäåííûõ èäåé. Âðîæäåííûå èäåè ðàññìàòðèâàëèñü ðàö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íàëèñòàìè XVII âåêà â êà÷åñòâå óñëîâèè âîçìîæíîñòè âñåîáù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î è íåîáõîäèìîãî çíàíèÿ, òî åñòü íàóêè è íàó÷íîé ôèëîñîô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×òî æå êàñàåòñÿ ìàòåðèàëüíîé ñóáñòàíöèè,  ãëàâíûì àòð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óòîì êîòîðîé ÿâëÿåòñÿ ïðîòÿæåíèå, òî åå Äåêàðò îòîæäåñòâë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ò  ñ ïðèðîäîé,  à ïîòîìó ñ ïîëíûì îñíîâàíèåì çàÿâëÿåò,  ÷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å â ïðèðîäå ïîä÷èíÿåòñÿ ÷èñòî ìåõàíè÷åñêèì çàêîíàì,  êîò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ûå  ìîãóò áûòü îòêðûòû ñ ïîìîùüþ ìàòåìàòè÷åñêîé íàóêè - ì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õàíèêè.  Èç ïðèðîäû Äåêàðò,  òàê æå êàê è Ãàëèëåé, ïîëíîñòü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ãîíÿåò ïîíÿòèå öåëè, íà êîòîðîì îñíîâûâàëàñü àðèñòîòåëåâ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ÿ ôèçèêà, à òàêæå êîñìîëîãèÿ è ñîîòâåòñòâåííî ïîíÿòèÿ äóø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 æèçíè  öåíòðàëüíûå  â  íàòóðôèëîñîôèè  ýïîõè Âîçðîæäåí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ìåííî â XVII âåêå ôîðìèðóåòñÿ  òà  ìåõàíèñòè÷åñêàÿ  êàðòè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èðà,  êîòîðàÿ  ñîñòàâëÿëà îñíîâó åñòåñòâîçíàíèÿ è ôèëîñîô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ïëîòü äî íà÷àëà XIX âåê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Äóàëèçì ñóáñòàíöèé  ïîçâîëÿåò,  òàêèì îáðàçîì,  Äåêàðò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çäàòü ìàòåðèàëèñòè÷åñêóþ ôèçèêó êàê ó÷åíèå  î  ïðîòÿæåí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óáñòàíöèè  è  èäåàëèñòè÷åñêóþ ïñèõîëîãèþ êàê ó÷åíèå î ñóá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íöèè ìûñëÿùåé.  Ñâÿçóþùèì çâåíîì ìåæäó íèìè îêàçûâàåòñÿ  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êàðòà áîã, êîòîðûé âíîñèò â ïðèðîäó äâèæåíèå è îáåñïå÷è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ò èíâàðèàíòíîñòü âñåõ åå çàêîí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Äåêàðò îêàçàëñÿ îäíèì èç òâîðöîâ êëàññè÷åñêîé ìåõàíè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îæäåñòâèâ ïðèðîäó ñ ïðîòÿæåíèåì,  îí ñîçäàë  òåîðåòè÷åñêè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óíäàìåíò äëÿ òåõ èäåàëèçàöèé, êîòîðûìè ïîëüçîâàëñÿ Ãàëèëåé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 ñóìåâøèé åùå îáúÿñíèòü,  íà êàêîì îñíîâàíèè ìû ìîæåì ïð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íÿòü ìàòåìàòèêó äëÿ èçó÷åíèÿ ïðèðîäíûõ ÿâëåíèé. Äî Äåêàðò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êòî íå îòâàæèëñÿ îòîæäåñòâèòü ïðèðîäó  ñ  ïðîòÿæåíèåì,  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ñòü ñ ÷èñòûì êîëè÷åñòâîì. Íå ñëó÷àéíî èìåííî Äåêàðòîì â í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áîëåå ÷èñòîì âèäå áûëî ñîçäàíî ïðåäñòàâëåíèå î ïðèðîäå 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 ãèãàíòñêîé ìåõàíè÷åñêîé ñèñòåìå, ïðèâîäèìîé â äâèæåíèå á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åñòâåííûì "òîë÷êîì".  Òàêèì îáðàçîì, ìåòîä Äåêàðòà îêàçàëñ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ðãàíè÷åñêè ñâÿçàííûì ñ åãî ìåòàôèçèêî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Ðåíå Äåêàðò è åãî òðàêòà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</w:t>
      </w:r>
      <w:r>
        <w:rPr>
          <w:rFonts w:eastAsia="TimesET" w:cs="TimesET" w:ascii="TimesET" w:hAnsi="TimesET"/>
          <w:sz w:val="24"/>
          <w:szCs w:val="24"/>
        </w:rPr>
        <w:t>"Ïðàâèëà äëÿ ðóêîâîäñòâà óìà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ê âèäíî óæå èç ñàìîãî  íàçâàíèÿ  òðàêòàòà,  öåëü  åãî 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âîéíàÿ. Âî-ïåðâûõ, îí ïðåäíàçíà÷åí äëÿ "ðóêîâîäñòâà óìà"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ïðàâëåíèè  åãî óñîâåðøåíñòâîâàíèÿ ñ òåì, ÷òîáû  îáëàäàòåë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ìà,  äîñòèãíóâ îïðåäåëåííîé ñòåïåíè ñîâåðøåíñòâà,  èñêóññ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, ñìîã  îòêðûòü, "èç-îáðåñòè", îáðåñòè èç  ñàìîãî  ñïîñîá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ñîâåðøåíñòâîâàíèÿ  óìà  ïóòü ïîçíàíèÿ Èñòèíû. Ýòî, ñëåäî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ëüíî, ïðàâèëà â êëàññè÷åñêîì  ñðåäíåâåêîâîì ñìûñëå, ïðàâ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 â ñìûñëå ïðèåìîâ, íîðìàòèâîâ  âðåìåíè. Íî â òî  æå  âðåì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íè ÿâëÿþòñÿ ïðàâèëàìè  ìåòîäîëîãè÷åñêèìè, õàðàêòåðíûìè  äë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âîãî âðåìåíè: èñòèíà  íå äàíà çàðàíåå,  åå  òîëüêî ñëåäóå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êðûòü, îòêðûòü ñ  ïîìîùüþ  ìåòîäà, îðóäèÿ,  êîòîðûì  ìîæå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ñïîëüçîâàòüñÿ "âñÿêèé ... êàê áû íè áûë ïîñðåäñòâåíåí  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ì"; äëÿ  óñïåøíîãî ðåøåíèÿ çàäà÷è - ââåñòè êëþ÷åâîå,  ïðè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èïèàëüíî íîâîå ðàçäåëåíèå íà "íàñ, ñïîñîáíûõ ïîçíàâàòü", 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 íåçàâèñèìûé îò íàñ îáúåêòèâíûé ìèð "ñàìèõ  âåùåé, êîòîðû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ãóò áûòü ïîçíàíû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òìå÷åííàÿ âûøå èñòîðè÷åñêàÿ íåîáõîäèìîñòü âû÷ëåíåíèÿ ì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äà  â  ôîðìå  ìåòîäà  ìàòåìàòè÷åñêîãî  ïðåäñòàåò â "Ïðàâ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àõ ..." êàê êàðòèíà âíóòðèëîãè÷åñêèõ çàêîíîìåðíîñòåé òåî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÷åñêîãî ðàçâèòèÿ Äåêàðòà - â  èñõîäíîì,  îòïðàâíîì  ïóíêò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òîãî ðàçâèòèÿ, â ñâîåì "çàìûñëå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 çàìûñëó òðàêòàò äîëæåí áûë ñîñòîÿòü  èç  òðåõ  ÷àñòåé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æäàÿ èç êîòîðûõ äîëæíà áûëà âêëþ÷àòü 12 "Ïðàâèë". Â ïåðâ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àñòè ïðåäñòîÿëî èçëîæèòü  ñîáñòâåííî  ïðèíöèïû  ìåòîäà;  â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òîðîé - ïîêàçàòü, êàê  ñäåëàòü ýìïèðèþ îáúåêòîì òåîðåòè÷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ãî  èññëåäîâàíèÿ: ïîñòðîèòü ìàòåìàòè÷åñêóþ ìîäåëü ôèçè÷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é çàäà÷è; â òðåòüåé ÷àñòè ïðåäïîëàãàëîñü ïîêàçàòü, êàê ò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óþ çàäà÷ó ðåøàòü. Íî òðàêòàò â òîì âèäå, â êàêîì îí íàì èç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åñòåí, ñîñòîèò  èç  ïîëíûõ âîñåìíàäöàòè "Ïðàâèë"; ñëåäóþù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ðè  "Ïðàâèëà"  îáîçíà÷åíû ëèøü çàãîëîâêàìè, è ïîñëå îáîçí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ííîãî òàêèì îáðàçîì "Ïðàâèëà XXI" Äåêàðò ñòàâèò "Êîíåö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ðåæäå ÷åì ðàññóæäàòü äàëüøå, ïîñìîòðèì, ÷òî æå ïðåäñòà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ÿþò ñîáîé ýòè çíàìåíèòûå ïðàâèë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</w:t>
      </w:r>
      <w:r>
        <w:rPr>
          <w:rFonts w:eastAsia="TimesET" w:cs="TimesET" w:ascii="TimesET" w:hAnsi="TimesET"/>
          <w:sz w:val="24"/>
          <w:szCs w:val="24"/>
        </w:rPr>
        <w:t>ÏÐÀÂÈËÎ 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Öåëüþ íàó÷íûõ çàíÿòèé äîëæíî áûòü íàïðàâëåíèå óìà òàê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áðàçîì, ÷òîáû îí âûíîñèë ïðî÷íûå è èñòèííûå ñóæäåíèÿ 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ñåõ âñòðå÷àþùèõñÿ ïðåäìåòà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óæíî çàíèìàòüñÿ òîëüêî òàêèìè  ïðåäìåòàìè,  î  êîòîðû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àø óì êàæåòñÿ ñïîñîáíûì äîñòè÷ü  äîñòîâåðíûõ  è íåñîì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åííûõ ïîçíàíè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I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ïðåäìåòàõ íàøåãî èññëåäîâàíèÿ íàäëåæèò îòûñêèâàòü  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î, ÷òî î íèõ äóìàþò äðóãèå èëè ÷òî ìû  ïðåäïîëàãàåì  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èõ ñàìè, íî òî, ÷òî ìû ÿñíî è î÷åâèäíî ìîæåì óñìîòðå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ëè íàäåæíî äåäóöèðîâàòü, èáî çíàíèå íå ìîæåò áûòü ä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èãíóòî èíà÷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IV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Ìåòîä íåîáõîäèì äëÿ îòûñêàíèÿ èñòèí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V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åñü ìåòîä ñîñòîèò â ïîðÿäêå è ðàçìåùåíèè òîãî, íà  ÷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îëæíî  áûòü íàïðàâëåíî îñòðèå óìà â öåëÿõ îòêðûòèÿ ê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îé-ëèáî  èñòèíû.  Ìû  ñòðîãî  ñîáëþäåì åãî, åñëè áóäå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ñòåïåííî  ñâîäèòü  òåìíûå è ñìóòíûå ïîëîæåíèÿ ê áîëå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ðîñòûì  è  çàòåì ïûòàòüñÿ, èñõîäÿ èç èíòóèöèè ïðîñòåé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øèõ,  âîñõîäèòü  ïî òåì æå ñòóïåíÿì ê ïîçíàíèþ âñåõ 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àëüíû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V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ëÿ òîãî ÷òîáû îòäåëÿòü íàèáîëåå ïðîñòûå âåùè îò  òðó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ûõ  è  ïðèäåðæèâàòüñÿ  ïðè ýòîì ïîðÿäêà, íåîáõîäèìî â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ñÿêîì ðÿäå âåùåé, â êîòîðîì ìû íåïîñðåäñòâåííî âûâîä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àêèå-ëèáî  èñòèíû  èç  äðóãèõ èñòèí, ñëåäèòü, êàêèå èç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èõ  ÿâëÿþòñÿ ñàìûìè ïðîñòûìè è êàê îòñòîÿò îò íèõ äð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ãèå: äàëüøå, áëèæå èëè îäèíàêîâ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V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ëÿ çàâåðøåíèÿ çíàíèÿ íàäëåæèò âñå, îòíîñÿùååñÿ ê íàøå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çàäà÷å, âìåñòå è  ïîðîçíü  îáîçðåòü  ïîñëåäîâàòåëüíûì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åïðåðûâíûì  äâèæåíèåì  ìûñëè  è îõâàòèòü äîñòàòî÷íîé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ìåòîäè÷åñêîé ýíóìåðàöèå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VI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Åñëè â ðÿäå èññëåäóåìûõ âåùåé âñòðåòèòñÿ êàêàÿ-ëèáî î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à, êîòîðóþ  íàø  óì íå ìîæåò äîñòàòî÷íî õîðîøî ïîíÿòü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î íóæíî  íà  íåé îñòàíîâèòüñÿ è íå èññëåäîâàòü äðóãèõ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äóùèõ çà íåé, âîçäåðæèâàÿñü îò ëèøíåãî òðóä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IX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óæíî  îáðàùàòü  îñòðèå óìà íà  ñàìûå  íåçíà÷èòåëüíûå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ðîñòûå âåùè è äîëãî îñòàíàâëèâàòüñÿ  íà íèõ,  ïîêà  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ðèâûêíåì îò÷åòëèâî è ÿñíî ïðîçðåâàòü â íèõ èñòèí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ëÿ òîãî ÷òîáû ñäåëàòü  óì  ïðîíèöàòåëüíûì,  íåîáõîäèì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óïðàæíÿòü åãî â èññëåäîâàíèè âåùåé, óæå íàéäåííûõ  äð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ãèìè, è ìåòîäè÷åñêè èçó÷àòü âñå,  äàæå  ñàìûå  íåçíà÷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åëüíûå, èñêóññòâà, íî â îñîáåííîñòè òå, êîòîðûå îáúÿ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ÿþò èëè ïðåäïîëàãàþò ïîðÿäî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ñëå òîãî êàê ìû óñâîèì íåñêîëüêî ïðîñòûõ ïîëîæåíèé 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ûâåäåì èç íèõ êàêîå-ëèáî èíîå, ïîëåçíî îáîçðåòü èõ ï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åì  ïîñëåäîâàòåëüíîãî  è  íåïðåðûâíîãî äâèæåíèÿ ìûñë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áäóìàòü  èõ  âçàèìîîòíîøåíèÿ  è  îò÷åòëèâî ïðåäñòàâè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äíîâðåìåííî  íàèáîëüøåå èõ êîëè÷åñòâî; áëàãîäàðÿ ýòîì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àøå çíàíèå ñäåëàåòñÿ áîëåå äîñòîâåðíûì è íàø óì ïðèîá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ðåòåò áîëüøèé êðóãîçîð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àêîíåö, íóæíî èñïîëüçîâàòü âñå âñïîìîãàòåëüíûå ñðåäñ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à èíòåëëåêòà, âîîáðàæåíèÿ, ÷óâñòâ è ïàìÿòè êàê äëÿ î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÷åòëèâîé èíòóèöèè ïðîñòûõ ïîëîæåíèé è äëÿ âåðíîãî ñðà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åíèÿ èñêîìîãî ñ èçâåñòíûì, ÷òîáû òàêèì  ïóòåì  îòêðû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åãî, òàê åùå è äëÿ òîãî,  ÷òîáû  íàõîäèòü òå ïîëîæåíèÿ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îòîðûå äîëæíû áûòü ñðàâíèâàåìû ìåæäó ñîáîé; ñëîâîì, 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óæíî ïðåíåáðåãàòü íè îäíèì èç ñðåäñòâ,  íàõîäÿùèõñÿ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ðàñïîðÿæåíèè ÷åëîâå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I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îãäà  ìû õîðîøî ïîíèìàåì âîïðîñ, íóæíî îñâîáîäèòü  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ò âñåõ èçëèøíèõ ïðåäñòàâëåíèé, ñâåñòè åãî ê ïðîñòåéø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ýëåìåíòàì è ðàçáèòü åãî íà òàêîå æå êîëè÷åñòâî  âîçìîæ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ûõ ÷àñòåé ïîñðåäñòâîì ýíóìåðàö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IV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êàçàííîå ñëåäóåò îòíåñòè è ê ðåàëüíîìó ïðîòÿæåíèþ òåë;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ýòî ïðîòÿæåíèå íóæíî âñåöåëî ïðåäñòàâëÿòü â âèäå  ïð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ûõ ôèãóð:  òàêèì îáðàçîì îíî ñäåëàåòñÿ áîëåå  ïîíÿòíû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ëÿ èíòåëëåêò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V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Áîëüøåé ÷àñòüþ òàêæå ïîëåçíî ÷åðòèòü ýòè ôèãóðû è  ï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äíîñèòü èõ âíåøíèì ÷óâñòâàì, äëÿ òîãî ÷òîáû òàêèì îá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ðàçîì íàì áûëî ëåã÷å  ñîñðåäîòî÷èâàòü  âíèìàíèå  íàø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óì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V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×òî æå êàñàåòñÿ èçìåðåíèé, íå òðåáóþùèõ â äàííûé ìîìåí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íèìàíèÿ íàøåãî óìà, õîòÿ è íåîáõîäèìûõ äëÿ çàêëþ÷åíèÿ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î ëó÷øå èçîáðàæàòü èõ â âèäå ñîêðàùåííûõ  çíàêîâ,  ÷å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ëíûõ ôèãóð. Òàêèì îáðàçîì, èìåííî ïàìÿòü íå áóäåò íà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çìåíÿòü è âìåñòå ñ òåì ìûñëü íå áóäåò  ðàçáðàñûâàòüñÿ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÷òîáû óäåðæàòü â ñåáå ýòè èçìåðåíèÿ, â òî âðåìÿ êàê î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çàíÿòà âûâåäåíèåì äðóã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V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ñòðåòèâøóþñÿ òðóäíîñòü íàäî  ïðîñìàòðèâàòü  ïðÿìî,  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áðàùàÿ âíèìàíèÿ íà òî, ÷òî íåêîòîðûå  èç  åå  òåðìèíî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çâåñòíû,  à  íåêîòîðûå íåèçâåñòíû, è èíòóèòèâíî ñëåä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àòü ïðàâèëüíûì ïóòåì ïî èõ âçàèìíîé çàâèñèìîñò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VII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ëÿ ýòîé öåëè íåîáõîäèìû òîëüêî ÷åòûðå äåéñòâèÿ: ñëîæ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èå, âû÷èòàíèå, óìíîæåíèå è äåëåíèå.  Äâóìÿ  ïîñëåäíèì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ç íèõ ÷àñòî çäåñü äàæå íåò íàäîáíîñòè ïîëüçîâàòüñÿ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î èçáåæàíèå  íåíóæíûõ  óñëîæíåíèé, òàê è ïîòîìó, ÷òî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àëüíåéøåì îíè ìîãóò áûòü áîëåå ëåãêî âûïîëíèì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IX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óòåì òàêîãî ìåòîäà âû÷èñëåíèé íóæíî îòûñêèâàòü ñòîëüê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åëè÷èí, âûðàæåííûìè äâóìÿ ðàçëè÷íûìè ñïîñîáàìè, ñêî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î íåèçâåñòíûõ òåðìèíîâ ìû ïðåäïîëàãàåì èçâåñòíûìè, äë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îãî  ÷òîáû  èññëåäîâàòü òðóäíîñòü ïðÿìûì ïóòåì. Èìåíí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àêèì îáðàçîì  ìû  ïîëó÷èì  ñòîëüêî  æå ñðàâíåíèé ìåæä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âóìÿ ðàâíûìè âåëè÷èíàì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X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îñòàâèâ óðàâíåíèÿ, ìû äîëæíû ñîâåðøèòü ðàíåå  îòëîæ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ûå íàìè äåéñòâèÿ, íèêîãäà íå ïîëüçóÿñü óìíîæåíèåì, 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ëè óìåñòíî äåëå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ab/>
        <w:tab/>
        <w:t>ÏÐÀÂÈËÎ XXI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Åñëè èìååòñÿ ìíîãî òàêèõ óðàâíåíèé, òî íóæíî èõ ïðèâ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è âñå ê îäíîìó, à èìåííî ê òîìó, òåðìèíû êîòîðîãî çàé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ìóò  íàèìåíüøåå  êîëè÷åñòâî  ñòóïåíåé â ðÿäå ïîñëåäî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åëüíî ïðîïîðöèîíàëüíûõ  âåëè÷èí, ãäå îíè è äîëæíû áû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ðàññòàâëåíû â ñîîòâåòñòâóþùåì ïîðÿäê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Ïðèäÿ ê âûâîäó, ÷òî "ìåòîä íåîáõîäèì äëÿ îòûñêàíèÿ  èñò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û", Äåêàðò âïëîòíóþ ïðèñòóïàåò ê åãî  ðàçðàáîòêå.  "Ãëàâíû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åêðåò ìåòîäà" ñîñòîèò, ïî åãî ñëîâàì, â òîì, ÷òî ðàññìàòð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åòñÿ íå òà èëè èíàÿ âåùü ñàìà ïî ñåáå  ( "íóæíî ... èõ  í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ññìàòðèâàòü èçîëèðîâàííî îäíó îò äðóãîé"), à ðÿä  âåùåé,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òîðîì ìû íåïîñðåäñòâåííî âûâîäèì êàêèå-ëèáî èñòèíû èç äð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èõ èñòèí". Äëÿ ýòîãî âíà÷àëå íàäî îïðåäåëèòü, "êàêèå èç í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ÿâëÿþòñÿ ñàìûìè ïðîñòûìè", à çàòåì îñòàåòñÿ ëèøü "ñëåäèòü..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ê îòñòîÿò îò íèõ äðóãèå: äàëüøå, áëèæå èëè îäèíàêîâî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Áëàãîäàðÿ òîìó ÷òî íàðÿäó ñ âåùàìè ðàññìàòðèâàþòñÿ  è  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âÿçè, ìåòîäè÷åñêîå äâèæåíèå ïðåäñòàâëÿåò ñîáîé  íåïðåðûâíû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öåññ. Òàê, íàïðèìåð, íàõîäÿ "ïîñðåäñòâîì ðàçëè÷íûõ äåéñ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èé îòíîøåíèå ñíà÷àëà ìåæäó âåëè÷èíàìè À è Â, çàòåì  ìåæäó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Ñ, ìåæäó Ñ è D è, íàêîíåö, ìåæäó D è E",  äëÿ  òîãî  ÷òîá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ëîâèòü èõ îáùóþ ñâÿçü è â äàëüíåéøåì ó÷èòûâàòü åå,  íåîáõ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èìî "îáîçðåâàòü  èõ  ïóòåì ïîñëåäîâàòåëüíîãî äâèæåíèÿ ïðå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àâëåíèÿ òàê, ÷òîáû îíî ïðåäñòàâëÿëî îäíî èç íèõ è â òî  æ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ðåìÿ ïåðåõîäèëî áû ê äðóãîìó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åêàðò âûäåëÿåò äâà îñíîâíûõ ñðåäñòâà ïîçíàíèÿ:  èíòóèöè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 äåäóêöèþ. Â äàëüíåéøåì ê íèì ïðèñîåäèíÿåòñÿ åùå  è  ïîëíà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ýíóìåðàöèÿ, èëè èíäóêö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íòóèöèÿ - öåíòðàëüíîå ïîëîæåíèå êàðòåçèàíñêîãî  ðàöèîí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ñòè÷åñêîãî  ìåòîäà,  òðåáóþùåãî ÿñíîñòè è îò÷åòëèâîñòè êà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ûñøåãî è ðåøàþùåãî êðèòåðèÿ  èñòèííîñòè. Ïîýòîìó ó÷åíèå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ðòà îá èíòóèöèè ñîâïàäàåò ñ ó÷åíèåì îá "åñòåñòâåííîì ñâåò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çóìà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ä èíòóèöèåé èìååòñÿ â âèäó "ïîíÿòèå ÿñíîãî è âíèìàòå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ãî óìà, íàñòîëüêî ïðîñòîå è îò÷åòëèâîå, ÷òî îíî íå  îñòà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ÿåò íèêàêîãî ñîìíåíèÿ â òîì, ÷òî ìû ìûñëèì, èëè, ÷òî îäíî 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 æå, ïðî÷íîå ïîíÿòèå ÿñíîãî è âíèìàòåëüíîãî óìà, ïîðîæäà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å ëèøü åñòåñòâåííûì ñâåòîì ðàçóìà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íòóèöèÿ âûñòóïàåò  ýëåìåíòàðíûì  àêòîì  ïîçíàíèÿ  è  å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"òî÷êîé ðîñòà",  à  ñàìî  ïîçíàíèå ïîíèìàåòñÿ êàê ïîñëåäîâ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ëüíîñòü, óïîðÿäî÷åííàÿ öåïî÷êà èíòóèö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ëåäóåò ïîä÷åðêíóòü, ÷òî êàðòåçèàíñêàÿ èíòóèöèÿ íå òîëüê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 èìååò íè÷åãî îáùåãî ñ èððàöèîíàëüíîé, ìèñòè÷åñêîé  èíòó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öèåé ñðåäíåâåêîâûõ ñõîëàñòîâ, íî ñîñòàâëÿåò åå ïðÿìóþ ïðîò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ïîëîæíîñòü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íòóèöèÿ íàõîäèòñÿ â òåñíåéøåé ñâÿçè ñ äåäóêöèåé. Ïîñðå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âîì äåäóêöèè ìû ïîçíàåì âñå, ÷òî íåîáõîäèìî  âûâîäèòñÿ  èç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åãî-ëèáî äîñòîâåðíî èçâåñòíîãî. Äåäóêöèÿ íåîáõîäèìà â  ñèë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ãî, ÷òî "åñòü ìíîãî âåùåé, êîòîðûå õîòÿ è íå ÿâëÿþòñÿ  ñ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î÷åâèäíûìè, íî äîñòóïíû äîñòîâåðíîìó ïîçíàíèþ, åñëè òîëüê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íè âûâîäÿòñÿ èç âåðíûõ è ïîíÿòíûõ ïðèíöèïîâ ïóòåì  ïîñëåä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òåëüíîãî è íèãäå íå ïðåðûâàþùåãîñÿ äâèæåíèÿ ìûñëè ïðè çî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é èíòóèöèè êàæäîãî îòäåëüíîãî ïîëîæåíèÿ". Òî åñòü ïîä  ä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óêöèåé ïîäðàçóìåâàåòñÿ "èìåííî äâèæåíèå èëè ïîñëåäîâàòåëü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ñòü, ÷åãî íåò â èíòóèöèè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ëíàÿ ìàòåìàòè÷åêàÿ ýíóìåðàöèÿ çàâåðøàåò îáðåòåííîå  ò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èì îáðàçîì çíàíè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"Äëÿ çàâåðøåíèÿ çíàíèÿ íåîáõîäèìà ýíóìåðàöèÿ, òàê êàê å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 âñå äðóãèå ïðåäïèñàíèÿ è  ñîäåéñòâóþò  ðàçðåøåíèþ  ìíîãè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îïðîñîâ, òî òîëüêî  ïîñðåäñòâîì ýíóìåðàöèè ìû ìîæåì ñîçäà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åãäà ïðî÷íîå è äîñòîâåðíîå ñóæäåíèå î âåùàõ, ñ êîòîðûìè ì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ìååì äåëî. Áëàãîäàðÿ åé íè÷òî  ñîâåðøåííî  íå óñêîëüçàåò î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ñ è ìû îêàçûâàåìñÿ îñâåäîìëåííûìè ïîíåìíîãó îáî âñåì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î îíà îäíîâðåìåííî è ïðîäîëæàåò åãî, è âíîâü "íà÷èíàåò"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  åñòü îáåñïå÷âàåò íåïðåðûâíîå  âîñïðîèçâåäåíèå  ïðîöåññ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éñòâèòåëüíî,  òî, ÷òî îõâà÷åíî èíäóêöèåé, ñòàíîâèòñÿ  åä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é ÷àñòüþ çíàíèÿ,  îñâîåííîé èíòóèöèåé;  íî òîãäà ìû  âíîâ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ìååì äåëî ñ èñõîäíûì  îáðàçîì, ïîñûëêîé, "ñõâàòûâàåìîé" îä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ì èíòóèòèâíûì àêòî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Ðàçâèâàþùàÿñÿ òàêèì îáðàçîì ñèñòåìà íà êàæäîì øàãå  îáð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àåòñÿ ê ñâîèì îñíîâàíèÿì, ïîäâåðãàÿ èõ ñîìíåíèþ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îìíåíèå - "ñîìíåâàþùàÿñÿ"  ñïîñîáíîñòü  ìûøëåíèÿ - åäè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òâåííûé äîñòîâåðíûé èñòî÷íèê âñåé ñèñòåìû çíàíèÿ, è  ñîìí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å - åäèíñòâåíííûé ñïîñîá ðàçâèòèÿ çíàí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îìíåíèå, áûâøåå äî ñèõ ïîð ôàêòîðîì ìîðàëüíûì, ñòàíîâèò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ñÿ ñîìíåíèåì ìåòîäîëîãè÷åñêèì, ìåòîäè÷åñêèì. Óñîìíèâøèñü  âî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åì, Äåêàðò î÷èùàåòñÿ îò ñõîëàñòè÷åñêèõ äîãì è ìîæåò  ñò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òü ñâîþ ñèñòåìó íà íåìíîãèõ, íî ïðî÷íûõ îñíîâàíèÿõ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 ìûñëè Äåêàðòà, ìåòîä ÿâëÿåòñÿ îðóäèåì ÷åëîâåêà, è ñõ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  âçàèìîäåéñòâèÿ  ÷åëîâåê - ìåòîä  â ïðîöåññå ðàáîòû î÷åí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ñòà è ñâîäèòñÿ ê ñëåäóþùåìó: ìåòîä  ñîâåðøåíñòâóåò  îïð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åëåííûå ñïîñîáíîñòè ÷åëîâåêà, äîâîäÿ  ñàìî  ñîâåðøåíñòâî ä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ðàéíèõ ãðàíèö. Ïðîèñõîäèò ýòî â õîäå àíàëèçà  ñïîñîáíîñòåé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îñòîÿùåãî  â ñâåäåíèè èõ ê ýëåìåíòàðíåéøèì, äàëåå íåðàñ÷ë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ÿåìûì,  ïðîñòåéøèì  äåéñòâèÿì.  Íî  â òàêîì âèäå îíè òåðÿþ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ñÿêóþ êîíêðåòíóþ ñâÿçü ñ òîé èëè èíîé êîíêðåòíîé îñîáåíí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üþ êîíêðåòíîãî èíäèâèäà è ñòàíîâÿòñÿ â ñèëó ýòîãî ýëåìåíò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è ìåòîäà, â òåðìèíîëîãèè Äåêàðòà - îáðåòàþò ñòàòóò ïðîñòåé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øèõ ïîëîæåíèé, àêñèîì, íà êîòîðûõ áàçèðóåòñÿ ìåòîä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Ýòî îðóäèéíûé àñïåêò èñïîëüçîâàíèÿ ìåòîäà, òî åñòü  îòí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øåíèå ñóáúåêò äåÿòåëüíîñòè - îðóäèå äåÿòåëüíîñòè. Íî âàæíåé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øåé ÷åðòîé ìåòîäà Äåêàðòà ÿâëÿåòñÿ åãî îáðàùåííîñòü íà  îáú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êò äåÿòåëüíîñòè - ìàòåðèàëüíûé ìèð â öåëîì. Íî ðàññìîòðå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òíîøåíèÿ ñóáúåêò - îáúåêò  ïðèâîäèò íàñ ê îñíîâíîìó âîïðîñó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ôèëîñîôèè, à èìåííî åãî ãíîñåîëîãè÷åñêîìó àñïåêòó.  Äåêàðòó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ê è ëþáîìó ôèëîñîôó, ïðèõîäèòñÿ ðåøèòü äëÿ ñåáÿ ýòîò  âîï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îñ. Åãî òåîðèÿ ïîçíàíèÿ âêðàòöå èçëîæåíà â ïðàâèëå XII. Âî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å îñíîâíûå ïîëîæåí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1.   Íóæíî óÿñíèòü ñåáå  òî,  ÷òî  âñå  âíåøíèå  ÷óâñòâà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ïîñêîëüêó îíè ñîñòàâëÿþò ÷àñòè òåëà, õîòÿ ìû è ïðèìåí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åì èõ ê îáúåêòàì ïîñðåäñòâîì äåéñòâèÿ, òî åñòü ìåñòíîã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äâèæåíèÿ, îùóùàþò ñîáñòâåííî ëèøü ïàññèâíî, ïîäîáíî ò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ìó êàê âîñê ïðèíèìàåò ôèãóðó ïå÷àò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2.   Íóæíî óÿñíèòü ñåáå, ÷òî ïîñëå òîãî êàê âíåøíåå  ÷óâ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òâî ïðèâåäåíî  îáúåêòîì â äâèæåíèå, âîñïðèíÿòàÿ ôèãóð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ìîìåíòàëüíî ñîîáùàåòñÿ äðóãîé  ÷àñòè  òåëà,  íàçûâàåì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îáùèì ÷óâñòâèëèùåì, è ïðèòîì òàê, ÷òî íèêàêîå  åñòåñòâ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íå ïåðåõîäèò ðåàëüíî ñ îäíîãî ìåñòà íà äðóãî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3.   Íóæíî ñåáå óÿñíèòü, ÷òî îáùåå ÷óâñòâèëèùå  äåéñòâóå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íà  ôàíòàçèþ,  èëè  âîîáðàæåíèå, òàê  æå, êàê ïå÷àòü 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îñê, çàïå÷àòëåâàÿ ôèãóðû èëè èäåè, êîòîðûå  ïðèõîäÿò 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íàì îò âíåøíèõ ÷óâñòâ ÷èñòûìè è áåñòåëåñíûì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4.   Íóæíî ñåáå óÿñíèòü, ÷òî äâèæóùàÿ ñèëà, èëè ñàìè íå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âû, èìåþò ñâîå íà÷àëî â ìîçãó, ãäå  íàõîäèòñÿ âîîáðàæ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íèå, âîçáóæäàþùåå èõ  ðàçíûìè  ñïîñîáàìè, ïîäîáíî òîìó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êàê âíåøíåå ÷óâñòâî âîçáóæäàåò îáùåå ÷óâñòâèëèù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5.   Íóæíî ñåáå óÿñíèòü, ÷òî  ñèëà,  ïîñðåäñòâîì  êîòîð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ìû  ñîáñòâåííî  ïîçíàåì  âåùè, ÿâëÿåòñÿ ÷èñòî äóõîâíîé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îòëè÷àþùåéñÿ îò âñåãî  òåëåñíîãî íå ìåíåå, ÷åì êðîâü î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êîñòåé èëè ðóêà îò ãëàçà,  åäèíñòâåííîé  â ñâîåì  ðîäå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õîòÿ îíà âìåñòå ñ ôàíòàçèåé òî âîñïðèíèìàåò ôèãóðû, è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õîäÿùèå îò îáùåãî ÷óâñòâèëèùà, òî  îïåðèðóåò  ôèãóðàìè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ñîõðàíÿþùèìèñÿ â ïàìÿòè, òî ñîçäàåò íîâû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åëüçÿ íå îòìåòèòü äóàëèñòè÷íîñòè  äåêàðòîãî  ïîäõîäà, í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 áóäåì óãëóáëÿòüñÿ â ýòîò âîïðîñ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åêàðòîâ ìåòîä çàäàåò ñïîñîá ñâåäåíèÿ (ðåãðåññà) ê "ïð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éøèì" (àêñèîìàì-èñõîäíûì ãåîìåòðè÷åñêèì îáðàçàì),  è  ýòè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åãðåññîì ÿâëÿåòñÿ äîêàçàòåëüñòâî. Âûâåäåíèå èç "ïðîñòåéøèõ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ÿâëÿåòñÿ  îáðàùåíèåì  äîêàçàòåëüñòâà è ïðîòåêàåò ïàðàëëåëüí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îñëåäíåìó. Îíî, ïî âûðàæåíèþ Äåêàðòà,  âîçâðàùàåòñÿ  ïî òå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å "ñòóïåíÿì". Ïðîèñõîäèò ýòî ïî ïðàâèëàì âûâîäà, îáðåòåííû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êîíå÷íîé òî÷êå ðåãðåññà, â  ïóíêòå "âîçâðàòà", è ïîçâîëÿå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ñîçíàòü ñàìî äîêàçàòåëüñòâî. Âîò ïî÷åìó âûâîä è  òîæäåñòâåí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("ïî òåì æå ñòóïåíÿì"), è  íå òîæäåñòâåí ("îñîçíàíèå") äîê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òåëüñòâó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õåìà ðåøåíèÿ çàäà÷, ïðåäëàãàåìàÿ Äåêàðòîì â  ïðàêòè÷åñê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èçìåííîì âèäå äåéñòâóåò è ñåé÷àñ. Îíà çàêëþ÷àåòñÿ â ñëåäó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þùåì.  Ñíà÷àëà ñôîðìóëèðîâàòü çàäà÷ó â òîì âèäå, â êàêîì î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íà.  Çàòåì  ïîñòðîèòü ìàòåìàòè÷åñêóþ ìîäåëü, òî åñòü âûï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òü óðàâíåíèÿ îïèñûâàþùèå çàäà÷ó. Ïîòîì ñëåäóåò ðåøàòü ëèø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òåìàòè÷åñêóþ çàäà÷ó, îòâëåêàÿñü îò åå êîíêðåòíîãî ñîäåðæ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èÿ.  Êîãäà  ðåøåíèå  ïîëó÷åíî, åãî íàäî ïðîèíòåðïðåòèðîâà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ëÿ êîíêðåòíîãî ïðèëîæåí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Åñëè ïåðâûå ïðàâèëà îïèñûâàþò ñîüñòâåííî ìåòîä,  òî  åñ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ê íàéòè çàäà÷ó, êàê ñâåñòè åå ê áîëåå  ïðîñòîé è ò.ä. , 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êëþ÷èòåëüíûå ïðàâèëà ïîêàçûâàþò êàê ðåøàòü  ìàòåìàòè÷åñêóþ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çàäà÷ó. Äåêàðò âèäèò âñåîáùåå çäàíèå íàóêè â  âèäå  "Óíèâå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àëüíîé  ìàòåìàòèêè",  ïîýòîìó íåóäèâèòåëüíî, ÷òî îí óäåëÿå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òåìàòèêå ìíîãî ìåñòà â ñâîèõ èññëåäîâàíèÿõ. Çäåñü åìó ïð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äëåæàò ìíîãèå çàìå÷àòåëüíûå äîñòèæåíèÿ. Ââåäåíèå  ïåðåìåí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îé âåëè÷èíû áûëî  ïîâîðîòíûì ïóíêòîì â ìàòåìàòèêå.  Ñèñòåì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îîðäèíàò, íîñÿùàÿ èìÿ  Äåêàðòà,  ïîçâîëèëà  õàðàêòåðèçîâà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÷êè ÷èñëàìè (êîîðäèíàòàìè) è ïîðîäèëà êîíöåïöèþ  ìàòåìàò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è, ñîãëàñíî êîòîðîé àëãåáðà ÿâëÿåòñÿ ñïîñîáîì ïîíèìàíèÿ ã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ìåòðèè. Äåêàðò ââåë ìíîæåñòâî óäîáíûõ  îáîçíà÷åíèé.  Ñîçäà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åîðèþ ïðîïîðöèîíàëüíûõ îòíîøåíèé è ìíîãîå äðóãî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 ââåäåíèåì êîîðäèíàò äâèæåíèå ñíèìàåòñÿ â òåðìèíàõ  ïð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ÿæåííîñòè (ïðîñòðàíñòâà), â  ãåîìåòðè÷åñêîì  îáðàçå  êðèâ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íèè. Âðåìÿ, êàê òàêîâîå, èñêëþ÷àåòñÿ. Îíî òîæå ïðåäñòàâëÿ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åòñÿ êàê îäíà èç ïðîñòðàíñòâåííûõ (ïðîòÿæåííûõ)  õàðàêòåðè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ê äâèæåíèÿ, êàê åãî êîîðäèíàòà íà îñè (âðåìåíè): åãî âåëè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÷èíà çàäàåòñÿ îòðåçêîì ïðÿìîé (â ïðÿìîëèíåéíîé ñèñòåìå êîîð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èíàò). Îñâîáîæäåííàÿ îò íåîáõîäèìîñòè áûòü "ñàìîé ñåáå  ìå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îäîì", ãåîìåòðèÿ îêîí÷àòåëüíî ïîãëîùàåò ôèçèêó, è äëÿ  äîñ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èæåíèÿ èäåàëà òåïåðü îñòàåòñÿ ðåàëèçîâàòü  âñå òîæäåñòâî  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àñøòàáàõ Âñåëåííîé: Äåêàðò âñêîðå (1630 ã.)  ïðèíèìàåòñÿ ç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àïèñàíèå ãèãàíòñêîãî "Ìèðà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</w:t>
      </w:r>
      <w:r>
        <w:rPr>
          <w:rFonts w:eastAsia="TimesET" w:cs="TimesET" w:ascii="TimesET" w:hAnsi="TimesET"/>
          <w:sz w:val="24"/>
          <w:szCs w:val="24"/>
        </w:rPr>
        <w:t>"Ïðàâèëà äëÿ ðóêîâîäñòâà óìà" èìåþò îãðîìíîå ôèëîñîôñêîå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òîäîëîãè÷åñêîå è ìàòåìàòè÷åñêîå çíà÷åíèå. Êàæäûé ðàç, êîã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à  ñîâðåìåííûé ëîãèê èëè ìàòåìàòèê îáðàùàåò âíèìàíèå íà òî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êàê ñîâåðøàþòñÿ îòêðûòèÿ èëè èçîáðåòåíèÿ, îí íåèçìåííî îáð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ùàåòñÿ ê "Ïðàâèëàì ..." Äåêàðò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æ. Ïîéà ãîâîðèò: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"Ñ òå÷åíèåì âðåìåíè ñàì Äåêàðò äîëæåí  áûë  ïðèçíàòü, ÷òî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ìåþòñÿ  ñëó÷àè, êîãäà åãî ñõåìà ÿâëÿåòñÿ íåïðèãîäíîé. Â í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åðåíèè, ïîëîæåííîì  â îñíîâó ñõåìû Äåêàðòà, ìîæíî óñìîòðåò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íå÷òî  ãëóáîêî  ïðàâèëüíîå. Îäíàêî, ïðåòâîðèòü ýòî íàìåðåíè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êàçàëîñü  î÷åíü òðóäíî ... Ïðîåêò Äåêàðòà ïîòåðïåë íåóäà÷ó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äíàêî, ýòî áûë âåëèêèé ïðîåêò, è, äàæå îñòàâøèñü íåðåàëèç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ííûì, îí îêàçàë áîëüøåå âëèÿíèå íà íàóêó, ÷åì òûñÿ÷à ìàëûõ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îåêòîâ, â òîì ÷èñëå òàêèõ, êîòîðûå óäàëîñü ðåàëèçîâàòü"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Õîòÿ "Ïðàâèëà ..." - îäíî èç  ïåðâûõ  ñî÷èíåíèé  Äåêàðòà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íè ïîèñòèíå íåèñ÷åðïàåìû, è â íèõ, â "çàìûñëå" êàê ðåàëèçî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àííûõ,  òàê è íå  îñóùåñòâëåííûõ èäåé, íàäåæä è ñòðåìëåíèé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åäñòàâëåí ïî÷òè âåñü ãðÿäóùèé Êàðòåç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</w:t>
      </w:r>
      <w:r>
        <w:rPr>
          <w:rFonts w:eastAsia="TimesET" w:cs="TimesET" w:ascii="TimesET" w:hAnsi="TimesET"/>
          <w:sz w:val="24"/>
          <w:szCs w:val="24"/>
        </w:rPr>
        <w:t>Ïåðå÷åíü èñïîëüçîâàííîé ëèòåðàòóð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</w:t>
      </w:r>
      <w:r>
        <w:rPr>
          <w:rFonts w:eastAsia="TimesET" w:cs="TimesET" w:ascii="TimesET" w:hAnsi="TimesET"/>
          <w:sz w:val="24"/>
          <w:szCs w:val="24"/>
        </w:rPr>
        <w:t>1. Äåêàðò Ð. "Èçáðàííûå ñî÷èíåíèÿ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</w:t>
      </w:r>
      <w:r>
        <w:rPr>
          <w:rFonts w:eastAsia="TimesET" w:cs="TimesET" w:ascii="TimesET" w:hAnsi="TimesET"/>
          <w:sz w:val="24"/>
          <w:szCs w:val="24"/>
        </w:rPr>
        <w:t>2. Ëÿòêåð ß.À. "Äåêàðò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</w:t>
      </w:r>
      <w:r>
        <w:rPr>
          <w:rFonts w:eastAsia="TimesET" w:cs="TimesET" w:ascii="TimesET" w:hAnsi="TimesET"/>
          <w:sz w:val="24"/>
          <w:szCs w:val="24"/>
        </w:rPr>
        <w:t>3. Ñîêîëîâ Â.Â. "Ôèëîñîôèÿ Ðåíå Äåêàðòà"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</w:t>
      </w:r>
      <w:r>
        <w:rPr>
          <w:rFonts w:eastAsia="TimesET" w:cs="TimesET" w:ascii="TimesET" w:hAnsi="TimesET"/>
          <w:sz w:val="24"/>
          <w:szCs w:val="24"/>
        </w:rPr>
        <w:t>4. Ââåäåíèå â ôèëîñîôèþ. ó÷åáíèê ï/ð Ôðîëîâà ÷.1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ÏÈÑÎÊ ËÈÒÅÐÀÒÓÐÛ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1. _2Äåêàðò Ð._0 Ñî÷èíåíèÿ â äâóõ òîìàõ. Òîì 1.- Ì.: Ìûñëü, 1989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- 654ñ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2. _2Áîãîìîëîâ À._0 Áóðæóàçíàÿ ôèëîñîôèÿ êàíóíà è íà÷àëà èìïåðèà-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ëèçìà. Ì.:Âûñøàÿ øêîëà, 1977.-421ñ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3. _2Ðàäóãèí À. _0Ôèëîñîôèÿ. Ì.:Âëàäîc, 1995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8:51:00Z</dcterms:created>
  <dc:creator>miron</dc:creator>
  <dc:description/>
  <dc:language>en-US</dc:language>
  <cp:lastModifiedBy>D.R.</cp:lastModifiedBy>
  <dcterms:modified xsi:type="dcterms:W3CDTF">1997-12-20T10:59:00Z</dcterms:modified>
  <cp:revision>4</cp:revision>
  <dc:subject/>
  <dc:title>ГОСУДАРСТВЕННЫЙ КОМИТЕТ РОССИЙСКОЙ ФЕДЕРАЦИИ</dc:title>
</cp:coreProperties>
</file>