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федра философ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ыписки по филосо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Студент : Частухин Витали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редневековая философ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Аврелий Августин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object w:dxaOrig="275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5pt;height:49.95pt" filled="f" o:ole="">
            <v:imagedata r:id="rId3" o:title=""/>
          </v:shape>
          <o:OLEObject Type="Embed" ProgID="" ShapeID="ole_rId2" DrawAspect="Content" ObjectID="_14996311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Воля, свободная в своем решении,  является причиной того, что мы тратим зло и терпим справедливый суд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 проходить время, пока Ты не создал времени.  Если же раньше неба и земли  вовсе не было времени, зачем спрашивать, что Ты делал тогда. Когда не было времени, не было и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тогда”. </w:t>
      </w:r>
    </w:p>
    <w:p>
      <w:pPr>
        <w:pStyle w:val="Normal"/>
        <w:jc w:val="both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 рождает   испорченная грехом природа, а граждан града небесного рождает благодать, освобождающая природу от грех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57023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ндийская филосо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44"/>
          <w:szCs w:val="44"/>
        </w:rPr>
        <w:t>”</w:t>
      </w:r>
      <w:r>
        <w:rPr>
          <w:i/>
          <w:iCs/>
        </w:rPr>
        <w:t>Неудовлетворенность может существовать лишь в человеческом мире, в области относительного знания, в области условных представлений... Вот почему  - относительное порождается творчеством и в то же время лишь оно одно порождает творчество. Абсолютное творчества породить не может и не может быть порождено творением. Оно само в себе и творчество относительного и порождение творчества относительным. Абсолютное вечно творит Себя Самого через относительное. Вот почему создан мир относительного, Мир Майи,  вот почему Бог и мир - одно, вот почему один без другого существовать не может, вот почему они оба слиты в Неизреченном..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“ </w:t>
      </w:r>
      <w:r>
        <w:rPr>
          <w:i/>
          <w:iCs/>
        </w:rPr>
        <w:t xml:space="preserve">Индра через свою Майю принимает различные формы”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Веды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Как из дерева, оформленного тела земли, выходит дым, из дыма огонь, об употреблении которого гласит Тройная Веда, так из мрака исходят страсти, из страстей добро, которое делает Браму видимым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О Ты, Кто есть Господин, Душа и Форма вселенной!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Моя Мать, Первичная Божественная Энергия, и внутри мира явлений и вне его. Дав рождение миру, Она живет в нем. В Ведах мы находим, как это иллюстрируется примером паука и паутины. Она паук и Она же сотканная Ею паутина. Паук выдавляет из себя материал, из которого создается паутина, и потом живет в этой паутине. Моя Мать одновременно Содержимая и Содержащее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Шри Рамакришн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Дойдя до венца познания, Человек с высоты его оглядывается назад на пройденный им путь и вновь переоценивает весь ход своего развития. </w:t>
      </w:r>
      <w:r>
        <w:rPr>
          <w:b/>
          <w:bCs/>
          <w:i/>
          <w:iCs/>
        </w:rPr>
        <w:t xml:space="preserve">Он убеждается с абсолютной непреложностью, что заблуждения людей происходят исключительно из недостатка кругозора и неумения видеть одновременно различные стороны одного и того же явления. </w:t>
      </w:r>
      <w:r>
        <w:rPr>
          <w:i/>
          <w:iCs/>
        </w:rPr>
        <w:t>Прикованные к условностям, люди не могут сделать даже простейших выводов, и человек познавший с недоумением останавливается, видя как люди проходят мимо самых назойливых очевид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    “</w:t>
      </w:r>
      <w:r>
        <w:rPr>
          <w:i/>
          <w:iCs/>
        </w:rPr>
        <w:t>Однажды спросили царя Юдистира, “ какая самая удивительная вещь в мире?” И царь ответил : “ всякий день вокруг умирают люди, а каждый думает, что он никогда не умрет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  <w:i/>
          <w:iCs/>
        </w:rPr>
        <w:t>Суоми Вивекан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“ </w:t>
      </w:r>
      <w:r>
        <w:rPr>
          <w:i/>
          <w:iCs/>
        </w:rPr>
        <w:t>Его Слава слишком возвышена, Его Свет слишком блистателен, чтобы человеческий разум мог его понять, что смертное око могло его узреть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Зендъ-Авес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дин, То, что Едино, не имеет надобности в определенном имени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Lactanc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Не может, вообще, человек познать, что есть Бог. Одно знает он хорошо: что не есть Бог: и тогда разумный человек это отбрасывает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Мейстер Экхартъ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“ </w:t>
      </w:r>
      <w:r>
        <w:rPr>
          <w:b/>
          <w:bCs/>
          <w:i/>
          <w:iCs/>
        </w:rPr>
        <w:t xml:space="preserve">Все вещи до рождения сокрыт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В Едином и Великом Бытии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ткуда при рождении исходят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В Него по смерти снова погружаясь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 xml:space="preserve">Бхагават-Гит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сть Абсолютный и Вечный Брама, точно так же, как и отец вселенной. Неделимый Брама подобен безграничному, безбрежному океану, в котором я могу только биться и утопать, но когда я приближаюсь к Вечно Деятельному Божеству, я обретаю мир, как утопающий человек, который приближается к берегу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Шри Рамакришна Парамагам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20:14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cp:lastPrinted>1994-12-22T20:29:00Z</cp:lastPrinted>
  <dcterms:modified xsi:type="dcterms:W3CDTF">1994-12-22T20:49:00Z</dcterms:modified>
  <cp:revision>4</cp:revision>
  <dc:subject/>
  <dc:title>���������� �������� ������������, ����������� � ����������</dc:title>
</cp:coreProperties>
</file>