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669350577"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1658264558"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634247381"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1065637848"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1861590294"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938670986"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1056839395"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