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449960422"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227224298"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691833123"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347346555"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95322085"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443214"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642911409"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