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694499079"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1762916329"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834411193"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336622057"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341450454"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1450775"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1507332277"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