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8"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9. </w:t>
      </w:r>
      <w:r>
        <w:rPr>
          <w:b/>
          <w:bCs/>
          <w:sz w:val="24"/>
          <w:szCs w:val="24"/>
        </w:rPr>
        <w:t>СНОСКИ</w:t>
      </w:r>
    </w:p>
    <w:p>
      <w:pPr>
        <w:pStyle w:val="Normal"/>
        <w:spacing w:lineRule="atLeast" w:line="240"/>
        <w:ind w:left="38" w:right="4" w:hanging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spacing w:lineRule="atLeast" w:line="240"/>
        <w:ind w:left="38" w:righ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1 </w:t>
      </w:r>
      <w:r>
        <w:rPr>
          <w:sz w:val="24"/>
          <w:szCs w:val="24"/>
        </w:rPr>
        <w:t>Кант И. Соч., т. 3 М., 1964, с. 82.</w:t>
      </w:r>
    </w:p>
    <w:p>
      <w:pPr>
        <w:pStyle w:val="Normal"/>
        <w:spacing w:lineRule="atLeast" w:line="240"/>
        <w:ind w:left="38"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38" w:right="4" w:hanging="0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Ленин В. И. Полн. собр. соч. т. 29, с. 327.</w:t>
      </w:r>
    </w:p>
    <w:p>
      <w:pPr>
        <w:pStyle w:val="Normal"/>
        <w:spacing w:lineRule="atLeast" w:line="240"/>
        <w:ind w:left="38"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38" w:right="4" w:hanging="0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овершенный силлогизм  - тот, в котором терм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так относятся между собою, что последний целиком содержится в среднем, а средний целиком содержится или не содержится в перв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(Арис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 xml:space="preserve">анал.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, 2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</w:rPr>
        <w:t>). Четыре его модуса таков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P-SaM=SaP (Barbara); MeP-SaM=SeP (Celarent); MaP-SiM=SiP (Darii); MeP-SiM=SoP (Ferio).</w:t>
      </w:r>
    </w:p>
    <w:p>
      <w:pPr>
        <w:pStyle w:val="Normal"/>
        <w:spacing w:lineRule="atLeast" w:line="240"/>
        <w:ind w:left="38"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/>
        <w:ind w:left="38" w:right="4" w:hanging="0"/>
        <w:jc w:val="both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С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Микеладзе З. Н. Что тако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Топ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Аристоте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 xml:space="preserve"> - Вопросы философии, 1979, </w:t>
      </w:r>
      <w:r>
        <w:rPr>
          <w:rFonts w:eastAsia="Times New Roman Cyr" w:cs="Times New Roman Cyr"/>
          <w:sz w:val="24"/>
          <w:szCs w:val="24"/>
          <w:lang w:val="en-US"/>
        </w:rPr>
        <w:t>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>, с. 109-113.</w:t>
      </w:r>
    </w:p>
    <w:p>
      <w:pPr>
        <w:pStyle w:val="Normal"/>
        <w:spacing w:lineRule="atLeast" w:line="240"/>
        <w:ind w:left="38"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38" w:right="4" w:hanging="0"/>
        <w:jc w:val="both"/>
        <w:rPr/>
      </w:pP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Карр Е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eek Foundations of Traditional Logic. New York, 1942, ch. I..</w:t>
      </w:r>
    </w:p>
    <w:p>
      <w:pPr>
        <w:pStyle w:val="Normal"/>
        <w:spacing w:lineRule="atLeast" w:line="240"/>
        <w:ind w:left="38"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/>
        <w:ind w:left="38" w:righ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eller E. Die Philosophie der Giechen. II. Theil, 2. Abth. Leipzig, 1879, S.258.</w:t>
      </w:r>
    </w:p>
    <w:p>
      <w:pPr>
        <w:pStyle w:val="Normal"/>
        <w:spacing w:lineRule="atLeast" w:line="240"/>
        <w:ind w:left="38"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/>
        <w:ind w:left="38" w:righ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чмнение составлено из отдельных трактатов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кни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), написанных в разное время и иногда повторяющих друг друга. Согласно В. Йегеру, позднейшая связная фо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Метафиз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имеет следующий соста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книги (гл. 1-7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 III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II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X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II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(без гл. 8). Любопытную попытку представ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Метафизик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в качестве единого целого сделал А. Лассон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ristoteles. Metaphysik. Ins Deutsche </w:t>
      </w:r>
      <w:r>
        <w:rPr>
          <w:rFonts w:eastAsia="Times New Roman CE" w:cs="Times New Roman CE" w:ascii="Times New Roman CE" w:hAnsi="Times New Roman CE"/>
          <w:sz w:val="24"/>
          <w:szCs w:val="24"/>
          <w:lang w:val="en-US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rtragen von Adolf Lasson. Jena, 1907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40"/>
        <w:ind w:left="38"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/>
        <w:ind w:left="38" w:righ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Ленин В. И. Полн. собр. соч., т. 29, с. 255.  </w:t>
      </w:r>
    </w:p>
    <w:p>
      <w:pPr>
        <w:pStyle w:val="Normal"/>
        <w:spacing w:lineRule="atLeast" w:line="240"/>
        <w:ind w:left="38"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38" w:right="4" w:hanging="0"/>
        <w:jc w:val="both"/>
        <w:rPr/>
      </w:pP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Термин «энтелехия» произведен от греч. to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teles</w:t>
      </w:r>
      <w:r>
        <w:rPr>
          <w:sz w:val="24"/>
          <w:szCs w:val="24"/>
        </w:rPr>
        <w:t xml:space="preserve"> echein - обладать совер</w:t>
        <w:softHyphen/>
        <w:t>шенным, завершенным, «внутренней целью». Так, ребенок - человек в возмож</w:t>
        <w:softHyphen/>
        <w:t>ности, но он уже несет в себе взрослого, так что «человек как энтелехия производит из человека в потенции - человека» (Физ., 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2, 202 а). Часто понятия «энтелехия» и «энергия» не различаются. </w:t>
      </w:r>
    </w:p>
    <w:p>
      <w:pPr>
        <w:pStyle w:val="Normal"/>
        <w:spacing w:lineRule="atLeast" w:line="160"/>
        <w:ind w:left="4" w:right="3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60"/>
        <w:ind w:left="4" w:right="3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10 </w:t>
      </w:r>
      <w:r>
        <w:rPr>
          <w:sz w:val="24"/>
          <w:szCs w:val="24"/>
        </w:rPr>
        <w:t>Из того, что Аристотель использует здесь термин eidos. переводимый нами как «форма», можно сделать вывод, будто аристотелева «форма» и есть не что иное, как «идея», а ум в этой связи будет «идеей и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(см.: Лосев А. Ф. История античной эстетики. Аристотель и поздняя классика. М., 1975, с. 45). Но ведь у Платона идея – в отношении к вещи - есть </w:t>
      </w:r>
      <w:r>
        <w:rPr>
          <w:i/>
          <w:iCs/>
          <w:sz w:val="24"/>
          <w:szCs w:val="24"/>
        </w:rPr>
        <w:t xml:space="preserve">возможность, </w:t>
      </w:r>
      <w:r>
        <w:rPr>
          <w:sz w:val="24"/>
          <w:szCs w:val="24"/>
        </w:rPr>
        <w:t>осуществляемая в материи; для создания мир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ребуется демиург, осуществляющий эту возможность (=образец). По Аристотелю же форма есть «действительность» вещи, ее энтелехия, а  божество - энтелехия ми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материя же - возможность. Как видим, позиции принципиально различны. Поэтому и целесообразно переводить слово eidos как «фор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160"/>
        <w:ind w:left="14" w:right="57" w:firstLine="3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60"/>
        <w:ind w:right="57" w:hanging="0"/>
        <w:jc w:val="both"/>
        <w:rPr/>
      </w:pP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 xml:space="preserve"> Guthriе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. </w:t>
      </w:r>
      <w:r>
        <w:rPr>
          <w:sz w:val="24"/>
          <w:szCs w:val="24"/>
        </w:rPr>
        <w:t xml:space="preserve">К. С. The Greek Philosophers. From Thales to Aristoteles. New York. 1975. p. 10-11. </w:t>
      </w:r>
    </w:p>
    <w:p>
      <w:pPr>
        <w:pStyle w:val="Normal"/>
        <w:spacing w:lineRule="atLeast" w:line="160"/>
        <w:ind w:left="14" w:right="57" w:firstLine="3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" w:right="3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12 </w:t>
      </w:r>
      <w:r>
        <w:rPr>
          <w:sz w:val="24"/>
          <w:szCs w:val="24"/>
        </w:rPr>
        <w:t>Показательна этимология этих терминов: аристократия происходит от ariston- лучший, олигархия - oligos - небольшой, малочисленный, демокра</w:t>
        <w:softHyphen/>
        <w:t xml:space="preserve">т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mos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 xml:space="preserve">народ. </w:t>
      </w:r>
    </w:p>
    <w:p>
      <w:pPr>
        <w:pStyle w:val="Normal"/>
        <w:spacing w:lineRule="atLeast" w:line="240"/>
        <w:ind w:left="28" w:right="3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28" w:right="33" w:hanging="0"/>
        <w:jc w:val="both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13 </w:t>
      </w:r>
      <w:r>
        <w:rPr>
          <w:sz w:val="24"/>
          <w:szCs w:val="24"/>
        </w:rPr>
        <w:t xml:space="preserve">Маркс К., Энгельс Ф. Соч., т. 23, с. 338. </w:t>
      </w:r>
    </w:p>
    <w:p>
      <w:pPr>
        <w:pStyle w:val="Normal"/>
        <w:spacing w:lineRule="atLeast" w:line="160"/>
        <w:ind w:left="14" w:right="5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160"/>
        <w:ind w:left="14" w:right="5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 xml:space="preserve">14  </w:t>
      </w:r>
      <w:r>
        <w:rPr>
          <w:sz w:val="24"/>
          <w:szCs w:val="24"/>
        </w:rPr>
        <w:t>Вероятно, мотив автоматических челноков и плектров (пластинок, кото</w:t>
        <w:softHyphen/>
        <w:t>рыми приводятся .в движение струны) заимствован Аристотелем из комедии Кратета «Звери», где отмена рабства связывалась с превращением вещей в авто</w:t>
        <w:softHyphen/>
        <w:t>маты: «Стань-ка сюда и накройся, стол!.. Где же килик? Иди и выполощи себя!» (Цит. по: История греческой литературы, т. 1. М.-Л., 1946. с. 436).</w:t>
      </w:r>
    </w:p>
    <w:p>
      <w:pPr>
        <w:pStyle w:val="Normal"/>
        <w:spacing w:lineRule="atLeast" w:line="240"/>
        <w:ind w:right="2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/>
        <w:ind w:right="28" w:hanging="0"/>
        <w:jc w:val="both"/>
        <w:rPr/>
      </w:pPr>
      <w:r>
        <w:rPr>
          <w:sz w:val="24"/>
          <w:szCs w:val="24"/>
          <w:vertAlign w:val="superscript"/>
        </w:rPr>
        <w:t xml:space="preserve">15 </w:t>
      </w:r>
      <w:r>
        <w:rPr>
          <w:sz w:val="24"/>
          <w:szCs w:val="24"/>
        </w:rPr>
        <w:t>См. подробнее: Стяжкин Н.И. Формирование математической логики. М., 1967, с.70-76.</w:t>
      </w:r>
    </w:p>
    <w:p>
      <w:pPr>
        <w:pStyle w:val="Normal"/>
        <w:spacing w:lineRule="atLeast" w:line="240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6</w:t>
      </w:r>
      <w:r>
        <w:rPr>
          <w:sz w:val="24"/>
          <w:szCs w:val="24"/>
        </w:rPr>
        <w:t xml:space="preserve"> MсDi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mid J. В. Theophrastus on the presocratic causes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-Studies in Presocratic Philosophy, vol. L. New York, 1970, p. 180. </w:t>
      </w:r>
    </w:p>
    <w:p>
      <w:pPr>
        <w:pStyle w:val="Normal"/>
        <w:spacing w:lineRule="atLeast" w:line="240"/>
        <w:ind w:right="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40"/>
        <w:ind w:right="4" w:hanging="0"/>
        <w:jc w:val="both"/>
        <w:rPr/>
      </w:pPr>
      <w:r>
        <w:rPr>
          <w:sz w:val="24"/>
          <w:szCs w:val="24"/>
          <w:vertAlign w:val="superscript"/>
          <w:lang w:val="en-US"/>
        </w:rPr>
        <w:t>17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сть мнение, что историко-философские экскурсы Аристотеля имели источ</w:t>
        <w:softHyphen/>
        <w:t>ником труд Теофраста, который был написан раньше «Метафизики». К сожале</w:t>
        <w:softHyphen/>
        <w:t>нию, установить хронологические отношения между «Мнениями физиков» и «Мета</w:t>
        <w:softHyphen/>
        <w:t xml:space="preserve">физикой» Аристотеля вряд ли возможно при нынешнем состоянии источников. </w:t>
      </w:r>
    </w:p>
    <w:p>
      <w:pPr>
        <w:pStyle w:val="Normal"/>
        <w:spacing w:lineRule="atLeast" w:line="240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8</w:t>
      </w:r>
      <w:r>
        <w:rPr>
          <w:sz w:val="24"/>
          <w:szCs w:val="24"/>
        </w:rPr>
        <w:t xml:space="preserve"> Работы Евдема по истории математики, например, были «главнейшими и почти единственными источниками всех позднейших сообщений о .древних мате</w:t>
        <w:softHyphen/>
        <w:t>матиках и астрономах» (Z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l</w:t>
      </w:r>
      <w:r>
        <w:rPr>
          <w:sz w:val="24"/>
          <w:szCs w:val="24"/>
        </w:rPr>
        <w:t xml:space="preserve">еr Е. Die Philosophie der Griechen in ihrer geschichtli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en </w:t>
      </w:r>
      <w:r>
        <w:rPr>
          <w:sz w:val="24"/>
          <w:szCs w:val="24"/>
        </w:rPr>
        <w:t xml:space="preserve">Entwicklung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. Theil. 2. Abth. Leipzig, 1879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. 870).</w:t>
      </w:r>
    </w:p>
    <w:p>
      <w:pPr>
        <w:pStyle w:val="Normal"/>
        <w:spacing w:lineRule="atLeast" w:line="240"/>
        <w:ind w:left="38" w:right="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07:06:00Z</dcterms:created>
  <dc:creator>Alexandre Katalov</dc:creator>
  <dc:description/>
  <dc:language>en-US</dc:language>
  <cp:lastModifiedBy>Alexandre Katalov</cp:lastModifiedBy>
  <dcterms:modified xsi:type="dcterms:W3CDTF">1998-05-03T06:45:00Z</dcterms:modified>
  <cp:revision>8</cp:revision>
  <dc:subject/>
  <dc:title>Ленин В</dc:title>
</cp:coreProperties>
</file>