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ый комитет Российской Федерации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сшему образованию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ГСУ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Кафедра основ экономической теории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6"/>
          <w:szCs w:val="36"/>
          <w:u w:val="single"/>
        </w:rPr>
        <w:t>РЕФЕРАТ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экономической теории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/>
      </w:pPr>
      <w:r>
        <w:rPr>
          <w:b/>
          <w:bCs/>
          <w:sz w:val="32"/>
          <w:szCs w:val="32"/>
        </w:rPr>
        <w:t>студентки  ЭОУС-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-4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укашовой Ольги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/>
      </w:pPr>
      <w:r>
        <w:rPr>
          <w:b/>
          <w:bCs/>
          <w:sz w:val="32"/>
          <w:szCs w:val="32"/>
        </w:rPr>
        <w:t xml:space="preserve">по теме : * </w:t>
      </w:r>
      <w:r>
        <w:rPr>
          <w:b/>
          <w:bCs/>
          <w:sz w:val="32"/>
          <w:szCs w:val="32"/>
          <w:u w:val="single"/>
        </w:rPr>
        <w:t>ИСЧЕЗНЕТ ЛИ ЧЕЛОВЕК КАК ВИ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?</w:t>
      </w:r>
      <w:r>
        <w:rPr>
          <w:b/>
          <w:bCs/>
          <w:sz w:val="32"/>
          <w:szCs w:val="32"/>
        </w:rPr>
        <w:t xml:space="preserve"> *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учный руководитель 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ы основ экономической теории :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Федоров А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А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Москва 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1996 г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right="368" w:hanging="698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План доклада: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- МАКРО:     1  Сор заметаем под кровать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- </w:t>
      </w:r>
      <w:r>
        <w:rPr>
          <w:b/>
          <w:bCs/>
          <w:sz w:val="32"/>
          <w:szCs w:val="32"/>
        </w:rPr>
        <w:t>стр 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      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right="84" w:hanging="425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2  Может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мы уже вымираем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? - </w:t>
      </w:r>
      <w:r>
        <w:rPr>
          <w:b/>
          <w:bCs/>
          <w:sz w:val="32"/>
          <w:szCs w:val="32"/>
        </w:rPr>
        <w:t xml:space="preserve">стр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4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3  *Боливар не вынесет двоих*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- </w:t>
      </w:r>
      <w:r>
        <w:rPr>
          <w:b/>
          <w:bCs/>
          <w:sz w:val="32"/>
          <w:szCs w:val="32"/>
        </w:rPr>
        <w:t xml:space="preserve">стр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6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4  * Освоение * -- вне закона !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-</w:t>
      </w:r>
      <w:r>
        <w:rPr>
          <w:b/>
          <w:bCs/>
          <w:sz w:val="32"/>
          <w:szCs w:val="32"/>
        </w:rPr>
        <w:t xml:space="preserve"> стр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7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5  Окружающая среда и ВНП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- </w:t>
      </w:r>
      <w:r>
        <w:rPr>
          <w:b/>
          <w:bCs/>
          <w:sz w:val="32"/>
          <w:szCs w:val="32"/>
        </w:rPr>
        <w:t xml:space="preserve">стр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9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- МИКРО:      6  * Безмолвная весна *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- </w:t>
      </w:r>
      <w:r>
        <w:rPr>
          <w:b/>
          <w:bCs/>
          <w:sz w:val="32"/>
          <w:szCs w:val="32"/>
        </w:rPr>
        <w:t xml:space="preserve">стр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10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- ЗАКЛЮЧЕН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- </w:t>
      </w:r>
      <w:r>
        <w:rPr>
          <w:b/>
          <w:bCs/>
          <w:sz w:val="32"/>
          <w:szCs w:val="32"/>
        </w:rPr>
        <w:t xml:space="preserve">стр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13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- Сноски и список литературы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- </w:t>
      </w:r>
      <w:r>
        <w:rPr>
          <w:b/>
          <w:bCs/>
          <w:sz w:val="32"/>
          <w:szCs w:val="32"/>
        </w:rPr>
        <w:t xml:space="preserve">стр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14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134" w:hanging="425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1418" w:hanging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ЧЕЗНЕТ   ЛИ  ЧЕЛОВЕК  КАК  ВИД  </w:t>
      </w:r>
      <w:r>
        <w:rPr>
          <w:rFonts w:eastAsia="Symbol" w:cs="Symbol" w:ascii="Symbol" w:hAnsi="Symbol"/>
          <w:b/>
          <w:bCs/>
          <w:sz w:val="28"/>
          <w:szCs w:val="28"/>
        </w:rPr>
        <w:t>?</w:t>
      </w:r>
    </w:p>
    <w:p>
      <w:pPr>
        <w:pStyle w:val="TextBody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первые мы поня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человечество способно разрушить само себ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нализируя последствия возможного ядерного конфликт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счезла угроз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все вздохнули с облегчение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Между т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энергия взрыва всех термоядерных зарядов меньше энерг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ырабатываемой энергетическими установками мира всего лишь за год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Ежегодно перемещаются и преобразуются гигантские массы веще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рушаются огромные участки девственной поверхности суш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счезают виды растений и животны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растает радиоактивный фон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кружающая среда меняется стремитель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старые стереотипы все еще владеют нашими ума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хотя давно уже перешли в разряд неверной информац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Мы вери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способны создать такую социальную систе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и которой человечество может не ограничивать свою численность и при этом улучшать свой жизненный уровен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охраняя окружающую сред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...</w:t>
      </w:r>
      <w:r>
        <w:rPr>
          <w:b/>
          <w:bCs/>
          <w:i/>
          <w:iCs/>
          <w:sz w:val="28"/>
          <w:szCs w:val="28"/>
        </w:rPr>
        <w:t>Что посеет человек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то и пожнет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.</w:t>
      </w:r>
    </w:p>
    <w:p>
      <w:pPr>
        <w:pStyle w:val="TextBody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Послание к галатам с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Апостола Павл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TextBody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р заметаем под кровать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До сих пор все усилия по охране окружающей среды предпринимаются в рамках общепринятой парадигмы о * неправильном * ведении хозяйства и возможности *технологического * решения возникающих пробле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Главная ошибка многих исследователей данной проблемы в т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они исходят из предполож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будто деформация окружающей среды есть некий * гладкий * процесс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хотя природа обычно демонстрирует наличие порог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 пределами которых – обвальные процессы разрушен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а каком же этапе находимся мы сегодня : это начало пу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едкризисное состояние или уже катастрофа ?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В последние десятилетия на экологизацию производства были затрачены огромные сред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о желаемого результата добиться не удалось : глобаль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олжаю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темпы их нарастают; ситуация в 1996 году хуж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ем была в 1986-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Это свидетельствует или о т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затраченных усилий и средств недостаточ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ли о неверности выбранного подход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ли о том и другом вместе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улучшения состояния среды требуются поистине гигантские сумм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бы в СШ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е гораздо больше других поставляют в атмосферу углекислого газ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ократить его выбросы на 50%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мещая угольные электростанции на атомны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требуе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 крайней мер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50 трнл доллар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ри этом в течение 38 лет каждые 2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5 дня надо будет устанавливать один реактор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одсчита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в Западной Европе для контроля и очистки индустриальных отходов в 1992 году требовалось 120 млрд доллар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в США в 1994 г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-- 200 млрд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Затраты явно не реальны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о даже не в этом дел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скусственное поддержание стационарного состояния окружающей среды на каком-то локальном участке – это дополнительное потребление энерг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значит ухудшение в остальной части биосфер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се мер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инимаемые сегодня в области эколог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-- не более чем заметание сора под кровать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09" w:right="-1333" w:firstLine="1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икакого другого источни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роме биосферы и ее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ля поддержания жизни не существует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ейчас наше хозяйство внутри биосферы представляет собой особую систему синтеза и разложения веще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ичем человек взял на себя функции только синтеза ( производство )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функции разложения предоставил природ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повая на ее ассимилирующую емкост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о значительная часть производимых веществ чужда природе и не поддается разложению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 тому же ассимилирующая емкость биосфер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сомненно исчерпана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Еще один стереотип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ешающий нам реально оценить свое положение : отходы нашей жизнедеятельности – это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рубо говор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ыбрасываем на свалк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рассеяние тепловой энергии любым промышленны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ранспортным или коммунальным    объектом ?  А вод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ая используется практически в любой технологии ?  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амое главно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любой произведенный конечный продукт ?  ведь это не более чем отложенный отход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се отправится на свалк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ерез день или через несколько веков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еловек как биологический вид – консумент 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н потребляет продукцию биоты (совокупность всех растений и животных)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его технологии – это инструмен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 помощью которого человеку удается потреблять значительно больше продукции биот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ем ему разрешено естественными законам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 тем самым нарушает баланс в природе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ожет мы уже вымираем ?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Установле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основной принцип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характеризующий устойчивость биосфер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остоит в следующем : скорость чистого поглощения углерода биотой пропорциональна приросту углерода в окружающей сред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 начала прошлого столетия биота суши перестала поглощать избыток углерода в атмосфер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Боле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на сама начала его выбрасыв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величива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не уменьшая изменения окружающей среды в результате промышленной деятельнос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биота и окружающая среда потеряли устойчивость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Биосфер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-видим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ожет компенсировать любые возмущ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оизводимые человек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если потребление первичной биологической продукции (фотосинтез) не превосходит 1 % (современная доля потребления человеком – 10 %)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ри этом не имеет знач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эксплуатируется ли 1 % суш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 которой полностью искажена био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ли 10 % суш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де искажение биоты равняется 10 %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Механиз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спользуемый биотой для стабилизации себя самой и окружающей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-- конкуренц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( Так что рыночная экономика – отнюдь не выдумка учены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принцип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ложенный в самой природ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)  Пока этот механизм использовался в рамках естественных потоков энерг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се было в порядк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о когда человек создал новы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ополнительный поток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се большая часть продукции биоты стала потребляться в интересах только одного вида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omo sapiens</w:t>
      </w:r>
      <w:r>
        <w:rPr>
          <w:sz w:val="28"/>
          <w:szCs w:val="28"/>
        </w:rPr>
        <w:t xml:space="preserve"> – в ущерб остальным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Вся история биосферы показыва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она развивалась в направлении  все большей устойчивост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о-видим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биота имеет механизмы вытеснения тех вид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е нарушают эту устойчивост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ряд ли  человек является исключением</w:t>
      </w:r>
      <w:r>
        <w:rPr>
          <w:rFonts w:eastAsia="Symbol" w:cs="Symbol" w:ascii="Symbol" w:hAnsi="Symbol"/>
          <w:sz w:val="28"/>
          <w:szCs w:val="28"/>
        </w:rPr>
        <w:t>..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началось ли уже вытеснение ?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О распаде генома человека свидетельствуют данные о росте генетических заболевани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ежде все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сихических и врожденных нарушени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озмож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менно с этим связано распространение алкоголизма и наркоман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нижение иммунного статуса организма челове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озникновение новых болезне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ероят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обычно называют *экологическими* заболеваниями  и непосредственно связывают с загрязнениями 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сего лишь верхушка айсберг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Глубинные механиз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едущие к распаду генома челове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много более опасны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о пока невидимые и неощутимые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В конце ХХ века человечество столкнулось с недостатком не продовольственных или технологических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это принято счит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экологического ресурс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беспечивающего стабильность окружающей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есурса хозяйственной емкости биосфер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Развитые стран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 исключением </w:t>
      </w:r>
      <w:r>
        <w:rPr>
          <w:b/>
          <w:bCs/>
          <w:sz w:val="28"/>
          <w:szCs w:val="28"/>
          <w:u w:val="single"/>
        </w:rPr>
        <w:t>Кана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авно разрушили свои естественные экосисте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ряду с промышленностью и транспорт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лужат источниками загрязн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озникающего в результате их разрушен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оследнее обычно не рассматривается и не учитывается при обсуждении возникающих пробле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Более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 учитывается этот фактор и при заключении международных соглашений</w:t>
      </w:r>
      <w:r>
        <w:rPr>
          <w:rFonts w:eastAsia="Symbol" w:cs="Symbol" w:ascii="Symbol" w:hAnsi="Symbol"/>
          <w:sz w:val="28"/>
          <w:szCs w:val="28"/>
        </w:rPr>
        <w:t>,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касающихся платы за те или иные нарушения природно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ведь государ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лностью нарушившие среду своего обита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живы-здоровы и не исчезли с лица Земл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очему ? Только пот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производимые ими возмущения частично ( уже не полностью ) ассимилируются океаном и теми участками суш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де сохранились естественные сообщества организм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Эти территории служат стоком парниковых газов и других загрязнителе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они сохранились только в </w:t>
      </w:r>
      <w:r>
        <w:rPr>
          <w:b/>
          <w:bCs/>
          <w:sz w:val="28"/>
          <w:szCs w:val="28"/>
          <w:u w:val="single"/>
        </w:rPr>
        <w:t>России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,</w:t>
      </w:r>
      <w:r>
        <w:rPr>
          <w:b/>
          <w:bCs/>
          <w:sz w:val="28"/>
          <w:szCs w:val="28"/>
          <w:u w:val="single"/>
        </w:rPr>
        <w:t xml:space="preserve"> Канаде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,</w:t>
      </w:r>
      <w:r>
        <w:rPr>
          <w:b/>
          <w:bCs/>
          <w:sz w:val="28"/>
          <w:szCs w:val="28"/>
          <w:u w:val="single"/>
        </w:rPr>
        <w:t xml:space="preserve"> Австралии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,</w:t>
      </w:r>
      <w:r>
        <w:rPr>
          <w:b/>
          <w:bCs/>
          <w:sz w:val="28"/>
          <w:szCs w:val="28"/>
          <w:u w:val="single"/>
        </w:rPr>
        <w:t xml:space="preserve"> Бразилии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,</w:t>
      </w:r>
      <w:r>
        <w:rPr>
          <w:b/>
          <w:bCs/>
          <w:sz w:val="28"/>
          <w:szCs w:val="28"/>
          <w:u w:val="single"/>
        </w:rPr>
        <w:t xml:space="preserve"> Китае и Алжире</w:t>
      </w:r>
      <w:r>
        <w:rPr>
          <w:rFonts w:eastAsia="Symbol" w:cs="Symbol" w:ascii="Symbol" w:hAnsi="Symbol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от и получаетс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все остальные живут за счет этих стран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 счет их экологического ресурса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чем наиболее эффективны в этом смысле территории Бразил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 огромным куском тропического леса в Амазон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Росс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 ее самым большим в мире массивом лесов и ветландов ( болот и переувлажненных земель )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TextBody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* Боливар не вынесет двоих *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централизованное управление народным хозяйством не обеспечивает экологической безопаснос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оссиянам объяснять не над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вот 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рыночная экономика по отношению к окружающей среде ведет себя не лучш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ногие еще не осознал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Между т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имер СШ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де естественная природа разрушалась гораздо быстре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ем в Европ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видетельствует об эт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 начале ХХ века окружающая среда Соединенных Штатов была уже разрушен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Если исключить Аляск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о нетронутой сохранилось только порядка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% территори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Именно рыночная экономика обеспечивает максимальную скорость и эффективность использования природных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значи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скорейшее разрушение окружающе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 развитые страны должны взять на себя основную долю вины за сложившуюся ситуацию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ЕЭС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,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ША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,</w:t>
      </w:r>
      <w:r>
        <w:rPr>
          <w:b/>
          <w:bCs/>
          <w:sz w:val="28"/>
          <w:szCs w:val="28"/>
          <w:u w:val="single"/>
        </w:rPr>
        <w:t xml:space="preserve"> Канада и Япония</w:t>
      </w:r>
      <w:r>
        <w:rPr>
          <w:sz w:val="28"/>
          <w:szCs w:val="28"/>
        </w:rPr>
        <w:t xml:space="preserve"> производят более </w:t>
      </w:r>
      <w:r>
        <w:rPr>
          <w:b/>
          <w:bCs/>
          <w:sz w:val="28"/>
          <w:szCs w:val="28"/>
        </w:rPr>
        <w:t>2/3</w:t>
      </w:r>
      <w:r>
        <w:rPr>
          <w:sz w:val="28"/>
          <w:szCs w:val="28"/>
        </w:rPr>
        <w:t xml:space="preserve"> мирового валового продук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беспечивают </w:t>
      </w:r>
      <w:r>
        <w:rPr>
          <w:b/>
          <w:bCs/>
          <w:sz w:val="28"/>
          <w:szCs w:val="28"/>
        </w:rPr>
        <w:t>2/3</w:t>
      </w:r>
      <w:r>
        <w:rPr>
          <w:sz w:val="28"/>
          <w:szCs w:val="28"/>
        </w:rPr>
        <w:t xml:space="preserve"> мировой торгов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являются крупнейшими потребителями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собенно энергетическ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производят </w:t>
      </w:r>
      <w:r>
        <w:rPr>
          <w:b/>
          <w:bCs/>
          <w:sz w:val="28"/>
          <w:szCs w:val="28"/>
        </w:rPr>
        <w:t>3/4</w:t>
      </w:r>
      <w:r>
        <w:rPr>
          <w:sz w:val="28"/>
          <w:szCs w:val="28"/>
        </w:rPr>
        <w:t xml:space="preserve"> массы глобальных загрязнителей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 xml:space="preserve"> % населения Зем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живущие в этих странах ( * золотой миллиард * )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требляют </w:t>
      </w:r>
      <w:r>
        <w:rPr>
          <w:b/>
          <w:bCs/>
          <w:sz w:val="28"/>
          <w:szCs w:val="28"/>
        </w:rPr>
        <w:t>1/3</w:t>
      </w:r>
      <w:r>
        <w:rPr>
          <w:sz w:val="28"/>
          <w:szCs w:val="28"/>
        </w:rPr>
        <w:t xml:space="preserve"> удобрени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</w:t>
      </w:r>
      <w:r>
        <w:rPr>
          <w:sz w:val="28"/>
          <w:szCs w:val="28"/>
        </w:rPr>
        <w:t xml:space="preserve"> производимой в мире энерги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3</w:t>
      </w:r>
      <w:r>
        <w:rPr>
          <w:sz w:val="28"/>
          <w:szCs w:val="28"/>
        </w:rPr>
        <w:t xml:space="preserve"> всех металл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овину</w:t>
      </w:r>
      <w:r>
        <w:rPr>
          <w:sz w:val="28"/>
          <w:szCs w:val="28"/>
        </w:rPr>
        <w:t xml:space="preserve"> продовольствия и более </w:t>
      </w:r>
      <w:r>
        <w:rPr>
          <w:b/>
          <w:bCs/>
          <w:sz w:val="28"/>
          <w:szCs w:val="28"/>
        </w:rPr>
        <w:t>2/3</w:t>
      </w:r>
      <w:r>
        <w:rPr>
          <w:sz w:val="28"/>
          <w:szCs w:val="28"/>
        </w:rPr>
        <w:t xml:space="preserve"> деловой древесины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И тем не мене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ыночная экономика продолжает ориентироваться на экономический рос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хотя такая стратегия ведет в экологический тупик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Между т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% населения планеты относятся к категории абсолютно бедны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реди них 400 млн не имеют дом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бсолютное число обездоленных людей в мире постоянно растет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Чтобы хоть как-то поправить их положе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до на порядок увеличить добычу сырь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оизводство отход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оставку свежей во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 реальности решения этой задачи высказался </w:t>
      </w:r>
      <w:r>
        <w:rPr>
          <w:i/>
          <w:iCs/>
          <w:sz w:val="28"/>
          <w:szCs w:val="28"/>
        </w:rPr>
        <w:t>Махатма Ганд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гда его спроси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остигнет ли Инд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обившаяся независимос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ровня жизни Великобритан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н ответил : *</w:t>
      </w:r>
      <w:r>
        <w:rPr>
          <w:i/>
          <w:iCs/>
          <w:sz w:val="28"/>
          <w:szCs w:val="28"/>
        </w:rPr>
        <w:t xml:space="preserve"> Британии потребовались ресурсы половины планеты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чтобы достичь своего процветания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Сколько потребуется планет для страны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подобной Индии ?</w:t>
      </w:r>
      <w:r>
        <w:rPr>
          <w:sz w:val="28"/>
          <w:szCs w:val="28"/>
        </w:rPr>
        <w:t xml:space="preserve"> *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Великий мыслитель был прав : есть все основания полаг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одной Земле с подобной задачей не справитьс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размышления о т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Индия – не единственная страна на планет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я оставляю ва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* Освоение * -- вне закона !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Ценность нетронутой природы в условиях экологического кризиса стремительно возрастает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 недалеком будущем она на много порядков превысит все другие ценност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от тогда Росс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а оставит неразрушенной часть своих территори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будет богаче всех других стран мира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В наше сложное время нам ни в коем случае нельзя поддаться искушению получить сиюминутную выгод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обходимо сохранить свой естественный фундаментальный потенциа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ряд ли освоение новых территорий повысит благосостояние народ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коре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но только сделает еще богаче совсем небольшую группу люде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ледует также помни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не бывает малоценных участков неосвоенной приро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се они играют определенную роль в стабилизации окружающей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ее очистке и восстановлени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Слово * освоение * должно быть исключено из лексикона и допустимых моральных норм так ж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слова * война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* грабеж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* убийство *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адо принять закон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 которых призывы и действ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едущие к дальнейшему освоению Север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ибир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альнего Восто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асценивались бы как одни из самых серьезных преступлений против народов Росси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>Необходимо преодолеть синдром разграбления приро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й был присущ практически всем развитым странам и повторяется с устрашающим постоянством в страна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тремительно входящих в число * передовых *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 в слове * передовых * мы  ставим кавыч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т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вперед эти страны выходят на развалинах собственной природно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кольку порог устойчивости человечество уже перешагнул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 каком то смысле нам надо вернуться назад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о это вовсе не означа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это призыв к регресс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рогресс является биологической особенностью человек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вязанной с характеристиками его мозга и психик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оэтому прогресс с экономическим ростом или без него будет сопровождать человека всегд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егодня все больше ученых приходят к идее развития без экономического роста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рушенная биота восстанавливается не сразу после прекращения хозяйственной деятельност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Естественные сообщества формируются сотни л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днако способность к регуляции окружающей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-видимом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осстанавливается гораздо быстрее – в течение нескольких десятилети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аже при сохранении энергопотребл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ддерживающего жизнь современного насел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ожно остановить глобальное разруше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если сократить освоенные площади суши сначала примерно до </w:t>
      </w: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 xml:space="preserve"> %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затем до </w:t>
      </w: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 xml:space="preserve"> % ( без учета Антарктиды )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грамма эта вполне выполним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если ввести  крупный международный налог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равнимый с величиной ВНП ( а  сам ВНП мы затронем чуть позже )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ля государст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 желающих или неспособных сократить освоенные площад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государства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меющим или готовым обеспечить необходимый процент девственной приро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ледует выплачивать крупные дотаци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еч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и этом неизбежным станет сокращение населения Земл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исленность которого не должно превышать </w:t>
      </w:r>
      <w:r>
        <w:rPr>
          <w:b/>
          <w:bCs/>
          <w:sz w:val="28"/>
          <w:szCs w:val="28"/>
        </w:rPr>
        <w:t xml:space="preserve">1-2 </w:t>
      </w:r>
      <w:r>
        <w:rPr>
          <w:sz w:val="28"/>
          <w:szCs w:val="28"/>
        </w:rPr>
        <w:t>млрд человек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Этот процесс не обязательно должен быть болезненны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едь его вполне можно растянуть на несколько столети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Человек обязан обеспечить устойчивость окружающей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менив стереотип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цели экономи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характер повед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этик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Если он не сумеет этого сдел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о био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спользуя свои мощные защитные механиз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делает это сам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корее все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азрушив часть самой себя вместе с человечество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если человек исчезнет как вид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о он уже больше никогда не появ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овь: палеонтология показыва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исчезнувший вид не возрождается</w:t>
      </w:r>
      <w:r>
        <w:rPr>
          <w:rFonts w:eastAsia="Symbol" w:cs="Symbol" w:ascii="Symbol" w:hAnsi="Symbol"/>
          <w:sz w:val="28"/>
          <w:szCs w:val="28"/>
        </w:rPr>
        <w:t>...</w:t>
      </w:r>
    </w:p>
    <w:p>
      <w:pPr>
        <w:pStyle w:val="TextBody"/>
        <w:spacing w:before="24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12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before="240" w:after="12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кружающая среда и ВНП</w:t>
      </w:r>
    </w:p>
    <w:p>
      <w:pPr>
        <w:pStyle w:val="TextBody"/>
        <w:spacing w:before="240" w:after="12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ам извест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валовой национальный продукт ( ВНП )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сновной показатель экономического рос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едставляет собой рыночную стоимость всех конечных товаров и услуг, произведенных за 1 год. По понятным причина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омежуточные товар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производственные сделки и продажи подержанных товаров при подсчете ВНП исключаютс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Мало кто сейчас всерьез задумывается о существовании также нежелательных * валовых национальных побочных продуктов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е сопровождают как само производств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ак и рост ВНП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Это все – загрязнения и во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воздух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втомобильные свал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шу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еренаселе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это далеко не весь список всевозможных видов загрязнения окружающе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здерж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вязанные с загрязнением окружающей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казывают неблагоприятное воздействие на экономическое благосостоян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это очевидн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роисходит так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ВНП завышает уровень нашего материального благосостоя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ак как бросовые издержк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вязанные с его производство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 настоящее время из объема совокупного производства не вычитаютс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о иронии судьб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ем больше объем ВНП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ем больше загрязнение окружающей среды и масштабы искажения ВНП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Как выразился экономист Кеннет 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Баулдинг в своей книге * Экологический кризис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* конечным продуктом экономической жизни является мусор *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Больше ВНП – больше мусор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следователь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больше загрязнения окружающе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Фактически ж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существующими принципами бухгалтерского учет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гда производитель загрязня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еку и государство затрачивает немалые средст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бы ее очистить( если затрачивает )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асходы на очистку прибавляются к объему ВНП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 то время как стоимость самого загрязнения не вычитается !!!</w:t>
      </w:r>
    </w:p>
    <w:p>
      <w:pPr>
        <w:pStyle w:val="TextBody"/>
        <w:spacing w:before="240" w:after="120"/>
        <w:ind w:left="72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24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TextBody"/>
        <w:spacing w:before="24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TextBody"/>
        <w:spacing w:before="240" w:after="120"/>
        <w:jc w:val="center"/>
        <w:rPr/>
      </w:pPr>
      <w:r>
        <w:rPr>
          <w:b/>
          <w:bCs/>
          <w:sz w:val="28"/>
          <w:szCs w:val="28"/>
          <w:u w:val="single"/>
        </w:rPr>
        <w:t>* Безмолвная весна *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24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  <w:t>Растущее беспокойство общественности по поводу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 нарушает ли промышленная деятельность в развитых государствах окружающую природную среду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серьез проявилось лишь в 60-х годах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 своей книге *Безмолвная весна* Рейчел Карсон* открыто рассказала об ущерб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носимом вод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чве и воздуху определенными отраслями промышленной деятельност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озникли группы бдительнос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ак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 *Сьерра-клаб* и *Друзья Земли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озабоченные законодатели стали выдвигать различные меры по охране окружающе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римером может являться один из важнейших законов СШ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егулирующих деятельность в сфере маркетинг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* Закон о национальной политике в области окружающей среды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чрежденный в 1969 году и включающий в себя такие основные полож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установление норм национальной политики в области окружающей среды и учреждение Совета по проблемам качества сре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еобразованного в 1970 г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 Управление по охране окружающе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зменения в окружающей среде сказываются и на товара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е фирмы производят и предлагают рынку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 своей деятельности фирмы все больше и больше стараются принимать во внимание тот фак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люди различаются по своему отношению к миру приро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екоторые чувствуют себя во власти природ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другие – в гармонии с не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третьи стараются подчинить ее себ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тмечается долговременная тенденция подчинения природы человеком с помощью науки и техники и его вера в изобилие природных ресурс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о ведь в последнее время люди все чаще стали осознавать хрупкость природы и ограниченность ее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тали осознава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 человеческая деятельность может погубить природу или же нанести ей вред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Итак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любовь к природе ведет к росту популярности путешествий в жилых фургона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ешего туризм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одных прогулок и рыбной ловл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Бизнес незамедлительно ответил на все это выпуском туристского снаряже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алаток и прочих принадлежностей для любителей отдыха на природ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рганизаторы поездок предлагают все больше маршрутов по места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ых еще не коснулась человеческая деятельност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роизводители продуктов питания столкнулись с расширенным рынком *натуральных* продукт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ак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натуральные изделия из хлебных злак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туральное морожено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родукты для лечебного питан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Реклама пищевых продуктов дается на естественном для них природном фон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о вернемся к непосредственным проблемам окружающей среды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  <w:t>ДЕФИЦИТ НЕКОТОРЫХ ВИДОВ СЫРЬ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ода и воздух могут показаться неисчерпаемыми видами природных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о некоторые группы защитников окружающей среды видят в перспективе угрозу и для них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Эти группы выступают за запрещение продажи некоторых препаратов в аэрозольной упаковк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скольку они могут нанести потенциальный вред слою озона в атмосфер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с водой в ряде районов мира проблемы возникли уже сегодн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TextBody"/>
        <w:spacing w:before="24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  <w:t>Использование возобновляемых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ак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лес и продовольстви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ребует внимания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Чтобы сберечь почву и обеспечить достаточное количество лесоматериалов для удовлетворения спроса в будущ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фир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нимающиеся лесоразработками должны восстанавливать насаждения на вырубленных площадях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набжение продовольствием может стать крупной проблемо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скольку размеры сельскохозяйственных угодий ограничены и все больше земель отводится под жилищное строительство и для коммерческого использования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  <w:t>Серьезная проблема возникает в связи с истощением таких невозобновляемых ресурс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нефт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менный уголь и другие полезные ископаемые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09" w:hanging="0"/>
        <w:jc w:val="center"/>
        <w:rPr/>
      </w:pPr>
      <w:r>
        <w:rPr>
          <w:i/>
          <w:iCs/>
          <w:sz w:val="28"/>
          <w:szCs w:val="28"/>
        </w:rPr>
        <w:t>Сегодня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кажется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уже ощущается нехватка платины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золота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цинка и свинца</w:t>
      </w:r>
      <w:r>
        <w:rPr>
          <w:rFonts w:eastAsia="Symbol" w:cs="Symbol" w:ascii="Symbol" w:hAnsi="Symbol"/>
          <w:i/>
          <w:iCs/>
          <w:sz w:val="28"/>
          <w:szCs w:val="28"/>
        </w:rPr>
        <w:t>...</w:t>
      </w:r>
      <w:r>
        <w:rPr>
          <w:i/>
          <w:iCs/>
          <w:sz w:val="28"/>
          <w:szCs w:val="28"/>
        </w:rPr>
        <w:t xml:space="preserve"> К концу столетия даже при росте цен дефицитными могут стать серебро</w:t>
      </w:r>
      <w:r>
        <w:rPr>
          <w:rFonts w:eastAsia="Symbol" w:cs="Symbol" w:ascii="Symbol" w:hAnsi="Symbol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олово и уран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При сохранении нынешних уровней потребления к 2025 г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могут истощиться запасы и других полезных ископаемых</w:t>
      </w:r>
      <w:r>
        <w:rPr>
          <w:rFonts w:eastAsia="Symbol" w:cs="Symbol" w:ascii="Symbol" w:hAnsi="Symbol"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>**</w:t>
      </w:r>
    </w:p>
    <w:p>
      <w:pPr>
        <w:pStyle w:val="TextBody"/>
        <w:spacing w:before="24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  <w:t>Даже при наличии исходного сырья деятельность фир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спользующих дефицитные полезные ископаемы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ожет осложниться и потребовать гораздо больших расход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А переложить эти издержки на плечи потребителя будет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ероятн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легко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Фир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занимающиеся научно-исследовательскими и изыскательскими работа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огут частично снять остроту пробле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ткрыв новые ценные источники сырья и создав новые материалы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09" w:hanging="0"/>
        <w:rPr/>
      </w:pPr>
      <w:r>
        <w:rPr>
          <w:sz w:val="28"/>
          <w:szCs w:val="28"/>
        </w:rPr>
        <w:t>ВЗДОРОЖАНИЕ ЭНЕРГ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амая серьезная проблема обеспечения экономического развития в будущем возникла в связи с одним из невозобновляемых видов природных ресурсов -- нефтью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Экономика ведущих промышленно развитых стран мира во многом зависит от поставок нефт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 до тех пор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пока не будут найдены экономически выгодные заменители этого энергоносител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фть будет продолжать играть доминирующую роль в мировой политике и экономик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ысокая стоимость нефти (подскочившая с 2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23 дол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за баррель в 1970 г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до 34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>00 дол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за баррель в 1982 г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) породила лихорадочные поиски альтернативных энергоносителе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нова стал популярным каменный уголь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едутся исследования по изысканию практических путей использования солнечно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ядерной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ветровой и прочих видов энерги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Только в области использования солнечной энергии сотни фирм предлагают оборудование для обогрева жилых помещений и прочих целей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***</w:t>
      </w:r>
    </w:p>
    <w:p>
      <w:pPr>
        <w:pStyle w:val="TextBody"/>
        <w:spacing w:before="24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  <w:t>РОСТ ЗАГРЯЗНЕНИЯ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ромышленная деятельность почти всегда наносит вред состоянию природной среды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Подумайте об удалении отходов химических и ядерных производст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б опасном уровне содержания ртути в водах морей и океан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 содержании ДДТ и других химических загрязнителей в почве и продуктах пита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также о засорении среды бутылка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зделиями из пластмасс и прочими упаковочными материалами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 поддающимися биохимическому разложению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09" w:hanging="0"/>
        <w:rPr/>
      </w:pPr>
      <w:r>
        <w:rPr>
          <w:sz w:val="28"/>
          <w:szCs w:val="28"/>
        </w:rPr>
        <w:t>Озабоченность общественности открывает перед чутко реагирующими на обстановку фирмами хорошую маркетинговую возможность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Создается емкий рынок средств по борьбе с загрязнением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аких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ак скрубберы и агрегат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работающие по технологии рециркуляции исходных материал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Начинаются поиски альтернативных способов производства и упаковки товаров без нанесения вреда окружающей сред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****</w:t>
      </w:r>
    </w:p>
    <w:p>
      <w:pPr>
        <w:pStyle w:val="TextBody"/>
        <w:spacing w:before="24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  <w:t>РЕШИТЕЛЬНОЕ ВМЕШАТЕЛЬСТВО ГОСУДАРСТВА В ПРОЦЕСС РАЦИОНАЛЬНОГО ИСПОЛЬЗОВАНИЯ И ВОСПРОИЗВОДСТВА ПРИРОДНЫХ РЕСУРСОВ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Руководство службой маркетинга должно держать в поле зрения все эти проблем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бы иметь возможность получать необходимые для деятельности фирмы природные ресурсы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е нанося при этом вреда окружающей сред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 этом смысле предпринимательская деятельность наверняка окажется под сильным контролем как со стороны государственных органов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ак и со стороны влиятельных групп общественности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место того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чтобы противиться всем формам регулирования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бизнес должен участвовать в поисках приемлемых решений стоящих перед страной проблем снабжения материальными ресурсами и энергией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TextBody"/>
        <w:spacing w:before="240" w:after="120"/>
        <w:ind w:left="72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Человек обязан обеспечить устойчивость окружающей среды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сменив стереотипы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цели экономики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характер поведения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>этику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Если он не сумеет этого сделать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то биота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используя свои мощные защитные механизмы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сделает это сама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скорее всего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разрушив часть самой себя вместе с человечеством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А если человек исчезнет как вид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то он уже больше никогда не появится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вновь: палеонтология показывает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что исчезнувший вид не возрождается</w:t>
      </w:r>
      <w:r>
        <w:rPr>
          <w:rFonts w:eastAsia="Symbol" w:cs="Symbol" w:ascii="Symbol" w:hAnsi="Symbol"/>
          <w:b/>
          <w:bCs/>
          <w:sz w:val="28"/>
          <w:szCs w:val="28"/>
        </w:rPr>
        <w:t>...</w:t>
      </w:r>
    </w:p>
    <w:p>
      <w:pPr>
        <w:pStyle w:val="TextBody"/>
        <w:spacing w:before="240" w:after="120"/>
        <w:ind w:firstLine="709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TextBody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носки:</w:t>
      </w:r>
    </w:p>
    <w:p>
      <w:pPr>
        <w:pStyle w:val="TextBody"/>
        <w:ind w:left="1134" w:hanging="0"/>
        <w:rPr/>
      </w:pPr>
      <w:r>
        <w:rPr>
          <w:sz w:val="28"/>
          <w:szCs w:val="28"/>
        </w:rPr>
        <w:t>* -- с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chel Carson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Silent Spring * Boston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Houghton Mifflin *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962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* -- * First Annual Report of the Council on Environmental Quality *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ashington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.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Government Printing Office *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970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8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*** -- * The coming Boom in Solar Energy * 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- Business Week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ctober 9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978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p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-104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*** -- c</w:t>
      </w: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rl E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enion II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Ecological    Marketing *</w:t>
      </w:r>
      <w:r>
        <w:rPr>
          <w:rFonts w:eastAsia="Symbol" w:cs="Symbol" w:ascii="Symbol" w:hAnsi="Symbol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lumbus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Ohio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* Grid *</w:t>
      </w:r>
      <w:r>
        <w:rPr>
          <w:rFonts w:eastAsia="Symbol" w:cs="Symbol" w:ascii="Symbol" w:hAnsi="Symbol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976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писок литературы: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/>
      </w:pPr>
      <w:r>
        <w:rPr>
          <w:sz w:val="28"/>
          <w:szCs w:val="28"/>
        </w:rPr>
        <w:t>1 Кэмпбелл Р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Макконнелл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тэнли Л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Брю * Экономикс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ом 1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оск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здательство *Республика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1995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/>
      </w:pPr>
      <w:r>
        <w:rPr>
          <w:sz w:val="28"/>
          <w:szCs w:val="28"/>
        </w:rPr>
        <w:t>2  * Мегаполис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№ 2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1996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татья доктора экономических наук Виктора Данилова-Данильяна и доктора географических наук Кима Лосева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  Филип Котлер * Основы маркетинга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Москва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Издательство * Прогресс *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1991</w:t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8364" w:leader="none"/>
        </w:tabs>
        <w:ind w:left="113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eastAsia="Times New Roman Cyr" w:cs="Times New Roman Cyr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22:06:00Z</dcterms:created>
  <dc:creator>Alexandre Katalov</dc:creator>
  <dc:description/>
  <dc:language>en-US</dc:language>
  <cp:lastModifiedBy>Alexandre Katalov</cp:lastModifiedBy>
  <dcterms:modified xsi:type="dcterms:W3CDTF">1997-04-14T22:19:00Z</dcterms:modified>
  <cp:revision>2</cp:revision>
  <dc:subject/>
  <dc:title>Государственный комитет Российской Федерации</dc:title>
</cp:coreProperties>
</file>