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6036109"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667604431"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