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А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ВЕДЕНИ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ТИПОЛОГИЯ ГОСУДАР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ПОНЯТИЕ И ВИДЫ ФОРМ ГОСУДАРСТВЕННОГО 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ПОНЯТИЕ И ВИДЫ ФОРМ ГОСУДАРСТВЕННОГО УСТРО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ПОНЯТИЕ И ВИДЫ ФОРМ ГОСУДАРСТВЕННОГО РЕЖИ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ЛЮЧЕНИ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Введ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Сегодня , пожалуй ,нет  более спорного вопроса в политической науке , чем вопрос государства , его природе и роли в общественной жизни.</w:t>
      </w:r>
    </w:p>
    <w:p>
      <w:pPr>
        <w:pStyle w:val="Normal"/>
        <w:jc w:val="both"/>
        <w:rPr/>
      </w:pPr>
      <w:r>
        <w:rPr/>
        <w:t xml:space="preserve">Государство – это прежде всего исторически сложившиеся , сознательно организованная социальная сила , управляющая обществом. Это фактически первая сознательно созданная обществом и планомерно функционирующая организация , оказывающая огромное воздействие на жизнь индивидуумов , социальных групп и всего общества. А из этой исходной функции – управлять обществом – следуют другие черты государства . Управление обществом – управление определенной массой людей , на которой и могут быть распространены государственные управленческие функции. </w:t>
      </w:r>
    </w:p>
    <w:p>
      <w:pPr>
        <w:pStyle w:val="Normal"/>
        <w:jc w:val="both"/>
        <w:rPr/>
      </w:pPr>
      <w:r>
        <w:rPr/>
        <w:t>Традиционно отечественная теория государства и права в этих целях выделяет в формах государства три основных , взаимосвязанных блока:</w:t>
      </w:r>
    </w:p>
    <w:p>
      <w:pPr>
        <w:pStyle w:val="Normal"/>
        <w:jc w:val="both"/>
        <w:rPr/>
      </w:pPr>
      <w:r>
        <w:rPr/>
        <w:t>форму правления , форму национального и административно-территориального устройства , политический реж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Особенности государства конкретного исторического периода определяются состоянием и уровнем развития общества. При неизменности формальных признаков ( территории , публичной власти , суверенитета ) государство по мере общественного развития претерпевает  серьезные изменения .</w:t>
      </w:r>
    </w:p>
    <w:p>
      <w:pPr>
        <w:pStyle w:val="TextBody"/>
        <w:rPr/>
      </w:pPr>
      <w:r>
        <w:rPr/>
        <w:t>Особенности исторических периодов (этапов , эпох ) в развитии государственно-организационного общества у различных народов в различное историческое время позволяют тем не менее выявить существенные общие черты , характерные для всех государств данного периода. Первые попытки такого обобщения , несмотря на отсутствие исторического опыта государственного строительства , были предприняты Аристотелем и Полибием.</w:t>
      </w:r>
    </w:p>
    <w:p>
      <w:pPr>
        <w:pStyle w:val="Normal"/>
        <w:jc w:val="both"/>
        <w:rPr/>
      </w:pPr>
      <w:r>
        <w:rPr>
          <w:b/>
        </w:rPr>
        <w:t>Аристотель</w:t>
      </w:r>
      <w:r>
        <w:rPr/>
        <w:t xml:space="preserve"> считал , что основными критериями разграничения государств являются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Количество властвующих в государстве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Осуществляемая государством цель.</w:t>
      </w:r>
    </w:p>
    <w:p>
      <w:pPr>
        <w:pStyle w:val="Normal"/>
        <w:jc w:val="both"/>
        <w:rPr/>
      </w:pPr>
      <w:r>
        <w:rPr/>
        <w:t>По первому признаку он различал правление одного , правление немногих , правление большинства. По второму признаку все государства делились на правильные ( в них достигается общее благо ) и неправильные ( в них преследуются частные цели ). Отвлекаясь от конкретных условий того времени , Аристотель считал главное различие государств в том , какое мере государство обеспечивает свободу и личные интересы каждого.</w:t>
      </w:r>
    </w:p>
    <w:p>
      <w:pPr>
        <w:pStyle w:val="Normal"/>
        <w:jc w:val="both"/>
        <w:rPr/>
      </w:pPr>
      <w:r>
        <w:rPr>
          <w:b/>
        </w:rPr>
        <w:t xml:space="preserve">Полибий </w:t>
      </w:r>
      <w:r>
        <w:rPr/>
        <w:t>говорил , что развитие государства , смена его типов (разновидностей) – естественный процесс , определяемый природой. Государство развивается по бесконечному кругу , который включает фазы зарождения , становления , упадка и исчезновения. Эти фазы переходят одна в другую, и цикл повторяется вновь. История подтверждает , что цикличность в развитии государственно-организованного общества – закономерный процесс. Тем не менее , главное в воззрениях Полибия состоит в том , что за основу смены циклов в развитии государства он принимал изменения в соотношении государственной власти и человека.</w:t>
      </w:r>
    </w:p>
    <w:p>
      <w:pPr>
        <w:pStyle w:val="Normal"/>
        <w:jc w:val="both"/>
        <w:rPr/>
      </w:pPr>
      <w:r>
        <w:rPr/>
        <w:t>Разнообразие научных подходов в оценке этого чрезвычайно сложного и неоднозначного общественного явления стало обьективной основой концептуального плюрализма типологии государств. Марксистко-ленинская типология государства и права базируется на категории общественно-экономической формации.</w:t>
      </w:r>
    </w:p>
    <w:p>
      <w:pPr>
        <w:pStyle w:val="Normal"/>
        <w:jc w:val="both"/>
        <w:rPr/>
      </w:pPr>
      <w:r>
        <w:rPr/>
        <w:t>Формация – исторический тип общества , основанный на определенном способе призводства. Уровень развития производительных сил определяет материально-техническую базу общества , а производственные отношения , складывающиеся на однотипной форме собственности на средства производства , составляют экономический базис общества , которому  соответствуют  определенные политические , государственно-правовые и другие надстроечные явления.</w:t>
      </w:r>
    </w:p>
    <w:p>
      <w:pPr>
        <w:pStyle w:val="Normal"/>
        <w:jc w:val="both"/>
        <w:rPr/>
      </w:pPr>
      <w:r>
        <w:rPr/>
        <w:t>Переход от одной общественно-экономической формации к другой происходит в результате смены отживших  форм производственных отношений и замены их новым экономическим строем. Качественные изменения экономического базиса закономерно влекут за собой коренные преобразования в надстройке. Этот принцип положен в основу марксистско-ленинской типологии государства и права.</w:t>
      </w:r>
    </w:p>
    <w:p>
      <w:pPr>
        <w:pStyle w:val="Normal"/>
        <w:jc w:val="both"/>
        <w:rPr/>
      </w:pPr>
      <w:r>
        <w:rPr/>
        <w:t>Исторический тип государства , согласно марксистско-ленинской теории , выражает единство классовой сущности всех государств , обладающих общей экономической основой , обусловленной господством данного типа собственности на средства производства. Единство экономического строя различных стран проявляется в господствующем типе собственности на средства производства , а следовательно , в экономическом господстве определенного класса ( классов ). Тип государства определяется на основании того , какой экономический базис это государство защищает , интересам какого господствующего класса оно служит. При таком подходе государство приобретает сугубо классовую определенность , выступая в качестве диктатуры экономически господствующего класса.</w:t>
      </w:r>
    </w:p>
    <w:p>
      <w:pPr>
        <w:pStyle w:val="Normal"/>
        <w:jc w:val="both"/>
        <w:rPr/>
      </w:pPr>
      <w:r>
        <w:rPr>
          <w:b/>
        </w:rPr>
        <w:t xml:space="preserve">Формационный критерий , </w:t>
      </w:r>
      <w:r>
        <w:rPr/>
        <w:t xml:space="preserve">лежащий в основе марксистской типологии государства, выделяет три основные типа эксплуататорских государства : </w:t>
      </w:r>
    </w:p>
    <w:p>
      <w:pPr>
        <w:pStyle w:val="Normal"/>
        <w:jc w:val="both"/>
        <w:rPr/>
      </w:pPr>
      <w:r>
        <w:rPr/>
        <w:t>рабовладельческое , феодальное и последний – социалистическое , которое , теоретически , в ближайшей исторической перспективе должно было бы перерасти в общественное коммунистическое самоуправление .</w:t>
      </w:r>
    </w:p>
    <w:p>
      <w:pPr>
        <w:pStyle w:val="Normal"/>
        <w:jc w:val="both"/>
        <w:rPr/>
      </w:pPr>
      <w:r>
        <w:rPr/>
        <w:t>Перечислим основные характеристики различных типов государств , выделяемых на основании данной концепции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Рабовладельческий тип государства</w:t>
      </w:r>
      <w:r>
        <w:rPr/>
        <w:t xml:space="preserve"> – исторически первая государственно-классовая организация общества. По своей сущности рабовладельческое государство – организация политической власти господствующего класса в рабовладельческой обшественно-экономической формации. Важнейшая функция этих государств – защита собственности рабовладельцев на средства производства , в том числе на рабов.</w:t>
      </w:r>
    </w:p>
    <w:p>
      <w:pPr>
        <w:pStyle w:val="Normal"/>
        <w:jc w:val="both"/>
        <w:rPr/>
      </w:pPr>
      <w:r>
        <w:rPr>
          <w:b/>
        </w:rPr>
        <w:t>Феодальный тип государства</w:t>
      </w:r>
      <w:r>
        <w:rPr/>
        <w:t xml:space="preserve"> – результат гибели рабовладельческого строя и возникновения феодальной общественно-экономической формации. Такое государство , согласно марксистский теории , есть оружие классового господства крепостников – помещиков, главное средство защиты сословных привилегий феодалов, угнетения и подавления зависимого крестьянства. </w:t>
      </w:r>
    </w:p>
    <w:p>
      <w:pPr>
        <w:pStyle w:val="TextBody"/>
        <w:rPr/>
      </w:pPr>
      <w:r>
        <w:rPr>
          <w:b/>
        </w:rPr>
        <w:t>Буржуазный тип государства</w:t>
      </w:r>
      <w:r>
        <w:rPr/>
        <w:t xml:space="preserve"> приходит на смену феодальной государственности . Данный тип государства функционирует на базе производственных отношений , основанных на капиталистической частной собственности на средства производства и юридической независимости рабочих от эксплуататоров.</w:t>
      </w:r>
    </w:p>
    <w:p>
      <w:pPr>
        <w:pStyle w:val="TextBody"/>
        <w:rPr/>
      </w:pPr>
      <w:r>
        <w:rPr>
          <w:b/>
        </w:rPr>
        <w:t>Социалистический тип государства</w:t>
      </w:r>
      <w:r>
        <w:rPr/>
        <w:t xml:space="preserve"> возникает в результате социалистической революции , которая ниспровергает отношения частной собственности и основанную на данных отношениях государственную машину . Социалистическое государство – орудие политической власти трудящихся масс ( классов ), выражает интересы трудового народа , обеспечивает защиту и развитие социалистического общества.</w:t>
      </w:r>
    </w:p>
    <w:p>
      <w:pPr>
        <w:pStyle w:val="Normal"/>
        <w:jc w:val="both"/>
        <w:rPr/>
      </w:pPr>
      <w:r>
        <w:rPr/>
        <w:t xml:space="preserve">Социалистический тип права – это высший тип правовой системы общества , диаметрально противоположный всем типам эксплуататорского права. Социалистическое право возводит в закон волю трудящихся масс , служит классовым регулятором общественных отношений. По мере перехода социалистического общества к высшему , коммунизму, государство и право во всех своих элементах и признаках </w:t>
      </w:r>
    </w:p>
    <w:p>
      <w:pPr>
        <w:pStyle w:val="TextBody"/>
        <w:rPr/>
      </w:pPr>
      <w:r>
        <w:rPr/>
        <w:t>постепенно перерастают в систему общественного коммунистического самоуправления и социальных норм коммунистического общежития.</w:t>
      </w:r>
    </w:p>
    <w:p>
      <w:pPr>
        <w:pStyle w:val="Normal"/>
        <w:jc w:val="both"/>
        <w:rPr/>
      </w:pPr>
      <w:r>
        <w:rPr/>
        <w:t>В марксистском понимании исторический тип государства определяется зависимостью классового содержания государственной и правовой организации общества от типа экономического базиса классового общества. В этой связи вводится понятие переходной государственности.</w:t>
      </w:r>
    </w:p>
    <w:p>
      <w:pPr>
        <w:pStyle w:val="Normal"/>
        <w:jc w:val="both"/>
        <w:rPr/>
      </w:pPr>
      <w:r>
        <w:rPr>
          <w:b/>
        </w:rPr>
        <w:t>Переходное государство</w:t>
      </w:r>
      <w:r>
        <w:rPr/>
        <w:t xml:space="preserve"> – представляет собой государственность , возникающую в результате национально – освободительной борьбы зависимых народов и опирающуюся на разнотипные производственные отношения. В дальнейшем , по мере преобладания господствующей формы собственности , подобные государства должны примкнуть к определенному историческому типу государства , капиталистическому или социалистическому. Многоукладность экономики при преобладании примитивных форм собственности ( родоплеменной , полуфеодальной , смешанной , капиталистической с элементами общественной собственности ) – экономическая основа этих государств.</w:t>
      </w:r>
    </w:p>
    <w:p>
      <w:pPr>
        <w:pStyle w:val="TextBody"/>
        <w:rPr/>
      </w:pPr>
      <w:r>
        <w:rPr/>
        <w:t xml:space="preserve">Концепцию переходного государства разработал В.И.Ленин . В контексте развития классовой борьбы он сделал вывод о возможности перехода отдельных стран к социализму , минуя капиталистическую стадию. </w:t>
      </w:r>
    </w:p>
    <w:p>
      <w:pPr>
        <w:pStyle w:val="Normal"/>
        <w:jc w:val="both"/>
        <w:rPr/>
      </w:pPr>
      <w:r>
        <w:rPr/>
        <w:t>Главной задачей государства социалистической ориентации считалось создание экономических , социальных , политических , идеологических , культурных предпосылок для перехода к социализму.</w:t>
      </w:r>
    </w:p>
    <w:p>
      <w:pPr>
        <w:pStyle w:val="Normal"/>
        <w:jc w:val="both"/>
        <w:rPr/>
      </w:pPr>
      <w:r>
        <w:rPr>
          <w:b/>
        </w:rPr>
        <w:t>Государства капиталистического пути развития</w:t>
      </w:r>
      <w:r>
        <w:rPr/>
        <w:t xml:space="preserve"> по мере формирования производственных отношений должны перейти к буржуазному типу государства.</w:t>
      </w:r>
    </w:p>
    <w:p>
      <w:pPr>
        <w:pStyle w:val="Normal"/>
        <w:jc w:val="both"/>
        <w:rPr/>
      </w:pPr>
      <w:r>
        <w:rPr/>
        <w:t>Первопричина смены исторических типов государств считается социально – экономическое развитие общества. Социальная революция уничтожает старую общественную систему и кладет начало господству нового способа производства , новым производственным отношениям , которым соответствует новый тип государственности  и права . Смена одного исторического типа государства другим происходит в результате социальной революции.</w:t>
      </w:r>
    </w:p>
    <w:p>
      <w:pPr>
        <w:pStyle w:val="Normal"/>
        <w:jc w:val="both"/>
        <w:rPr/>
      </w:pPr>
      <w:r>
        <w:rPr/>
        <w:t>Смена исторических типов государств неизбежно влечет за собой ликвидацию устаревшей государственной машины и создание нового механизма государства , отвечающего новым условиям социально – экономического развития общества.</w:t>
      </w:r>
    </w:p>
    <w:p>
      <w:pPr>
        <w:pStyle w:val="Normal"/>
        <w:ind w:firstLine="720"/>
        <w:jc w:val="both"/>
        <w:rPr/>
      </w:pPr>
      <w:r>
        <w:rPr/>
        <w:t xml:space="preserve">Преемственность между историческими типами государств заключается , главным образом , в использовании структуры , форм и методов организации государственной власти прошлого , которые в своем развитии отражают общечеловеческий прогресс и в меньшей мере зависят от конкретной сущности государства. </w:t>
      </w:r>
    </w:p>
    <w:p>
      <w:pPr>
        <w:pStyle w:val="Normal"/>
        <w:ind w:firstLine="720"/>
        <w:jc w:val="both"/>
        <w:rPr/>
      </w:pPr>
      <w:r>
        <w:rPr/>
        <w:t xml:space="preserve">Наиболее четко черты преемственности прослеживаются основоположниками марксизма – ленинизма в эксплуататорских типах государств , которые роднит их общая эксплуататорская сущность , необходимость установления государственности , позволяющей держать в повиновении подавляющее большинство населения страны. Одновременно подчеркивается , что преемственная связь при смене исторических типов государства и права по-разному проявляется и при переходе от эксплуататорского общества к социализму. </w:t>
      </w:r>
    </w:p>
    <w:p>
      <w:pPr>
        <w:pStyle w:val="Normal"/>
        <w:ind w:firstLine="360"/>
        <w:jc w:val="both"/>
        <w:rPr/>
      </w:pPr>
      <w:r>
        <w:rPr/>
        <w:t>Анализируя все известные эксплуататорские типы государств , марксистско – ленинская теория выделяет их следующие общие признаки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се эти государства являются политической надстройкой над такими производственными отношениями , которые базируются на частной собственности и эксплуатации человека человеком 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ни представляют организацию политической власти эксплуататоров , подавляющей большинство населения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се эксплуататорские государства стоят над обществом и все более отчуждают себя от него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 мере возрастания неустойчивости эксплуататорской социально – экономической системы и обострения классовой борьбы политическая власть в этих государствах концентрируется в руках все уменьшающейся , незначительной части людей.</w:t>
      </w:r>
    </w:p>
    <w:p>
      <w:pPr>
        <w:pStyle w:val="Normal"/>
        <w:jc w:val="both"/>
        <w:rPr/>
      </w:pPr>
      <w:r>
        <w:rPr/>
        <w:t xml:space="preserve">В отличии от эксплуататорских государств </w:t>
      </w:r>
      <w:r>
        <w:rPr>
          <w:b/>
        </w:rPr>
        <w:t>социалистическое государство</w:t>
      </w:r>
      <w:r>
        <w:rPr/>
        <w:t xml:space="preserve"> представляет собой организацию политической власти трудящихся. Отсюда основные черты государства социалистического типа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35" w:leader="none"/>
        </w:tabs>
        <w:ind w:left="435" w:hanging="360"/>
        <w:jc w:val="both"/>
        <w:rPr/>
      </w:pPr>
      <w:r>
        <w:rPr/>
        <w:t>Все государства данного типа базируются на общественной собственности на орудия и средства производства , на отношениях товарищеской взаимопомощи сотрудничества свободных от эксплуатации людей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35" w:leader="none"/>
        </w:tabs>
        <w:ind w:left="435" w:hanging="360"/>
        <w:jc w:val="both"/>
        <w:rPr/>
      </w:pPr>
      <w:r>
        <w:rPr/>
        <w:t>Социалистическое государство – это политическая организация подавляющего большинства населения , а по мере преодоления классовых антагонизмов , и всего народа.</w:t>
      </w:r>
    </w:p>
    <w:p>
      <w:pPr>
        <w:pStyle w:val="Normal"/>
        <w:jc w:val="both"/>
        <w:rPr/>
      </w:pPr>
      <w:r>
        <w:rPr>
          <w:b/>
        </w:rPr>
        <w:t>Классово – формационный подход</w:t>
      </w:r>
      <w:r>
        <w:rPr/>
        <w:t xml:space="preserve"> к типологии государств до последнего времени был единственным . Типом государства называется «совокупность государств , развивающихся в рамках одной и той же общественно – экономической формации классового общества и характеризующихся единством классовой сущности и экономической основы»</w:t>
      </w:r>
      <w:r>
        <w:rPr>
          <w:sz w:val="20"/>
          <w:vertAlign w:val="superscript"/>
        </w:rPr>
        <w:t>1</w:t>
      </w:r>
      <w:r>
        <w:rPr/>
        <w:t xml:space="preserve"> . «Исторический  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vertAlign w:val="superscript"/>
        </w:rPr>
      </w:pPr>
      <w:r>
        <w:rPr>
          <w:sz w:val="20"/>
          <w:vertAlign w:val="superscript"/>
        </w:rPr>
        <w:t>1</w:t>
      </w:r>
      <w:r>
        <w:rPr/>
        <w:t>Основы теории государства и права , М., 1982. С.23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ип государства ( или права ) это совокупность наиболее существенных признаков , свойственных государствам ( или правовым системам ) единой  общественно – экономической формации </w:t>
      </w:r>
      <w:r>
        <w:rPr>
          <w:sz w:val="20"/>
          <w:vertAlign w:val="superscript"/>
        </w:rPr>
        <w:t>1</w:t>
      </w:r>
      <w:r>
        <w:rPr/>
        <w:t xml:space="preserve"> . Тип государства определяется экономическим строем классового общества , соответствующей ему классовой структурой , эксплуататорской или неэксплуататорской природой классовых отношений и его классовой сущностью.</w:t>
      </w:r>
      <w:r>
        <w:rPr>
          <w:sz w:val="20"/>
          <w:vertAlign w:val="superscript"/>
        </w:rPr>
        <w:t>2</w:t>
      </w:r>
    </w:p>
    <w:p>
      <w:pPr>
        <w:pStyle w:val="Normal"/>
        <w:ind w:firstLine="720"/>
        <w:jc w:val="both"/>
        <w:rPr/>
      </w:pPr>
      <w:r>
        <w:rPr/>
        <w:t xml:space="preserve">Так ,Г.Елинекс писал , что “несмотря на постоянное развитие и преобразования , можно , однако , установить некоторые прочные признаки , придающие определенному государству или группе государств на всем протяжении их истории черты определенного типа </w:t>
      </w:r>
      <w:r>
        <w:rPr>
          <w:sz w:val="20"/>
          <w:vertAlign w:val="superscript"/>
        </w:rPr>
        <w:t>3</w:t>
      </w:r>
      <w:r>
        <w:rPr/>
        <w:t>. «Он подразделяет все государства на два типа : идеальный и эмпирический. Идеальный тип – это мыслимое государство , которое в реальной жизни не существует. Идеальному государству противопоставляет эмпирический , который получается в результате сравнения отдельных , реально существующих государств друг с другом.</w:t>
      </w:r>
    </w:p>
    <w:p>
      <w:pPr>
        <w:pStyle w:val="Normal"/>
        <w:ind w:firstLine="720"/>
        <w:jc w:val="both"/>
        <w:rPr/>
      </w:pPr>
      <w:r>
        <w:rPr/>
        <w:t>Английский ученый А.Тойнби развил и конкретизировал понятие цивилизации , под которым он понимал относительно замкнутое и локальное состояние общества , отличающееся общностью культурных , экономических , географических и других факторов.</w:t>
      </w:r>
    </w:p>
    <w:p>
      <w:pPr>
        <w:pStyle w:val="Normal"/>
        <w:jc w:val="both"/>
        <w:rPr/>
      </w:pPr>
      <w:r>
        <w:rPr>
          <w:b/>
        </w:rPr>
        <w:t>Цивилизованный подход</w:t>
      </w:r>
      <w:r>
        <w:rPr>
          <w:b/>
          <w:lang w:val="en-US"/>
        </w:rPr>
        <w:t>:</w:t>
      </w:r>
    </w:p>
    <w:p>
      <w:pPr>
        <w:pStyle w:val="TextBodyIndent"/>
        <w:rPr/>
      </w:pPr>
      <w:r>
        <w:rPr/>
        <w:t>Во-первых , при анализе экономического базиса упускается из вида важный фактор , как многоукладность .</w:t>
      </w:r>
    </w:p>
    <w:p>
      <w:pPr>
        <w:pStyle w:val="Normal"/>
        <w:ind w:firstLine="720"/>
        <w:jc w:val="both"/>
        <w:rPr/>
      </w:pPr>
      <w:r>
        <w:rPr/>
        <w:t>Во-вторых , при формационном рассмотрении структуры классового общества их социальный состав значительно сужается , так как в основном учитываются только классы антагонизмы.</w:t>
      </w:r>
    </w:p>
    <w:p>
      <w:pPr>
        <w:pStyle w:val="Normal"/>
        <w:ind w:firstLine="720"/>
        <w:jc w:val="both"/>
        <w:rPr/>
      </w:pPr>
      <w:r>
        <w:rPr/>
        <w:t>В-третьих , формационный подход ограничивает анализ культурно – духовной жизни общества кругом тех идей , представлений и ценностей , которые отражают интересы основных антагонистических классов.</w:t>
      </w:r>
    </w:p>
    <w:p>
      <w:pPr>
        <w:pStyle w:val="Normal"/>
        <w:jc w:val="both"/>
        <w:rPr/>
      </w:pPr>
      <w:r>
        <w:rPr/>
        <w:t>Основное отличие понятия “цивилизация” от понятия формация состоит в возможности раскрытия сущности любой исторической эпохи через человека , через совокупность господствующих в данный период представлений каждой личности о характере общественной жизни , о ценностях и целях ее собственной деятельности. Человек при таком подходе стоит в центре изучения прошлого и настоящего общества как подлинно творческая и конкретная личность , а не как классово-обезличенный индивид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Цивилизованный подход позволяет , таким образом , видеть в государстве не только инструмент политического господства эксплуататоров , над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vertAlign w:val="superscript"/>
        </w:rPr>
        <w:t>1</w:t>
      </w:r>
      <w:r>
        <w:rPr/>
        <w:t xml:space="preserve"> Теория государства и права .М., 1985. с.82</w:t>
      </w:r>
    </w:p>
    <w:p>
      <w:pPr>
        <w:pStyle w:val="Normal"/>
        <w:jc w:val="both"/>
        <w:rPr/>
      </w:pPr>
      <w:r>
        <w:rPr>
          <w:sz w:val="20"/>
          <w:vertAlign w:val="superscript"/>
        </w:rPr>
        <w:t>2</w:t>
      </w:r>
      <w:r>
        <w:rPr/>
        <w:t xml:space="preserve"> Теория государства и права .М., 1985. с.41</w:t>
      </w:r>
    </w:p>
    <w:p>
      <w:pPr>
        <w:pStyle w:val="Normal"/>
        <w:jc w:val="both"/>
        <w:rPr/>
      </w:pPr>
      <w:r>
        <w:rPr>
          <w:sz w:val="20"/>
          <w:vertAlign w:val="superscript"/>
        </w:rPr>
        <w:t>3</w:t>
      </w:r>
      <w:r>
        <w:rPr/>
        <w:t xml:space="preserve"> Еллинек Г. Указ.соч. с.210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ксплуатируемыми. В политической системе общества государство выступает как важнейший фактор социально – экономического и духовного развития общества , консолидации людей , удовлетворения разнообразных потребностей людей.</w:t>
      </w:r>
    </w:p>
    <w:p>
      <w:pPr>
        <w:pStyle w:val="Normal"/>
        <w:jc w:val="both"/>
        <w:rPr/>
      </w:pPr>
      <w:r>
        <w:rPr>
          <w:b/>
        </w:rPr>
        <w:t>Западноевропейская наука</w:t>
      </w:r>
      <w:r>
        <w:rPr/>
        <w:t xml:space="preserve"> классифицирует государства в зависимости от характера взаимоотношений между государственной властью и индивидов. По этому признаку выделяют два типа государственности : </w:t>
      </w:r>
    </w:p>
    <w:p>
      <w:pPr>
        <w:pStyle w:val="Normal"/>
        <w:jc w:val="both"/>
        <w:rPr/>
      </w:pPr>
      <w:r>
        <w:rPr/>
        <w:t>демократия и автократия.</w:t>
      </w:r>
      <w:r>
        <w:rPr>
          <w:sz w:val="20"/>
          <w:vertAlign w:val="superscript"/>
        </w:rPr>
        <w:t xml:space="preserve">1 </w:t>
      </w:r>
      <w:r>
        <w:rPr/>
        <w:t xml:space="preserve"> Г. Кельзен считал , что в основе типизации современных государств находится идея политической свободы. В зависимости от того места , которое занимает индивид в создании правопорядка , различаются два типа государства . Если индивид активно участвует в создании правопорядка ,- налицо демократия , если нет – автократия .</w:t>
      </w:r>
      <w:r>
        <w:rPr>
          <w:sz w:val="20"/>
          <w:vertAlign w:val="superscript"/>
        </w:rPr>
        <w:t>2</w:t>
      </w:r>
    </w:p>
    <w:p>
      <w:pPr>
        <w:pStyle w:val="Normal"/>
        <w:jc w:val="both"/>
        <w:rPr/>
      </w:pPr>
      <w:r>
        <w:rPr/>
        <w:t xml:space="preserve">Подобную трактовку типологии государств дает американский ученый Р.Макайвер . Он делит все государства на два типа :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Династические (антидемократические) , где общая волна не выражает воли большинства населения</w:t>
      </w:r>
    </w:p>
    <w:p>
      <w:pPr>
        <w:pStyle w:val="TextBody"/>
        <w:rPr/>
      </w:pPr>
      <w:r>
        <w:rPr/>
        <w:t>2. Демократические , где государственная власть выражает волю всего общества или большинства его членов и в которых народ либо непосредственно правит , либо активно поддерживает правительство.</w:t>
      </w:r>
      <w:r>
        <w:rPr>
          <w:sz w:val="20"/>
          <w:vertAlign w:val="superscript"/>
        </w:rPr>
        <w:t>3</w:t>
      </w:r>
    </w:p>
    <w:p>
      <w:pPr>
        <w:pStyle w:val="Normal"/>
        <w:ind w:firstLine="720"/>
        <w:jc w:val="both"/>
        <w:rPr/>
      </w:pPr>
      <w:r>
        <w:rPr/>
        <w:t>Немецкий ученый Р. Дарендорф , подразделяя все государства на демократические и антидемократические , делал вывод , что в результате постепенной демократизации общество классовой борьбы становится обществом граждан , в котором хотя и нет недостатков в неравенстве . но создана общая для всех основа , и которая делает возможным цивилизованное общественное бытие</w:t>
      </w:r>
      <w:r>
        <w:rPr>
          <w:sz w:val="20"/>
          <w:vertAlign w:val="superscript"/>
        </w:rPr>
        <w:t>.4</w:t>
      </w:r>
    </w:p>
    <w:p>
      <w:pPr>
        <w:pStyle w:val="Normal"/>
        <w:ind w:firstLine="720"/>
        <w:jc w:val="both"/>
        <w:rPr/>
      </w:pPr>
      <w:r>
        <w:rPr/>
        <w:t>Итак , понятие государства и права многомерно и многовариантно. Оно состоит из различных научных оснований , которые позволяют выделить наиболее общие свойства и черты , характерный для той или иной исторической группы государств и правовых систем.</w:t>
      </w:r>
    </w:p>
    <w:p>
      <w:pPr>
        <w:pStyle w:val="Normal"/>
        <w:jc w:val="both"/>
        <w:rPr/>
      </w:pPr>
      <w:r>
        <w:rPr/>
        <w:t>Типология государства тесно связана с понятием формы государства.</w:t>
      </w:r>
    </w:p>
    <w:p>
      <w:pPr>
        <w:pStyle w:val="Normal"/>
        <w:jc w:val="both"/>
        <w:rPr/>
      </w:pPr>
      <w:r>
        <w:rPr>
          <w:b/>
        </w:rPr>
        <w:t>Форма государства</w:t>
      </w:r>
      <w:r>
        <w:rPr/>
        <w:t xml:space="preserve"> – сложное общественное явление , которое включает в себя три взаимосвязанных элемента : форму правления , форму государственного устройства и форму государственного режима.</w:t>
      </w:r>
    </w:p>
    <w:p>
      <w:pPr>
        <w:pStyle w:val="TextBody"/>
        <w:rPr/>
      </w:pPr>
      <w:r>
        <w:rPr/>
        <w:t>Форма правления представляет собой структуру высших органов государственной власти , порядок их образования и распределения компетенции между ними 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vertAlign w:val="superscript"/>
        </w:rPr>
        <w:t>1</w:t>
      </w:r>
      <w:r>
        <w:rPr/>
        <w:t xml:space="preserve"> Автократия – от греческого </w:t>
      </w:r>
      <w:r>
        <w:rPr>
          <w:lang w:val="en-US"/>
        </w:rPr>
        <w:t>auto-krator-</w:t>
      </w:r>
      <w:r>
        <w:rPr/>
        <w:t>самовластный, имеющий неограниченное право</w:t>
      </w:r>
    </w:p>
    <w:p>
      <w:pPr>
        <w:pStyle w:val="Normal"/>
        <w:jc w:val="both"/>
        <w:rPr/>
      </w:pPr>
      <w:r>
        <w:rPr>
          <w:sz w:val="20"/>
          <w:vertAlign w:val="superscript"/>
        </w:rPr>
        <w:t>2</w:t>
      </w:r>
      <w:r>
        <w:rPr/>
        <w:t xml:space="preserve"> см: Кельзен Г. Общая теория государства и права .Кембридж.1946г.</w:t>
      </w:r>
    </w:p>
    <w:p>
      <w:pPr>
        <w:pStyle w:val="Normal"/>
        <w:jc w:val="both"/>
        <w:rPr/>
      </w:pPr>
      <w:r>
        <w:rPr>
          <w:sz w:val="20"/>
          <w:vertAlign w:val="superscript"/>
        </w:rPr>
        <w:t>3</w:t>
      </w:r>
      <w:r>
        <w:rPr/>
        <w:t xml:space="preserve"> см: Макайвер Р. Современное государство . Оксфорд . 1964г.</w:t>
      </w:r>
    </w:p>
    <w:p>
      <w:pPr>
        <w:pStyle w:val="Normal"/>
        <w:jc w:val="both"/>
        <w:rPr/>
      </w:pPr>
      <w:r>
        <w:rPr>
          <w:sz w:val="20"/>
          <w:vertAlign w:val="superscript"/>
        </w:rPr>
        <w:t>4</w:t>
      </w:r>
      <w:r>
        <w:rPr/>
        <w:t xml:space="preserve"> см: Дарендорф Р. Фрагменты нового милитаризма . Штутгард . 1987г.</w:t>
      </w:r>
    </w:p>
    <w:p>
      <w:pPr>
        <w:pStyle w:val="Normal"/>
        <w:jc w:val="both"/>
        <w:rPr/>
      </w:pPr>
      <w:r>
        <w:rPr/>
        <w:t>Форма государственного правления позволяет уяснить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создаются высшие органы власти и каково их строени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ой принцип лежит в основе взаимоотношений между высшими и другими государственными органами 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строятся взаимоотношение между верховной государственной властью и населением стран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какой мере организация высших органов государства позволяет обеспечивать права и свободы гражданина.</w:t>
      </w:r>
    </w:p>
    <w:p>
      <w:pPr>
        <w:pStyle w:val="Normal"/>
        <w:jc w:val="both"/>
        <w:rPr/>
      </w:pPr>
      <w:r>
        <w:rPr/>
        <w:t>Уже Аристотель , вслед за Платоном , столкнувшись с самыми разными формами организации и осуществления государственной власти в Древнем Мире , попытался разработать классификацию государств по критерию , кто и как правит в этих государствах , то есть по критерию формы правления . Он выделил несколько форм правления : монархию , республику , деспотию – положив в основу классификации способы образования органов государства , их соотношение , приемы осуществления государственной власти .Прежде всего теория государства и права два основных устройства государственной власти , которые характеризуются содержанием формы правления : монархию и республику.</w:t>
      </w:r>
    </w:p>
    <w:p>
      <w:pPr>
        <w:pStyle w:val="Normal"/>
        <w:jc w:val="both"/>
        <w:rPr/>
      </w:pPr>
      <w:r>
        <w:rPr/>
        <w:t xml:space="preserve">Монархическая – “ персональное единовластие ” – древняя форма правления .     </w:t>
      </w:r>
    </w:p>
    <w:p>
      <w:pPr>
        <w:pStyle w:val="Normal"/>
        <w:ind w:firstLine="720"/>
        <w:jc w:val="both"/>
        <w:rPr/>
      </w:pPr>
      <w:r>
        <w:rPr/>
        <w:t>Впервые зародилась в раннеклассовых обществах , власть в которых захватывали военноначальники , представители разросшихся семей или соседских общин . Свои истоки монархическая форма правления имела  в той достаточно простой , социально не слишком расчлененной организации общества , которая появилась на рубеже        IV – III тысячелетий до нашей эры , в итоге нелитической революции.</w:t>
      </w:r>
    </w:p>
    <w:p>
      <w:pPr>
        <w:pStyle w:val="Normal"/>
        <w:ind w:firstLine="720"/>
        <w:jc w:val="both"/>
        <w:rPr/>
      </w:pPr>
      <w:r>
        <w:rPr/>
        <w:t>В этих раннеклассовых обществах организация власти осуществлялась на жестко централизованной основе , сверху вниз , была наиболее эффективной и понятной.</w:t>
      </w:r>
    </w:p>
    <w:p>
      <w:pPr>
        <w:pStyle w:val="Normal"/>
        <w:ind w:firstLine="720"/>
        <w:jc w:val="both"/>
        <w:rPr/>
      </w:pPr>
      <w:r>
        <w:rPr/>
        <w:t>Монарх назначал чиновника по управлению регионами или функциональными службами  , те в свою очередь назначали более мелких руководителей работ . Такая вертикальная иерархия власти позволила строить весьма эффективную форму правления , при которой земледельцы – общинники , ремесленники и другие члены этих раннеклассовых обществ могли решать свои споры.</w:t>
      </w:r>
    </w:p>
    <w:p>
      <w:pPr>
        <w:pStyle w:val="Normal"/>
        <w:ind w:firstLine="720"/>
        <w:jc w:val="both"/>
        <w:rPr/>
      </w:pPr>
      <w:r>
        <w:rPr/>
        <w:t>Сам же монарх решал , в нормальном режиме прав , вопросы связанные с организацией и осуществлением власти . Он советовался со своими чиновниками ( советниками ) , среди которых были пророки, предсказатели , другие культовые служители.</w:t>
      </w:r>
    </w:p>
    <w:p>
      <w:pPr>
        <w:pStyle w:val="Normal"/>
        <w:ind w:firstLine="720"/>
        <w:jc w:val="both"/>
        <w:rPr/>
      </w:pPr>
      <w:r>
        <w:rPr/>
        <w:t>Монархии , как форме правления , присуще четкие юридические признаки. Монарх персонифицирует государство , выступает во внешней и внутренней политике как глава государства . Монарху же приходится принимать решения по самым важным вопросам _ принципиально – государственным. Он обладает всей полнотой власти . Власть монарха верховна и суверенна. Он – высшая власть в государстве . Его власть объявлялась священной , наделялась религиозным ореолом. Она распространялась на все сферы жизни, в том числе и на судебную. Таким образом , власть монарха не знает ограничений и может и может распространятся на различные сферы государственной деятельности. Монарх – свободный от ответственности . Он не несет конкретной политической и юридической ответственности за результаты своего правления , а за ошибки злоупотребления в государственном правлении отвечают его советники.</w:t>
      </w:r>
    </w:p>
    <w:p>
      <w:pPr>
        <w:pStyle w:val="Normal"/>
        <w:ind w:firstLine="720"/>
        <w:jc w:val="both"/>
        <w:rPr/>
      </w:pPr>
      <w:r>
        <w:rPr>
          <w:b/>
        </w:rPr>
        <w:t>Древневосточная монархия</w:t>
      </w:r>
      <w:r>
        <w:rPr/>
        <w:t>. В государствах Востока значительную роль в общественной жизни играли отношения общинного строя , патриархального быта . Рабовладение здесь носило коллективный или семейный характер и только государственные рабы принадлежали монарху.</w:t>
      </w:r>
    </w:p>
    <w:p>
      <w:pPr>
        <w:pStyle w:val="Normal"/>
        <w:ind w:firstLine="720"/>
        <w:jc w:val="both"/>
        <w:rPr/>
      </w:pPr>
      <w:r>
        <w:rPr>
          <w:b/>
        </w:rPr>
        <w:t>Древнеримская монархия</w:t>
      </w:r>
      <w:r>
        <w:rPr/>
        <w:t xml:space="preserve"> выступала в форме империи (I-III века нашей эры) . Эта эпоха империи разделяется на два периода – период принципиата и период доминанта. При принципиате формально еще сохраняются формы республиканской формы правления и основные учреждения республики. Действуют консулы , преторы и народные трибуны , но существенной роли не играют. Все основные функции сосредотачиваются в руках императора.</w:t>
      </w:r>
    </w:p>
    <w:p>
      <w:pPr>
        <w:pStyle w:val="Normal"/>
        <w:jc w:val="both"/>
        <w:rPr/>
      </w:pPr>
      <w:r>
        <w:rPr/>
        <w:t>В III веке н.э. в Риме устанавливается неограниченная монархия ( доминант ). Полностью исчезают республиканские учреждения . Управление государством – полностью в руках императора , который назначает исполнителей – сановников .Порядок поддерживается при помощи административно – судебного и военного аппарата.</w:t>
      </w:r>
    </w:p>
    <w:p>
      <w:pPr>
        <w:pStyle w:val="TextBody"/>
        <w:ind w:firstLine="720"/>
        <w:rPr/>
      </w:pPr>
      <w:r>
        <w:rPr>
          <w:b/>
        </w:rPr>
        <w:t>Феодальная ( средневековая монархия )</w:t>
      </w:r>
      <w:r>
        <w:rPr/>
        <w:t xml:space="preserve"> последовательно переходит три периода своего развития : раннефеодальной , сословно-представительной  и абсолютной монархии .</w:t>
      </w:r>
    </w:p>
    <w:p>
      <w:pPr>
        <w:pStyle w:val="TextBody"/>
        <w:ind w:firstLine="720"/>
        <w:rPr/>
      </w:pPr>
      <w:r>
        <w:rPr>
          <w:b/>
        </w:rPr>
        <w:t>Конституционная монархия</w:t>
      </w:r>
      <w:r>
        <w:rPr/>
        <w:t xml:space="preserve"> представляет такую форму правления , при которой власть монарха значительно ограничена представительным органом. Обычно это ограничение определяется конституцией , утверждаемой парламентом. Формально она не утратила своего значения в ряде стран Европы и Азии , и до настоящего времени ( Англия , Дания , Испания и др. ).</w:t>
      </w:r>
    </w:p>
    <w:p>
      <w:pPr>
        <w:pStyle w:val="TextBody"/>
        <w:rPr/>
      </w:pPr>
      <w:r>
        <w:rPr/>
        <w:t>Конституционная монархия бывает парламентной и дуалистической .</w:t>
      </w:r>
    </w:p>
    <w:p>
      <w:pPr>
        <w:pStyle w:val="Normal"/>
        <w:ind w:firstLine="360"/>
        <w:jc w:val="both"/>
        <w:rPr/>
      </w:pPr>
      <w:r>
        <w:rPr>
          <w:b/>
        </w:rPr>
        <w:t>Парламентная монархия</w:t>
      </w:r>
      <w:r>
        <w:rPr/>
        <w:t xml:space="preserve"> характеризуется основными свойствами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авительство формируется из представителей определенной партии , получивших большинство на выборах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идер партии , обладающей наибольшим числом депутатских мест , становится главой государства 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законодательной , исполнительной и судебной сферах власть монарха фактически отсутствует , она является символической 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конодательные акты принимаются парламентом и формально подписываются монархом 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авительство согласно конституции несет ответственность перед парламентом.</w:t>
      </w:r>
    </w:p>
    <w:p>
      <w:pPr>
        <w:pStyle w:val="Normal"/>
        <w:ind w:firstLine="360"/>
        <w:jc w:val="both"/>
        <w:rPr/>
      </w:pPr>
      <w:r>
        <w:rPr>
          <w:b/>
        </w:rPr>
        <w:t>При дуалистической монархии</w:t>
      </w:r>
      <w:r>
        <w:rPr/>
        <w:t xml:space="preserve"> государственная власть носит двойственный характер. Юридически и фактически власть разделена между правительством , формируемым монархом , и парламентом. Подобная форма правления существовала в кайзеровской Германии.</w:t>
      </w:r>
    </w:p>
    <w:p>
      <w:pPr>
        <w:pStyle w:val="Normal"/>
        <w:jc w:val="both"/>
        <w:rPr/>
      </w:pPr>
      <w:r>
        <w:rPr/>
        <w:t>Республика – такая форма правления , при которой верховная государственная власть осуществляется выборными органами , избираемым населением на определенный срок.</w:t>
      </w:r>
    </w:p>
    <w:p>
      <w:pPr>
        <w:pStyle w:val="Normal"/>
        <w:jc w:val="both"/>
        <w:rPr/>
      </w:pPr>
      <w:r>
        <w:rPr/>
        <w:t>Все высшие органы государственной власти – разного рода собрания , советы имеют сложную структуру , наделяются определенными , только им свойственными полномочиями и несут ответственность за их неисполнение или ненадлежащее исполнение согласно закону.</w:t>
      </w:r>
    </w:p>
    <w:p>
      <w:pPr>
        <w:pStyle w:val="Normal"/>
        <w:jc w:val="both"/>
        <w:rPr/>
      </w:pPr>
      <w:r>
        <w:rPr/>
        <w:t>Органы республиканского правления наделяются различными полномочиями и сферой деятельности (компетенцией ) по осуществлению единой государственной власти.</w:t>
      </w:r>
    </w:p>
    <w:p>
      <w:pPr>
        <w:pStyle w:val="Normal"/>
        <w:ind w:firstLine="720"/>
        <w:jc w:val="both"/>
        <w:rPr/>
      </w:pPr>
      <w:r>
        <w:rPr/>
        <w:t>Надо обратить внимание и на то обстоятельство , что все ветви единой государственной власти осуществляют именно властные полномочия , т.е. организуют и обеспечивают отношения “ власти – подчиненные ”в соответствующих сферах государственной жизни . Кроме того , следует подчеркнуть , что , несмотря на разделение властей , все республиканские органы призваны осуществлять согласованно , системно , организованно единую государственную власть и не могут функционировать друг без друга . Например : исполнительная власть зачастую готовит и передает парламенту проекты законов , а судебная власть функционирует как система , предотвращающая нарушение законов .</w:t>
      </w:r>
    </w:p>
    <w:p>
      <w:pPr>
        <w:pStyle w:val="Normal"/>
        <w:jc w:val="both"/>
        <w:rPr/>
      </w:pPr>
      <w:r>
        <w:rPr/>
        <w:t>Впервые идею разделения власти глубоко , подробно разработал в своем фундаментальном труде Ш. Монтескье. Эта идея была направлена против произвола , политических ошибок , злоупотреблений , порабощения народа в абсолютной монархии. По существу он дал правовую основу буржуазной революции в сфере государственности и изобрел тем самым современную форму демократии.</w:t>
      </w:r>
    </w:p>
    <w:p>
      <w:pPr>
        <w:pStyle w:val="Normal"/>
        <w:ind w:firstLine="720"/>
        <w:jc w:val="both"/>
        <w:rPr/>
      </w:pPr>
      <w:r>
        <w:rPr/>
        <w:t>Вместе с тем в современных посттоталитарных государствах большую роль играет и  власть главы государства , президента . Эта самостоятельность , вытекающая из статуса главы государства , как гаранта конституции . Эта власть обеспечивается не только распределением полномочий между президентом и парламентом , президентом и правительством , и созданием при президенте специальных органов ( администрации , управлении делами , комиссий и т.п.) содействующих президенту в осуществлении его полномочий главы государства , гаранта конституции , например : в реализации его права законодательной инициативе.</w:t>
      </w:r>
    </w:p>
    <w:p>
      <w:pPr>
        <w:pStyle w:val="Normal"/>
        <w:ind w:firstLine="720"/>
        <w:jc w:val="both"/>
        <w:rPr/>
      </w:pPr>
      <w:r>
        <w:rPr/>
        <w:t>Большое отличие от монархии имеет республика и в сфере образования органов власти . Республика – это такая форма правления , при которой все высшие органы государственной власти избираются народом , либо формируются общенациональным представительным учреждением . История государственно – организованного общества , его народов знает несколько основных разновидностей республиканского правления.</w:t>
      </w:r>
    </w:p>
    <w:p>
      <w:pPr>
        <w:pStyle w:val="Normal"/>
        <w:ind w:firstLine="720"/>
        <w:jc w:val="both"/>
        <w:rPr/>
      </w:pPr>
      <w:r>
        <w:rPr>
          <w:b/>
        </w:rPr>
        <w:t>Афинская демократическая республика ( V – IV вв. до н.э.)</w:t>
      </w:r>
      <w:r>
        <w:rPr/>
        <w:t>. Ее особенности и значительный демократизм обусловливались социальной структурой афинского общества , характером рабовладения , а также наличием коллективного рабовладения . В республиканский период а Афинах сложилось эффективная система органов власти , имеющая четкую структуру и функции . Система государственных органов состояла из народного собрания , совета пятисот , выборных должностных лиц , суда присяжных , ареопага ( высшего судебного и политического органа ).</w:t>
      </w:r>
    </w:p>
    <w:p>
      <w:pPr>
        <w:pStyle w:val="TextBody"/>
        <w:rPr/>
      </w:pPr>
      <w:r>
        <w:rPr/>
        <w:t xml:space="preserve">Высшим органом государственной власти в Афинах было народное собрание которому подчинялись все остальные органы и должностные лица . В его работе принимали участие полноправные граждане , достигшие 20 лет. Главной функцией народного собрания бало принятие законов , но и осуществлялась разнообразная административная и судебная деятельность .  </w:t>
      </w:r>
    </w:p>
    <w:p>
      <w:pPr>
        <w:pStyle w:val="TextBody"/>
        <w:ind w:firstLine="720"/>
        <w:rPr/>
      </w:pPr>
      <w:r>
        <w:rPr/>
        <w:t>Народное собрание объявляло войну и заключало мир ; ведало высшими сношениями ; избирало военноначальников ( стратегов ) ; ведало религиозными делами , вопросами продовольствия . конфискацией имущества.</w:t>
      </w:r>
    </w:p>
    <w:p>
      <w:pPr>
        <w:pStyle w:val="Normal"/>
        <w:ind w:firstLine="720"/>
        <w:jc w:val="both"/>
        <w:rPr/>
      </w:pPr>
      <w:r>
        <w:rPr/>
        <w:t>Высшим исполнительным органом власти был совет пятисот. Он формировался из представителей территориальных подразделений и руководил повседневной практической деятельностью государств. Ареопаг был чрезвычайно влиятельным органом государственной власти. Он мог отменять решения народного собрания , контролировать деятельность совета пятисот и должностных лиц. Состоял ареопаг из архонтов ( высших должностных лиц ) и бывших архонтов , которые назначались пожизненно . Реформы Эфиальта (462 г.) лишили ареопаг высших политических функций , и он превратился в судебный орган.</w:t>
      </w:r>
    </w:p>
    <w:p>
      <w:pPr>
        <w:pStyle w:val="Normal"/>
        <w:ind w:firstLine="720"/>
        <w:jc w:val="both"/>
        <w:rPr/>
      </w:pPr>
      <w:r>
        <w:rPr>
          <w:b/>
        </w:rPr>
        <w:t>Спартанская аристократическая республика ( V-IV вв. до н.э. ).</w:t>
      </w:r>
      <w:r>
        <w:rPr/>
        <w:t xml:space="preserve"> Спарта , в отличии от Афин , возглавлявших демократическую часть населения полисов , объединяла вокруг себя в основном их аристократическую часть.</w:t>
      </w:r>
    </w:p>
    <w:p>
      <w:pPr>
        <w:pStyle w:val="Normal"/>
        <w:jc w:val="both"/>
        <w:rPr/>
      </w:pPr>
      <w:r>
        <w:rPr/>
        <w:t>Формально верховная власть принадлежала двум царям , фактически она ограничена в пользу аристократии. Цари являлись военноначальниками , в военное время им принадлежала судебная власть , ведали делами культа.</w:t>
      </w:r>
    </w:p>
    <w:p>
      <w:pPr>
        <w:pStyle w:val="Normal"/>
        <w:jc w:val="both"/>
        <w:rPr/>
      </w:pPr>
      <w:r>
        <w:rPr/>
        <w:t>Законодательную власть осуществлял совет старейшин ( герусия ) . Герусия состояла из двух царей и 28 членов совета , избираемых из представителей аристократии пожизненно. Высшую правительственную власть осуществляла коллегия эфоров , ежегодно избираемых из числа заслуженных аристократов. Эфоры осуществляли контроль за деятельностью всех государственных органов и должностных лиц , в том числе и царей . Они рассматривали важнейшие гражданские и уголовные дела , решали вопросы внешней политики , осуществляли набор войска.</w:t>
      </w:r>
    </w:p>
    <w:p>
      <w:pPr>
        <w:pStyle w:val="Normal"/>
        <w:ind w:firstLine="720"/>
        <w:jc w:val="both"/>
        <w:rPr/>
      </w:pPr>
      <w:r>
        <w:rPr>
          <w:b/>
        </w:rPr>
        <w:t>Римская аристократическая республика (V-II вв. до н.э.).</w:t>
      </w:r>
      <w:r>
        <w:rPr/>
        <w:t xml:space="preserve"> Верховной властью в республиканском Риме был сенат. Члены сената назначались особо уполномоченными лицами ( цензорами) , которые в свою очередь назначались народным собранием. Все вопросы , решающиеся в местных органах власти (центуриях) , предварительно обсуждались в сенате. Прерогативой сената являлось  установление диктатуры , после чего все должностные лица республики переходили в подчинение диктатора , срок полномочий ограничен шестью месяцами. Сенат обладал и другими важными полномочиями: он распоряжался казной и гос. имуществом , решал вопросы войны и мира , назначал командующих войсками и судебные коллегии. Народное собрание , а позже народный трибунат , делали все возможное для охраны граждан от злоупотребления властей.</w:t>
      </w:r>
    </w:p>
    <w:p>
      <w:pPr>
        <w:pStyle w:val="TextBody"/>
        <w:ind w:firstLine="720"/>
        <w:rPr>
          <w:b/>
          <w:b/>
        </w:rPr>
      </w:pPr>
      <w:r>
        <w:rPr/>
        <w:t>Заслуга римской государственности состоит в том , что она оказала большое влияние на характер и структуру государственной власти ряда стран более поздних цивилизаций. Но в большей мере были восприняты положения римского права. Римские юристы впервые сформировали важнейший правовой институт цивилизованного общества – право собственности . Они подразделяют систему права на две части : право частное и право публичное .</w:t>
      </w:r>
    </w:p>
    <w:p>
      <w:pPr>
        <w:pStyle w:val="Normal"/>
        <w:ind w:firstLine="720"/>
        <w:jc w:val="both"/>
        <w:rPr/>
      </w:pPr>
      <w:r>
        <w:rPr>
          <w:b/>
        </w:rPr>
        <w:t>Города – республики ( феодальные республики ).</w:t>
      </w:r>
      <w:r>
        <w:rPr/>
        <w:t xml:space="preserve"> Возникает наряду с феодальными монархиями . Феодальные республики складываются в результате укрепления могущества и самостоятельности крупных городов , за которыми признавалось право выбирать собственные органы управления , издавать законы , осуществлять суд над гражданами. По отношению к центральной власти ( сеньору ) город был обязан вносить определенные взносы , выделять граждан для военной службы.</w:t>
      </w:r>
    </w:p>
    <w:p>
      <w:pPr>
        <w:pStyle w:val="Normal"/>
        <w:jc w:val="both"/>
        <w:rPr/>
      </w:pPr>
      <w:r>
        <w:rPr/>
        <w:t>Ярко выраженными городами-республиками были Флоренция , Венеция , Генуя – в Италии , Новгород и Псков . Вольные города складывались и в Германии , Англии  , где основную роль играли купцы и ремесленники.</w:t>
      </w:r>
    </w:p>
    <w:p>
      <w:pPr>
        <w:pStyle w:val="Normal"/>
        <w:jc w:val="both"/>
        <w:rPr/>
      </w:pPr>
      <w:r>
        <w:rPr/>
        <w:t xml:space="preserve">Наиболее существенной чертой многих городов – республик было признание свободы граждан и свободы рыночных отношений </w:t>
      </w:r>
      <w:r>
        <w:rPr>
          <w:b/>
        </w:rPr>
        <w:t>.</w:t>
      </w:r>
    </w:p>
    <w:p>
      <w:pPr>
        <w:pStyle w:val="Normal"/>
        <w:ind w:firstLine="720"/>
        <w:jc w:val="both"/>
        <w:rPr/>
      </w:pPr>
      <w:r>
        <w:rPr>
          <w:b/>
        </w:rPr>
        <w:t>Парламентарная республика</w:t>
      </w:r>
      <w:r>
        <w:rPr/>
        <w:t xml:space="preserve"> – разновидность современной формы государственного правления , при которой верховная власть в организации государственной жизни принадлежит парламенту. Глава государства избирается парламентом. Глава государства обладает обширными полномочиями. Он обнародует законы , издает декреты , имеет право роспуска парламента , назначает главу правительства , является главнокомандующим вооруженными силами .</w:t>
      </w:r>
    </w:p>
    <w:p>
      <w:pPr>
        <w:pStyle w:val="TextBody"/>
        <w:ind w:firstLine="720"/>
        <w:rPr/>
      </w:pPr>
      <w:r>
        <w:rPr/>
        <w:t>Глава правительства (премьер-министр) назначается президентом . Он формирует возглавляемое им правительство , которое осуществляет верховную исполнительную власть и отвечает за свою деятельность перед парламентом . Главной функцией парламента является законодательная деятельность и контроль за исполнительной властью. Обладает важнейшими финансовыми полномочиями.</w:t>
      </w:r>
    </w:p>
    <w:p>
      <w:pPr>
        <w:pStyle w:val="Normal"/>
        <w:jc w:val="both"/>
        <w:rPr/>
      </w:pPr>
      <w:r>
        <w:rPr/>
        <w:t>Парламентская форма республиканского правления представляет собой такую структуру высших органов государственной власти , которая реально обеспечивает демократизм общественной жизни , свободу личности , создает справедливые условия человеческого общежития , основанного на началах правовой законности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Президентская республика </w:t>
      </w:r>
      <w:r>
        <w:rPr/>
        <w:t>– соединяет в руках президента полномочия главы государства и главы правительства. Характерные черт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непарламентский метод избрания президента и формирования правительств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тветственность правительства перед президентом , а не перед парламентом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олее широкие , чем в парламентской республике , полномочия главы государства.</w:t>
      </w:r>
    </w:p>
    <w:p>
      <w:pPr>
        <w:pStyle w:val="Normal"/>
        <w:ind w:firstLine="360"/>
        <w:jc w:val="both"/>
        <w:rPr/>
      </w:pPr>
      <w:r>
        <w:rPr>
          <w:b/>
        </w:rPr>
        <w:t>Социалистическая республика</w:t>
      </w:r>
      <w:r>
        <w:rPr/>
        <w:t xml:space="preserve"> – особая форма государственного правления , которая возникла в ряде стран в результате социалистической революции. Основные особенности 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едущая роль принадлежит представительным органам , которые составляют основу аппарата государственной власти 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оциалистическая республика должна сочетать политическое , хозяйственное и культурное руководство общественной жизнью в едином государственном механизме , что позволило бы государственной власти суверенно распоряжаться общественными средствами производства, регулировать и контролировать распределение материальных и духовных благ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Высшие и местные органы власти объединяются в единую представительскую систему , основанную на принципе демократического централизма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В условиях социалистического государственного правления законодательная и исполнительная власти соединяются в лице работающих представительных учреждений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Социалистическая республиканская форма правления предполагает подотчетность и подконтрольность исполнительно – распорядительных органов органам законодательной власти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Социалистическая республика создает необходимые условия и предпосылки для обеспечения руководящей роли рабочего класса и его партии в общественной и государственной жизни.</w:t>
      </w:r>
    </w:p>
    <w:p>
      <w:pPr>
        <w:pStyle w:val="Normal"/>
        <w:jc w:val="both"/>
        <w:rPr/>
      </w:pPr>
      <w:r>
        <w:rPr/>
        <w:t>Различают три разновидности социалистической формы государственного правления : Парижскую коммуну , Советскую республику и народно-демократическую (народную) республику , которые изначально выступают как государственная форма диктатуры пролетариата.</w:t>
      </w:r>
    </w:p>
    <w:p>
      <w:pPr>
        <w:pStyle w:val="Normal"/>
        <w:ind w:firstLine="720"/>
        <w:jc w:val="both"/>
        <w:rPr/>
      </w:pPr>
      <w:r>
        <w:rPr>
          <w:b/>
        </w:rPr>
        <w:t>Парижская коммуна</w:t>
      </w:r>
      <w:r>
        <w:rPr/>
        <w:t xml:space="preserve"> считается исторически первой формой диктатуры пролетариата. Во-первых , Парижская коммуна реализовала принцип всеобщего и равного избирательного права. Во-вторых , коммуна полностью разрушила старый государственный аппарат , заменив его новым. Высшим органом власти являлся совет коммуны . Он избирал десять комиссий , через которые коммуна осуществляла высшие законодательные , исполнительные и судебные функции. В-третьих , подобная структура государственной власти в коммуне полностью отвергала буржуазный парламентаризм и связанную с ним теорию разделения властей.</w:t>
      </w:r>
    </w:p>
    <w:p>
      <w:pPr>
        <w:pStyle w:val="TextBody"/>
        <w:ind w:firstLine="360"/>
        <w:rPr/>
      </w:pPr>
      <w:r>
        <w:rPr>
          <w:b/>
        </w:rPr>
        <w:t>Республика Советов</w:t>
      </w:r>
      <w:r>
        <w:rPr/>
        <w:t xml:space="preserve"> – возникла в новых исторических условиях в России. В республике Советов В.И.Ленин видит однотипную с Парижской коммуной форму организации власти и выделяет следующие ее признак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лом старого буржуазного государственного аппарата и образование таких органов власти , которые бы обеспечивали защиту завоеваний революции вооруженной силой рабочих и крестьян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ение реального участия трудящихся масс в управлении государством , превращения Советов в политическую основу государственного строя , совмещения в них функций законодательного и исполнительного орга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уководящая роль в организации государственной и общественной жизни страны принадлежит партии рабочего класса , которая определяет и направляет внутреннюю и внешнюю политику государства .</w:t>
      </w:r>
    </w:p>
    <w:p>
      <w:pPr>
        <w:pStyle w:val="TextBody"/>
        <w:ind w:firstLine="360"/>
        <w:rPr/>
      </w:pPr>
      <w:r>
        <w:rPr>
          <w:b/>
        </w:rPr>
        <w:t>Народно – демократическая республика</w:t>
      </w:r>
      <w:r>
        <w:rPr/>
        <w:t xml:space="preserve"> – возникает после второй мировой войны . По структуре и характеру она мало чем отличается от советской формы правления. </w:t>
      </w:r>
    </w:p>
    <w:p>
      <w:pPr>
        <w:pStyle w:val="Normal"/>
        <w:jc w:val="both"/>
        <w:rPr/>
      </w:pPr>
      <w:r>
        <w:rPr/>
        <w:t>Советская и народно – демократическая формы правления полностью отрицали прогрессивные стороны парламентаризма и принцип разделения власти . Важнейшим фактором , который обусловливал специфику данной конкретной формы государства любого типа , считалось соотношение классовых сил, борьбы классов.</w:t>
      </w:r>
    </w:p>
    <w:p>
      <w:pPr>
        <w:pStyle w:val="Normal"/>
        <w:ind w:firstLine="720"/>
        <w:jc w:val="both"/>
        <w:rPr/>
      </w:pPr>
      <w:r>
        <w:rPr>
          <w:b/>
        </w:rPr>
        <w:t>Форма государственного устройства</w:t>
      </w:r>
      <w:r>
        <w:rPr/>
        <w:t xml:space="preserve"> – это национальное и административно – территориальное строение государства , которое раскрывает характер взаимоотношений между его составными частями , между центральными и местными органами власти.</w:t>
      </w:r>
    </w:p>
    <w:p>
      <w:pPr>
        <w:pStyle w:val="Normal"/>
        <w:jc w:val="both"/>
        <w:rPr/>
      </w:pPr>
      <w:r>
        <w:rPr/>
        <w:t>Форма государственного устройства показывает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Из каких частей состоит внутренняя структура государства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Какое правовое положение этих частей и каково взаимоотношение их органов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Как строятся отношения между центральными и местными государственными органами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В какой государственной форме выражаются интересы каждой нации , проживающей на территории данного государства.</w:t>
      </w:r>
    </w:p>
    <w:p>
      <w:pPr>
        <w:pStyle w:val="Normal"/>
        <w:jc w:val="both"/>
        <w:rPr/>
      </w:pPr>
      <w:r>
        <w:rPr/>
        <w:t>По форме государственного устройства все государства можно разделить на три основные группы : унитарное , федеративное и конфедеративное.</w:t>
      </w:r>
    </w:p>
    <w:p>
      <w:pPr>
        <w:pStyle w:val="Normal"/>
        <w:jc w:val="both"/>
        <w:rPr/>
      </w:pPr>
      <w:r>
        <w:rPr/>
        <w:t>Унитарное государство – это единое цельное  государственное образование , состоящее из административно территориальных единиц , которые подчиняются центральным органам власти и признаком государственного суверенитета не обладают . Характеризуется следующими признаками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о-первых , унитарное государство предполагает единые , общие для всей страны высшие представительные , исполнительные и судебные органы которые осуществляют верховное руководство соответствующими местными органами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о-вторых , на территории унитарного государства действует одна конституция , единая система законодательства , одно гражданство . В нем функционирует единая денежная система , проводится обязательное для всех административно-территориальных единиц общая налоговая и кредитная политика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В-третьих , составные части унитарного государства ( области , департамента , провинции ) государственным суверенитетом  не обладают . Они не имеют своих законодательных органов , самостоятельных воинских формирований и др. атрибутов государственности . В то же время местные органы в унитарном государстве обладают известной , а иногда и значительной независимостью. По степени их зависимости от центральных органов унитарное государство централизованным и децентрализованным . Централизованное – если во главе местных органов государственной власти стоят назначенные из центра чиновники , которым подчинены местные органы самоуправления . В децентрализованных государствах местные органы государственной власти избираются населением и пользуются значительной самостоятельностью в решении вопросов местной жизни.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-четвертых , унитарное государство , на территории которого проживают малочисленные национальности , широко допускает национальную и законодательную автономию . В Монголии автономным государственным образованием является Баян – Улэгэйский аймак , на территории которого проживает в основном лица казахской национальности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-пятых , в унитарном государстве все внешние межгосударственные сношения осуществляют государственные органы , которые официально представляют страну на международной арене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-шестых , унитарное государство имеет единые вооруженные силы , руководство которыми осуществляется центральными органами государственной власти .</w:t>
      </w:r>
    </w:p>
    <w:p>
      <w:pPr>
        <w:pStyle w:val="Normal"/>
        <w:ind w:firstLine="360"/>
        <w:jc w:val="both"/>
        <w:rPr/>
      </w:pPr>
      <w:r>
        <w:rPr>
          <w:b/>
        </w:rPr>
        <w:t>Федерация</w:t>
      </w:r>
      <w:r>
        <w:rPr/>
        <w:t xml:space="preserve"> представляет собой добровольное объединение нескольких , ранее независимых государственных формирований в одно союзное государство.</w:t>
      </w:r>
    </w:p>
    <w:p>
      <w:pPr>
        <w:pStyle w:val="Normal"/>
        <w:jc w:val="both"/>
        <w:rPr/>
      </w:pPr>
      <w:r>
        <w:rPr/>
        <w:t>В федерации существует два уровня государственного аппарата : федеральный , союзный  и республиканский . На высшем уровне федерации характер государственности выражается в создании двухпалатного союзного парламента , одна из палат которого отражает интересы субъектов федерации. При ее формировании используется принцип равного представительства вне зависимости от численности населения . Другая палата формируется для выражения интересов всего населения государства , всех его регионов . В федерации может также существовать государственный аппарат и на местном уровне . Одним из формальных признаков федерации является наличие двойного гражданства , каждый гражданин считается гражданином федерации и гражданином соответствующего государственного образования . И это закрепляется конституциями государств. Это означает , что объем прав и свобод у каждого гражданина , независимого от того , на территории какого субъекта федерации он проживает , один и тот же.</w:t>
      </w:r>
    </w:p>
    <w:p>
      <w:pPr>
        <w:pStyle w:val="Normal"/>
        <w:jc w:val="both"/>
        <w:rPr/>
      </w:pPr>
      <w:r>
        <w:rPr/>
        <w:t>В федеративном государстве функционирует правовая система , построенная на принципе централизации , единства . Но субъекты федерации могут создавать и собственную правовую систему.</w:t>
      </w:r>
    </w:p>
    <w:p>
      <w:pPr>
        <w:pStyle w:val="Normal"/>
        <w:jc w:val="both"/>
        <w:rPr/>
      </w:pPr>
      <w:r>
        <w:rPr/>
        <w:t>Финансовая зависимость является одним из важных дополнений к тому конституционному механизму , с помощью которого центральная власть подчиняется и контролируется субъектами федерации.</w:t>
      </w:r>
    </w:p>
    <w:p>
      <w:pPr>
        <w:pStyle w:val="TextBody"/>
        <w:rPr/>
      </w:pPr>
      <w:r>
        <w:rPr/>
        <w:t>Главным вопросом любой федерации является разграничение компетенции между союзом и субъектами федерации. Практика федеративных государств показывает что вопрос полномочий федерации и местных органов решается на основе трех принципов :</w:t>
      </w:r>
    </w:p>
    <w:p>
      <w:pPr>
        <w:pStyle w:val="TextBody"/>
        <w:numPr>
          <w:ilvl w:val="0"/>
          <w:numId w:val="5"/>
        </w:numPr>
        <w:rPr/>
      </w:pPr>
      <w:r>
        <w:rPr/>
        <w:t>Принцип исключительной компетенции федерации , т.е. определение предметов веде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нцип совместной компетенции , т.е. установление одного и того же перечня предметов ведения как федерации , так и субъект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нцип трех сфер полномочий предполагает установление федеральных полномочий.</w:t>
      </w:r>
    </w:p>
    <w:p>
      <w:pPr>
        <w:pStyle w:val="Normal"/>
        <w:jc w:val="both"/>
        <w:rPr/>
      </w:pPr>
      <w:r>
        <w:rPr/>
        <w:t>Мировой опыт показывает , что федеральное государственное устройство более прочно в тех странах , где ликвидирована дискриминация по национальному признаку , укоренилась политическая культура . Можно привести конкретный пример , рассмотрев российский федерализм.</w:t>
      </w:r>
    </w:p>
    <w:p>
      <w:pPr>
        <w:pStyle w:val="Normal"/>
        <w:jc w:val="both"/>
        <w:rPr/>
      </w:pPr>
      <w:r>
        <w:rPr/>
        <w:t>В своем развитии российский федерализм прошел три основных этапа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Создание основ социалистического федерализма (1918 –1936 г.)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Утверждение фактического унитаризма в государственном устройстве России (1937-1985 г.)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Реформы государственного устройства перед Конституцией 1993 г..</w:t>
      </w:r>
    </w:p>
    <w:p>
      <w:pPr>
        <w:pStyle w:val="Normal"/>
        <w:jc w:val="both"/>
        <w:rPr/>
      </w:pPr>
      <w:r>
        <w:rPr/>
        <w:t>Федерализм возник и развивался в России по идеологическим схемам большевизма, положившего в основу федерации не реальную демократизацию власти , а преодоление «национального гнета». Начался хаотический процесс создания автономий по национальным или географическим признакам , хотя ясных границ национального разделения не существует , и население было смешанным.</w:t>
      </w:r>
    </w:p>
    <w:p>
      <w:pPr>
        <w:pStyle w:val="Normal"/>
        <w:jc w:val="both"/>
        <w:rPr/>
      </w:pPr>
      <w:r>
        <w:rPr/>
        <w:t>Процесс создания автономий , изменения их границ и после принятия в 1925г. новой Конституции РСФСР. Принятая за год до этого Конституция СССР закрепила создание союзного государства , в которой РСФСР стала одной из равноправных республик. Созданный в 1922г. СССР являл собой иное федеральное государство , т.к. состоял из разных субъектов с правом выхода из федерации.</w:t>
      </w:r>
    </w:p>
    <w:p>
      <w:pPr>
        <w:pStyle w:val="Normal"/>
        <w:jc w:val="both"/>
        <w:rPr/>
      </w:pPr>
      <w:r>
        <w:rPr/>
        <w:t>Ко времени принятия Конституции СССР 1936г. и РСФСР 1937г. государство по существу стало унитарным. Конституционные гарантии не оказали какого-либо сдерживающего влияния на политику репрессий , которые существовали под руководством Коммунистической партии в масштабах страны.</w:t>
      </w:r>
    </w:p>
    <w:p>
      <w:pPr>
        <w:pStyle w:val="Normal"/>
        <w:jc w:val="both"/>
        <w:rPr/>
      </w:pPr>
      <w:r>
        <w:rPr/>
        <w:t>Мощная демократическая волна , вызванная перестройкой и послевоенными реформами , обострила процесс государственно-правового развития страны в целом и России в частности.</w:t>
      </w:r>
    </w:p>
    <w:p>
      <w:pPr>
        <w:pStyle w:val="Normal"/>
        <w:ind w:firstLine="360"/>
        <w:jc w:val="both"/>
        <w:rPr/>
      </w:pPr>
      <w:r>
        <w:rPr>
          <w:b/>
        </w:rPr>
        <w:t>Национальные федерации</w:t>
      </w:r>
      <w:r>
        <w:rPr/>
        <w:t xml:space="preserve"> характеризуются более сложным государственным устройством. Национальная федерация , независимо от ее разновидностей , имеет основные признаки 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Субъектами такой федерации являются национальные государства и национально-государственные образования , которые отличаются друг от  друга национальным составом населения , его особой культурой , бытом , традициями , обычаями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Национальная федерация строится на принципе добровольного объединения составляющий его субъекта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Национальная федерация обеспечивает государственный суверенитет больших и малых наций , их свободное и самостоятельное развитие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Высшие государственные органы национальной федерации формируется из представителей субъектов федерации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Важнейшей особенностью национальной федерации является правовое положение ее субъектов.</w:t>
      </w:r>
    </w:p>
    <w:p>
      <w:pPr>
        <w:pStyle w:val="Normal"/>
        <w:jc w:val="both"/>
        <w:rPr/>
      </w:pPr>
      <w:r>
        <w:rPr/>
        <w:t>Субъекты национальной федерации в сфере международных отношений могут установить дипломатические отношения с любым государством мирового сообщества , заключать политические , экономические и др. договоры.</w:t>
      </w:r>
    </w:p>
    <w:p>
      <w:pPr>
        <w:pStyle w:val="Normal"/>
        <w:jc w:val="both"/>
        <w:rPr/>
      </w:pPr>
      <w:r>
        <w:rPr/>
        <w:t xml:space="preserve">В этой связи важно различать союзное государство , складывающееся в условиях территориальной федерации , и союз государств , которые объединяются по национальному признаку. Союзное государство является федерацией , основанной на договорной территориальной основе , а союз государств – федеральное объединение национальных государств , которые обладают как государственным , так и национальным суверенитетом. </w:t>
      </w:r>
    </w:p>
    <w:p>
      <w:pPr>
        <w:pStyle w:val="Normal"/>
        <w:jc w:val="both"/>
        <w:rPr/>
      </w:pPr>
      <w:r>
        <w:rPr/>
        <w:t>Специфика территориально-национальной федерации состоит в том , что такое государство должно не только интегрировать , но и дифференцировать интересы всех субъектов , как национальных , так и территориальных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Конфедерация </w:t>
      </w:r>
      <w:r>
        <w:rPr/>
        <w:t xml:space="preserve">– временный юридический союз суверенных государств , созданный для обеспечения их общих интересов.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Конфедерация не имеет своих общих законодательных , исполнительных и судебных органов , характерных для федерации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Конфедерация не имеет единой армии , единой системы налогов , единого гос. бюджета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Конфедерация сохраняет гражданство тех государств , которые находятся во временном союзе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Конфедеративные государственные органы могут договорится о единой денежной системе , единых таможенных правилах , единой межгосударственной кредитной политике на период существования данного государственного образования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Конфедеративные государства недолговечны . Они или распадаются по достижению общих целей или превращаются в федерации ( Германский союз 1815-1867 гг., Швейцарский союз 1815-1848гг., Австро-Венгрия 1867-1918гг.)</w:t>
      </w:r>
    </w:p>
    <w:p>
      <w:pPr>
        <w:pStyle w:val="TextBody"/>
        <w:ind w:firstLine="360"/>
        <w:rPr/>
      </w:pPr>
      <w:r>
        <w:rPr>
          <w:b/>
        </w:rPr>
        <w:t>Содружество</w:t>
      </w:r>
      <w:r>
        <w:rPr/>
        <w:t xml:space="preserve"> – весьма редкое , еще более аморфное , чем конфедерация , но тем не менее организация. Объединяющие их признаки могут касаться </w:t>
      </w:r>
    </w:p>
    <w:p>
      <w:pPr>
        <w:pStyle w:val="Normal"/>
        <w:jc w:val="both"/>
        <w:rPr/>
      </w:pPr>
      <w:r>
        <w:rPr/>
        <w:t xml:space="preserve">, во-первых , экономически ( одинаковая форма собственности , интеграция хозяйственных связей , единая денежная система и др.) , во-вторых , права ( уголовного , гражданского , процессуальных норм , сходство имеет и правовой  статус гражданина) , в-третьих , языка , в-четвертых , культура (иногда культурная общность имеет единое происхождение , иногда достигается путем взаимообогащения , или даже привнесения и ассимиляции иных , чужеродных элементов ) , в-пятых , религии (но не всегда). Но содружество – это не государство , а своеобразное объединение независимых государств . В основе содружества , как и при конфедерации , могут лежать межгосударственный договор , декларация и другие юридические документы . Цели , выдвигаемые при создании содружества , могут быть различными . Они затрагивают важные интересы государств , что не позволяет их отнести к разряду второстепенных . Члены содружества – это полностью независимые , суверенные государства , субъекты международных отношений. </w:t>
      </w:r>
    </w:p>
    <w:p>
      <w:pPr>
        <w:pStyle w:val="TextBody"/>
        <w:rPr/>
      </w:pPr>
      <w:r>
        <w:rPr/>
        <w:t>Межгосударственные объединения знают и такую форму , как сообщество государств . В основе сообществ лежит межгосударственный договор . Сообщество является еще одной своеобразной переходной формой к государственной организации общества. Оно в большинстве случаев усиливает интеграционные связи государств , входящих в сообщество , и эволюционируют в сторону конфедеративного общества ( Европейские сообщества ).</w:t>
      </w:r>
    </w:p>
    <w:p>
      <w:pPr>
        <w:pStyle w:val="Normal"/>
        <w:jc w:val="both"/>
        <w:rPr/>
      </w:pPr>
      <w:r>
        <w:rPr/>
        <w:t>В сообществе может быть свой бюджет ( Формируемый из отчислений членов – государств ) , надгосударственные органы. Сообщество может иметь цель выровнять экономику и научно-технический потенциал государств , входящих в него , упростить таможенные , визовые и др. барьеры.</w:t>
      </w:r>
    </w:p>
    <w:p>
      <w:pPr>
        <w:pStyle w:val="Normal"/>
        <w:jc w:val="both"/>
        <w:rPr/>
      </w:pPr>
      <w:r>
        <w:rPr/>
        <w:t>Надо подчеркнуть , что не следует межгосударственные объединения - конфедеративные содружественные формы – принимать догматически . В реальной жизни эти формы могут иметь самый широкий спектр , давать такие сочетания , как конфедеративно – федеративные , когда в одних областях между государствами осуществляются федеративные , а в других – конфедеративные связи. Или , например , давать сочетания унитарно – федеративных государственных образований ( Например , в России в состав входят республика и вместе с тем она имеет четкое административно-территориальное устройство). Как и в других , в данном случае теория государства и права выделяет и рассматривает самое типичное , основное , что характеризует те или иные реальные формы устройства государств.</w:t>
      </w:r>
    </w:p>
    <w:p>
      <w:pPr>
        <w:pStyle w:val="Normal"/>
        <w:jc w:val="both"/>
        <w:rPr/>
      </w:pPr>
      <w:r>
        <w:rPr/>
        <w:t>Межгосударственные формы делятся на два вида : добровольные и насильственные.</w:t>
      </w:r>
    </w:p>
    <w:p>
      <w:pPr>
        <w:pStyle w:val="Normal"/>
        <w:ind w:firstLine="720"/>
        <w:jc w:val="both"/>
        <w:rPr/>
      </w:pPr>
      <w:r>
        <w:rPr>
          <w:b/>
        </w:rPr>
        <w:t>Форма государственного режима</w:t>
      </w:r>
      <w:r>
        <w:rPr/>
        <w:t xml:space="preserve"> представляет собой совокупность способов и методов осуществления власти государством. Государственный режим – важнейшая часть политического режима , существующего в обществе.</w:t>
      </w:r>
    </w:p>
    <w:p>
      <w:pPr>
        <w:pStyle w:val="TextBody"/>
        <w:rPr/>
      </w:pPr>
      <w:r>
        <w:rPr/>
        <w:t>Государственные режимы могут быть демократическими и антидемократическими .</w:t>
      </w:r>
    </w:p>
    <w:p>
      <w:pPr>
        <w:pStyle w:val="Normal"/>
        <w:jc w:val="both"/>
        <w:rPr/>
      </w:pPr>
      <w:r>
        <w:rPr/>
        <w:t>Для рабовладельческих государств характерны и деспотия и демократия , для феодализма – и неограниченная власть феодала , монарха , и народное собрание ; для современного государства – и тоталитаризм и правовая демократия . Можно выделить наиболее общие черты , присущие той или иной разновидности государственного режима .</w:t>
      </w:r>
    </w:p>
    <w:p>
      <w:pPr>
        <w:pStyle w:val="TextBody"/>
        <w:ind w:firstLine="360"/>
        <w:rPr/>
      </w:pPr>
      <w:r>
        <w:rPr>
          <w:b/>
        </w:rPr>
        <w:t>Антидемократический режим</w:t>
      </w:r>
      <w:r>
        <w:rPr/>
        <w:t xml:space="preserve"> имеет следующие признаки:</w:t>
      </w:r>
    </w:p>
    <w:p>
      <w:pPr>
        <w:pStyle w:val="TextBody"/>
        <w:numPr>
          <w:ilvl w:val="0"/>
          <w:numId w:val="12"/>
        </w:numPr>
        <w:rPr/>
      </w:pPr>
      <w:r>
        <w:rPr/>
        <w:t>Во – первых , главное , что определяет характер государственной власти , это соотношение государства и личности . Если государство в лице его различных органов подавляет личность , ущемляет его права , препятствует ее свободному развитию , то такой режим называется антидемократическим 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о-вторых , характеризуется полным ( тотальным ) контролем государства над всеми сферами общественной жизни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-третьих , свойственно огосударствление всех общественных организаций ( профсоюзов , молодежных , спортивных и т.д. )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-четвертых , личность в антидемократическом государстве фактически лишена каких – либо субъективных прав , хотя формально они могут провозглашаться даже в Конституции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-пятых , реально существует примат государства над правом , что является следствием произвола , нарушением законности , ликвидации правовых начал в общественной жизни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-шестых, характерный признак _ всеохватывающая милитаризация общественной жизни, наличие огромного военно – бюрократического аппарата , военно – промышленного комплекса  , довлеющего над мирной экономикой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-седьмых, антидемократический режим игнорирует интересы национальных государственных образований , особенно национальных меньшинств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-восьмых, антидемократическое государство во всех разновидностях не учитывает особенностей религиозных убеждений населения . Отрицает полностью религиозное мировоззрение  или отдает предпочтение одной из религий.</w:t>
      </w:r>
    </w:p>
    <w:p>
      <w:pPr>
        <w:pStyle w:val="Normal"/>
        <w:ind w:firstLine="360"/>
        <w:jc w:val="both"/>
        <w:rPr/>
      </w:pPr>
      <w:r>
        <w:rPr>
          <w:b/>
        </w:rPr>
        <w:t>Деспотический режим</w:t>
      </w:r>
      <w:r>
        <w:rPr/>
        <w:t xml:space="preserve"> ( от греческого </w:t>
      </w:r>
      <w:r>
        <w:rPr>
          <w:lang w:val="en-US"/>
        </w:rPr>
        <w:t xml:space="preserve">“despotic” – </w:t>
      </w:r>
      <w:r>
        <w:rPr/>
        <w:t>неограниченная власть ) . Этот режим характерен для абсолютной монархии , когда власть осуществляется исключительно одним лицом , становящимся деспотом . Деспотизм возник в древности и характеризовался крайним произволом в правлении , полным бесправием и подчинением деспоту со стороны его подданных , отсутствия правовых и моральных начал в управлении.</w:t>
      </w:r>
    </w:p>
    <w:p>
      <w:pPr>
        <w:pStyle w:val="Normal"/>
        <w:jc w:val="both"/>
        <w:rPr/>
      </w:pPr>
      <w:r>
        <w:rPr/>
        <w:t xml:space="preserve">При деспотии осуществляется жесткое подавление любой самостоятельности, недовольства , возмущения и даже несогласия подданных. </w:t>
      </w:r>
    </w:p>
    <w:p>
      <w:pPr>
        <w:pStyle w:val="Normal"/>
        <w:ind w:firstLine="720"/>
        <w:jc w:val="both"/>
        <w:rPr/>
      </w:pPr>
      <w:r>
        <w:rPr>
          <w:b/>
        </w:rPr>
        <w:t>Тиранический режим</w:t>
      </w:r>
      <w:r>
        <w:rPr/>
        <w:t xml:space="preserve"> также основан на единоличном правлении . Однако в отличии от деспотии , власть тирана  устанавливается насильно , захватническим путем , часто смещением законной власти с помощью государственного переворота. Она лишена правовых и нравственных начал , построена на произволе , подчас терроре о геноциде. </w:t>
      </w:r>
    </w:p>
    <w:p>
      <w:pPr>
        <w:pStyle w:val="TextBody"/>
        <w:ind w:firstLine="720"/>
        <w:rPr/>
      </w:pPr>
      <w:r>
        <w:rPr>
          <w:b/>
        </w:rPr>
        <w:t>Тоталитарный режим</w:t>
      </w:r>
      <w:r>
        <w:rPr/>
        <w:t xml:space="preserve"> характеризуется наличием одной официальной идеологии , которая формируется и задается общественно-политическим движением , политической партии , правящей элитой , политическим лидером, вождем народа , в  большинстве случаев харизматическим </w:t>
      </w:r>
    </w:p>
    <w:p>
      <w:pPr>
        <w:pStyle w:val="TextBody"/>
        <w:rPr/>
      </w:pPr>
      <w:r>
        <w:rPr/>
        <w:t>Тоталитарный режим допускает только одну партию – правящую , а другие стремится разогнать , запретить или уничтожить. В государственном управлении тоталитарный режим характеризуется крайним централизмом . Практически управление выглядит как исполнение команды сверху , при которой инициатива фактически не поощряется , а строго наказывается . Местные органы власти и управления становятся простыми передатчиками команд . Особенности регионов не учитываются.</w:t>
      </w:r>
    </w:p>
    <w:p>
      <w:pPr>
        <w:pStyle w:val="Normal"/>
        <w:jc w:val="both"/>
        <w:rPr/>
      </w:pPr>
      <w:r>
        <w:rPr/>
        <w:t>Центром тоталитарной системы является вождь. Его фактическое положение сокрализуется. Он объявляется самым мудрым , непогрешимым , справедливым , неустанно думающим о благе человека.</w:t>
      </w:r>
    </w:p>
    <w:p>
      <w:pPr>
        <w:pStyle w:val="Normal"/>
        <w:jc w:val="both"/>
        <w:rPr/>
      </w:pPr>
      <w:r>
        <w:rPr/>
        <w:t>Тоталитарный режим широко и постоянно применяется террором по отношению к населению . Физическое насилие уже не становится самоцелью,</w:t>
      </w:r>
    </w:p>
    <w:p>
      <w:pPr>
        <w:pStyle w:val="Normal"/>
        <w:jc w:val="both"/>
        <w:rPr/>
      </w:pPr>
      <w:r>
        <w:rPr/>
        <w:t xml:space="preserve">как при деспотии и тирании. Он выступает как главное условие для укрепления и осуществления власти . </w:t>
      </w:r>
    </w:p>
    <w:p>
      <w:pPr>
        <w:pStyle w:val="Normal"/>
        <w:jc w:val="both"/>
        <w:rPr/>
      </w:pPr>
      <w:r>
        <w:rPr/>
        <w:t>При тоталитарном режиме устанавливается полный контроль над всеми сферами жизни общества .</w:t>
      </w:r>
    </w:p>
    <w:p>
      <w:pPr>
        <w:pStyle w:val="Normal"/>
        <w:jc w:val="both"/>
        <w:rPr/>
      </w:pPr>
      <w:r>
        <w:rPr/>
        <w:t xml:space="preserve">Милитаризация так же одна из основных характеристик тоталитарного общества . Идея о военной опасности, об </w:t>
      </w:r>
      <w:r>
        <w:rPr>
          <w:lang w:val="en-US"/>
        </w:rPr>
        <w:t>“</w:t>
      </w:r>
      <w:r>
        <w:rPr/>
        <w:t>отчужденной крепости</w:t>
      </w:r>
      <w:r>
        <w:rPr>
          <w:lang w:val="en-US"/>
        </w:rPr>
        <w:t xml:space="preserve">“ </w:t>
      </w:r>
      <w:r>
        <w:rPr/>
        <w:t>становится необходимой для сплочения общества , для построения его по принципу лагеря . Государство как бы берет на себя заботу о каждом члене общества.</w:t>
      </w:r>
    </w:p>
    <w:p>
      <w:pPr>
        <w:pStyle w:val="Normal"/>
        <w:ind w:firstLine="720"/>
        <w:jc w:val="both"/>
        <w:rPr/>
      </w:pPr>
      <w:r>
        <w:rPr>
          <w:b/>
        </w:rPr>
        <w:t>Фашистский режим</w:t>
      </w:r>
      <w:r>
        <w:rPr/>
        <w:t xml:space="preserve"> одна из крайних форм тоталитаризма , прежде всего характеризуемую националистической идеологией , представлениями о превосходстве одних наций над другими , крайней агрессивностью. </w:t>
      </w:r>
    </w:p>
    <w:p>
      <w:pPr>
        <w:pStyle w:val="Normal"/>
        <w:jc w:val="both"/>
        <w:rPr/>
      </w:pPr>
      <w:r>
        <w:rPr/>
        <w:t>Фашизм основывается на национальной расистской демагогии , которая возводится в ранг официальной идеологии . Целью фашистского государства объявляется охрана национальной общности , решение геополитических , социалистический задач , защита чистоты расы . Главная предпосылка фашистской идеологии такова : люди отнюдь не равны. Поэтому фашистский режим , как правило , человеконенавистнический , агрессивный режим , ведущий в итоге к страданиям прежде всего своего народа. Но фашистские режимы возникают при социальных расстройствах общества, обнищании масс . В их основе лежат определенные общественные и политические движения , в которых внедряются национальные идеи , популистские лозунги, геополитические интересы , и т.д..</w:t>
      </w:r>
    </w:p>
    <w:p>
      <w:pPr>
        <w:pStyle w:val="TextBody"/>
        <w:ind w:firstLine="720"/>
        <w:rPr/>
      </w:pPr>
      <w:r>
        <w:rPr>
          <w:b/>
        </w:rPr>
        <w:t>Авторитарный режим</w:t>
      </w:r>
      <w:r>
        <w:rPr/>
        <w:t xml:space="preserve"> . Использование насилия становится характерным для авторитарного режима . Вот почему государство не может существовать без опоры на полицейский и военный аппараты. Суд в таком государстве – вспомогательный инструмент , поскольку широко используются внесудебные органы принуждения людей. Оппозиции при авторитаризме не допускается. В политической жизни могут участвовать и несколько партий , но все партии должны ориентироваться на линию , выработанную правящей партией, в противном случае они запрещаются. Оппозиционеры , как организации , так и граждане жестоко наказываются . Власть применяет к инакомыслящим законные и незаконные методы расправы. Личность в авторитарном государстве фактически не может пользоваться конституционными правами и свободами , даже если они и провозглашаются формально , т.к. отсутствует механизм их реализации. Она лишена гарантий своей безопасности и взаимоотношений с властью. Авторитарная власть признает , что доверие народа – великая сила , и поэтому она культивирует фанатизм в массах по отношению к себе , используя демагогию и превращение населения в простой объект манипуляций.</w:t>
      </w:r>
    </w:p>
    <w:p>
      <w:pPr>
        <w:pStyle w:val="TextBody"/>
        <w:ind w:firstLine="720"/>
        <w:rPr/>
      </w:pPr>
      <w:r>
        <w:rPr>
          <w:b/>
        </w:rPr>
        <w:t>Либерально – демократический</w:t>
      </w:r>
      <w:r>
        <w:rPr/>
        <w:t>. Обусловливается прежде всего потребностями товарно-денежной , рыночной организации экономики. Рынок требует равноправных , свободных , независимых партнеров . В либерально-демократическом обществе провозглашаются свобода слова , мнений , форм собственности , дается простор частной инициативе. Права и свободы не только закрепляются в конституции , но и становятся осуществимыми. Таким образом , экономическую основу либерализма составляет частная собственность.</w:t>
      </w:r>
    </w:p>
    <w:p>
      <w:pPr>
        <w:pStyle w:val="Normal"/>
        <w:jc w:val="both"/>
        <w:rPr/>
      </w:pPr>
      <w:r>
        <w:rPr/>
        <w:t xml:space="preserve">При либерализме власть формируется путем выборов , исход их зависит и от финансового положения партий. </w:t>
      </w:r>
    </w:p>
    <w:p>
      <w:pPr>
        <w:pStyle w:val="Normal"/>
        <w:jc w:val="both"/>
        <w:rPr/>
      </w:pPr>
      <w:r>
        <w:rPr/>
        <w:t>Либеральный режим может существовать только на демократической основе, он вырастает из собственно демократического режима.</w:t>
      </w:r>
    </w:p>
    <w:p>
      <w:pPr>
        <w:pStyle w:val="Normal"/>
        <w:jc w:val="both"/>
        <w:rPr/>
      </w:pPr>
      <w:r>
        <w:rPr/>
        <w:t xml:space="preserve">Собственно демократический режим ( </w:t>
      </w:r>
      <w:r>
        <w:rPr>
          <w:lang w:val="en-US"/>
        </w:rPr>
        <w:t xml:space="preserve">“demarcate”- </w:t>
      </w:r>
      <w:r>
        <w:rPr/>
        <w:t>народовластие ) – это одна из разновидностей либерального режима , основанного на признании равенства и свободы всех людей , участии народа в управлении государством. Конкретно режим демократического государства выражается в следующем 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о-первых , такой режим предоставляет свободу личности в сфере экономической деятельности , которая составляет материальную основу благополуч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о-вторых , реальная гарантированность личных прав и свобод гражданина , его возможность выражать собственное мнение 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-третьих , создает эффективные механизмы прямого воздействия населения страны на характер государственной власт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-четвертых , личность защищена от произвола , беззакония , т.к. ее права находятся под постоянной защитой органов правосудия 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-пятых , демократическая республика является следствием реального разделения властей , как в унитарных , так и в федеративных государствах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-шестых , демократическая власть в одинаковой мере учитывает интересы меньшинства и большинства , индивидуальные и национальные особенности населен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-седьмых , демократические методы государственного властвования позволяют преодолевать возникающие социальные противоречия , обеспечивая компромисс между органами государственными органами и гражданам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-восьмых , основным принципом деятельности демократического государства является плюрализм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-девятых , демократический государственный режим базируется на законах , которые отражают объективные потребности развития личности и общества , поэтому он обеспечивает стабильный правопорядок , низкий уровень преступности .</w:t>
      </w:r>
    </w:p>
    <w:p>
      <w:pPr>
        <w:pStyle w:val="Normal"/>
        <w:jc w:val="both"/>
        <w:rPr/>
      </w:pPr>
      <w:r>
        <w:rPr/>
        <w:t>Таким образом , форма государства может быть понята только в единстве трех составляющих элементов : форма правления , форма государственного устройства и форма государственного режима . Изменения , происходящие в современном цивилизованном мире , безусловно , потребуют корректиро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ИСТОЧН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“</w:t>
      </w:r>
      <w:r>
        <w:rPr/>
        <w:t>Теория государства и права” 1997г. Хропанюк В.Н.</w:t>
      </w:r>
    </w:p>
    <w:p>
      <w:pPr>
        <w:pStyle w:val="Normal"/>
        <w:numPr>
          <w:ilvl w:val="0"/>
          <w:numId w:val="8"/>
        </w:numPr>
        <w:rPr/>
      </w:pPr>
      <w:r>
        <w:rPr/>
        <w:t>“</w:t>
      </w:r>
      <w:r>
        <w:rPr/>
        <w:t>Государство  и право в современном обществе // Теория права : новые идеи “ 1991г. Лившин Р.З.</w:t>
      </w:r>
    </w:p>
    <w:p>
      <w:pPr>
        <w:pStyle w:val="Normal"/>
        <w:numPr>
          <w:ilvl w:val="0"/>
          <w:numId w:val="8"/>
        </w:numPr>
        <w:rPr/>
      </w:pPr>
      <w:r>
        <w:rPr/>
        <w:t>“</w:t>
      </w:r>
      <w:r>
        <w:rPr/>
        <w:t>Государство , его вчерашнее и сегодняшние  трактовки // государство и право” 1993г. №7 стр.12-20 Бутенко А.П.</w:t>
      </w:r>
    </w:p>
    <w:p>
      <w:pPr>
        <w:pStyle w:val="Normal"/>
        <w:numPr>
          <w:ilvl w:val="0"/>
          <w:numId w:val="8"/>
        </w:numPr>
        <w:rPr/>
      </w:pPr>
      <w:r>
        <w:rPr/>
        <w:t>“</w:t>
      </w:r>
      <w:r>
        <w:rPr/>
        <w:t>Конституционное право РФ” Москва ,1996г. Боглай М.В.,Габричидзе Б.Н.</w:t>
      </w:r>
    </w:p>
    <w:p>
      <w:pPr>
        <w:pStyle w:val="Normal"/>
        <w:numPr>
          <w:ilvl w:val="0"/>
          <w:numId w:val="8"/>
        </w:numPr>
        <w:rPr/>
      </w:pPr>
      <w:r>
        <w:rPr/>
        <w:t>“</w:t>
      </w:r>
      <w:r>
        <w:rPr/>
        <w:t>Российский федерализм” 1994г. , Мухамедшин Ф.Х.</w:t>
      </w:r>
    </w:p>
    <w:p>
      <w:pPr>
        <w:pStyle w:val="Normal"/>
        <w:numPr>
          <w:ilvl w:val="0"/>
          <w:numId w:val="8"/>
        </w:numPr>
        <w:rPr/>
      </w:pPr>
      <w:r>
        <w:rPr/>
        <w:t>“</w:t>
      </w:r>
      <w:r>
        <w:rPr/>
        <w:t>Сущность содержания и формы государства” Л.,1971г. Петров В.С.</w:t>
      </w:r>
    </w:p>
    <w:p>
      <w:pPr>
        <w:pStyle w:val="Normal"/>
        <w:numPr>
          <w:ilvl w:val="0"/>
          <w:numId w:val="8"/>
        </w:numPr>
        <w:rPr/>
      </w:pPr>
      <w:r>
        <w:rPr/>
        <w:t>“</w:t>
      </w:r>
      <w:r>
        <w:rPr/>
        <w:t>Развитие форм государства ” 1905г. Каутский 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97" w:right="709" w:gutter="0" w:header="720" w:top="1440" w:footer="0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09:45:00Z</dcterms:created>
  <dc:creator>Цуцков Александр Викторович</dc:creator>
  <dc:description/>
  <dc:language>en-US</dc:language>
  <cp:lastModifiedBy>Цуцков А В</cp:lastModifiedBy>
  <cp:lastPrinted>1998-07-16T16:14:00Z</cp:lastPrinted>
  <dcterms:modified xsi:type="dcterms:W3CDTF">1998-09-15T09:45:00Z</dcterms:modified>
  <cp:revision>2</cp:revision>
  <dc:subject/>
  <dc:title>Введение</dc:title>
</cp:coreProperties>
</file>