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ормы государственного правлен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515</wp:posOffset>
                </wp:positionH>
                <wp:positionV relativeFrom="paragraph">
                  <wp:posOffset>104775</wp:posOffset>
                </wp:positionV>
                <wp:extent cx="4865370" cy="84201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537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ФОРМА 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1pt;height:66.3pt;mso-wrap-distance-left:9.05pt;mso-wrap-distance-right:9.05pt;mso-wrap-distance-top:0pt;mso-wrap-distance-bottom:0pt;margin-top:8.25pt;mso-position-vertical-relative:text;margin-left:2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ФОРМА 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3885</wp:posOffset>
                </wp:positionH>
                <wp:positionV relativeFrom="paragraph">
                  <wp:posOffset>1476375</wp:posOffset>
                </wp:positionV>
                <wp:extent cx="3128010" cy="6968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69684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МОНАРХ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ДАЛЬНЕВОСТОЧНАЯ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Вавилон , Индия , Древний Египе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ИМСКАЯ ЦЕНТРАЛИЗОВАН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Рим в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I-III </w:t>
                            </w:r>
                            <w:r>
                              <w:rPr>
                                <w:b/>
                              </w:rPr>
                              <w:t>вв. н. э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СРЕДНЕВЕКО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РАННЕФЕОД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Древнерусское государство 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нархия Меровинг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ОСЛОВНО-ПРЕДСТАВИТЕЛЬ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емской собор в России, парламен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Англии , кортесы в Испани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АБСОЛЮТ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Франция при Людовиге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XIV</w:t>
                            </w:r>
                            <w:r>
                              <w:rPr>
                                <w:b/>
                              </w:rPr>
                              <w:t xml:space="preserve"> , Россия при Петре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ОВРЕМЕННО-КОНСТИТУЦИОН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еликобритания , Дания , Япо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46.3pt;height:548.7pt;mso-wrap-distance-left:9.05pt;mso-wrap-distance-right:9.05pt;mso-wrap-distance-top:0pt;mso-wrap-distance-bottom:0pt;margin-top:116.25pt;mso-position-vertical-relative:text;margin-left:-47.5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МОНАРХ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ДАЛЬНЕВОСТОЧНАЯ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Вавилон , Индия , Древний Египе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РИМСКАЯ ЦЕНТРАЛИЗОВАНН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Рим в </w:t>
                      </w:r>
                      <w:r>
                        <w:rPr>
                          <w:b/>
                          <w:lang w:val="en-US"/>
                        </w:rPr>
                        <w:t xml:space="preserve">I-III </w:t>
                      </w:r>
                      <w:r>
                        <w:rPr>
                          <w:b/>
                        </w:rPr>
                        <w:t>вв. н. э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СРЕДНЕВЕКОВ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32"/>
                        </w:rPr>
                        <w:t>РАННЕФЕОДАЛЬ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Древнерусское государство 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онархия Меровинг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СОСЛОВНО-ПРЕДСТАВИТЕЛЬ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емской собор в России, парламен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 Англии , кортесы в Испании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АБСОЛЮТ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Франция при Людовиге </w:t>
                      </w:r>
                      <w:r>
                        <w:rPr>
                          <w:b/>
                          <w:lang w:val="en-US"/>
                        </w:rPr>
                        <w:t>XIV</w:t>
                      </w:r>
                      <w:r>
                        <w:rPr>
                          <w:b/>
                        </w:rPr>
                        <w:t xml:space="preserve"> , Россия при Петре </w:t>
                      </w:r>
                      <w:r>
                        <w:rPr>
                          <w:b/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СОВРЕМЕННО-КОНСТИТУЦИОН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еликобритания , Дания , Япо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9395</wp:posOffset>
                </wp:positionH>
                <wp:positionV relativeFrom="paragraph">
                  <wp:posOffset>1476375</wp:posOffset>
                </wp:positionV>
                <wp:extent cx="3128010" cy="6968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69684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ЕСПУБЛИ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АФИНСКАЯ ДЕМОКРАТИЧЕ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фины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V-VI</w:t>
                            </w:r>
                            <w:r>
                              <w:rPr>
                                <w:b/>
                              </w:rPr>
                              <w:t xml:space="preserve"> вв. до н. э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ИМСКАЯ АРИСТОКРАТИЧЕ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Рим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V-II </w:t>
                            </w:r>
                            <w:r>
                              <w:rPr>
                                <w:b/>
                              </w:rPr>
                              <w:t>вв. до н. э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ПАРТАНСКАЯ АРИСТОКРАТИЧЕ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Спарта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V-IV </w:t>
                            </w:r>
                            <w:r>
                              <w:rPr>
                                <w:b/>
                              </w:rPr>
                              <w:t>вв. до н. э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СРЕДНЕВЕКОВАЯ 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ГОРОДА-РЕСПУБЛ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енеция , Новгород , Союз Немецких торговых городов Ганз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ОВРЕМЕННАЯ ПАРЛАМЕНТАР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встрия , Итал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ПРЕЗИДЕНТ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Ш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46.3pt;height:548.7pt;mso-wrap-distance-left:9.05pt;mso-wrap-distance-right:9.05pt;mso-wrap-distance-top:0pt;mso-wrap-distance-bottom:0pt;margin-top:116.25pt;mso-position-vertical-relative:text;margin-left:218.8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РЕСПУБЛИ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АФИНСКАЯ ДЕМОКРАТИЧЕСК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фины </w:t>
                      </w:r>
                      <w:r>
                        <w:rPr>
                          <w:b/>
                          <w:lang w:val="en-US"/>
                        </w:rPr>
                        <w:t>V-VI</w:t>
                      </w:r>
                      <w:r>
                        <w:rPr>
                          <w:b/>
                        </w:rPr>
                        <w:t xml:space="preserve"> вв. до н. э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РИМСКАЯ АРИСТОКРАТИЧЕСК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Рим </w:t>
                      </w:r>
                      <w:r>
                        <w:rPr>
                          <w:b/>
                          <w:lang w:val="en-US"/>
                        </w:rPr>
                        <w:t xml:space="preserve">V-II </w:t>
                      </w:r>
                      <w:r>
                        <w:rPr>
                          <w:b/>
                        </w:rPr>
                        <w:t>вв. до н. э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СПАРТАНСКАЯ АРИСТОКРАТИЧЕСК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Спарта </w:t>
                      </w:r>
                      <w:r>
                        <w:rPr>
                          <w:b/>
                          <w:lang w:val="en-US"/>
                        </w:rPr>
                        <w:t xml:space="preserve">V-IV </w:t>
                      </w:r>
                      <w:r>
                        <w:rPr>
                          <w:b/>
                        </w:rPr>
                        <w:t>вв. до н. э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СРЕДНЕВЕКОВАЯ 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32"/>
                        </w:rPr>
                        <w:t>ГОРОДА-РЕСПУБЛИ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енеция , Новгород , Союз Немецких торговых городов Ганз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СОВРЕМЕННАЯ ПАРЛАМЕНТАР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встрия , Итал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ПРЕЗИДЕНТ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Ш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7T10:17:00Z</dcterms:created>
  <dc:creator>Александр</dc:creator>
  <dc:description/>
  <dc:language>en-US</dc:language>
  <cp:lastModifiedBy>Александр</cp:lastModifiedBy>
  <dcterms:modified xsi:type="dcterms:W3CDTF">1998-07-17T10:36:00Z</dcterms:modified>
  <cp:revision>1</cp:revision>
  <dc:subject/>
  <dc:title>Формы государственного правления</dc:title>
</cp:coreProperties>
</file>