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Ы ТЕРРИТОРИАЛЬНОГО УСТРОЙСТВА ГОСУДАР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8pt;margin-top:11pt;width:100.75pt;height:35.95pt;mso-wrap-style:none;v-text-anchor:middle" type="_x0000_t136">
            <v:path textpathok="t"/>
            <v:textpath on="t" fitshape="t" string="УНИТАРНЫЕ" style="font-family:&quot;Arial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108585</wp:posOffset>
                </wp:positionV>
                <wp:extent cx="5871210" cy="3219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Одна система высших органов представительной ,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исполнительной , судебной власти 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Одна Конституция , одна система законодательства , одна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финансовая , налоговая система, единые вооруженные силы.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Составными частями государства на местах ( области ,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воеводства , департаменты ) являются мест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( муниципальные )  органы , не обладающие признаками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суверинит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253.5pt;mso-wrap-distance-left:9.05pt;mso-wrap-distance-right:9.05pt;mso-wrap-distance-top:0pt;mso-wrap-distance-bottom:0pt;margin-top:8.5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Одна система высших органов представительной ,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исполнительной , судебной власти 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Одна Конституция , одна система законодательства , одна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финансовая , налоговая система, единые вооруженные силы.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Составными частями государства на местах ( области ,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воеводства , департаменты ) являются местны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( муниципальные )  органы , не обладающие признаками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суверинит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468120</wp:posOffset>
                </wp:positionV>
                <wp:extent cx="365760" cy="182880"/>
                <wp:effectExtent l="5080" t="12065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.6pt;margin-top:115.6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2291080</wp:posOffset>
                </wp:positionV>
                <wp:extent cx="365760" cy="18288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180.4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462280</wp:posOffset>
                </wp:positionV>
                <wp:extent cx="365760" cy="182880"/>
                <wp:effectExtent l="5080" t="1206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36.4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211320</wp:posOffset>
                </wp:positionV>
                <wp:extent cx="365760" cy="18288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331.6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-18pt;margin-top:274pt;width:100.75pt;height:35.95pt;mso-wrap-style:none;v-text-anchor:middle" type="_x0000_t136">
            <v:path textpathok="t"/>
            <v:textpath on="t" fitshape="t" string="ФЕДЕРАТИВНЫЕ" style="font-family:&quot;Arial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4942840</wp:posOffset>
                </wp:positionV>
                <wp:extent cx="365760" cy="182880"/>
                <wp:effectExtent l="5080" t="12065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389.2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5674360</wp:posOffset>
                </wp:positionV>
                <wp:extent cx="365760" cy="182880"/>
                <wp:effectExtent l="5080" t="12065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446.8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6314440</wp:posOffset>
                </wp:positionV>
                <wp:extent cx="365760" cy="182880"/>
                <wp:effectExtent l="5080" t="12065" r="762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497.2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6954520</wp:posOffset>
                </wp:positionV>
                <wp:extent cx="365760" cy="182880"/>
                <wp:effectExtent l="5080" t="12065" r="762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547.6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7503160</wp:posOffset>
                </wp:positionV>
                <wp:extent cx="365760" cy="182880"/>
                <wp:effectExtent l="5080" t="12065" r="762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590.8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3653155</wp:posOffset>
                </wp:positionV>
                <wp:extent cx="5871210" cy="43167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431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Две системы законодательной , исполнительной , и судебной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власти : федеральная , от каждого субъекта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Территория федерации состоит из территорий отдельных ее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субъектов ( штатов , республик , земель ). В то же врем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территория всех субъектов составляет единую территорию стран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Каждый гражданин федерации является одновременно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гражданином всей стран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Федерация имеет единые вооруженные силы , финансовую 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налоговую , денежную систе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Субъекты федерации имеют собственные войсков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формирования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Основную внешнеполитическую деятельность осуществляю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федеральные органы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339.9pt;mso-wrap-distance-left:9.05pt;mso-wrap-distance-right:9.05pt;mso-wrap-distance-top:0pt;mso-wrap-distance-bottom:0pt;margin-top:287.6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Две системы законодательной , исполнительной , и судебной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власти : федеральная , от каждого субъекта феде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Территория федерации состоит из территорий отдельных ее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субъектов ( штатов , республик , земель ). В то же врем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территория всех субъектов составляет единую территорию страны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Каждый гражданин федерации является одновременно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гражданином всей страны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Федерация имеет единые вооруженные силы , финансовую 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налоговую , денежную систем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Субъекты федерации имеют собственные войсковы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формирования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Основную внешнеполитическую деятельность осуществляю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федеральные орган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0:36:00Z</dcterms:created>
  <dc:creator>Александр</dc:creator>
  <dc:description/>
  <dc:language>en-US</dc:language>
  <cp:lastModifiedBy>Александр</cp:lastModifiedBy>
  <dcterms:modified xsi:type="dcterms:W3CDTF">1998-07-17T10:59:00Z</dcterms:modified>
  <cp:revision>1</cp:revision>
  <dc:subject/>
  <dc:title>ФОРМЫ ТЕРРИТОРИАЛЬНОГО УСТРОЙСТВА ГОСУДАРСТВА</dc:title>
</cp:coreProperties>
</file>