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нятие формы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1554480</wp:posOffset>
                </wp:positionV>
                <wp:extent cx="2651760" cy="10058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а 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122.4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а 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5943600</wp:posOffset>
                </wp:positionV>
                <wp:extent cx="2651760" cy="100584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468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640080</wp:posOffset>
                </wp:positionV>
                <wp:extent cx="457200" cy="9144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0.4pt" to="166pt,1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2560320</wp:posOffset>
                </wp:positionV>
                <wp:extent cx="0" cy="3383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01.6pt" to="130.0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3749040</wp:posOffset>
                </wp:positionV>
                <wp:extent cx="2651760" cy="100584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рритори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р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295.2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а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рриториаль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ро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3235</wp:posOffset>
                </wp:positionH>
                <wp:positionV relativeFrom="paragraph">
                  <wp:posOffset>2011680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8.4pt" to="281.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4297680</wp:posOffset>
                </wp:positionV>
                <wp:extent cx="5486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38.4pt" to="281.2pt,3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6400800</wp:posOffset>
                </wp:positionV>
                <wp:extent cx="5486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04pt" to="281.2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3470</wp:posOffset>
                </wp:positionH>
                <wp:positionV relativeFrom="paragraph">
                  <wp:posOffset>-192405</wp:posOffset>
                </wp:positionV>
                <wp:extent cx="4331970" cy="765810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ы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66.3pt;mso-wrap-distance-left:9.05pt;mso-wrap-distance-right:9.05pt;mso-wrap-distance-top:0pt;mso-wrap-distance-bottom:0pt;margin-top:-15.15pt;mso-position-vertical-relative:text;margin-left:86.1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ормы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0</wp:posOffset>
                </wp:positionH>
                <wp:positionV relativeFrom="paragraph">
                  <wp:posOffset>1544955</wp:posOffset>
                </wp:positionV>
                <wp:extent cx="3143250" cy="948690"/>
                <wp:effectExtent l="0" t="0" r="76200" b="7620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уктура высших органов государственной власти , порядок их образования и распределения компетенции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121.65pt;mso-position-vertical-relative:text;margin-left:280.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уктура высших органов государственной власти , порядок их образования и распределения компетенции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5842635</wp:posOffset>
                </wp:positionV>
                <wp:extent cx="3051810" cy="948690"/>
                <wp:effectExtent l="0" t="0" r="76200" b="7620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окупность способов и методов осуществления политической власти государ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80.7pt;mso-wrap-distance-left:9.05pt;mso-wrap-distance-right:9.05pt;mso-wrap-distance-top:0pt;mso-wrap-distance-bottom:0pt;margin-top:460.05pt;mso-position-vertical-relative:text;margin-left:280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вокупность способов и методов осуществления политической власти государ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3739515</wp:posOffset>
                </wp:positionV>
                <wp:extent cx="3143250" cy="948690"/>
                <wp:effectExtent l="0" t="0" r="76200" b="7620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дминистративно-территориальное и национальное строение государства , раскрывающее характер взаимоотношений между его составными частями , между центральными и местными органами вл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294.45pt;mso-position-vertical-relative:text;margin-left:280.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дминистративно-территориальное и национальное строение государства , раскрывающее характер взаимоотношений между его составными частями , между центральными и местными органами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00:00Z</dcterms:created>
  <dc:creator>Александр</dc:creator>
  <dc:description/>
  <dc:language>en-US</dc:language>
  <cp:lastModifiedBy>Александр</cp:lastModifiedBy>
  <dcterms:modified xsi:type="dcterms:W3CDTF">1998-07-17T10:17:00Z</dcterms:modified>
  <cp:revision>1</cp:revision>
  <dc:subject/>
  <dc:title>Понятие формы государства</dc:title>
</cp:coreProperties>
</file>