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960" w:right="980" w:hanging="0"/>
        <w:jc w:val="center"/>
        <w:rPr/>
      </w:pPr>
      <w:bookmarkStart w:id="0" w:name="BITSoft"/>
      <w:bookmarkEnd w:id="0"/>
      <w:r>
        <w:rPr>
          <w:rFonts w:cs="Arial" w:ascii="Arial" w:hAnsi="Arial"/>
          <w:b/>
          <w:i/>
        </w:rPr>
        <w:t>Лекция</w:t>
      </w:r>
      <w:r>
        <w:rPr>
          <w:rFonts w:cs="Arial" w:ascii="Arial" w:hAnsi="Arial"/>
          <w:b/>
          <w:i/>
          <w:lang w:val="en-US"/>
        </w:rPr>
        <w:t xml:space="preserve"> 5 </w:t>
      </w:r>
      <w:r>
        <w:rPr>
          <w:rFonts w:cs="Arial" w:ascii="Arial" w:hAnsi="Arial"/>
          <w:b/>
        </w:rPr>
        <w:t>ПОЛИТИЧЕСКАЯ СИСТЕМА ОБЩЕСТВА</w:t>
      </w:r>
    </w:p>
    <w:p>
      <w:pPr>
        <w:pStyle w:val="Normal"/>
        <w:widowControl w:val="false"/>
        <w:spacing w:lineRule="auto" w:line="360" w:before="1140" w:after="0"/>
        <w:ind w:firstLine="740"/>
        <w:jc w:val="both"/>
        <w:rPr/>
      </w:pPr>
      <w:r>
        <w:rPr/>
        <w:t>В современном политическом словаре стран Востока и Запада, пожалуй, трудно найти более распространенного и вместе с тем более противоречивого термина или словосочета</w:t>
        <w:softHyphen/>
        <w:t>ния, чем «политическая система». О политической системе обще</w:t>
        <w:softHyphen/>
        <w:t>ства в разных странах и особенно в нашей сейчас говорят и пишут не только и даже не столько на профессиональном, сколько на обыденном уровне, не столько юристы, политологи, историки и специалисты в области других гуманитарных и общественных наук, сколько люди весьма далекие в профессиональном плане от данной материи, так называемые «популисты». Со страниц акаде</w:t>
        <w:softHyphen/>
        <w:t>мических журналов и других изданий «политическая система» в последние годы почти полностью перекочевала на страницы популярных и непопулярных газет, пропагандистских брошюр и журналов, а также иных «рассчитанных на широкого массового читателя» изданий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Глубокие и поверхностные, содержательные и бессодержатель</w:t>
        <w:softHyphen/>
        <w:t>ные рассуждения и умозаключения о политической системе общества сейчас можно встретить гораздо чаще, чем это было раньше, например, на страницах английского «Экономиста», пове</w:t>
        <w:softHyphen/>
        <w:t xml:space="preserve">ствующего в одном из своих номеров о том, что «западные симпатии» к бывшему Советскому Союзу и лично к </w:t>
      </w:r>
      <w:bookmarkStart w:id="1" w:name="OCRUncertain001"/>
      <w:r>
        <w:rPr/>
        <w:t>М.</w:t>
      </w:r>
      <w:bookmarkEnd w:id="1"/>
      <w:r>
        <w:rPr/>
        <w:t xml:space="preserve"> Горбачеву «базируются на заверениях последнего реформировать СССР» по образу и подобию стран Восточной Европы; или американского </w:t>
      </w:r>
      <w:bookmarkStart w:id="2" w:name="OCRUncertain002"/>
      <w:r>
        <w:rPr/>
        <w:t>«Ньюсуика»,</w:t>
      </w:r>
      <w:bookmarkEnd w:id="2"/>
      <w:r>
        <w:rPr/>
        <w:t xml:space="preserve"> анализирующего причины медленного осуществле</w:t>
        <w:softHyphen/>
        <w:t>ния радикальных преобразований в политической системе России и рассуждавшего в связи с этим в</w:t>
      </w:r>
      <w:r>
        <w:rPr>
          <w:lang w:val="en-US"/>
        </w:rPr>
        <w:t xml:space="preserve"> 1990</w:t>
      </w:r>
      <w:r>
        <w:rPr/>
        <w:t xml:space="preserve"> г. о том, что хотя «мастер</w:t>
        <w:softHyphen/>
        <w:t>ство Михаила Горбачева по формированию и проведению крем</w:t>
        <w:softHyphen/>
        <w:t>левского политического курса почти полностью исчерпано</w:t>
      </w:r>
      <w:bookmarkStart w:id="3" w:name="OCRUncertain003"/>
      <w:r>
        <w:rPr/>
        <w:t>»</w:t>
      </w:r>
      <w:bookmarkEnd w:id="3"/>
      <w:r>
        <w:rPr/>
        <w:t>, но «ему так и не удалось добиться своей главной, принципиальной цели</w:t>
      </w:r>
      <w:r>
        <w:rPr>
          <w:lang w:val="en-US"/>
        </w:rPr>
        <w:t xml:space="preserve"> —</w:t>
      </w:r>
      <w:r>
        <w:rPr/>
        <w:t xml:space="preserve"> спасти советскую систему от самое себя»</w:t>
      </w:r>
      <w:bookmarkStart w:id="4" w:name="OCRUncertain004"/>
      <w:r>
        <w:rPr>
          <w:lang w:val="en-US"/>
        </w:rPr>
        <w:t>.</w:t>
      </w:r>
      <w:bookmarkEnd w:id="4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 xml:space="preserve">Можно было бы </w:t>
      </w:r>
      <w:bookmarkStart w:id="5" w:name="OCRUncertain005"/>
      <w:r>
        <w:rPr/>
        <w:t>п</w:t>
      </w:r>
      <w:bookmarkEnd w:id="5"/>
      <w:r>
        <w:rPr/>
        <w:t xml:space="preserve">ривести множество и других примеров, подтверждающих </w:t>
      </w:r>
      <w:bookmarkStart w:id="6" w:name="OCRUncertain006"/>
      <w:r>
        <w:rPr/>
        <w:t>сказанное.</w:t>
      </w:r>
      <w:bookmarkEnd w:id="6"/>
      <w:r>
        <w:rPr/>
        <w:t xml:space="preserve"> Однако без того ясно, что к полити</w:t>
        <w:softHyphen/>
        <w:t>ческой системе общества вообще и к политической системе нашего общества в частности в последние годы проявляется весьма обостренное и в то же время довольно противоречивое внимание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Несомненно, это следует рассматривать и оценивать положитель</w:t>
        <w:softHyphen/>
        <w:t xml:space="preserve">но, но при условии) </w:t>
      </w:r>
      <w:bookmarkStart w:id="7" w:name="OCRUncertain013"/>
      <w:r>
        <w:rPr/>
        <w:t>К</w:t>
      </w:r>
      <w:bookmarkEnd w:id="7"/>
      <w:r>
        <w:rPr/>
        <w:t>онеч</w:t>
      </w:r>
      <w:bookmarkStart w:id="8" w:name="OCRUncertain014"/>
      <w:r>
        <w:rPr/>
        <w:t>н</w:t>
      </w:r>
      <w:bookmarkEnd w:id="8"/>
      <w:r>
        <w:rPr/>
        <w:t>о, что ставится цель</w:t>
      </w:r>
      <w:r>
        <w:rPr>
          <w:lang w:val="en-US"/>
        </w:rPr>
        <w:t>—</w:t>
      </w:r>
      <w:r>
        <w:rPr/>
        <w:t>понять и объ</w:t>
        <w:softHyphen/>
        <w:t xml:space="preserve">яснить, а не </w:t>
      </w:r>
      <w:bookmarkStart w:id="9" w:name="OCRUncertain015"/>
      <w:r>
        <w:rPr/>
        <w:t>сознательно</w:t>
      </w:r>
      <w:bookmarkEnd w:id="9"/>
      <w:r>
        <w:rPr/>
        <w:t xml:space="preserve"> «затемнить» и исказить настоящее и прошлое, рас</w:t>
      </w:r>
      <w:bookmarkStart w:id="10" w:name="OCRUncertain016"/>
      <w:r>
        <w:rPr/>
        <w:t>с</w:t>
      </w:r>
      <w:bookmarkEnd w:id="10"/>
      <w:r>
        <w:rPr/>
        <w:t>уждать на основе глубокого и разностороннего анали</w:t>
      </w:r>
      <w:bookmarkStart w:id="11" w:name="OCRUncertain017"/>
      <w:r>
        <w:rPr/>
        <w:t>з</w:t>
      </w:r>
      <w:bookmarkEnd w:id="11"/>
      <w:r>
        <w:rPr/>
        <w:t>а окружающ</w:t>
      </w:r>
      <w:bookmarkStart w:id="12" w:name="OCRUncertain018"/>
      <w:r>
        <w:rPr/>
        <w:t>е</w:t>
      </w:r>
      <w:bookmarkEnd w:id="12"/>
      <w:r>
        <w:rPr/>
        <w:t>й д</w:t>
      </w:r>
      <w:bookmarkStart w:id="13" w:name="OCRUncertain019"/>
      <w:r>
        <w:rPr/>
        <w:t>е</w:t>
      </w:r>
      <w:bookmarkEnd w:id="13"/>
      <w:r>
        <w:rPr/>
        <w:t>йствительности, а не путем гадания на кофейной гуще. И этот аналит</w:t>
      </w:r>
      <w:bookmarkStart w:id="14" w:name="OCRUncertain020"/>
      <w:r>
        <w:rPr/>
        <w:t>и</w:t>
      </w:r>
      <w:bookmarkEnd w:id="14"/>
      <w:r>
        <w:rPr/>
        <w:t>ческий подход вряд ли возможен, если не иметь четкого</w:t>
      </w:r>
      <w:bookmarkStart w:id="15" w:name="OCRUncertain021"/>
      <w:r>
        <w:rPr/>
        <w:t>.»</w:t>
      </w:r>
      <w:bookmarkEnd w:id="15"/>
      <w:r>
        <w:rPr/>
        <w:t xml:space="preserve"> разностороннего понимания того, что представляет собой политическая система. Каковы ее природа, содержание и назнач</w:t>
      </w:r>
      <w:bookmarkStart w:id="16" w:name="OCRUncertain022"/>
      <w:r>
        <w:rPr/>
        <w:t>е</w:t>
      </w:r>
      <w:bookmarkEnd w:id="16"/>
      <w:r>
        <w:rPr/>
        <w:t xml:space="preserve">ние? Как традиционно она понималась в западной и марксистской </w:t>
      </w:r>
      <w:bookmarkStart w:id="17" w:name="OCRUncertain023"/>
      <w:r>
        <w:rPr/>
        <w:t>политологии</w:t>
      </w:r>
      <w:bookmarkEnd w:id="17"/>
      <w:r>
        <w:rPr/>
        <w:t xml:space="preserve"> и социологии? Как понимается и предста</w:t>
      </w:r>
      <w:bookmarkStart w:id="18" w:name="OCRUncertain024"/>
      <w:r>
        <w:rPr/>
        <w:t>в</w:t>
      </w:r>
      <w:bookmarkEnd w:id="18"/>
      <w:r>
        <w:rPr/>
        <w:t>ляется сейчас?</w:t>
      </w:r>
    </w:p>
    <w:p>
      <w:pPr>
        <w:pStyle w:val="Normal"/>
        <w:widowControl w:val="false"/>
        <w:spacing w:lineRule="auto" w:line="360"/>
        <w:ind w:firstLine="318"/>
        <w:jc w:val="both"/>
        <w:rPr>
          <w:lang w:val="en-US"/>
        </w:rPr>
      </w:pPr>
      <w:r>
        <w:rPr/>
        <w:t xml:space="preserve">Обратимся </w:t>
      </w:r>
      <w:bookmarkStart w:id="19" w:name="OCRUncertain025"/>
      <w:r>
        <w:rPr/>
        <w:t>вначале</w:t>
      </w:r>
      <w:bookmarkEnd w:id="19"/>
      <w:r>
        <w:rPr/>
        <w:t xml:space="preserve"> к</w:t>
      </w:r>
      <w:r>
        <w:rPr>
          <w:b/>
        </w:rPr>
        <w:t xml:space="preserve"> марксистской</w:t>
      </w:r>
      <w:r>
        <w:rPr/>
        <w:t xml:space="preserve"> трактовке политической системы. Согласно т</w:t>
      </w:r>
      <w:bookmarkStart w:id="20" w:name="OCRUncertain026"/>
      <w:r>
        <w:rPr/>
        <w:t>р</w:t>
      </w:r>
      <w:bookmarkEnd w:id="20"/>
      <w:r>
        <w:rPr/>
        <w:t>адиционному, ставшему своего рода «класси</w:t>
        <w:softHyphen/>
        <w:t>ческим» марксистскому представлению, политическая система (организация) общества</w:t>
      </w:r>
      <w:bookmarkStart w:id="21" w:name="OCRUncertain027"/>
      <w:r>
        <w:rPr/>
        <w:t>',</w:t>
      </w:r>
      <w:bookmarkEnd w:id="21"/>
      <w:r>
        <w:rPr/>
        <w:t xml:space="preserve"> подобно государству, праву и другим политическим явлениям, </w:t>
      </w:r>
      <w:bookmarkStart w:id="22" w:name="OCRUncertain028"/>
      <w:r>
        <w:rPr/>
        <w:t>институтам</w:t>
      </w:r>
      <w:bookmarkEnd w:id="22"/>
      <w:r>
        <w:rPr/>
        <w:t xml:space="preserve"> и учреждениям, представляет собой об</w:t>
      </w:r>
      <w:bookmarkStart w:id="23" w:name="OCRUncertain029"/>
      <w:r>
        <w:rPr/>
        <w:t>ъ</w:t>
      </w:r>
      <w:bookmarkEnd w:id="23"/>
      <w:r>
        <w:rPr/>
        <w:t xml:space="preserve">ективное явление. Ее </w:t>
      </w:r>
      <w:bookmarkStart w:id="24" w:name="OCRUncertain030"/>
      <w:r>
        <w:rPr/>
        <w:t>с</w:t>
      </w:r>
      <w:bookmarkEnd w:id="24"/>
      <w:r>
        <w:rPr/>
        <w:t>уществование и функционирова</w:t>
        <w:softHyphen/>
        <w:t>ние неразрывно связаны и обусловлены историческими рамками существования и функцио</w:t>
      </w:r>
      <w:bookmarkStart w:id="25" w:name="OCRUncertain031"/>
      <w:r>
        <w:rPr/>
        <w:t>н</w:t>
      </w:r>
      <w:bookmarkEnd w:id="25"/>
      <w:r>
        <w:rPr/>
        <w:t>ирования классового общества. Вместе с ним она и ф</w:t>
      </w:r>
      <w:bookmarkStart w:id="26" w:name="OCRUncertain032"/>
      <w:r>
        <w:rPr/>
        <w:t>о</w:t>
      </w:r>
      <w:bookmarkEnd w:id="26"/>
      <w:r>
        <w:rPr/>
        <w:t>рм</w:t>
      </w:r>
      <w:bookmarkStart w:id="27" w:name="OCRUncertain033"/>
      <w:r>
        <w:rPr/>
        <w:t>и</w:t>
      </w:r>
      <w:bookmarkEnd w:id="27"/>
      <w:r>
        <w:rPr/>
        <w:t>руется и видоизменяется в силу раскола общества на классы и возникновения объективно существующих классовых против</w:t>
      </w:r>
      <w:bookmarkStart w:id="28" w:name="OCRUncertain034"/>
      <w:r>
        <w:rPr/>
        <w:t>о</w:t>
      </w:r>
      <w:bookmarkEnd w:id="28"/>
      <w:r>
        <w:rPr/>
        <w:t>р</w:t>
      </w:r>
      <w:bookmarkStart w:id="29" w:name="OCRUncertain035"/>
      <w:r>
        <w:rPr/>
        <w:t>е</w:t>
      </w:r>
      <w:bookmarkEnd w:id="29"/>
      <w:r>
        <w:rPr/>
        <w:t xml:space="preserve">чий. По </w:t>
      </w:r>
      <w:bookmarkStart w:id="30" w:name="OCRUncertain036"/>
      <w:r>
        <w:rPr/>
        <w:t>Ме</w:t>
      </w:r>
      <w:bookmarkEnd w:id="30"/>
      <w:r>
        <w:rPr/>
        <w:t xml:space="preserve">ре развития классового общества и превращения </w:t>
      </w:r>
      <w:bookmarkStart w:id="31" w:name="OCRUncertain037"/>
      <w:r>
        <w:rPr/>
        <w:t>е</w:t>
      </w:r>
      <w:bookmarkEnd w:id="31"/>
      <w:r>
        <w:rPr/>
        <w:t>го в бесклассовое политическая система, согласно марксистским воззр</w:t>
      </w:r>
      <w:bookmarkStart w:id="32" w:name="OCRUncertain038"/>
      <w:r>
        <w:rPr/>
        <w:t>е</w:t>
      </w:r>
      <w:bookmarkEnd w:id="32"/>
      <w:r>
        <w:rPr/>
        <w:t>ниям, от</w:t>
      </w:r>
      <w:bookmarkStart w:id="33" w:name="OCRUncertain039"/>
      <w:r>
        <w:rPr/>
        <w:t>м</w:t>
      </w:r>
      <w:bookmarkEnd w:id="33"/>
      <w:r>
        <w:rPr/>
        <w:t>ирает. На протяжении всей истории своего существования и функционирования политическая система общества неизменно выражает и защищает волю и интересы прежде всего господствующего класса (классов), а в социалисти</w:t>
        <w:softHyphen/>
        <w:t>ческом обществе должна выражать и защищать волю и интересы всего народ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Разумеется, как показы</w:t>
      </w:r>
      <w:bookmarkStart w:id="34" w:name="OCRUncertain042"/>
      <w:r>
        <w:rPr/>
        <w:t>в</w:t>
      </w:r>
      <w:bookmarkEnd w:id="34"/>
      <w:r>
        <w:rPr/>
        <w:t>ают исторический опыт, политическая теория и политическая практика в силу множества объективных и субъективных прич</w:t>
      </w:r>
      <w:bookmarkStart w:id="35" w:name="OCRUncertain043"/>
      <w:r>
        <w:rPr/>
        <w:t>и</w:t>
      </w:r>
      <w:bookmarkEnd w:id="35"/>
      <w:r>
        <w:rPr/>
        <w:t>н далеко не всегда друг с другом совпадают. В советской политической теории</w:t>
      </w:r>
      <w:r>
        <w:rPr>
          <w:lang w:val="en-US"/>
        </w:rPr>
        <w:t xml:space="preserve"> 60—</w:t>
      </w:r>
      <w:r>
        <w:rPr/>
        <w:t>80-х годов, например, господствовала доктри</w:t>
      </w:r>
      <w:bookmarkStart w:id="36" w:name="OCRUncertain044"/>
      <w:r>
        <w:rPr/>
        <w:t>н</w:t>
      </w:r>
      <w:bookmarkEnd w:id="36"/>
      <w:r>
        <w:rPr/>
        <w:t>а, утверждав</w:t>
      </w:r>
      <w:bookmarkStart w:id="37" w:name="OCRUncertain045"/>
      <w:r>
        <w:rPr/>
        <w:t>ш</w:t>
      </w:r>
      <w:bookmarkEnd w:id="37"/>
      <w:r>
        <w:rPr/>
        <w:t>ая, что в СССР существо</w:t>
        <w:softHyphen/>
        <w:t>вало общенародно</w:t>
      </w:r>
      <w:bookmarkStart w:id="38" w:name="OCRUncertain046"/>
      <w:r>
        <w:rPr/>
        <w:t>й</w:t>
      </w:r>
      <w:bookmarkEnd w:id="38"/>
      <w:r>
        <w:rPr/>
        <w:t xml:space="preserve"> го</w:t>
      </w:r>
      <w:bookmarkStart w:id="39" w:name="OCRUncertain047"/>
      <w:r>
        <w:rPr/>
        <w:t>с</w:t>
      </w:r>
      <w:bookmarkEnd w:id="39"/>
      <w:r>
        <w:rPr/>
        <w:t>ударство, и политическая система была не чем иным, как общенародной политической организацией. Однако анализ политической практики этих и всех последующих лет со всей очевидностью показал, что в стране существовала и функцио</w:t>
        <w:softHyphen/>
        <w:t>нировала в модернизирован</w:t>
      </w:r>
      <w:bookmarkStart w:id="40" w:name="OCRUncertain048"/>
      <w:r>
        <w:rPr/>
        <w:t>н</w:t>
      </w:r>
      <w:bookmarkEnd w:id="40"/>
      <w:r>
        <w:rPr/>
        <w:t xml:space="preserve">ом виде сложившаяся еще в период культа личности Сталина тоталитарная </w:t>
      </w:r>
      <w:bookmarkStart w:id="41" w:name="OCRUncertain049"/>
      <w:r>
        <w:rPr/>
        <w:t>административно-коман</w:t>
      </w:r>
      <w:bookmarkStart w:id="42" w:name="OCRUncertain085"/>
      <w:bookmarkEnd w:id="41"/>
      <w:r>
        <w:rPr/>
        <w:t>дная</w:t>
      </w:r>
      <w:bookmarkEnd w:id="42"/>
      <w:r>
        <w:rPr/>
        <w:t xml:space="preserve"> система. Аналогичные выводы соотносимы не только с поли</w:t>
        <w:softHyphen/>
        <w:t>тической, но и с социальной, экономической и иными системами, возникшими и развившимися на базе советского обществ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Сегодня особенно важно подчеркнуть, что, выдвигая в процес</w:t>
        <w:softHyphen/>
        <w:t>се анализа политической системы общества ее классовый ха</w:t>
        <w:softHyphen/>
        <w:t xml:space="preserve">рактер, классовые волю и интересы на первый план, марксистская политическая наука вместе с тем не теряла из вида при этом общечеловеческие, групповые, </w:t>
      </w:r>
      <w:bookmarkStart w:id="43" w:name="OCRUncertain086"/>
      <w:r>
        <w:rPr/>
        <w:t>н</w:t>
      </w:r>
      <w:bookmarkEnd w:id="43"/>
      <w:r>
        <w:rPr/>
        <w:t>ационал</w:t>
      </w:r>
      <w:bookmarkStart w:id="44" w:name="OCRUncertain088"/>
      <w:r>
        <w:rPr/>
        <w:t>ьны</w:t>
      </w:r>
      <w:bookmarkEnd w:id="44"/>
      <w:r>
        <w:rPr/>
        <w:t>е</w:t>
      </w:r>
      <w:bookmarkStart w:id="45" w:name="OCRUncertain089"/>
      <w:r>
        <w:rPr/>
        <w:t xml:space="preserve"> и и</w:t>
      </w:r>
      <w:bookmarkEnd w:id="45"/>
      <w:r>
        <w:rPr/>
        <w:t>ные интересы и ценности. Классовые и другие, в частности общечело</w:t>
      </w:r>
      <w:bookmarkStart w:id="46" w:name="OCRUncertain090"/>
      <w:r>
        <w:rPr/>
        <w:t>в</w:t>
      </w:r>
      <w:bookmarkEnd w:id="46"/>
      <w:r>
        <w:rPr/>
        <w:t>еческие, интересы не отождествляются, не нивелируются и не подменяются друг другом, но в то же время они и не противопоставляются друг Друг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Будучи весьма сложным и многогранным явле</w:t>
      </w:r>
      <w:bookmarkStart w:id="47" w:name="OCRUncertain091"/>
      <w:r>
        <w:rPr/>
        <w:t>н</w:t>
      </w:r>
      <w:bookmarkEnd w:id="47"/>
      <w:r>
        <w:rPr/>
        <w:t>ием, политиче</w:t>
        <w:softHyphen/>
        <w:t>ская система классового общества связана множеств</w:t>
      </w:r>
      <w:bookmarkStart w:id="48" w:name="OCRUncertain092"/>
      <w:r>
        <w:rPr/>
        <w:t>о</w:t>
      </w:r>
      <w:bookmarkEnd w:id="48"/>
      <w:r>
        <w:rPr/>
        <w:t>м невиди</w:t>
        <w:softHyphen/>
        <w:t xml:space="preserve">мых нитей с другими однопорядковыми с ней (т. е. политическими по своему характеру) и </w:t>
      </w:r>
      <w:bookmarkStart w:id="49" w:name="OCRUncertain094"/>
      <w:r>
        <w:rPr/>
        <w:t>разнопорядковыми</w:t>
      </w:r>
      <w:bookmarkEnd w:id="49"/>
      <w:r>
        <w:rPr/>
        <w:t xml:space="preserve"> явлениями. Кон</w:t>
        <w:softHyphen/>
        <w:t>центрируя в себе основное политическое содержание классового общества, она выступает в реальной действите</w:t>
      </w:r>
      <w:bookmarkStart w:id="50" w:name="OCRUncertain095"/>
      <w:r>
        <w:rPr/>
        <w:t>л</w:t>
      </w:r>
      <w:bookmarkEnd w:id="50"/>
      <w:r>
        <w:rPr/>
        <w:t>ьно</w:t>
      </w:r>
      <w:bookmarkStart w:id="51" w:name="OCRUncertain096"/>
      <w:r>
        <w:rPr/>
        <w:t>с</w:t>
      </w:r>
      <w:bookmarkEnd w:id="51"/>
      <w:r>
        <w:rPr/>
        <w:t>ти как система существующих в его пределах политических организаций (объеди</w:t>
        <w:softHyphen/>
        <w:t>нений). К числу последних относятся: государство, являющееся, по общему правилу, политической орган</w:t>
      </w:r>
      <w:bookmarkStart w:id="52" w:name="OCRUncertain097"/>
      <w:r>
        <w:rPr/>
        <w:t>и</w:t>
      </w:r>
      <w:bookmarkEnd w:id="52"/>
      <w:r>
        <w:rPr/>
        <w:t>зацией экономичес</w:t>
      </w:r>
      <w:bookmarkStart w:id="53" w:name="OCRUncertain098"/>
      <w:r>
        <w:rPr/>
        <w:t>к</w:t>
      </w:r>
      <w:bookmarkEnd w:id="53"/>
      <w:r>
        <w:rPr/>
        <w:t>и господствующего класса, политические партии, многочисленные общественные объединения, в той или иной степ</w:t>
      </w:r>
      <w:bookmarkStart w:id="54" w:name="OCRUncertain099"/>
      <w:r>
        <w:rPr/>
        <w:t>е</w:t>
      </w:r>
      <w:bookmarkEnd w:id="54"/>
      <w:r>
        <w:rPr/>
        <w:t>ни принимающие участие в политической жизни своей стран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 xml:space="preserve">В структуре политической системы общества все эти </w:t>
      </w:r>
      <w:bookmarkStart w:id="55" w:name="OCRUncertain100"/>
      <w:r>
        <w:rPr/>
        <w:t>о</w:t>
      </w:r>
      <w:bookmarkEnd w:id="55"/>
      <w:r>
        <w:rPr/>
        <w:t>рганиза</w:t>
        <w:softHyphen/>
        <w:t>ции неразрывно связаны между собой и взаимодействуют друг с другом. Они никогда не существова</w:t>
      </w:r>
      <w:bookmarkStart w:id="56" w:name="OCRUncertain101"/>
      <w:r>
        <w:rPr/>
        <w:t>л</w:t>
      </w:r>
      <w:bookmarkEnd w:id="56"/>
      <w:r>
        <w:rPr/>
        <w:t>и и не могут сущ</w:t>
      </w:r>
      <w:bookmarkStart w:id="57" w:name="OCRUncertain102"/>
      <w:r>
        <w:rPr/>
        <w:t>е</w:t>
      </w:r>
      <w:bookmarkEnd w:id="57"/>
      <w:r>
        <w:rPr/>
        <w:t>ствовать сами по себе, взятые в «чистом», изолированном виде. Структур</w:t>
        <w:softHyphen/>
        <w:t xml:space="preserve">ные элементы, составные части политической системы классового общества рассматриваются в комплексе порождаемых ими связей и отношений, различных </w:t>
      </w:r>
      <w:bookmarkStart w:id="58" w:name="OCRUncertain104"/>
      <w:r>
        <w:rPr/>
        <w:t>опосредуемых</w:t>
      </w:r>
      <w:bookmarkEnd w:id="58"/>
      <w:r>
        <w:rPr/>
        <w:t xml:space="preserve"> </w:t>
      </w:r>
      <w:bookmarkStart w:id="59" w:name="OCRUncertain105"/>
      <w:r>
        <w:rPr/>
        <w:t>д</w:t>
      </w:r>
      <w:bookmarkEnd w:id="59"/>
      <w:r>
        <w:rPr/>
        <w:t>анные связи и отношения социальных норм, в единстве со всеми обо</w:t>
      </w:r>
      <w:bookmarkStart w:id="60" w:name="OCRUncertain106"/>
      <w:r>
        <w:rPr/>
        <w:t>с</w:t>
      </w:r>
      <w:bookmarkEnd w:id="60"/>
      <w:r>
        <w:rPr/>
        <w:t>новывающими их существование и функционирование политическими идеями, тео</w:t>
        <w:softHyphen/>
        <w:t>риями, взглядами и представления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Политическая система общества никогда не остается безуча</w:t>
        <w:softHyphen/>
        <w:t>стной, пассивной ни по отношению к надстроечным явлениям, ни по отношению к базисной среде. Подвергаясь в процессе своего становления и развития прямому воздействию со стороны, напри</w:t>
        <w:softHyphen/>
        <w:t xml:space="preserve">мер, явлений идеологии, права и морали, она постоянно оказывает на них обратное влияние. Это свидетельствует об </w:t>
      </w:r>
      <w:bookmarkStart w:id="61" w:name="OCRUncertain107"/>
      <w:r>
        <w:rPr/>
        <w:t xml:space="preserve">относительной </w:t>
      </w:r>
      <w:bookmarkEnd w:id="61"/>
      <w:r>
        <w:rPr/>
        <w:t>самостоятельности политической системы общества и указывает на ее способность выступать одновременно в качестве объекта воздействия со стороны других надстроечных явлений и субъекта активного воздействия на окружающую надстроечную среду.</w:t>
      </w:r>
    </w:p>
    <w:p>
      <w:pPr>
        <w:pStyle w:val="Normal"/>
        <w:widowControl w:val="false"/>
        <w:spacing w:lineRule="auto" w:line="360"/>
        <w:jc w:val="both"/>
        <w:rPr>
          <w:lang w:val="en-US"/>
        </w:rPr>
      </w:pPr>
      <w:r>
        <w:rPr/>
        <w:t>Аналогичные по своему характеру и обоюдной направленности связи устанавливаются также между политической системой общества и экономикой, всем материальным базисом общества, образующим определенную систему производственных отношений, соответствующих прежде всего господствующему способу про</w:t>
        <w:softHyphen/>
        <w:t xml:space="preserve">изводства.. </w:t>
      </w:r>
    </w:p>
    <w:p>
      <w:pPr>
        <w:pStyle w:val="TextBodyIndent"/>
        <w:rPr/>
      </w:pPr>
      <w:r>
        <w:rPr/>
        <w:t>Квинтэссенция, суть этих взаимосвязей наиболее полно и четко выражена в классической формуле, выведенной В. И. Лениным, согласно которой «политика есть концентрированное выражение экономики</w:t>
      </w:r>
      <w:bookmarkStart w:id="62" w:name="OCRUncertain109"/>
      <w:r>
        <w:rPr/>
        <w:t>»',</w:t>
      </w:r>
      <w:bookmarkEnd w:id="62"/>
      <w:r>
        <w:rPr/>
        <w:t xml:space="preserve"> ее продолжение, развитие и обобщение. Экономика оказывает решающее воздействие на политику. В свою очередь политика активно воздействует на экономику. Какова экономика, такова в конечном счете должна быть и политика, а вместе с тем и соответствующие ей институты и учреждения, включая полити</w:t>
        <w:softHyphen/>
        <w:t>ческую организацию классового обществ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В общественно-экономических формациях, какими являются рабовладельческая, феодальная и капиталистическая формации, свойственный им внутренне противоречивый характер экономики накладывает свой неи</w:t>
      </w:r>
      <w:bookmarkStart w:id="63" w:name="OCRUncertain110"/>
      <w:r>
        <w:rPr/>
        <w:t>з</w:t>
      </w:r>
      <w:bookmarkEnd w:id="63"/>
      <w:r>
        <w:rPr/>
        <w:t>гладимый отпечаток на природу и характер существующих в их пределах не только экономической, социаль</w:t>
        <w:softHyphen/>
        <w:t>ной и духовной, но и политической систем. Антагонизм экономиче</w:t>
        <w:softHyphen/>
        <w:t>ских интересов противостоящих друг другу основных классовых сил (рабовладельцев и рабов, феодалов и крестьян, буржуа и пролетариев) обусловливает в конечном счете антагонизм политических интересов этих классов и образуемых ими организа</w:t>
        <w:softHyphen/>
        <w:t>ций. Вследствие этого политическая система общества, отражаю</w:t>
        <w:softHyphen/>
        <w:t>щая данный экономический строй, постоянно остается расчле</w:t>
        <w:softHyphen/>
        <w:t>ненной, расколотой на целый ряд противостоящих друг другу и противоборствующих друг с другом организаций. Одни из них образуют в соответствии со своими классовыми целями и интере</w:t>
        <w:softHyphen/>
        <w:t>сами систему организаций господствующего класса (систему диктатуры класса рабовладельцев, феодалов и буржуазии), а дру</w:t>
        <w:softHyphen/>
        <w:t>гие</w:t>
      </w:r>
      <w:r>
        <w:rPr>
          <w:lang w:val="en-US"/>
        </w:rPr>
        <w:t xml:space="preserve"> —</w:t>
      </w:r>
      <w:r>
        <w:rPr/>
        <w:t xml:space="preserve"> систему организаций подвластных классов (систему орга</w:t>
        <w:softHyphen/>
        <w:t>низаций их классового противодействия экономическому, полити</w:t>
        <w:softHyphen/>
        <w:t>ческому и иным видам диктата со стороны господствующего класса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Марксистские воззрения исходят из того, что в условиях коммунистической общественно-экономической формации в проти</w:t>
        <w:softHyphen/>
        <w:t>воположность всем предшествующим ей классовым формациям должна складываться относительно непротиворечивая, однотип</w:t>
        <w:softHyphen/>
        <w:t>ная экономика, оказывающая определяющее влияние на политику и тем самым способствующая образованию и развитию на ее основе такой же внутренне непротиворечивой в классовом и дру</w:t>
        <w:softHyphen/>
        <w:t>гих отношениях политической системы общества. Неантагонисти</w:t>
        <w:softHyphen/>
        <w:t>ческий характер экономических отношений, материального базиса социалистического общества должен обусловливать существова</w:t>
        <w:softHyphen/>
        <w:t>ние соответствующих им по своей природе и содержанию полити</w:t>
        <w:softHyphen/>
        <w:t>ческих отношений, политической жизни и политической систем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Это не будет означать, согласно марксистским взглядам, отсутствия в экономической, социальной, духовной или политиче</w:t>
        <w:softHyphen/>
        <w:t>ской системе социалистического общества антагонистических и неантагонистических противоречий. Утверждение обратного означало бы неоправданное ни</w:t>
      </w:r>
      <w:bookmarkStart w:id="64" w:name="OCRUncertain112"/>
      <w:r>
        <w:rPr/>
        <w:t>велирование, искажение реальной действительности.</w:t>
      </w:r>
      <w:bookmarkEnd w:id="64"/>
      <w:r>
        <w:rPr/>
        <w:t xml:space="preserve"> На всех этапах развития социалистического </w:t>
      </w:r>
      <w:bookmarkStart w:id="65" w:name="OCRUncertain113"/>
      <w:r>
        <w:rPr/>
        <w:t>«общества,</w:t>
      </w:r>
      <w:bookmarkEnd w:id="65"/>
      <w:r>
        <w:rPr/>
        <w:t xml:space="preserve"> как и всякого другого, и во всех сферах его жизни </w:t>
      </w:r>
      <w:bookmarkStart w:id="66" w:name="OCRUncertain114"/>
      <w:r>
        <w:rPr/>
        <w:t>в</w:t>
      </w:r>
      <w:bookmarkEnd w:id="66"/>
      <w:r>
        <w:rPr/>
        <w:t>сегда существовали и будут существовать различные противоре</w:t>
      </w:r>
      <w:bookmarkStart w:id="67" w:name="OCRUncertain115"/>
      <w:r>
        <w:rPr/>
        <w:softHyphen/>
      </w:r>
      <w:bookmarkEnd w:id="67"/>
      <w:r>
        <w:rPr/>
        <w:t>чия. Однако их характер на каждом из этапов может быть иным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Понятие политической системы общества</w:t>
      </w:r>
      <w:r>
        <w:rPr>
          <w:lang w:val="en-US"/>
        </w:rPr>
        <w:t xml:space="preserve"> —</w:t>
      </w:r>
      <w:r>
        <w:rPr/>
        <w:t xml:space="preserve"> это общее</w:t>
      </w:r>
      <w:bookmarkStart w:id="68" w:name="OCRUncertain116"/>
      <w:r>
        <w:rPr/>
        <w:t>,</w:t>
      </w:r>
      <w:bookmarkEnd w:id="68"/>
      <w:r>
        <w:rPr/>
        <w:t xml:space="preserve"> </w:t>
      </w:r>
      <w:bookmarkStart w:id="69" w:name="OCRUncertain117"/>
      <w:r>
        <w:rPr/>
        <w:t>родо</w:t>
      </w:r>
      <w:bookmarkEnd w:id="69"/>
      <w:r>
        <w:rPr/>
        <w:t>вое по отношению к понятию каждой отдельной политической системы, существующей в рамках той или иной общественно-экономической формации, а также в пределах отдельно взятой страны</w:t>
      </w:r>
      <w:bookmarkStart w:id="70" w:name="OCRUncertain118"/>
      <w:r>
        <w:rPr/>
        <w:t>.</w:t>
      </w:r>
      <w:bookmarkEnd w:id="70"/>
      <w:r>
        <w:rPr/>
        <w:t xml:space="preserve"> Его не следует смешивать с понятием политической организации общества вообще, функционирующей, по мнению ряда авторов, в социально «чистом» виде, в виде некой чистой</w:t>
      </w:r>
      <w:r>
        <w:rPr>
          <w:lang w:val="en-US"/>
        </w:rPr>
        <w:t xml:space="preserve"> — </w:t>
      </w:r>
      <w:r>
        <w:rPr/>
        <w:t>«внеклассовой» или «надклассовой» организации, выражающей и защищающей интересы всех социальных слоев и групп независи</w:t>
        <w:softHyphen/>
        <w:t>мо от их фактического положения в капиталистическом общест</w:t>
      </w:r>
      <w:bookmarkStart w:id="71" w:name="OCRUncertain119"/>
      <w:r>
        <w:rPr/>
        <w:t>в</w:t>
      </w:r>
      <w:bookmarkEnd w:id="71"/>
      <w:r>
        <w:rPr/>
        <w:t xml:space="preserve">е. </w:t>
      </w:r>
      <w:bookmarkStart w:id="72" w:name="OCRUncertain120"/>
      <w:r>
        <w:rPr/>
        <w:t>«...</w:t>
      </w:r>
      <w:bookmarkEnd w:id="72"/>
      <w:r>
        <w:rPr/>
        <w:t>Ни в одной цивилизованной капиталистической стране,</w:t>
      </w:r>
      <w:r>
        <w:rPr>
          <w:lang w:val="en-US"/>
        </w:rPr>
        <w:t xml:space="preserve">— </w:t>
      </w:r>
      <w:r>
        <w:rPr/>
        <w:t>отмечал по аналогичному поводу В. И. Ленин,</w:t>
      </w:r>
      <w:r>
        <w:rPr>
          <w:lang w:val="en-US"/>
        </w:rPr>
        <w:t>—</w:t>
      </w:r>
      <w:r>
        <w:rPr/>
        <w:t xml:space="preserve"> не существует «демократии вообще», а существует только буржуазная демокра</w:t>
        <w:softHyphen/>
        <w:t>тия». Классу буржуазии «выгодно и необходимо,</w:t>
      </w:r>
      <w:r>
        <w:rPr>
          <w:lang w:val="en-US"/>
        </w:rPr>
        <w:t>—</w:t>
      </w:r>
      <w:r>
        <w:rPr/>
        <w:t xml:space="preserve"> писал он,</w:t>
      </w:r>
      <w:r>
        <w:rPr>
          <w:lang w:val="en-US"/>
        </w:rPr>
        <w:t xml:space="preserve">— </w:t>
      </w:r>
      <w:r>
        <w:rPr/>
        <w:t>скрывать от народа буржуазный характер современной демократии, изображать ее демократией вообще или «чистой</w:t>
      </w:r>
    </w:p>
    <w:p>
      <w:pPr>
        <w:pStyle w:val="Normal"/>
        <w:widowControl w:val="false"/>
        <w:spacing w:lineRule="auto" w:line="360"/>
        <w:rPr/>
      </w:pPr>
      <w:r>
        <w:rPr/>
        <w:t>демократией</w:t>
      </w:r>
      <w:bookmarkStart w:id="73" w:name="OCRUncertain121"/>
      <w:r>
        <w:rPr/>
        <w:t>»</w:t>
      </w:r>
      <w:bookmarkEnd w:id="73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Выступая в качестве общеродового понятия, политическая система общества вбирает в себя все те наиболее общие признаки и черты, которые свойственны всем без исключения конкретным политическим системам, существующим в пределах различных общественно-экономических формаций. В ней наряду с сугубо классовыми признаками и чертами отражают</w:t>
      </w:r>
      <w:bookmarkStart w:id="74" w:name="OCRUncertain122"/>
      <w:r>
        <w:rPr/>
        <w:t>с</w:t>
      </w:r>
      <w:bookmarkEnd w:id="74"/>
      <w:r>
        <w:rPr/>
        <w:t>я также межклассо</w:t>
        <w:softHyphen/>
        <w:t>вые, общесоциальные, национальные, групповые и общечеловече</w:t>
        <w:softHyphen/>
        <w:t>ские признаки и черты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В качестве общих моментов, объединяющих различные полити</w:t>
        <w:softHyphen/>
        <w:t>ческие системы как однопорядковые явления, можно выделить следующие. Во-первых, существование и функционирование их лишь в рамках классового общества, возникновение и развитие с появлением и развитием классов. Во-вторых, охват каждой из них не только отдельных составных частей, но и всего классового общества в целом, существующего в пределах той или иной страны. В-третьих, наличие у каждой из них политического характера, выступление данных систем в качестве политических, а не экономических или каких-либо иных по своему характеру образований. В-четвертых, опора каждой политической системы общества на определенный тип экономики, социальной структуры и идеологии. И в-пятых, выступление в качестве структурных элементов любой политической системы различных государствен</w:t>
        <w:softHyphen/>
        <w:t>ных, партийных и общественных организаций, участвующих в по</w:t>
        <w:softHyphen/>
        <w:t>литической жизни той или иной страны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b/>
        </w:rPr>
        <w:t>Политическая система</w:t>
      </w:r>
      <w:r>
        <w:rPr/>
        <w:t xml:space="preserve"> общества выступает</w:t>
      </w:r>
      <w:r>
        <w:rPr>
          <w:b/>
        </w:rPr>
        <w:t xml:space="preserve"> как явление и п</w:t>
      </w:r>
      <w:bookmarkStart w:id="75" w:name="OCRUncertain125"/>
      <w:r>
        <w:rPr>
          <w:b/>
        </w:rPr>
        <w:t>онятие</w:t>
      </w:r>
      <w:bookmarkEnd w:id="75"/>
      <w:r>
        <w:rPr>
          <w:b/>
        </w:rPr>
        <w:t xml:space="preserve"> фактическое,</w:t>
      </w:r>
      <w:r>
        <w:rPr/>
        <w:t xml:space="preserve"> но отнюдь</w:t>
      </w:r>
      <w:r>
        <w:rPr>
          <w:b/>
        </w:rPr>
        <w:t xml:space="preserve"> не формально-юридическое.</w:t>
      </w:r>
      <w:r>
        <w:rPr/>
        <w:t xml:space="preserve"> </w:t>
      </w:r>
      <w:bookmarkStart w:id="76" w:name="OCRUncertain126"/>
      <w:r>
        <w:rPr/>
        <w:t xml:space="preserve">Это </w:t>
      </w:r>
      <w:bookmarkEnd w:id="76"/>
      <w:r>
        <w:rPr/>
        <w:t xml:space="preserve">означает, что в разряд ее основных частей входят не </w:t>
      </w:r>
      <w:bookmarkStart w:id="77" w:name="OCRUncertain127"/>
      <w:r>
        <w:rPr/>
        <w:t xml:space="preserve">только </w:t>
      </w:r>
      <w:bookmarkEnd w:id="77"/>
      <w:r>
        <w:rPr/>
        <w:t xml:space="preserve">официально признанные господствующим классом в лице </w:t>
      </w:r>
      <w:bookmarkStart w:id="78" w:name="OCRUncertain128"/>
      <w:r>
        <w:rPr/>
        <w:t>соответствующих</w:t>
      </w:r>
      <w:bookmarkEnd w:id="78"/>
      <w:r>
        <w:rPr/>
        <w:t xml:space="preserve"> государственных органов организации, но и объедине</w:t>
        <w:softHyphen/>
        <w:t>ния (например, как неоднократно бывало в истории буржуазной действительности, марксистско-ленинские партии, прогрессивные молодежные или любые иные организации), объявленные или объявлявшиеся в силу тех или иных причин вне закон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Основными требованиями-критериями, предъявляемыми при рассмотрении ко всем без исключения структурным Элементам политической организации общества, являются требования их внутренней упорядоченности, организованности и хотя бы мини</w:t>
        <w:softHyphen/>
        <w:t>мальной политичности. Суть первого из них сводится к тому, чтобы каждое общественно-политическое объединение, рассматри</w:t>
        <w:softHyphen/>
        <w:t>ваемое в качестве структурного элемента политической организа</w:t>
        <w:softHyphen/>
        <w:t xml:space="preserve">ции общества, выступало бы прежде всего как </w:t>
      </w:r>
      <w:r>
        <w:rPr>
          <w:i/>
        </w:rPr>
        <w:t xml:space="preserve">организация </w:t>
      </w:r>
      <w:r>
        <w:rPr/>
        <w:t>и обладало бы признаками организац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 xml:space="preserve">Характерными признаками любой организации являются: определенный порядок ее образования и функционирования; наличие Устава, Положения или иного подобного рода им акта, свидетельствующего о </w:t>
      </w:r>
      <w:bookmarkStart w:id="79" w:name="OCRUncertain129"/>
      <w:r>
        <w:rPr/>
        <w:t>сформированности</w:t>
      </w:r>
      <w:bookmarkEnd w:id="79"/>
      <w:r>
        <w:rPr/>
        <w:t xml:space="preserve"> и формально-юридиче</w:t>
        <w:softHyphen/>
        <w:t xml:space="preserve">ской </w:t>
      </w:r>
      <w:bookmarkStart w:id="80" w:name="OCRUncertain130"/>
      <w:r>
        <w:rPr/>
        <w:t>оформленности</w:t>
      </w:r>
      <w:bookmarkEnd w:id="80"/>
      <w:r>
        <w:rPr/>
        <w:t xml:space="preserve"> того или иного объединения; функционирова</w:t>
        <w:softHyphen/>
        <w:t>ние каждой общественно-политической организации ради дости</w:t>
        <w:softHyphen/>
        <w:t>жения определенных, непосредственно стоящих перед ней целей и задач; деятельность каждой организации в определенной сфере общественной жизни и в соответствии с установленными принци</w:t>
        <w:softHyphen/>
        <w:t>пами; наличие у всех без исключения организаций органов, ведающих их внутренними и внешними делам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Суть второго требования, предъявляемого к структурным элементам политической системы общества, заключается в том, чтобы они как составные звенья были не только внутренне организованными, но и хотя бы в минимальной степени </w:t>
      </w:r>
      <w:r>
        <w:rPr>
          <w:i/>
        </w:rPr>
        <w:t>политиче</w:t>
        <w:softHyphen/>
        <w:t>скими.</w:t>
      </w:r>
      <w:r>
        <w:rPr/>
        <w:t xml:space="preserve"> Каждый структурный элемент политической организации классового общества должен быть не просто организацией, а политической по своему характеру организацией. Это означает, что он непременно должен: а) выражать политические интересы определенного класса ил</w:t>
      </w:r>
      <w:bookmarkStart w:id="81" w:name="OCRUncertain131"/>
      <w:r>
        <w:rPr/>
        <w:t>и</w:t>
      </w:r>
      <w:bookmarkEnd w:id="81"/>
      <w:r>
        <w:rPr/>
        <w:t xml:space="preserve"> любой иной социальной общности; б) быть участником политической жизни и носителем политиче</w:t>
        <w:softHyphen/>
        <w:t>ских отношений; в) иметь непосредственное или опосредованное отношение к государственной власти</w:t>
      </w:r>
      <w:r>
        <w:rPr>
          <w:lang w:val="en-US"/>
        </w:rPr>
        <w:t>—</w:t>
      </w:r>
      <w:r>
        <w:rPr/>
        <w:t>ее завоеванию, организа</w:t>
        <w:softHyphen/>
        <w:t xml:space="preserve">ции или использованию, причем не обязательно взаимодействуя с государственными органами, но и противодействуя им; </w:t>
      </w:r>
      <w:bookmarkStart w:id="82" w:name="OCRUncertain132"/>
      <w:r>
        <w:rPr/>
        <w:t>г)</w:t>
      </w:r>
      <w:bookmarkEnd w:id="82"/>
      <w:r>
        <w:rPr/>
        <w:t xml:space="preserve"> руко</w:t>
        <w:softHyphen/>
        <w:t>водствоваться в своей повседневной деятельности политическими нормами или правилами, сложившимися в недрах политической жизни той или иной стран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Говоря о политическом характере структурных элементов политической системы общества, следует иметь в виду, что не все они в своем содержании имеют одинаковый политический аспект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У одних организаций политика проявляется более ярко и занимает в их деятельности значительное место, в то время как у других </w:t>
      </w:r>
      <w:bookmarkStart w:id="83" w:name="OCRUncertain135"/>
      <w:r>
        <w:rPr/>
        <w:t>и</w:t>
      </w:r>
      <w:bookmarkEnd w:id="83"/>
      <w:r>
        <w:rPr/>
        <w:t>грает второстепенную роль. В зависимости от этого все объедине</w:t>
        <w:softHyphen/>
        <w:t>ния</w:t>
      </w:r>
      <w:r>
        <w:rPr>
          <w:lang w:val="en-US"/>
        </w:rPr>
        <w:t xml:space="preserve"> —</w:t>
      </w:r>
      <w:r>
        <w:rPr/>
        <w:t xml:space="preserve"> структурные элементы политической организации обще</w:t>
        <w:softHyphen/>
        <w:t>ства</w:t>
      </w:r>
      <w:r>
        <w:rPr>
          <w:lang w:val="en-US"/>
        </w:rPr>
        <w:t xml:space="preserve"> —</w:t>
      </w:r>
      <w:r>
        <w:rPr/>
        <w:t xml:space="preserve"> в марксистской научной литературе подразделяются на организации собственно политические, несобственно-политические и организации, имеющие в своем содержании лишь незначитель</w:t>
        <w:softHyphen/>
        <w:t>ный политический аспект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К числу </w:t>
      </w:r>
      <w:r>
        <w:rPr>
          <w:i/>
        </w:rPr>
        <w:t>собственно политических</w:t>
      </w:r>
      <w:r>
        <w:rPr/>
        <w:t xml:space="preserve"> организаций относятся государства, политические партии и некоторые общественные объединения. Характерным признаком этих организаций является организационная связь с политикой и их прямое, проявляющееся в самых различных формах воздействие на политику. Непосред</w:t>
        <w:softHyphen/>
        <w:t>ственной целью их создания и функционирования выступает политика. Она заключается в формировании и осуществлении политики того или иного класса, в политическом воспитании различных слоев классового общества и в проведении политиче</w:t>
        <w:softHyphen/>
        <w:t>ских интересов той или иной социальной общ</w:t>
      </w:r>
      <w:bookmarkStart w:id="84" w:name="OCRUncertain136"/>
      <w:r>
        <w:rPr/>
        <w:t>но</w:t>
      </w:r>
      <w:bookmarkEnd w:id="84"/>
      <w:r>
        <w:rPr/>
        <w:t>сти в жизнь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Решающую роль среди собственно политических, а равно и среди всех остальных структурных элементов политической системы общества, несомненно, играет </w:t>
      </w:r>
      <w:bookmarkStart w:id="85" w:name="OCRUncertain137"/>
      <w:r>
        <w:rPr/>
        <w:t>государство.</w:t>
      </w:r>
      <w:bookmarkEnd w:id="85"/>
      <w:r>
        <w:rPr/>
        <w:t xml:space="preserve"> Будучи осна</w:t>
        <w:softHyphen/>
        <w:t>щенным специальным аппаратом принуждения и подавления с соответствующими «вещественными придатками» в виде тюрем и иных принудительных учреждений, государство выступает как главная сила в руках господствующего класса, как главный проводник его воли и интересов в жизнь, как важнейшее средство осуществления его политической власти. В структуре политиче</w:t>
        <w:softHyphen/>
        <w:t>ской системы общества государство является объективно необхо</w:t>
        <w:softHyphen/>
        <w:t>димым, неотъемлемым ее составным элементом. Видоизменяясь в своей сущности, форме и содержании, оно неизбежно сохраня</w:t>
        <w:softHyphen/>
        <w:t>ется на протяжении всей истории развития классового общества, а следовательно и его политической системы. В то же время, как известно, все остальные ее составные звенья</w:t>
      </w:r>
      <w:r>
        <w:rPr>
          <w:lang w:val="en-US"/>
        </w:rPr>
        <w:t xml:space="preserve"> —</w:t>
      </w:r>
      <w:r>
        <w:rPr/>
        <w:t xml:space="preserve"> политические партии и различные общественные организации, имеющие полити</w:t>
        <w:softHyphen/>
        <w:t>ческий характер,</w:t>
      </w:r>
      <w:r>
        <w:rPr>
          <w:lang w:val="en-US"/>
        </w:rPr>
        <w:t>—</w:t>
      </w:r>
      <w:r>
        <w:rPr/>
        <w:t xml:space="preserve"> могут появляться на определенных этапах развития политической системы общества и, выполнив возло</w:t>
        <w:softHyphen/>
        <w:t>женные на них задачи, исчезать. Многочисленные примеры такого круговорота политических институтов можно постоянно наблю</w:t>
        <w:softHyphen/>
        <w:t>дать в рамках политической системы различных государст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К </w:t>
      </w:r>
      <w:r>
        <w:rPr>
          <w:i/>
        </w:rPr>
        <w:t>несобственно политическим</w:t>
      </w:r>
      <w:r>
        <w:rPr/>
        <w:t xml:space="preserve"> объединениям</w:t>
      </w:r>
      <w:r>
        <w:rPr>
          <w:lang w:val="en-US"/>
        </w:rPr>
        <w:t xml:space="preserve"> —</w:t>
      </w:r>
      <w:r>
        <w:rPr/>
        <w:t xml:space="preserve"> структурным элементам системы общества</w:t>
      </w:r>
      <w:r>
        <w:rPr>
          <w:lang w:val="en-US"/>
        </w:rPr>
        <w:t xml:space="preserve"> —</w:t>
      </w:r>
      <w:r>
        <w:rPr/>
        <w:t xml:space="preserve"> относятся такие объединения, которые возникают и развиваются не в силу непосредственно политических, а в силу экономических и других им подобных причин. Прямой целью их создания и функционирования, в отли</w:t>
        <w:softHyphen/>
        <w:t>чие от собственно политических организаций, никогда не выступа</w:t>
        <w:softHyphen/>
        <w:t>ет политика. Свою основную деятельность данные институты, к числу которых можно отнести профсоюзные, кооперативные и иные организации, осуществляют соответственно в производ</w:t>
        <w:softHyphen/>
        <w:t xml:space="preserve">ственной, социально-бытовой, культурной, торговой и других сферах жизни общества. Они не ставят перед собой </w:t>
      </w:r>
      <w:bookmarkStart w:id="86" w:name="OCRUncertain140"/>
      <w:r>
        <w:rPr/>
        <w:t>непосредственных</w:t>
      </w:r>
      <w:bookmarkEnd w:id="86"/>
      <w:r>
        <w:rPr/>
        <w:t xml:space="preserve"> задач активного во</w:t>
      </w:r>
      <w:bookmarkStart w:id="87" w:name="OCRUncertain141"/>
      <w:r>
        <w:rPr/>
        <w:t xml:space="preserve">здействия в политических целях на </w:t>
      </w:r>
      <w:bookmarkEnd w:id="87"/>
      <w:r>
        <w:rPr/>
        <w:t>го</w:t>
      </w:r>
      <w:bookmarkStart w:id="88" w:name="OCRUncertain142"/>
      <w:r>
        <w:rPr/>
        <w:t>с</w:t>
      </w:r>
      <w:bookmarkEnd w:id="88"/>
      <w:r>
        <w:rPr/>
        <w:t>ударственную власть. Политическая деятельность этих органи</w:t>
      </w:r>
      <w:bookmarkStart w:id="89" w:name="OCRUncertain143"/>
      <w:r>
        <w:rPr/>
        <w:softHyphen/>
      </w:r>
      <w:bookmarkEnd w:id="89"/>
      <w:r>
        <w:rPr/>
        <w:t>заций не составляет основу их функционирования и выступает</w:t>
      </w:r>
      <w:bookmarkStart w:id="90" w:name="OCRUncertain144"/>
      <w:r>
        <w:rPr/>
        <w:t xml:space="preserve">; </w:t>
      </w:r>
      <w:bookmarkEnd w:id="90"/>
      <w:r>
        <w:rPr/>
        <w:t>в этом смысле если не второ</w:t>
      </w:r>
      <w:bookmarkStart w:id="91" w:name="OCRUncertain145"/>
      <w:r>
        <w:rPr/>
        <w:t>с</w:t>
      </w:r>
      <w:bookmarkEnd w:id="91"/>
      <w:r>
        <w:rPr/>
        <w:t>тепенной, то во всяком случае не</w:t>
      </w:r>
      <w:bookmarkStart w:id="92" w:name="OCRUncertain146"/>
      <w:r>
        <w:rPr/>
        <w:t xml:space="preserve">  </w:t>
      </w:r>
      <w:bookmarkEnd w:id="92"/>
      <w:r>
        <w:rPr/>
        <w:t>имеющей для них решающего значения. Это не означает, разуме</w:t>
      </w:r>
      <w:bookmarkStart w:id="93" w:name="OCRUncertain147"/>
      <w:r>
        <w:rPr/>
        <w:t>ется,</w:t>
      </w:r>
      <w:bookmarkEnd w:id="93"/>
      <w:r>
        <w:rPr/>
        <w:t xml:space="preserve"> принижения роли и значения несобственно-политических</w:t>
      </w:r>
      <w:bookmarkStart w:id="94" w:name="OCRUncertain148"/>
      <w:r>
        <w:rPr>
          <w:lang w:val="en-US"/>
        </w:rPr>
        <w:t xml:space="preserve">. </w:t>
      </w:r>
      <w:bookmarkEnd w:id="94"/>
      <w:r>
        <w:rPr/>
        <w:t>объединений в структуре политической системы общества, ибо речь в данном случае идет лишь об отсутствии доминирующего политического аспекта в их деятельности, а не об отрицании его как такового вообще.</w:t>
      </w:r>
    </w:p>
    <w:p>
      <w:pPr>
        <w:pStyle w:val="Normal"/>
        <w:widowControl w:val="false"/>
        <w:spacing w:lineRule="auto" w:line="360"/>
        <w:ind w:right="60" w:firstLine="320"/>
        <w:jc w:val="both"/>
        <w:rPr/>
      </w:pPr>
      <w:r>
        <w:rPr/>
        <w:t>Последнее легко прослеживается на примере деятельности кооперации в рамках политической и эко</w:t>
      </w:r>
      <w:bookmarkStart w:id="95" w:name="OCRUncertain149"/>
      <w:r>
        <w:rPr/>
        <w:t>н</w:t>
      </w:r>
      <w:bookmarkEnd w:id="95"/>
      <w:r>
        <w:rPr/>
        <w:t>омической систем нашего общества, которая, как говорилось в Зак</w:t>
      </w:r>
      <w:bookmarkStart w:id="96" w:name="OCRUncertain150"/>
      <w:r>
        <w:rPr/>
        <w:t>о</w:t>
      </w:r>
      <w:bookmarkEnd w:id="96"/>
      <w:r>
        <w:rPr/>
        <w:t>не о кооперации в СССР, «открывает перед гражда</w:t>
      </w:r>
      <w:bookmarkStart w:id="97" w:name="OCRUncertain151"/>
      <w:r>
        <w:rPr/>
        <w:t>н</w:t>
      </w:r>
      <w:bookmarkEnd w:id="97"/>
      <w:r>
        <w:rPr/>
        <w:t>ами широкие возможности для приложения своих сил и Знаний к производительному труду» и которая «предоставляет членам кооперативов реальные возмож</w:t>
        <w:softHyphen/>
        <w:t>ности и материально заинтересовывает их в повышении эффектив</w:t>
        <w:softHyphen/>
        <w:t>ности хозяйствования» на основе самостоятельной разработки и реализации кооперативами своих планов производства, распре</w:t>
        <w:softHyphen/>
        <w:t>деления и продажи товаров,  выполнения работ, оказания услуг и осуществления других видов деятельности, а также в улучшении социальных условий жизни коллектива.</w:t>
      </w:r>
    </w:p>
    <w:p>
      <w:pPr>
        <w:pStyle w:val="Normal"/>
        <w:widowControl w:val="false"/>
        <w:spacing w:lineRule="auto" w:line="360"/>
        <w:ind w:right="60" w:firstLine="300"/>
        <w:jc w:val="both"/>
        <w:rPr/>
      </w:pPr>
      <w:r>
        <w:rPr/>
        <w:t>Среди многочисленных организаций, имеющих в своем содер</w:t>
        <w:softHyphen/>
        <w:t xml:space="preserve">жании лишь </w:t>
      </w:r>
      <w:r>
        <w:rPr>
          <w:i/>
        </w:rPr>
        <w:t>незначительный политический аспект,</w:t>
      </w:r>
      <w:r>
        <w:rPr/>
        <w:t xml:space="preserve"> выделяются объединения, возникающие и функционирующие на основе чисто личных склонностей и интересов той или иной группы людей к занятию определенной деятельностью. К их числу следует отнести объединения типа нумизматов, филателистов, авто- и мо</w:t>
        <w:softHyphen/>
        <w:t>толюбителей, туристов и др. Политический оттенок в своей деятельности они приобретают лишь как объекты воздействия на них со стороны государственных и иных политических по своему характеру органов и организаций, но отнюдь не как субъекты, носители политической власти и соответствующих политических отношений.</w:t>
      </w:r>
    </w:p>
    <w:p>
      <w:pPr>
        <w:pStyle w:val="Normal"/>
        <w:widowControl w:val="false"/>
        <w:spacing w:lineRule="auto" w:line="360"/>
        <w:ind w:right="60" w:firstLine="300"/>
        <w:jc w:val="both"/>
        <w:rPr/>
      </w:pPr>
      <w:r>
        <w:rPr/>
        <w:t>Предложенное в марксистской политологической и социологи</w:t>
        <w:softHyphen/>
        <w:t>ческой литературе разделение различных институтов в структуре политической системы общества по политическому и другим признакам отражает настоятельную необходимость использова</w:t>
        <w:softHyphen/>
        <w:t>ния в процессе исследования помимо всех прочих методов и подхо</w:t>
        <w:softHyphen/>
        <w:t xml:space="preserve">дов </w:t>
      </w:r>
      <w:r>
        <w:rPr>
          <w:i/>
        </w:rPr>
        <w:t>институционального метода.</w:t>
      </w:r>
    </w:p>
    <w:p>
      <w:pPr>
        <w:pStyle w:val="Normal"/>
        <w:widowControl w:val="false"/>
        <w:spacing w:lineRule="auto" w:line="360"/>
        <w:ind w:right="60" w:firstLine="300"/>
        <w:jc w:val="both"/>
        <w:rPr/>
      </w:pPr>
      <w:r>
        <w:rPr/>
        <w:t xml:space="preserve">Суть его, кратко говоря, заключается не только в определении и выделении формирующих политическую систему (организацию) общества институтов, но и в анализе ее элементно-структурных, субъектно-институциональных и отчасти формально-юридических сторон. С институциональной точки зрения политическая система любого общества выступает как сложный </w:t>
      </w:r>
      <w:r>
        <w:rPr>
          <w:i/>
        </w:rPr>
        <w:t>комплекс</w:t>
      </w:r>
      <w:r>
        <w:rPr/>
        <w:t xml:space="preserve"> взаимосвя</w:t>
        <w:softHyphen/>
        <w:t>занных, взаимодействующих друг с другом или же противодей</w:t>
        <w:softHyphen/>
        <w:t>ствующих друг другу политических институт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Институциональный подход к исследованию политической системы общества может органически сочетаться с другими методическими подходами и дополняться ими. В марксистской юридической и философской литературе иногда указывается, в частности, на необходимость использования функционального, регулятивного и коммуникативного подходов. Каждый из них акцентирует внимание на одной из сторон политической системы общества, а вместе взятые, они дают о ней полное и разносто</w:t>
        <w:softHyphen/>
        <w:t>роннее представление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В целях более глубокого и разностороннего исследования политической системы общества, учитывая сложность, разноха</w:t>
        <w:softHyphen/>
        <w:t xml:space="preserve">рактерность и </w:t>
      </w:r>
      <w:bookmarkStart w:id="98" w:name="OCRUncertain153"/>
      <w:r>
        <w:rPr/>
        <w:t>многоаспектность</w:t>
      </w:r>
      <w:bookmarkEnd w:id="98"/>
      <w:r>
        <w:rPr/>
        <w:t xml:space="preserve"> ее составных частей, методологи</w:t>
        <w:softHyphen/>
        <w:t>чески важным представляется рассмотрение ее в виде свое</w:t>
        <w:softHyphen/>
        <w:t>образного системного комплек</w:t>
      </w:r>
      <w:bookmarkStart w:id="99" w:name="OCRUncertain154"/>
      <w:r>
        <w:rPr/>
        <w:t>с</w:t>
      </w:r>
      <w:bookmarkEnd w:id="99"/>
      <w:r>
        <w:rPr/>
        <w:t>а, полисистемы или общей систе</w:t>
        <w:softHyphen/>
        <w:t>мы, складывающейся из ряда ча</w:t>
      </w:r>
      <w:bookmarkStart w:id="100" w:name="OCRUncertain155"/>
      <w:r>
        <w:rPr/>
        <w:t>с</w:t>
      </w:r>
      <w:bookmarkEnd w:id="100"/>
      <w:r>
        <w:rPr/>
        <w:t>тных систем или подсистем. В качестве последних в соответствии с различными сторонами и подходами к исследованию политической системы общества можно выделить наряду с ин</w:t>
      </w:r>
      <w:bookmarkStart w:id="101" w:name="OCRUncertain156"/>
      <w:r>
        <w:rPr/>
        <w:t>с</w:t>
      </w:r>
      <w:bookmarkEnd w:id="101"/>
      <w:r>
        <w:rPr/>
        <w:t>титуциональной подсистемой, зани</w:t>
        <w:softHyphen/>
        <w:t>мающей ведущее положение среди других подсистем, также функциональную систему (подсистему), складывающуюся соот</w:t>
        <w:softHyphen/>
        <w:t>ветственно из совокупности тех направлений деятельности или функций, которые выполняются отдельными общественно-полити</w:t>
        <w:softHyphen/>
        <w:t>ческими институтами, группами институтов, политической систе</w:t>
        <w:softHyphen/>
        <w:t>мой общества в целом; регулятивную систему (</w:t>
      </w:r>
      <w:bookmarkStart w:id="102" w:name="OCRUncertain157"/>
      <w:r>
        <w:rPr/>
        <w:t>п</w:t>
      </w:r>
      <w:bookmarkEnd w:id="102"/>
      <w:r>
        <w:rPr/>
        <w:t>одсистему), выступающую в виде совокупности различных социальных норм и других регулятивных средств (традиций, принципов, политиче</w:t>
        <w:softHyphen/>
        <w:t>ских воззрений, обычаев и пр.), направленных на регламентацию внутренней жизни и деятельности политической системы общества в целом и ее отдельных структурных элементов; коммуникативную систему (подсистему), представляющую собой совокупность раз</w:t>
        <w:softHyphen/>
        <w:t>нообразных связей и отношений, существующих между различны</w:t>
        <w:softHyphen/>
        <w:t>ми составными частями, элементами политической организации общества и «стягивающих» последние в единый системный комп</w:t>
        <w:softHyphen/>
        <w:t>лекс, полисистему и др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/>
        <w:t>Институциональная подсистема в решающей мере предопреде</w:t>
        <w:softHyphen/>
        <w:t>ляет понятие и содержание политической системы общества в целом, оказывает огромное влияние на основные направления ее деятельности, социальное содержание и назначение. По отноше</w:t>
        <w:softHyphen/>
        <w:t>нию к политической организации общества в целом, а также по отношению к ее отдельным частям институциональная система (подсистема) выступает в качестве основополагающей системы. Это обусловлено тем, что именно она является источником всех наиболее важных связей, возникающих в рамках политической организации общества. Она предопределяет характер норм, регу</w:t>
        <w:softHyphen/>
        <w:t>лирующих данные отношения. Именно по отношению к ней политические идеи, взгляды, теории и представления выполняют служебные функции, формируя свои собственные частные системы (подсистемы)</w:t>
      </w:r>
      <w:bookmarkStart w:id="103" w:name="OCRUncertain158"/>
      <w:r>
        <w:rPr>
          <w:lang w:val="en-US"/>
        </w:rPr>
        <w:t xml:space="preserve">. </w:t>
      </w:r>
      <w:bookmarkEnd w:id="103"/>
      <w:r>
        <w:rPr/>
        <w:t xml:space="preserve">При рассмотрении политической системы общества с </w:t>
      </w:r>
      <w:bookmarkStart w:id="104" w:name="OCRUncertain159"/>
      <w:r>
        <w:rPr/>
        <w:t>институ</w:t>
      </w:r>
      <w:bookmarkStart w:id="105" w:name="OCRUncertain161"/>
      <w:bookmarkEnd w:id="104"/>
      <w:r>
        <w:rPr/>
        <w:t>циональной</w:t>
      </w:r>
      <w:bookmarkEnd w:id="105"/>
      <w:r>
        <w:rPr/>
        <w:t xml:space="preserve"> и других сторон ключевое значение имеют вопросы, касающиеся в первую очередь специфических черт и особ</w:t>
      </w:r>
      <w:bookmarkStart w:id="106" w:name="OCRUncertain162"/>
      <w:r>
        <w:rPr/>
        <w:t>е</w:t>
      </w:r>
      <w:bookmarkEnd w:id="106"/>
      <w:r>
        <w:rPr/>
        <w:t>нностей составляющих ее элементов. Не случайно, что именно вокруг этих вопросов в марксистской юридической, философской и отчасти в социологической литературе в течение продолжительного време</w:t>
        <w:softHyphen/>
        <w:t xml:space="preserve">ни ведутся нескончаемые споры. Наряду с ранее высказанным мнением, согласно которому в качестве структурных элементов политической системы общества предлагается рассматривать лишь различные социально-политические институты, обладающие признаками </w:t>
      </w:r>
      <w:bookmarkStart w:id="107" w:name="OCRUncertain163"/>
      <w:r>
        <w:rPr/>
        <w:t>организационности</w:t>
      </w:r>
      <w:bookmarkEnd w:id="107"/>
      <w:r>
        <w:rPr/>
        <w:t xml:space="preserve"> и политичности, в отечественной и зарубежной марксистской литературе имеют место и иные сужде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i/>
          <w:i/>
          <w:lang w:val="en-US"/>
        </w:rPr>
      </w:pPr>
      <w:r>
        <w:rPr/>
        <w:t xml:space="preserve">Одни авторы рассматривают, в частности, в качестве ее структурных элементов помимо различных </w:t>
      </w:r>
      <w:bookmarkStart w:id="108" w:name="OCRUncertain164"/>
      <w:r>
        <w:rPr/>
        <w:t>общественно-политиче</w:t>
      </w:r>
      <w:bookmarkStart w:id="109" w:name="OCRUncertain165"/>
      <w:bookmarkEnd w:id="108"/>
      <w:r>
        <w:rPr/>
        <w:t>ских</w:t>
      </w:r>
      <w:bookmarkEnd w:id="109"/>
      <w:r>
        <w:rPr/>
        <w:t xml:space="preserve"> институтов также и политические отношения.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300"/>
        <w:jc w:val="both"/>
        <w:rPr>
          <w:i/>
          <w:i/>
          <w:lang w:val="en-US"/>
        </w:rPr>
      </w:pPr>
      <w:r>
        <w:rPr/>
        <w:t xml:space="preserve">Другие склонны относить к структурным элементам </w:t>
      </w:r>
      <w:bookmarkStart w:id="110" w:name="OCRUncertain168"/>
      <w:r>
        <w:rPr/>
        <w:t>политиче</w:t>
      </w:r>
      <w:bookmarkStart w:id="111" w:name="OCRUncertain169"/>
      <w:bookmarkEnd w:id="110"/>
      <w:r>
        <w:rPr/>
        <w:t>ской</w:t>
      </w:r>
      <w:bookmarkEnd w:id="111"/>
      <w:r>
        <w:rPr/>
        <w:t xml:space="preserve"> системы кроме институтов трудовые коллективы, классы, народ, нацию, семью, различные формы общественной самодея</w:t>
        <w:softHyphen/>
        <w:t>тельности, средства массовой информации, различные формы</w:t>
      </w:r>
      <w:r>
        <w:rPr>
          <w:lang w:val="en-US"/>
        </w:rPr>
        <w:t xml:space="preserve">  </w:t>
      </w:r>
      <w:r>
        <w:rPr/>
        <w:t>непосредственной демократии и т.п.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Наконец, третья группа исследователей политической системы</w:t>
      </w:r>
      <w:r>
        <w:rPr>
          <w:lang w:val="en-US"/>
        </w:rPr>
        <w:t xml:space="preserve"> </w:t>
      </w:r>
      <w:r>
        <w:rPr/>
        <w:t xml:space="preserve">общества считает возможным относить в разряд ее структурных </w:t>
      </w:r>
      <w:bookmarkStart w:id="112" w:name="OCRUncertain172"/>
      <w:r>
        <w:rPr>
          <w:i/>
        </w:rPr>
        <w:t xml:space="preserve"> </w:t>
      </w:r>
      <w:bookmarkEnd w:id="112"/>
      <w:r>
        <w:rPr/>
        <w:t>элементов политические идеи, в</w:t>
      </w:r>
      <w:bookmarkStart w:id="113" w:name="OCRUncertain173"/>
      <w:r>
        <w:rPr/>
        <w:t>згляды, представления, политическое</w:t>
      </w:r>
      <w:bookmarkEnd w:id="113"/>
      <w:r>
        <w:rPr/>
        <w:t xml:space="preserve"> сознание, политическую идеологию и т.п</w:t>
      </w:r>
      <w:bookmarkStart w:id="114" w:name="OCRUncertain174"/>
      <w:r>
        <w:rPr/>
        <w:t>.</w:t>
      </w:r>
      <w:bookmarkEnd w:id="114"/>
      <w:r>
        <w:rPr>
          <w:lang w:val="en-US"/>
        </w:rPr>
        <w:t xml:space="preserve">              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Не ставя перед собой задачу проведения анализа высказанных</w:t>
      </w:r>
      <w:r>
        <w:rPr>
          <w:lang w:val="en-US"/>
        </w:rPr>
        <w:t xml:space="preserve"> </w:t>
      </w:r>
      <w:bookmarkStart w:id="115" w:name="OCRUncertain176"/>
      <w:r>
        <w:rPr>
          <w:i/>
          <w:lang w:val="en-US"/>
        </w:rPr>
        <w:t xml:space="preserve"> </w:t>
      </w:r>
      <w:bookmarkEnd w:id="115"/>
      <w:r>
        <w:rPr/>
        <w:t>точек зрения и суждений относительно допустимости включения</w:t>
      </w:r>
      <w:r>
        <w:rPr>
          <w:lang w:val="en-US"/>
        </w:rPr>
        <w:t xml:space="preserve"> </w:t>
      </w:r>
      <w:bookmarkStart w:id="116" w:name="OCRUncertain177"/>
      <w:r>
        <w:rPr>
          <w:i/>
          <w:lang w:val="en-US"/>
        </w:rPr>
        <w:t xml:space="preserve"> </w:t>
      </w:r>
      <w:bookmarkEnd w:id="116"/>
      <w:r>
        <w:rPr/>
        <w:t>тех или иных явлений в число структурных элементов политической системы общества, обратим внимание лишь на то, насколько</w:t>
      </w:r>
      <w:r>
        <w:rPr>
          <w:lang w:val="en-US"/>
        </w:rPr>
        <w:t xml:space="preserve"> </w:t>
      </w:r>
      <w:bookmarkStart w:id="117" w:name="OCRUncertain179"/>
      <w:r>
        <w:rPr>
          <w:i/>
          <w:lang w:val="en-US"/>
        </w:rPr>
        <w:t xml:space="preserve"> </w:t>
      </w:r>
      <w:bookmarkEnd w:id="117"/>
      <w:r>
        <w:rPr/>
        <w:t>правомерным и обоснованным является рассмотрение в качестве</w:t>
      </w:r>
      <w:r>
        <w:rPr>
          <w:lang w:val="en-US"/>
        </w:rPr>
        <w:t xml:space="preserve"> </w:t>
      </w:r>
      <w:r>
        <w:rPr/>
        <w:t xml:space="preserve">самостоятельных структурных </w:t>
      </w:r>
      <w:bookmarkStart w:id="118" w:name="OCRUncertain181"/>
      <w:r>
        <w:rPr/>
        <w:t>элементов наряду с государственными</w:t>
      </w:r>
      <w:bookmarkEnd w:id="118"/>
      <w:r>
        <w:rPr/>
        <w:t xml:space="preserve"> и негосударственными институтами всех иных общественно-политических явлений, политических идей, взглядов, представле</w:t>
        <w:softHyphen/>
        <w:t>ни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Не подлежит никакому сомнению, в частности, тот факт, что</w:t>
      </w:r>
      <w:bookmarkStart w:id="119" w:name="OCRUncertain182"/>
      <w:r>
        <w:rPr>
          <w:i/>
          <w:lang w:val="en-US"/>
        </w:rPr>
        <w:t xml:space="preserve"> </w:t>
      </w:r>
      <w:bookmarkEnd w:id="119"/>
      <w:r>
        <w:rPr/>
        <w:t>политическая система любого конкретного общества, с одной</w:t>
      </w:r>
      <w:bookmarkStart w:id="120" w:name="OCRUncertain183"/>
      <w:r>
        <w:rPr>
          <w:i/>
          <w:lang w:val="en-US"/>
        </w:rPr>
        <w:t xml:space="preserve"> </w:t>
      </w:r>
      <w:bookmarkEnd w:id="120"/>
      <w:r>
        <w:rPr/>
        <w:t>стороны, и соответствующие ей политические идеи, представления, политическое сознание</w:t>
      </w:r>
      <w:r>
        <w:rPr>
          <w:lang w:val="en-US"/>
        </w:rPr>
        <w:t xml:space="preserve"> —</w:t>
      </w:r>
      <w:r>
        <w:rPr/>
        <w:t xml:space="preserve"> с другой, никогда не существуют изоли</w:t>
        <w:softHyphen/>
        <w:t xml:space="preserve">рованно, в отрыве друг от друга, как нечто обособленное, не взаимосвязанное, положенное извне. Выступая как совокупность важнейших политических институтов, возникающих и </w:t>
      </w:r>
      <w:bookmarkStart w:id="121" w:name="OCRUncertain185"/>
      <w:r>
        <w:rPr/>
        <w:t>функциони</w:t>
      </w:r>
      <w:bookmarkStart w:id="122" w:name="OCRUncertain186"/>
      <w:bookmarkEnd w:id="121"/>
      <w:r>
        <w:rPr/>
        <w:t>рующих</w:t>
      </w:r>
      <w:bookmarkEnd w:id="122"/>
      <w:r>
        <w:rPr/>
        <w:t xml:space="preserve"> на основе определенных политических идей, политическая система того или иного общества и соответствующие ей идеи</w:t>
      </w:r>
      <w:r>
        <w:rPr>
          <w:lang w:val="en-US"/>
        </w:rPr>
        <w:t xml:space="preserve"> </w:t>
      </w:r>
      <w:r>
        <w:rPr/>
        <w:t>непрерывно взаимодействуют друг с другом, оказывают посто</w:t>
        <w:softHyphen/>
        <w:t xml:space="preserve">янное влияние и предполагают друг друга. При этом, как </w:t>
      </w:r>
      <w:bookmarkStart w:id="123" w:name="OCRUncertain189"/>
      <w:r>
        <w:rPr/>
        <w:t>спра</w:t>
      </w:r>
      <w:bookmarkStart w:id="124" w:name="OCRUncertain190"/>
      <w:bookmarkEnd w:id="123"/>
      <w:r>
        <w:rPr/>
        <w:t>ведливо</w:t>
      </w:r>
      <w:bookmarkEnd w:id="124"/>
      <w:r>
        <w:rPr/>
        <w:t xml:space="preserve"> отмечается в философской литературе, «политические</w:t>
      </w:r>
      <w:r>
        <w:rPr>
          <w:lang w:val="en-US"/>
        </w:rPr>
        <w:t xml:space="preserve"> </w:t>
      </w:r>
      <w:r>
        <w:rPr/>
        <w:t>учреждения «соответствуют» политическим взглядам не как чему-то внешнему, эти взгляды функционируют именно как сама</w:t>
      </w:r>
      <w:r>
        <w:rPr>
          <w:lang w:val="en-US"/>
        </w:rPr>
        <w:t xml:space="preserve"> </w:t>
      </w:r>
      <w:r>
        <w:rPr/>
        <w:t>деятельность данных учреждений. Они выражаются, проявляются именно в многообразных политических актах, как сознательных действиях по самой своей социальной сущности</w:t>
      </w:r>
      <w:bookmarkStart w:id="125" w:name="OCRUncertain196"/>
      <w:r>
        <w:rPr/>
        <w:t>».</w:t>
      </w:r>
      <w:bookmarkEnd w:id="125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Однако следует ли из этого вывод о том, что политические идеи, взгляды и представления, будучи неразрывно связанными с соответствующими институтами и учреждениями и материализу</w:t>
        <w:softHyphen/>
        <w:t>ясь в них, целиком растворяются в них и в этом превращенном виде становятся элементами политической организации общества? Можно ли вообще рассматривать политические идеи, взгляды и представления в «превращенном виде» или взятыми сами по себе в качестве самостоятельных структурных элементов послед</w:t>
        <w:softHyphen/>
        <w:t>ней? Очевидно, нет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От того, что различные идеи материализуются в отдельных элементах политической организации общества и в ней самой, выступающей как целое, они не утрачивают своей субстанции, не перестают быть идеями и не превращаются, таким образом, в материальные объекты</w:t>
      </w:r>
      <w:r>
        <w:rPr>
          <w:lang w:val="en-US"/>
        </w:rPr>
        <w:t>—</w:t>
      </w:r>
      <w:r>
        <w:rPr/>
        <w:t>элементы политической организации общества. Иной вывод и иное допущение были бы по существу своему неверными, ибо в таком случае невольно допускалась бы и оправдывалась возможность смешения в рамках структуры политической организации общества «материальных» объектов, какими являются различные общественно-политические институ</w:t>
        <w:softHyphen/>
        <w:t>ты, с «нематериальными», идеальными объектами, какими являют</w:t>
        <w:softHyphen/>
        <w:t>ся политические взгляды, идеи и представления. Перед исследова</w:t>
        <w:softHyphen/>
        <w:t>телем структуры политической организации общества и ее отдель</w:t>
        <w:softHyphen/>
        <w:t>ных элементов в таком случае неизбежно возникала бы необходи</w:t>
        <w:softHyphen/>
        <w:t xml:space="preserve">мость сопоставления (или противопоставления) таких </w:t>
      </w:r>
      <w:bookmarkStart w:id="126" w:name="OCRUncertain197"/>
      <w:r>
        <w:rPr/>
        <w:t>разнопорядковых,</w:t>
      </w:r>
      <w:bookmarkEnd w:id="126"/>
      <w:r>
        <w:rPr/>
        <w:t xml:space="preserve"> несопоставимых между собой объектов, какими являются «материальные» и идеальные объекты. А это, есте</w:t>
        <w:softHyphen/>
        <w:t>ственно, было бы крайне нелогичным.</w:t>
      </w:r>
    </w:p>
    <w:p>
      <w:pPr>
        <w:pStyle w:val="Normal"/>
        <w:widowControl w:val="false"/>
        <w:spacing w:lineRule="auto" w:line="360"/>
        <w:ind w:firstLine="301"/>
        <w:jc w:val="both"/>
        <w:rPr/>
      </w:pPr>
      <w:r>
        <w:rPr/>
        <w:t xml:space="preserve">Известно, как строго критически относился В. И. Ленин ко всякого рода попыткам сравнения и сопоставления </w:t>
      </w:r>
      <w:bookmarkStart w:id="127" w:name="OCRUncertain198"/>
      <w:r>
        <w:rPr/>
        <w:t>разнопорядковых</w:t>
      </w:r>
      <w:bookmarkEnd w:id="127"/>
      <w:r>
        <w:rPr/>
        <w:t xml:space="preserve"> явлений между собой или их противопоставления. Критикуя меньшевизм в работе «Тактическая платформа меньшевиков», он, в частности, писал: «Мы недоумеваем, как можно сравнивать и сопоставлять классы (либеральная буржуазия) с учением (социализм)? Практическую политику (поползновения) с взгля</w:t>
        <w:softHyphen/>
        <w:t>дами (предрассудки</w:t>
      </w:r>
      <w:bookmarkStart w:id="128" w:name="OCRUncertain199"/>
      <w:r>
        <w:rPr/>
        <w:t>)??</w:t>
      </w:r>
      <w:bookmarkEnd w:id="128"/>
      <w:r>
        <w:rPr/>
        <w:t xml:space="preserve"> Это верх нелогичности. Чтобы связать концы с концами в тактической платформе, надо противопоста</w:t>
        <w:softHyphen/>
        <w:t>вить:</w:t>
      </w:r>
      <w:r>
        <w:rPr>
          <w:lang w:val="en-US"/>
        </w:rPr>
        <w:t xml:space="preserve"> 1)</w:t>
      </w:r>
      <w:r>
        <w:rPr/>
        <w:t xml:space="preserve"> один класс другому,</w:t>
      </w:r>
      <w:r>
        <w:rPr>
          <w:lang w:val="en-US"/>
        </w:rPr>
        <w:t>—</w:t>
      </w:r>
      <w:r>
        <w:rPr/>
        <w:t>например, либеральную буржуа</w:t>
        <w:softHyphen/>
        <w:t>зию демократическому (или реакционному?) крестьянству;</w:t>
      </w:r>
      <w:r>
        <w:rPr>
          <w:lang w:val="en-US"/>
        </w:rPr>
        <w:t xml:space="preserve"> 2)</w:t>
      </w:r>
      <w:r>
        <w:rPr/>
        <w:t xml:space="preserve"> од</w:t>
        <w:softHyphen/>
        <w:t>ну политику другой,</w:t>
      </w:r>
      <w:r>
        <w:rPr>
          <w:lang w:val="en-US"/>
        </w:rPr>
        <w:t>—</w:t>
      </w:r>
      <w:r>
        <w:rPr/>
        <w:t xml:space="preserve"> например, контрреволюционную</w:t>
      </w:r>
      <w:r>
        <w:rPr>
          <w:lang w:val="en-US"/>
        </w:rPr>
        <w:t xml:space="preserve"> —</w:t>
      </w:r>
      <w:r>
        <w:rPr/>
        <w:t xml:space="preserve"> револю</w:t>
        <w:softHyphen/>
        <w:t>ционной;</w:t>
      </w:r>
      <w:r>
        <w:rPr>
          <w:lang w:val="en-US"/>
        </w:rPr>
        <w:t xml:space="preserve"> 3)</w:t>
      </w:r>
      <w:r>
        <w:rPr/>
        <w:t xml:space="preserve"> одни учения, взгляды и предрассудки</w:t>
      </w:r>
      <w:r>
        <w:rPr>
          <w:lang w:val="en-US"/>
        </w:rPr>
        <w:t xml:space="preserve"> —</w:t>
      </w:r>
      <w:r>
        <w:rPr/>
        <w:t xml:space="preserve"> другим учениям, взглядам и предрассудкам</w:t>
      </w:r>
      <w:bookmarkStart w:id="129" w:name="OCRUncertain200"/>
      <w:r>
        <w:rPr/>
        <w:t xml:space="preserve">»^. </w:t>
      </w:r>
      <w:bookmarkEnd w:id="129"/>
      <w:r>
        <w:rPr/>
        <w:t>Таким образом, в качестве однопорядковых, сопоставимых между собой объектов могут выступать либо материальные, либо идеальные объекты, взятые в отдельности. Любые попытки их</w:t>
      </w:r>
      <w:bookmarkStart w:id="130" w:name="OCRUncertain222"/>
      <w:r>
        <w:rPr>
          <w:lang w:val="en-US"/>
        </w:rPr>
        <w:t xml:space="preserve"> </w:t>
      </w:r>
      <w:bookmarkEnd w:id="130"/>
      <w:r>
        <w:rPr/>
        <w:t>смешения, сопоставления или противопоставления друг другу</w:t>
      </w:r>
      <w:bookmarkStart w:id="131" w:name="OCRUncertain223"/>
      <w:r>
        <w:rPr>
          <w:lang w:val="en-US"/>
        </w:rPr>
        <w:t>,</w:t>
      </w:r>
      <w:bookmarkEnd w:id="131"/>
      <w:r>
        <w:rPr>
          <w:lang w:val="en-US"/>
        </w:rPr>
        <w:t xml:space="preserve"> </w:t>
      </w:r>
      <w:r>
        <w:rPr/>
        <w:t xml:space="preserve">являются с точки зрения элементарной логики совершенно </w:t>
      </w:r>
      <w:bookmarkStart w:id="132" w:name="OCRUncertain224"/>
      <w:r>
        <w:rPr/>
        <w:t>недопу</w:t>
      </w:r>
      <w:bookmarkStart w:id="133" w:name="OCRUncertain225"/>
      <w:bookmarkEnd w:id="132"/>
      <w:r>
        <w:rPr/>
        <w:t>стимыми.</w:t>
      </w:r>
      <w:bookmarkEnd w:id="133"/>
      <w:r>
        <w:rPr/>
        <w:t xml:space="preserve"> Идеальные объекты, соотносясь друг с другом и </w:t>
      </w:r>
      <w:bookmarkStart w:id="134" w:name="OCRUncertain226"/>
      <w:r>
        <w:rPr/>
        <w:t>взаимо</w:t>
      </w:r>
      <w:bookmarkEnd w:id="134"/>
      <w:r>
        <w:rPr/>
        <w:t xml:space="preserve">действуя между собой, образуют идеальную, если можно таксказать, систему, т. </w:t>
      </w:r>
      <w:bookmarkStart w:id="135" w:name="OCRUncertain228"/>
      <w:r>
        <w:rPr/>
        <w:t>е.</w:t>
      </w:r>
      <w:bookmarkEnd w:id="135"/>
      <w:r>
        <w:rPr/>
        <w:t xml:space="preserve"> систему определенных политических </w:t>
      </w:r>
      <w:bookmarkStart w:id="136" w:name="OCRUncertain229"/>
      <w:r>
        <w:rPr/>
        <w:t>взгля</w:t>
      </w:r>
      <w:bookmarkStart w:id="137" w:name="OCRUncertain230"/>
      <w:bookmarkEnd w:id="136"/>
      <w:r>
        <w:rPr/>
        <w:t>дов,</w:t>
      </w:r>
      <w:bookmarkEnd w:id="137"/>
      <w:r>
        <w:rPr/>
        <w:t xml:space="preserve"> идей и представлений. В свою очередь материальные объекты,</w:t>
      </w:r>
      <w:bookmarkStart w:id="138" w:name="OCRUncertain231"/>
      <w:r>
        <w:rPr>
          <w:lang w:val="en-US"/>
        </w:rPr>
        <w:t xml:space="preserve"> </w:t>
        <w:br/>
      </w:r>
      <w:bookmarkEnd w:id="138"/>
      <w:r>
        <w:rPr/>
        <w:t>обладающие признаками элементов, взаимодействуя между собой</w:t>
      </w:r>
      <w:bookmarkStart w:id="139" w:name="OCRUncertain232"/>
      <w:r>
        <w:rPr>
          <w:lang w:val="en-US"/>
        </w:rPr>
        <w:t xml:space="preserve"> </w:t>
      </w:r>
      <w:bookmarkEnd w:id="139"/>
      <w:r>
        <w:rPr/>
        <w:t>и оказывая соответствующее влияние друг на друга, образуют</w:t>
      </w:r>
      <w:bookmarkStart w:id="140" w:name="OCRUncertain233"/>
      <w:r>
        <w:rPr>
          <w:lang w:val="en-US"/>
        </w:rPr>
        <w:t xml:space="preserve"> </w:t>
      </w:r>
      <w:bookmarkEnd w:id="140"/>
      <w:r>
        <w:rPr/>
        <w:t>материальную систему. В качестве одной из таких материальных</w:t>
      </w:r>
      <w:bookmarkStart w:id="141" w:name="OCRUncertain234"/>
      <w:r>
        <w:rPr>
          <w:lang w:val="en-US"/>
        </w:rPr>
        <w:t xml:space="preserve"> </w:t>
      </w:r>
      <w:bookmarkEnd w:id="141"/>
      <w:r>
        <w:rPr/>
        <w:t>с</w:t>
      </w:r>
      <w:bookmarkStart w:id="142" w:name="OCRUncertain235"/>
      <w:r>
        <w:rPr/>
        <w:t>и</w:t>
      </w:r>
      <w:bookmarkEnd w:id="142"/>
      <w:r>
        <w:rPr/>
        <w:t>стем наряду с другими системами выступает политическая</w:t>
      </w:r>
      <w:bookmarkStart w:id="143" w:name="OCRUncertain236"/>
      <w:r>
        <w:rPr>
          <w:lang w:val="en-US"/>
        </w:rPr>
        <w:t xml:space="preserve"> </w:t>
      </w:r>
      <w:bookmarkEnd w:id="143"/>
      <w:r>
        <w:rPr/>
        <w:t>организация общества. Она, как неоднократно отмечалось в</w:t>
      </w:r>
      <w:bookmarkStart w:id="144" w:name="OCRUncertain237"/>
      <w:r>
        <w:rPr>
          <w:lang w:val="en-US"/>
        </w:rPr>
        <w:t xml:space="preserve"> </w:t>
        <w:br/>
      </w:r>
      <w:bookmarkEnd w:id="144"/>
      <w:r>
        <w:rPr/>
        <w:t xml:space="preserve">марксистской литературе, образует материальную основу </w:t>
      </w:r>
      <w:bookmarkStart w:id="145" w:name="OCRUncertain238"/>
      <w:r>
        <w:rPr/>
        <w:t>полити</w:t>
      </w:r>
      <w:bookmarkEnd w:id="145"/>
      <w:r>
        <w:rPr/>
        <w:t>ческой части надстройки и проявляется как совокупность тех учреждений, которые соответствуют политическим взглядам общества на данном этапе его развития.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pacing w:lineRule="auto" w:line="360"/>
        <w:ind w:firstLine="300"/>
        <w:jc w:val="both"/>
        <w:rPr>
          <w:i/>
          <w:i/>
          <w:lang w:val="en-US"/>
        </w:rPr>
      </w:pPr>
      <w:r>
        <w:rPr/>
        <w:t>Исходя из этого вполне корректно предположить, что если политическая организация общества является материальной си</w:t>
      </w:r>
      <w:bookmarkStart w:id="146" w:name="OCRUncertain242"/>
      <w:r>
        <w:rPr/>
        <w:t>стемой,</w:t>
      </w:r>
      <w:bookmarkEnd w:id="146"/>
      <w:r>
        <w:rPr/>
        <w:t xml:space="preserve"> то и составные ее части с необходимостью должны быть</w:t>
      </w:r>
      <w:bookmarkStart w:id="147" w:name="OCRUncertain243"/>
      <w:r>
        <w:rPr>
          <w:lang w:val="en-US"/>
        </w:rPr>
        <w:t xml:space="preserve"> </w:t>
      </w:r>
      <w:bookmarkEnd w:id="147"/>
      <w:r>
        <w:rPr/>
        <w:t>материальными. В противном случае мы неизбежно столкнемся</w:t>
      </w:r>
      <w:r>
        <w:rPr>
          <w:lang w:val="en-US"/>
        </w:rPr>
        <w:t xml:space="preserve"> </w:t>
      </w:r>
      <w:r>
        <w:rPr/>
        <w:t>с неразрешимыми проблемами структуры политической системы</w:t>
      </w:r>
      <w:r>
        <w:rPr>
          <w:lang w:val="en-US"/>
        </w:rPr>
        <w:t xml:space="preserve"> </w:t>
      </w:r>
      <w:r>
        <w:rPr/>
        <w:t>общества и с необходимостью сопоставления и сравнительного</w:t>
      </w:r>
      <w:r>
        <w:rPr>
          <w:lang w:val="en-US"/>
        </w:rPr>
        <w:t xml:space="preserve"> </w:t>
      </w:r>
      <w:r>
        <w:rPr/>
        <w:t xml:space="preserve">изучения таких несовместимых между собой, </w:t>
      </w:r>
      <w:bookmarkStart w:id="148" w:name="OCRUncertain246"/>
      <w:r>
        <w:rPr/>
        <w:t>разнопорядковых</w:t>
      </w:r>
      <w:bookmarkEnd w:id="148"/>
      <w:r>
        <w:rPr>
          <w:lang w:val="en-US"/>
        </w:rPr>
        <w:t xml:space="preserve"> </w:t>
      </w:r>
      <w:r>
        <w:rPr/>
        <w:t>явлений, какими являются, с одной стороны, материальные</w:t>
      </w:r>
      <w:r>
        <w:rPr>
          <w:lang w:val="en-US"/>
        </w:rPr>
        <w:t xml:space="preserve"> </w:t>
        <w:tab/>
      </w:r>
      <w:r>
        <w:rPr/>
        <w:t>объекты, а с другой</w:t>
      </w:r>
      <w:r>
        <w:rPr>
          <w:lang w:val="en-US"/>
        </w:rPr>
        <w:t xml:space="preserve"> —</w:t>
      </w:r>
      <w:r>
        <w:rPr/>
        <w:t xml:space="preserve"> идеальные.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pacing w:lineRule="auto" w:line="360"/>
        <w:ind w:right="300" w:firstLine="300"/>
        <w:jc w:val="both"/>
        <w:rPr/>
      </w:pPr>
      <w:r>
        <w:rPr/>
        <w:t>Аналогично обстоит дело, как представляется, и с попытками</w:t>
      </w:r>
      <w:r>
        <w:rPr>
          <w:lang w:val="en-US"/>
        </w:rPr>
        <w:t xml:space="preserve"> </w:t>
      </w:r>
      <w:r>
        <w:rPr/>
        <w:t>рассмотрения в качестве самостоятельных структурных элементов</w:t>
      </w:r>
      <w:r>
        <w:rPr>
          <w:lang w:val="en-US"/>
        </w:rPr>
        <w:t xml:space="preserve"> </w:t>
      </w:r>
      <w:r>
        <w:rPr/>
        <w:t xml:space="preserve">политической системы общества, исследуемой в </w:t>
      </w:r>
      <w:bookmarkStart w:id="149" w:name="OCRUncertain250"/>
      <w:r>
        <w:rPr/>
        <w:t>институциональ</w:t>
      </w:r>
      <w:bookmarkEnd w:id="149"/>
      <w:r>
        <w:rPr/>
        <w:t>ном и иных планах, политических отноше</w:t>
      </w:r>
      <w:bookmarkStart w:id="150" w:name="OCRUncertain252"/>
      <w:r>
        <w:rPr/>
        <w:t>н</w:t>
      </w:r>
      <w:bookmarkEnd w:id="150"/>
      <w:r>
        <w:rPr/>
        <w:t>ий, норм, принципов,</w:t>
      </w:r>
      <w:r>
        <w:rPr>
          <w:lang w:val="en-US"/>
        </w:rPr>
        <w:t xml:space="preserve"> </w:t>
      </w:r>
      <w:r>
        <w:rPr/>
        <w:t>средств коммуникации, массовой информации и др.</w:t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pacing w:lineRule="auto" w:line="360"/>
        <w:ind w:firstLine="300"/>
        <w:jc w:val="both"/>
        <w:rPr/>
      </w:pPr>
      <w:r>
        <w:rPr/>
        <w:t>Широко используя выделяемые в философской литературе</w:t>
      </w:r>
      <w:r>
        <w:rPr>
          <w:lang w:val="en-US"/>
        </w:rPr>
        <w:t xml:space="preserve"> </w:t>
      </w:r>
      <w:r>
        <w:rPr/>
        <w:t xml:space="preserve">основные признаки структурных элементов, в особенности такие, как их </w:t>
      </w:r>
      <w:bookmarkStart w:id="151" w:name="OCRUncertain255"/>
      <w:r>
        <w:rPr/>
        <w:t>однопорядковость,</w:t>
      </w:r>
      <w:bookmarkEnd w:id="151"/>
      <w:r>
        <w:rPr/>
        <w:t xml:space="preserve"> субстанциональная совместимость, непосредственная связь со структурой, их детерминированность друг с другом и окружающей средой, можно с полной уверенностью</w:t>
      </w:r>
      <w:r>
        <w:rPr>
          <w:lang w:val="en-US"/>
        </w:rPr>
        <w:t xml:space="preserve"> </w:t>
      </w:r>
      <w:r>
        <w:rPr/>
        <w:t>сказать, что в качестве структурных элементов политической</w:t>
      </w:r>
      <w:r>
        <w:rPr>
          <w:lang w:val="en-US"/>
        </w:rPr>
        <w:t xml:space="preserve"> </w:t>
      </w:r>
      <w:r>
        <w:rPr/>
        <w:t>системы общества с институциональной точки зрения выступают</w:t>
      </w:r>
      <w:r>
        <w:rPr>
          <w:lang w:val="en-US"/>
        </w:rPr>
        <w:t xml:space="preserve"> </w:t>
      </w:r>
      <w:r>
        <w:rPr/>
        <w:t>и могут выступать только соответствующие ей по своей суб-</w:t>
        <w:br/>
        <w:t>станции и качественной определенности государственные и негосударственные организации, институты. Что же касается других</w:t>
      </w:r>
      <w:r>
        <w:rPr>
          <w:lang w:val="en-US"/>
        </w:rPr>
        <w:t xml:space="preserve"> </w:t>
      </w:r>
      <w:r>
        <w:rPr/>
        <w:t>явлений</w:t>
      </w:r>
      <w:r>
        <w:rPr>
          <w:lang w:val="en-US"/>
        </w:rPr>
        <w:t xml:space="preserve"> —</w:t>
      </w:r>
      <w:r>
        <w:rPr/>
        <w:t xml:space="preserve"> политических норм, отношений, представлений и т. </w:t>
      </w:r>
      <w:bookmarkStart w:id="152" w:name="OCRUncertain262"/>
      <w:r>
        <w:rPr/>
        <w:t>п.,</w:t>
      </w:r>
      <w:bookmarkEnd w:id="152"/>
      <w:r>
        <w:rPr>
          <w:lang w:val="en-US"/>
        </w:rPr>
        <w:t>—</w:t>
      </w:r>
      <w:r>
        <w:rPr/>
        <w:t xml:space="preserve"> то в силу тех же причин они могут рассматриваться лишь в качестве элементов соответствующих частных систем </w:t>
      </w:r>
      <w:bookmarkStart w:id="153" w:name="OCRUncertain263"/>
      <w:r>
        <w:rPr/>
        <w:t>(подси</w:t>
      </w:r>
      <w:bookmarkStart w:id="154" w:name="OCRUncertain264"/>
      <w:bookmarkEnd w:id="153"/>
      <w:r>
        <w:rPr/>
        <w:t>стем</w:t>
      </w:r>
      <w:bookmarkEnd w:id="154"/>
      <w:r>
        <w:rPr>
          <w:lang w:val="en-US"/>
        </w:rPr>
        <w:t xml:space="preserve"> </w:t>
      </w:r>
      <w:bookmarkStart w:id="155" w:name="OCRUncertain265"/>
      <w:r>
        <w:rPr>
          <w:lang w:val="en-US"/>
        </w:rPr>
        <w:t>).</w:t>
      </w:r>
      <w:bookmarkEnd w:id="155"/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pacing w:lineRule="auto" w:line="360"/>
        <w:ind w:firstLine="300"/>
        <w:jc w:val="both"/>
        <w:rPr/>
      </w:pPr>
      <w:r>
        <w:rPr/>
        <w:t xml:space="preserve">Это означает, что элементами коммуникативной системы (подсистемы) могут считаться лишь </w:t>
      </w:r>
      <w:bookmarkStart w:id="156" w:name="OCRUncertain268"/>
      <w:r>
        <w:rPr/>
        <w:t>системообразующие,</w:t>
      </w:r>
      <w:bookmarkStart w:id="157" w:name="OCRUncertain269"/>
      <w:bookmarkEnd w:id="156"/>
      <w:r>
        <w:rPr/>
        <w:t xml:space="preserve"> системоразрушающие</w:t>
      </w:r>
      <w:bookmarkEnd w:id="157"/>
      <w:r>
        <w:rPr/>
        <w:t xml:space="preserve"> и индифферентные к системному процессу связи</w:t>
      </w:r>
      <w:r>
        <w:rPr>
          <w:lang w:val="en-US"/>
        </w:rPr>
        <w:t xml:space="preserve"> </w:t>
      </w:r>
      <w:r>
        <w:rPr/>
        <w:t xml:space="preserve">и отношения; в качестве элементов регулятивной системы </w:t>
      </w:r>
      <w:bookmarkStart w:id="158" w:name="OCRUncertain271"/>
      <w:r>
        <w:rPr/>
        <w:t>(подси</w:t>
      </w:r>
      <w:bookmarkStart w:id="159" w:name="OCRUncertain272"/>
      <w:bookmarkEnd w:id="158"/>
      <w:r>
        <w:rPr/>
        <w:t>стемы)</w:t>
      </w:r>
      <w:bookmarkEnd w:id="159"/>
      <w:r>
        <w:rPr/>
        <w:t xml:space="preserve"> выступают лишь соотносящиеся с не</w:t>
      </w:r>
      <w:bookmarkStart w:id="160" w:name="OCRUncertain273"/>
      <w:r>
        <w:rPr/>
        <w:t>й</w:t>
      </w:r>
      <w:bookmarkEnd w:id="160"/>
      <w:r>
        <w:rPr/>
        <w:t xml:space="preserve"> социальные нормы (нормы права, морали, нормы, содержащиеся в решениях полити</w:t>
        <w:softHyphen/>
        <w:t>ческих партий и общественных организаций) и иные регулятивные средства; структурными элементами «идеальной» системы (подси</w:t>
        <w:softHyphen/>
        <w:t>стемы) могут считаться, как было отмечено, лишь соответствую</w:t>
        <w:softHyphen/>
        <w:t>щие идеи, взгляды и представлени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Разумеется, как сами частные системы (подсистемы), так и составляющие их элементы не существуют изолированно, в отрыве друг от друга. В реальной действительности они всегда находились и находятся в тесной взаимосвязи и взаимодействии. Исходя из этого можно сказать, во-первых, что вычленение и рассмотрение их в «чистом», несколько разобщенном виде весьма относительно и условно; а во-вторых, что выделение в качестве структурных элементов политической системы обще</w:t>
        <w:softHyphen/>
        <w:t>ства государства, политических партий, разнообразных обще</w:t>
        <w:softHyphen/>
        <w:t>ственных организаций не только не исключает, а, наоборот, всячески предполагает всесторонний учет и тщательный анализ взаимосвязанных и взаимодействующих с ними элементов различ</w:t>
        <w:softHyphen/>
        <w:t>ных частей систем (подсистем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Политическая организация любого конкретного общества как сложный, системный комплекс должна иметь, исходя из принци</w:t>
        <w:softHyphen/>
        <w:t>пов детерминированности и совместимости элементов и структуры, также и соответствующие ей элементы. В качестве таковых можно рассматривать не отдельные одномерные явления, а лишь слож</w:t>
        <w:softHyphen/>
        <w:t>ные, емкие комплексы, образуемые в результате взаимосвязи и взаимодействия элементов одной, ведущей институциональной системы (подсистемы) с элементами других, ведомых частных систем (подсистем). Иными словами, в качестве элементов поли</w:t>
        <w:softHyphen/>
        <w:t>тической системы общества могут выступать не сами по себе общественно-политические институты, взятые в «чистом», изоли</w:t>
        <w:softHyphen/>
        <w:t xml:space="preserve">рованном друг от друга и от элементов других частных систем (подсистем) виде, а институты, рассматриваемые в комплексе с порождаемыми ими связями и отношениями, </w:t>
      </w:r>
      <w:bookmarkStart w:id="161" w:name="OCRUncertain274"/>
      <w:r>
        <w:rPr/>
        <w:t xml:space="preserve">опосредуемыми </w:t>
      </w:r>
      <w:bookmarkEnd w:id="161"/>
      <w:r>
        <w:rPr/>
        <w:t>данные связи и отношения социальными нормами, в единстве со всеми лежащими в основе их существования и функционирования политическими идеями, теориями, взглядами и представлениям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Такая постановка вопроса об элементах и структуре политиче</w:t>
        <w:softHyphen/>
        <w:t>ской системы помогает, как представляется, более адекватно отразить действительность, составить довольно полное представ</w:t>
        <w:softHyphen/>
        <w:t>ление о понятии, его содержании и внутреннем строении. В общем и целом это отражает марксистское видение исследуемой пробле</w:t>
        <w:softHyphen/>
        <w:t>мати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Наряду с марксистским представлением о политической систе</w:t>
        <w:softHyphen/>
        <w:t>ме большое значение для глубокого понимания данного политиче</w:t>
        <w:softHyphen/>
        <w:t>ского феномена имеет и</w:t>
      </w:r>
      <w:r>
        <w:rPr>
          <w:b/>
        </w:rPr>
        <w:t xml:space="preserve"> немарксистское видение</w:t>
      </w:r>
      <w:bookmarkStart w:id="162" w:name="OCRUncertain275"/>
      <w:r>
        <w:rPr>
          <w:b/>
        </w:rPr>
        <w:t>.</w:t>
      </w:r>
      <w:bookmarkEnd w:id="162"/>
      <w:r>
        <w:rPr/>
        <w:t xml:space="preserve"> Несмотря на существенные различия в оценках и подходах к анализу политиче</w:t>
        <w:softHyphen/>
        <w:t>ской системы марксистских и немарксистских авторов, по многим параметрам их взгляды, хотя это и может показаться пара</w:t>
        <w:softHyphen/>
        <w:t>доксальным для сложившегося в прежние годы общественного сознания, совпадают. Такое совпадение прослеживается, напри</w:t>
        <w:softHyphen/>
        <w:t>мер, в том, что и с той и с другой стороны в исследовании полити</w:t>
        <w:softHyphen/>
        <w:t xml:space="preserve">ческой системы преобладает многовариантность ее понимания и толкования, что основной упор делается не на регулятивном, коммуникативном или ином аспекте, а на институциональном; что в основу исследования политической системы берутся не ее функции, а структура и т. </w:t>
      </w:r>
      <w:bookmarkStart w:id="163" w:name="OCRUncertain276"/>
      <w:r>
        <w:rPr/>
        <w:t>п.</w:t>
      </w:r>
      <w:bookmarkEnd w:id="163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Сказанное позволяет сделать вывод о том, что при анализе марксистских и немарксистских представлений о политической системе следует исходить прежде всего не из их противопоставле</w:t>
        <w:softHyphen/>
        <w:t>ния друг другу, а из их сопоставления и не из их «абсолютной» противоположности друг другу, а из их относительной общност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Как же трактуется политическая система общества с </w:t>
      </w:r>
      <w:r>
        <w:rPr>
          <w:i/>
        </w:rPr>
        <w:t>не</w:t>
        <w:softHyphen/>
        <w:t>марксистских позиций</w:t>
      </w:r>
      <w:r>
        <w:rPr/>
        <w:t xml:space="preserve"> в западной </w:t>
      </w:r>
      <w:bookmarkStart w:id="164" w:name="OCRUncertain277"/>
      <w:r>
        <w:rPr/>
        <w:t>политологии</w:t>
      </w:r>
      <w:bookmarkEnd w:id="164"/>
      <w:r>
        <w:rPr/>
        <w:t xml:space="preserve"> и социологии? Отвечая на этот вопрос, следует прежде всего отметить, что в рамках западной политологии и социологии нет единого представления о политической системе. Существует несколько вариантов теории политической системы. Каждый из них отража</w:t>
        <w:softHyphen/>
        <w:t>ет собой различные направления политической науки, послу</w:t>
        <w:softHyphen/>
        <w:t>жившие основой в том или ином случае для разработки метода системного анализа и теории политической систем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В зависимости от того, какие направлен</w:t>
      </w:r>
      <w:bookmarkStart w:id="165" w:name="OCRUncertain278"/>
      <w:r>
        <w:rPr/>
        <w:t>и</w:t>
      </w:r>
      <w:bookmarkEnd w:id="165"/>
      <w:r>
        <w:rPr/>
        <w:t xml:space="preserve">я берутся за исходное, а также в зависимости от того, на </w:t>
      </w:r>
      <w:bookmarkStart w:id="166" w:name="OCRUncertain279"/>
      <w:r>
        <w:rPr/>
        <w:t>к</w:t>
      </w:r>
      <w:bookmarkEnd w:id="166"/>
      <w:r>
        <w:rPr/>
        <w:t>аких сторонах (аспектах) политической жизни концентрируется внимание иссле</w:t>
        <w:softHyphen/>
        <w:t>дователей, западные политологи в одних случаях склонны говорить о двух вариантах теории политической системы. Ха</w:t>
        <w:softHyphen/>
        <w:t>рактерными при этом являются рассуждения о том, что свое начало системный анализ берет преимущественно в биологии и «привносится в политическую науку через социологию в основ</w:t>
        <w:softHyphen/>
        <w:t xml:space="preserve">ном благодаря работам </w:t>
      </w:r>
      <w:bookmarkStart w:id="167" w:name="OCRUncertain280"/>
      <w:r>
        <w:rPr/>
        <w:t>Д.</w:t>
      </w:r>
      <w:bookmarkEnd w:id="167"/>
      <w:r>
        <w:rPr/>
        <w:t xml:space="preserve"> </w:t>
      </w:r>
      <w:bookmarkStart w:id="168" w:name="OCRUncertain281"/>
      <w:r>
        <w:rPr/>
        <w:t>Истона</w:t>
      </w:r>
      <w:bookmarkEnd w:id="168"/>
      <w:r>
        <w:rPr/>
        <w:t xml:space="preserve"> и Г. </w:t>
      </w:r>
      <w:bookmarkStart w:id="169" w:name="OCRUncertain282"/>
      <w:r>
        <w:rPr/>
        <w:t>Алмонда».</w:t>
      </w:r>
      <w:bookmarkEnd w:id="169"/>
      <w:r>
        <w:rPr/>
        <w:t xml:space="preserve"> Особое внимание в данном случае обращается на два подхода к системно</w:t>
        <w:softHyphen/>
        <w:t>му анализу. Один из них, рассматривая политическую систему под углом зрения составляющих ее подсистем, концентрирует внима</w:t>
        <w:softHyphen/>
        <w:t>ние исследователей на изучении совокупности взаимосвязей и взаимодействий, возникающих внутри политической системы, тогда как второй подход в противоположность первому «кон</w:t>
        <w:softHyphen/>
        <w:t>центрируется на рассмотрении более общих характеристик</w:t>
      </w:r>
      <w:bookmarkStart w:id="170" w:name="OCRUncertain301"/>
      <w:r>
        <w:rPr/>
        <w:t xml:space="preserve">»'. </w:t>
      </w:r>
      <w:bookmarkEnd w:id="170"/>
      <w:r>
        <w:rPr/>
        <w:t>а именно на изучении «входов», «выходов» и «обратных связей», устанавливающихся между политической системой и средой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 xml:space="preserve">В других случаях западными политологами, взявшими на вооружение системный анализ, выделяются три различных варианта теории политической системы. При этом варианты </w:t>
      </w:r>
      <w:bookmarkStart w:id="171" w:name="OCRUncertain302"/>
      <w:r>
        <w:rPr/>
        <w:t>Истона</w:t>
      </w:r>
      <w:bookmarkEnd w:id="171"/>
      <w:r>
        <w:rPr/>
        <w:t xml:space="preserve"> и </w:t>
      </w:r>
      <w:bookmarkStart w:id="172" w:name="OCRUncertain303"/>
      <w:r>
        <w:rPr/>
        <w:t>Алмонда</w:t>
      </w:r>
      <w:bookmarkEnd w:id="172"/>
      <w:r>
        <w:rPr/>
        <w:t xml:space="preserve"> дополняются еще одним довольно распростра</w:t>
        <w:softHyphen/>
        <w:t>ненным в настоящее время на Западе вариантом теории политиче</w:t>
        <w:softHyphen/>
        <w:t xml:space="preserve">ской системы К. </w:t>
      </w:r>
      <w:bookmarkStart w:id="173" w:name="OCRUncertain304"/>
      <w:r>
        <w:rPr/>
        <w:t>Дойтча,</w:t>
      </w:r>
      <w:bookmarkEnd w:id="173"/>
      <w:r>
        <w:rPr/>
        <w:t xml:space="preserve"> суть которого изложена в его работах «Национализм и социальная связь» и «Нервы управления</w:t>
      </w:r>
      <w:bookmarkStart w:id="174" w:name="OCRUncertain305"/>
      <w:r>
        <w:rPr/>
        <w:t xml:space="preserve">»^. </w:t>
      </w:r>
      <w:bookmarkEnd w:id="174"/>
      <w:r>
        <w:rPr/>
        <w:t>и сводится, по мнению ряда авторов, к «заимствованию основных положений данной концепции у тех, кто разрабатывает комп</w:t>
      </w:r>
      <w:bookmarkStart w:id="175" w:name="OCRUncertain306"/>
      <w:r>
        <w:rPr/>
        <w:t>ь</w:t>
      </w:r>
      <w:bookmarkEnd w:id="175"/>
      <w:r>
        <w:rPr/>
        <w:softHyphen/>
        <w:t>ютерные системы», и механическому перенесению терминологии, принципов деятельности и важнейших положений кибернетиков в сферу полити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В третьих случаях кроме названных вариантов теории политической системы в западной </w:t>
      </w:r>
      <w:bookmarkStart w:id="176" w:name="OCRUncertain308"/>
      <w:r>
        <w:rPr/>
        <w:t>политологии</w:t>
      </w:r>
      <w:bookmarkEnd w:id="176"/>
      <w:r>
        <w:rPr/>
        <w:t xml:space="preserve"> рассматриваются также и некоторые другие ее разновидности, среди которых выделяется, например, теория политической системы </w:t>
      </w:r>
      <w:bookmarkStart w:id="177" w:name="OCRUncertain309"/>
      <w:r>
        <w:rPr/>
        <w:t>Д.</w:t>
      </w:r>
      <w:bookmarkEnd w:id="177"/>
      <w:r>
        <w:rPr/>
        <w:t xml:space="preserve"> </w:t>
      </w:r>
      <w:bookmarkStart w:id="178" w:name="OCRUncertain310"/>
      <w:r>
        <w:rPr/>
        <w:t xml:space="preserve">Трумэна, </w:t>
      </w:r>
      <w:bookmarkEnd w:id="178"/>
      <w:r>
        <w:rPr/>
        <w:t>раскрытая им в таких работах, как «Кризис американской политической системы» и «Управленческий процесс», и исходящая при анализе политической системы и ее структуры из основных положений социального плюрализма и широко известных постула</w:t>
        <w:softHyphen/>
        <w:t>тов теории «групп давления</w:t>
      </w:r>
      <w:bookmarkStart w:id="179" w:name="OCRUncertain311"/>
      <w:r>
        <w:rPr/>
        <w:t>»,</w:t>
      </w:r>
      <w:bookmarkEnd w:id="179"/>
      <w:r>
        <w:rPr/>
        <w:t xml:space="preserve"> теория политической систе</w:t>
        <w:softHyphen/>
        <w:t xml:space="preserve">мы Г. </w:t>
      </w:r>
      <w:bookmarkStart w:id="180" w:name="OCRUncertain312"/>
      <w:r>
        <w:rPr/>
        <w:t>Пауэлла</w:t>
      </w:r>
      <w:bookmarkEnd w:id="180"/>
      <w:r>
        <w:rPr/>
        <w:t xml:space="preserve"> и </w:t>
      </w:r>
      <w:bookmarkStart w:id="181" w:name="OCRUncertain313"/>
      <w:r>
        <w:rPr/>
        <w:t>М.</w:t>
      </w:r>
      <w:bookmarkEnd w:id="181"/>
      <w:r>
        <w:rPr/>
        <w:t xml:space="preserve"> </w:t>
      </w:r>
      <w:bookmarkStart w:id="182" w:name="OCRUncertain314"/>
      <w:r>
        <w:rPr/>
        <w:t>Каплана,</w:t>
      </w:r>
      <w:bookmarkEnd w:id="182"/>
      <w:r>
        <w:rPr/>
        <w:t xml:space="preserve"> представляющая собой фактически попытку экстраполяции, перенесения основных положений концеп</w:t>
        <w:softHyphen/>
        <w:t xml:space="preserve">ции Д. Истона из сферы внутриполитической жизни той или иной страны в сферу внешних отношений, теория функциональной политической системы, построенная на основных постулатах социальной системы Т. </w:t>
      </w:r>
      <w:bookmarkStart w:id="183" w:name="OCRUncertain316"/>
      <w:r>
        <w:rPr/>
        <w:t>Парсонса;</w:t>
      </w:r>
      <w:bookmarkEnd w:id="183"/>
      <w:r>
        <w:rPr/>
        <w:t xml:space="preserve"> теория политической системы как специфической, активной структуры и </w:t>
      </w:r>
      <w:bookmarkStart w:id="184" w:name="OCRUncertain317"/>
      <w:r>
        <w:rPr/>
        <w:t>др</w:t>
      </w:r>
      <w:bookmarkEnd w:id="184"/>
      <w:r>
        <w:rPr/>
        <w:t>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Наличие различных вариантов теории политической системы в известной мере предопределяет множественность и противоречи</w:t>
        <w:softHyphen/>
        <w:t xml:space="preserve">вость бытующих в западной литературе определений политической системы, а также существование порой взаимоисключающих представлений о ней. В качестве иллюстративного материала могут служить, в частности, такие разноречивые представления о политической системе, какие отражены, например, с одной стороны, в определении политической системы </w:t>
      </w:r>
      <w:bookmarkStart w:id="185" w:name="OCRUncertain354"/>
      <w:r>
        <w:rPr/>
        <w:t>Д.</w:t>
      </w:r>
      <w:bookmarkEnd w:id="185"/>
      <w:r>
        <w:rPr/>
        <w:t xml:space="preserve"> </w:t>
      </w:r>
      <w:bookmarkStart w:id="186" w:name="OCRUncertain355"/>
      <w:r>
        <w:rPr/>
        <w:t xml:space="preserve">Истона, </w:t>
      </w:r>
      <w:bookmarkEnd w:id="186"/>
      <w:r>
        <w:rPr/>
        <w:t>согласно которому система рассматривается как «совокупность взаимодействий субъектов, посредством которых в обществе властно, авторитарно распределяются ценности</w:t>
      </w:r>
      <w:bookmarkStart w:id="187" w:name="OCRUncertain356"/>
      <w:r>
        <w:rPr/>
        <w:t>»',</w:t>
      </w:r>
      <w:bookmarkEnd w:id="187"/>
      <w:r>
        <w:rPr/>
        <w:t xml:space="preserve"> а с другой стороны, в определении, содержащемся в работах И. </w:t>
      </w:r>
      <w:bookmarkStart w:id="188" w:name="OCRUncertain357"/>
      <w:r>
        <w:rPr/>
        <w:t>Хус,</w:t>
      </w:r>
      <w:bookmarkEnd w:id="188"/>
      <w:r>
        <w:rPr/>
        <w:t xml:space="preserve"> где система представляется в совершенно ином, несколько идеалисти</w:t>
        <w:softHyphen/>
        <w:t xml:space="preserve">ческом плане, а именно как «комплекс идей, принципов, законов, доктрин и т. </w:t>
      </w:r>
      <w:bookmarkStart w:id="189" w:name="OCRUncertain358"/>
      <w:r>
        <w:rPr/>
        <w:t>п.,</w:t>
      </w:r>
      <w:bookmarkEnd w:id="189"/>
      <w:r>
        <w:rPr/>
        <w:t xml:space="preserve"> формирующих единое целое и заполняющих собой содержание определенной философии, религии, формы правле</w:t>
        <w:softHyphen/>
        <w:t>ния</w:t>
      </w:r>
      <w:bookmarkStart w:id="190" w:name="OCRUncertain359"/>
      <w:r>
        <w:rPr/>
        <w:t>...».</w:t>
      </w:r>
      <w:bookmarkEnd w:id="190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Перечень разноречивых дефиниций политической системы, отражающих различные течения, направления и подходы за</w:t>
        <w:softHyphen/>
        <w:t xml:space="preserve">падных политологов к исследуемой теме, можно дополнить еще одним определением политической системы, данным </w:t>
      </w:r>
      <w:bookmarkStart w:id="191" w:name="OCRUncertain360"/>
      <w:r>
        <w:rPr/>
        <w:t>М.</w:t>
      </w:r>
      <w:bookmarkEnd w:id="191"/>
      <w:r>
        <w:rPr/>
        <w:t xml:space="preserve"> </w:t>
      </w:r>
      <w:bookmarkStart w:id="192" w:name="OCRUncertain361"/>
      <w:r>
        <w:rPr/>
        <w:t xml:space="preserve">Капланом, </w:t>
      </w:r>
      <w:bookmarkEnd w:id="192"/>
      <w:r>
        <w:rPr/>
        <w:t>согласно которому система рассматривается как «совокупность переменных величин, связанных между собой одной или несколь</w:t>
        <w:softHyphen/>
        <w:t xml:space="preserve">кими функциями»; дефиницией Ст. </w:t>
      </w:r>
      <w:bookmarkStart w:id="193" w:name="OCRUncertain362"/>
      <w:r>
        <w:rPr/>
        <w:t>Колмана,</w:t>
      </w:r>
      <w:bookmarkEnd w:id="193"/>
      <w:r>
        <w:rPr/>
        <w:t xml:space="preserve"> в соответствии с которой «система может быть определена как совокупность объектов или элементов (реальных или абстрактных), взятых вместе с существующими между ними отношениями»; дефини</w:t>
        <w:softHyphen/>
        <w:t xml:space="preserve">цией Т. </w:t>
      </w:r>
      <w:bookmarkStart w:id="194" w:name="OCRUncertain363"/>
      <w:r>
        <w:rPr/>
        <w:t>Мадрона,</w:t>
      </w:r>
      <w:bookmarkEnd w:id="194"/>
      <w:r>
        <w:rPr/>
        <w:t xml:space="preserve"> согласно которой политическая система общества определяется как «совокупность объектов и их признаков, скрепленных сетью отношений», и </w:t>
      </w:r>
      <w:bookmarkStart w:id="195" w:name="OCRUncertain364"/>
      <w:r>
        <w:rPr/>
        <w:t>др.</w:t>
      </w:r>
      <w:bookmarkEnd w:id="195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Многочисленные и противоречивые определе</w:t>
      </w:r>
      <w:bookmarkStart w:id="196" w:name="OCRUncertain365"/>
      <w:r>
        <w:rPr/>
        <w:t>н</w:t>
      </w:r>
      <w:bookmarkEnd w:id="196"/>
      <w:r>
        <w:rPr/>
        <w:t>ия политической системы наряду с другими факторами, как отмечают западные авторы, вызывают трудности в процессе оперирования данной концепцией и снижают ее социальную эффективность. Отсутствие твердой, устоявшейся дефиниции политической системы, пишет по этому поводу теоретик И. Хус, «толкает некоторых исследовате</w:t>
        <w:softHyphen/>
        <w:t>лей, имеющих дело с системным анализом, ко всякого рода методологической изобретательности, которая, по общему прави</w:t>
        <w:softHyphen/>
        <w:t>лу, противореча основным принципам (догмам) научного метода, приводит часто к очень плачевным результатам</w:t>
      </w:r>
      <w:bookmarkStart w:id="197" w:name="OCRUncertain366"/>
      <w:r>
        <w:rPr/>
        <w:t>»".</w:t>
      </w:r>
      <w:bookmarkEnd w:id="197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Говоря об этом, не следует, однако, преувеличивать существу</w:t>
        <w:softHyphen/>
        <w:t xml:space="preserve">ющие различия многочисленных вариантов теории политической системы и негативные последствия разнобоя в определенных и представлениях о политической системе для развития </w:t>
      </w:r>
      <w:bookmarkStart w:id="198" w:name="OCRUncertain367"/>
      <w:r>
        <w:rPr/>
        <w:t>политоло</w:t>
      </w:r>
      <w:bookmarkStart w:id="199" w:name="OCRUncertain390"/>
      <w:bookmarkEnd w:id="198"/>
      <w:r>
        <w:rPr/>
        <w:t>гии.</w:t>
      </w:r>
      <w:bookmarkEnd w:id="199"/>
      <w:r>
        <w:rPr/>
        <w:t xml:space="preserve"> Ибо, несмотря на все многообразие существующих в не</w:t>
        <w:softHyphen/>
        <w:t xml:space="preserve">марксистской </w:t>
      </w:r>
      <w:bookmarkStart w:id="200" w:name="OCRUncertain391"/>
      <w:r>
        <w:rPr/>
        <w:t>политологии</w:t>
      </w:r>
      <w:bookmarkEnd w:id="200"/>
      <w:r>
        <w:rPr/>
        <w:t xml:space="preserve"> вариантов и представлений о политиче</w:t>
        <w:softHyphen/>
        <w:t xml:space="preserve">ской системе, несмотря на все бытующие и отличающиеся в той </w:t>
      </w:r>
      <w:bookmarkStart w:id="201" w:name="OCRUncertain392"/>
      <w:r>
        <w:rPr/>
        <w:t>.</w:t>
      </w:r>
      <w:bookmarkEnd w:id="201"/>
      <w:r>
        <w:rPr/>
        <w:t>или иной мере ее разновидности, все они объединены между собой общностью экономических, политических и идеологических основ, единством конечных общесоциальных и классовых целей, общно</w:t>
        <w:softHyphen/>
        <w:t>стью выражаемых и защищаемых ими интересов,</w:t>
      </w:r>
      <w:bookmarkStart w:id="202" w:name="OCRUncertain393"/>
      <w:r>
        <w:rPr>
          <w:lang w:val="en-US"/>
        </w:rPr>
        <w:t>.</w:t>
      </w:r>
      <w:bookmarkEnd w:id="202"/>
      <w:r>
        <w:rPr/>
        <w:t xml:space="preserve"> общими принципами построения и функционирования, сходством взятых в качестве отправных положений при их создании и развитии постулатов. При всем отличии вариантов теории политической системы все они в конечном счете выполняют одни и те же «заложенные» в них функции, осуществляют в общем и целом одну и ту же фундаментальную (методологическую) и приклад</w:t>
        <w:softHyphen/>
        <w:t>ную роль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В чем же это конкретно проявляется и как данная роль реализуется? Обратимся вначале к методологическому аспекту теории политической системы. О нем довольно много говорится и пишется западными авторам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Выделяя теорию политической системы и подчеркивая ее значимость, западные политологи и социологи называют ее зачастую не иначе как «весьма ценным инструментом социального и политического анализа» (Т. </w:t>
      </w:r>
      <w:bookmarkStart w:id="203" w:name="OCRUncertain394"/>
      <w:r>
        <w:rPr/>
        <w:t>Мадрон,</w:t>
      </w:r>
      <w:bookmarkEnd w:id="203"/>
      <w:r>
        <w:rPr/>
        <w:t xml:space="preserve"> К. </w:t>
      </w:r>
      <w:bookmarkStart w:id="204" w:name="OCRUncertain395"/>
      <w:r>
        <w:rPr/>
        <w:t>Шелф),</w:t>
      </w:r>
      <w:bookmarkEnd w:id="204"/>
      <w:r>
        <w:rPr/>
        <w:t xml:space="preserve"> перспективной концепцией, определяющей «общие рамки научных исследований в области политической науки» </w:t>
      </w:r>
      <w:bookmarkStart w:id="205" w:name="OCRUncertain396"/>
      <w:r>
        <w:rPr/>
        <w:t>(Р.</w:t>
      </w:r>
      <w:bookmarkEnd w:id="205"/>
      <w:r>
        <w:rPr/>
        <w:t xml:space="preserve"> </w:t>
      </w:r>
      <w:bookmarkStart w:id="206" w:name="OCRUncertain397"/>
      <w:r>
        <w:rPr/>
        <w:t>Голдмэн,</w:t>
      </w:r>
      <w:bookmarkEnd w:id="206"/>
      <w:r>
        <w:rPr/>
        <w:t xml:space="preserve"> Т. </w:t>
      </w:r>
      <w:bookmarkStart w:id="207" w:name="OCRUncertain398"/>
      <w:r>
        <w:rPr/>
        <w:t>Яниг),</w:t>
      </w:r>
      <w:bookmarkEnd w:id="207"/>
      <w:r>
        <w:rPr/>
        <w:t xml:space="preserve"> важнейшей доктриной, обладающей «центральным теоретическим статусом и выступающей в качестве исходной точки при проведении любых анализов структуры и процессов» </w:t>
      </w:r>
      <w:bookmarkStart w:id="208" w:name="OCRUncertain399"/>
      <w:r>
        <w:rPr/>
        <w:t>(Дж.</w:t>
      </w:r>
      <w:bookmarkEnd w:id="208"/>
      <w:r>
        <w:rPr/>
        <w:t xml:space="preserve"> </w:t>
      </w:r>
      <w:bookmarkStart w:id="209" w:name="OCRUncertain400"/>
      <w:r>
        <w:rPr/>
        <w:t>Велтмен)</w:t>
      </w:r>
      <w:bookmarkEnd w:id="209"/>
      <w:r>
        <w:rPr/>
        <w:t xml:space="preserve"> и т. </w:t>
      </w:r>
      <w:bookmarkStart w:id="210" w:name="OCRUncertain401"/>
      <w:r>
        <w:rPr/>
        <w:t>п.</w:t>
      </w:r>
      <w:bookmarkEnd w:id="210"/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/>
        <w:t>Теорию политической системы, а вместе с ней и системный анализ как таковой называют также «особым социальным феноменом, обладающим огромной социальной значимостью» и представляющим собой в методологическом плане «нечто гораздо большее, чем простая совокупность технических приемов, средств и методов познания». Ее рассматривают нередко в каче</w:t>
        <w:softHyphen/>
        <w:t>стве развивающейся в рамках буржуазной политологии своего рода «методологической идеологии</w:t>
      </w:r>
      <w:bookmarkStart w:id="211" w:name="OCRUncertain402"/>
      <w:r>
        <w:rPr/>
        <w:t>».</w:t>
      </w:r>
      <w:bookmarkEnd w:id="211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В чем же усматривается методологическая важность концеп</w:t>
        <w:softHyphen/>
        <w:t>ции политической системы и соответственно ее социальная значимость? В чем заключается, с их точки зрения, ценность теории политической системы, рассматриваемой в методологиче</w:t>
        <w:softHyphen/>
        <w:t>ском плане, и как она проявляется? Отвечая на эти и другие им подобные вопросы</w:t>
      </w:r>
      <w:bookmarkStart w:id="212" w:name="OCRUncertain403"/>
      <w:r>
        <w:rPr/>
        <w:t>,,</w:t>
      </w:r>
      <w:bookmarkEnd w:id="212"/>
      <w:r>
        <w:rPr/>
        <w:t xml:space="preserve"> следует иметь в виду, что западные политологи и социологи не выработали какого-либо однозначного их решения. В зависимости от развиваемых ими взглядов, а также в зависимо</w:t>
        <w:softHyphen/>
        <w:t xml:space="preserve">сти от их приверженности к тем или иным существующим в системе буржуазной </w:t>
      </w:r>
      <w:bookmarkStart w:id="213" w:name="OCRUncertain421"/>
      <w:r>
        <w:rPr/>
        <w:t>политологии</w:t>
      </w:r>
      <w:bookmarkEnd w:id="213"/>
      <w:r>
        <w:rPr/>
        <w:t xml:space="preserve"> течениям, одни из них усматривают методологическую значимость теории политической системы в том, что она является идеальной моделью для широкого применения и раскрытия всех потенциальных возмо</w:t>
      </w:r>
      <w:bookmarkStart w:id="214" w:name="OCRUncertain422"/>
      <w:r>
        <w:rPr/>
        <w:t>ж</w:t>
      </w:r>
      <w:bookmarkEnd w:id="214"/>
      <w:r>
        <w:rPr/>
        <w:t>ностей функционализма. Другие видят ее методологическую ценность в том, что она выступает в качестве своеобразной опоры и средст</w:t>
        <w:softHyphen/>
        <w:t>ва дальнейшего укрепления концепции «групп давления» и доктри</w:t>
      </w:r>
      <w:bookmarkStart w:id="215" w:name="OCRUncertain423"/>
      <w:r>
        <w:rPr/>
        <w:softHyphen/>
      </w:r>
      <w:bookmarkEnd w:id="215"/>
      <w:r>
        <w:rPr/>
        <w:t>ны политического плюрализма. Третьи, выделяя методологический аспект теории политической системы, указывают на то, что, будучи универсальной, глобальной концепцией, она в ряде случаев служит основой для выработки и развития других концепций и всякого рода теоретических моделей</w:t>
      </w:r>
      <w:bookmarkStart w:id="216" w:name="OCRUncertain424"/>
      <w:r>
        <w:rPr/>
        <w:t>.</w:t>
      </w:r>
      <w:bookmarkEnd w:id="216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При рассмотрении методологического аспекта теории полити</w:t>
        <w:softHyphen/>
        <w:t>ческой системы западные авторы обращают также внимание и на иные пути и формы его проявления. Отмечается, в частности, что методологический аспект теории политической системы проявля</w:t>
        <w:softHyphen/>
        <w:t xml:space="preserve">ется, помимо всего прочего, в том, что данная теория помогает глубже изучить различные стороны политической жизни того или иного общества и предвидеть перспективы развития той или иной страны; что она привлекает внимание и позволяет исследовать такие ранее выпадавшие из поля зрения теоретиков аспекты политики, как «макроскопические» (т. </w:t>
      </w:r>
      <w:bookmarkStart w:id="217" w:name="OCRUncertain425"/>
      <w:r>
        <w:rPr/>
        <w:t>е.</w:t>
      </w:r>
      <w:bookmarkEnd w:id="217"/>
      <w:r>
        <w:rPr/>
        <w:t xml:space="preserve"> всеобъемлющие, глобаль</w:t>
        <w:softHyphen/>
        <w:t>ные); что она способствует «возрождению утраченного ранее интереса к исследованию системы связей и отношений, возникаю</w:t>
        <w:softHyphen/>
        <w:t>щих между структурой и функциями, между статикой и динами</w:t>
        <w:softHyphen/>
        <w:t xml:space="preserve">кой», и т. </w:t>
      </w:r>
      <w:r>
        <w:rPr>
          <w:i/>
        </w:rPr>
        <w:t>л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Методологическая значимость теории политической системы усматривается западными политологами и в других отношениях. Существует немало работ, в которых раскрываются (и при этом нередко преувеличиваются) ее методологические возможности и черты. Однако вместе с тем нельзя не заметить, что в буржу</w:t>
        <w:softHyphen/>
        <w:t xml:space="preserve">азной литературе за последние годы появляется все больше публикаций, содержащих довольно критические высказывания в адрес теории политической системы и ставящих иной раз под сомнение ее методологические возможности. Довольно типичным в данном случае является высказывание </w:t>
      </w:r>
      <w:bookmarkStart w:id="218" w:name="OCRUncertain427"/>
      <w:r>
        <w:rPr/>
        <w:t>М.</w:t>
      </w:r>
      <w:bookmarkEnd w:id="218"/>
      <w:r>
        <w:rPr/>
        <w:t xml:space="preserve"> </w:t>
      </w:r>
      <w:bookmarkStart w:id="219" w:name="OCRUncertain428"/>
      <w:r>
        <w:rPr/>
        <w:t>Вайнштейна</w:t>
      </w:r>
      <w:bookmarkEnd w:id="219"/>
      <w:r>
        <w:rPr/>
        <w:t xml:space="preserve"> о том, что «принятие учеными на вооружение концепции системы вовсе не означает разрешения каких бы то ни было из существующих теоретических проблем. Оно означает лишь условное определение тех рамок, в пределах которых могут вестись дискуссии о полити</w:t>
        <w:softHyphen/>
        <w:t xml:space="preserve">ческой жизни в </w:t>
      </w:r>
      <w:bookmarkStart w:id="220" w:name="OCRUncertain429"/>
      <w:r>
        <w:rPr/>
        <w:t>целом»</w:t>
      </w:r>
      <w:bookmarkEnd w:id="220"/>
      <w:r>
        <w:rPr/>
        <w:t>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/>
        <w:t>Нередки также замечания ряда политологов и социологов (особенно тех, кто выступает против представления о теории политической системы как о глобальной и методологически универсальной концепции) о том, что применение различных вариантов теории политической системы следует ограничивать лишь определенными сферами политической жизни, в которых «они могли бы быть в максимальной степени полезными</w:t>
      </w:r>
      <w:bookmarkStart w:id="221" w:name="OCRUncertain461"/>
      <w:r>
        <w:rPr/>
        <w:t xml:space="preserve">», </w:t>
      </w:r>
      <w:bookmarkEnd w:id="221"/>
      <w:r>
        <w:rPr/>
        <w:t>и целями, которым они служат и ради достижения которых они, собственно, и существуют. «Будучи далеко не совершенным инструментом научного познания,</w:t>
      </w:r>
      <w:r>
        <w:rPr>
          <w:lang w:val="en-US"/>
        </w:rPr>
        <w:t>—</w:t>
      </w:r>
      <w:r>
        <w:rPr/>
        <w:t xml:space="preserve"> скептически отзывается с ме</w:t>
        <w:softHyphen/>
        <w:t xml:space="preserve">тодологических возможностях теории политической системы американский политолог </w:t>
      </w:r>
      <w:bookmarkStart w:id="222" w:name="OCRUncertain462"/>
      <w:r>
        <w:rPr/>
        <w:t>П.</w:t>
      </w:r>
      <w:bookmarkEnd w:id="222"/>
      <w:r>
        <w:rPr/>
        <w:t xml:space="preserve"> </w:t>
      </w:r>
      <w:bookmarkStart w:id="223" w:name="OCRUncertain463"/>
      <w:r>
        <w:rPr/>
        <w:t>Нэттл,</w:t>
      </w:r>
      <w:bookmarkEnd w:id="223"/>
      <w:r>
        <w:rPr>
          <w:lang w:val="en-US"/>
        </w:rPr>
        <w:t>—</w:t>
      </w:r>
      <w:r>
        <w:rPr/>
        <w:t xml:space="preserve"> концепция системы даже в ее самом узком смысле находится под угрозой стать яблоком раздора между ее сторонниками и противниками» и проявляться лишь как минимально полезная концепция ввиду ее противоречи</w:t>
        <w:softHyphen/>
        <w:t>вого понимания и толкования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В адрес теории политической системы, рассматриваемой в методологическом плане, западными авторами высказывается немало и других критических замечаний. Однако они отнюдь не свидетельствуют о методологической несостоятельности или об отсутствии в ней каких бы то ни было рациональных зерен и достоинст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Помимо методологического и других аспектов теории полити</w:t>
        <w:softHyphen/>
        <w:t xml:space="preserve">ческой </w:t>
      </w:r>
      <w:bookmarkStart w:id="224" w:name="OCRUncertain465"/>
      <w:r>
        <w:rPr/>
        <w:t>с</w:t>
      </w:r>
      <w:bookmarkEnd w:id="224"/>
      <w:r>
        <w:rPr/>
        <w:t xml:space="preserve">истемы особое место в ее содержании и социальном назначении занимает также и сугубо </w:t>
      </w:r>
      <w:r>
        <w:rPr>
          <w:i/>
        </w:rPr>
        <w:t xml:space="preserve">«прикладной», практический </w:t>
      </w:r>
      <w:r>
        <w:rPr/>
        <w:t>аспект. Суть его, кратко говоря, сводится к тому, что при создании и развитии концепции политической системы западные теоретики не только наделяют ее методологическими или, скажем, апологе</w:t>
        <w:softHyphen/>
        <w:t>тическими функциями, но и рассматривают среди главных т</w:t>
      </w:r>
      <w:bookmarkStart w:id="225" w:name="OCRUncertain466"/>
      <w:r>
        <w:rPr/>
        <w:t>е</w:t>
      </w:r>
      <w:bookmarkEnd w:id="225"/>
      <w:r>
        <w:rPr/>
        <w:t xml:space="preserve">оретических средств решения назревших в области политики практических проблем. Для того чтобы преодолеть различные препятствия, возникающие на пути достижения поставленных целей и успешно решить важнейшие политические проблемы, пишет, в частности, </w:t>
      </w:r>
      <w:bookmarkStart w:id="226" w:name="OCRUncertain467"/>
      <w:r>
        <w:rPr/>
        <w:t>Р.</w:t>
      </w:r>
      <w:bookmarkEnd w:id="226"/>
      <w:r>
        <w:rPr/>
        <w:t xml:space="preserve"> </w:t>
      </w:r>
      <w:bookmarkStart w:id="227" w:name="OCRUncertain468"/>
      <w:r>
        <w:rPr/>
        <w:t>Голдмэн,</w:t>
      </w:r>
      <w:bookmarkEnd w:id="227"/>
      <w:r>
        <w:rPr/>
        <w:t xml:space="preserve"> «люди активно вовлекают себя в политику, создавая при этом или, наоборот, разру</w:t>
      </w:r>
      <w:bookmarkStart w:id="228" w:name="OCRUncertain469"/>
      <w:r>
        <w:rPr/>
        <w:t>ш</w:t>
      </w:r>
      <w:bookmarkEnd w:id="228"/>
      <w:r>
        <w:rPr/>
        <w:t>ая политические систем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Стремясь подчеркнуть не только академическ</w:t>
      </w:r>
      <w:bookmarkStart w:id="229" w:name="OCRUncertain471"/>
      <w:r>
        <w:rPr/>
        <w:t>и</w:t>
      </w:r>
      <w:bookmarkEnd w:id="229"/>
      <w:r>
        <w:rPr/>
        <w:t xml:space="preserve">й, но и сугубо прикладной, практический характер теории политической системы, западные политологи именуют ее иногда не иначе как </w:t>
      </w:r>
      <w:bookmarkStart w:id="230" w:name="OCRUncertain472"/>
      <w:r>
        <w:rPr/>
        <w:t>«проблемо-разрешающей»</w:t>
      </w:r>
      <w:bookmarkEnd w:id="230"/>
      <w:r>
        <w:rPr/>
        <w:t xml:space="preserve"> концепцией и рассматривают неизменно как составную часть процесса взаимодействия политической теории и политической практи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Какие же практические задачи призвана решать теория политической системы в западной </w:t>
      </w:r>
      <w:bookmarkStart w:id="231" w:name="OCRUncertain473"/>
      <w:r>
        <w:rPr/>
        <w:t>политологии</w:t>
      </w:r>
      <w:bookmarkEnd w:id="231"/>
      <w:r>
        <w:rPr/>
        <w:t xml:space="preserve"> и в чем, </w:t>
      </w:r>
      <w:bookmarkStart w:id="232" w:name="OCRUncertain474"/>
      <w:r>
        <w:rPr/>
        <w:t>соб</w:t>
      </w:r>
      <w:bookmarkStart w:id="233" w:name="OCRUncertain483"/>
      <w:bookmarkEnd w:id="232"/>
      <w:r>
        <w:rPr/>
        <w:t>ственно,</w:t>
      </w:r>
      <w:bookmarkEnd w:id="233"/>
      <w:r>
        <w:rPr/>
        <w:t xml:space="preserve"> усматривается ее сугубо прикладной, практический аспект? В литературе называется целый ряд разнообразных практических задач, решению которых, по мнению авторов, долж</w:t>
        <w:softHyphen/>
        <w:t>на способствовать теория политической системы</w:t>
      </w:r>
      <w:bookmarkStart w:id="234" w:name="OCRUncertain484"/>
      <w:r>
        <w:rPr/>
        <w:t>'.</w:t>
      </w:r>
      <w:bookmarkEnd w:id="234"/>
      <w:r>
        <w:rPr/>
        <w:t xml:space="preserve"> Но наиболее важными из них, дающими общее представление о практическом аспекте теории политической системы, являются следующие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/>
        <w:t>Во-первых, теория политической системы, по мнению ее создателей и последователей, призвана способствовать выработке рекомендаций по совершенствованию структуры политической системы, а также по выработке мер, направленных на повышение ее адаптивности к окружающей среде и усиление социальной эффективности. В настоящее время, утверждается в связи с этим, для того чтобы добиться большей эффективности политических систем, необходимо планировать процесс развития их механизмов в целом, необходимо понять весь комплекс факторов, оказываю</w:t>
        <w:softHyphen/>
        <w:t xml:space="preserve">щих на них постоянное влияние, необходимо вмешиваться в процесс развития политической системы. Не подлежит никакому сомнению, пишет, например, И. </w:t>
      </w:r>
      <w:bookmarkStart w:id="235" w:name="OCRUncertain486"/>
      <w:r>
        <w:rPr/>
        <w:t>Хаас,</w:t>
      </w:r>
      <w:bookmarkEnd w:id="235"/>
      <w:r>
        <w:rPr/>
        <w:t xml:space="preserve"> что все большие, сложные системы способны к определенной самоадаптации. Однако вместе с тем следует иметь в виду, что под давлением огромных политических, социальных, экономических и технологических стрессов они вынуждены будут развивать свои новые структуры. «Это может легко привести к серьезным социальным потрясениям, если процесс адаптации системы не будет тщательно планировать</w:t>
        <w:softHyphen/>
        <w:t>ся, а будет пущен на самотек</w:t>
      </w:r>
      <w:bookmarkStart w:id="236" w:name="OCRUncertain487"/>
      <w:r>
        <w:rPr/>
        <w:t>».</w:t>
      </w:r>
      <w:bookmarkStart w:id="237" w:name="OCRUncertain488"/>
      <w:bookmarkEnd w:id="236"/>
      <w:r>
        <w:rPr/>
        <w:t xml:space="preserve"> </w:t>
      </w:r>
      <w:bookmarkEnd w:id="237"/>
      <w:r>
        <w:rPr/>
        <w:t>Иными словами, если профессио</w:t>
        <w:softHyphen/>
        <w:t>нальные политологи и социологи, используя теорию политической системы и другие теоретические средства и конструкции, не смогут заранее предусмотреть всех тех изменений в структуре политиче</w:t>
        <w:softHyphen/>
        <w:t>ской системы, которые могут произойти под влиянием политиче</w:t>
        <w:softHyphen/>
        <w:t>ских и социально-экономических факторов, и, исходя из этого, не смогут своевременно выработать соответствующие меры для ее защиты и сохранения в них господствующего положения прежних, но радикально измененных политических институтов, то такую политическую систему могут постигнуть «серьезные социальные потрясения»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Во-вторых, теория политической системы призвана способство</w:t>
        <w:softHyphen/>
        <w:t>вать, по замыслу ее создателей и последователей, дальнейшему расширению и укреплению экономических, политических и соци</w:t>
        <w:softHyphen/>
        <w:t>альных основ реально существующей, но постепенно теряющей свою опору в массах политической систем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/>
        <w:t>Кроме того, с теорией политической системы связываются надежды многих политологов и социологов на сохранение в будущем «социального равновесия» между определенной политической системой и непосредственно окружающей социаль</w:t>
        <w:softHyphen/>
        <w:t>ной средой, а также надежды на сохранение и упрочение ее внутренней «политической стабильности». Практическая значи</w:t>
        <w:softHyphen/>
        <w:t>мость теории политической системы в данном случае усматрива</w:t>
        <w:softHyphen/>
        <w:t>ется западными политологами в том, что она помогает, по их мнению, не только глубже понять смысл и содержание таких явлений и свойственных большинству политических систем черт, как равновесие</w:t>
      </w:r>
      <w:r>
        <w:rPr>
          <w:lang w:val="en-US"/>
        </w:rPr>
        <w:t>,</w:t>
      </w:r>
      <w:r>
        <w:rPr/>
        <w:t xml:space="preserve"> стабильность, устойчивость и т. </w:t>
      </w:r>
      <w:bookmarkStart w:id="238" w:name="OCRUncertain499"/>
      <w:r>
        <w:rPr/>
        <w:t xml:space="preserve">п., </w:t>
      </w:r>
      <w:bookmarkEnd w:id="238"/>
      <w:r>
        <w:rPr/>
        <w:t>но и определить уровень их развития на том или ином этапе эволюции общества и политической системы и в случае появления признаков ослабления этих черт выработать рекомендации по их восстановлению и усилению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Определяя политическую стабильность как «регулярность потока политических обменов», где термин «регулярность» приме</w:t>
        <w:softHyphen/>
        <w:t>нительно к политическому действию, изданному акту или взаимо</w:t>
        <w:softHyphen/>
        <w:t>действию социальных сил означает не что иное, как соответствие «общепринятому (читай</w:t>
      </w:r>
      <w:r>
        <w:rPr>
          <w:lang w:val="en-US"/>
        </w:rPr>
        <w:t xml:space="preserve"> —</w:t>
      </w:r>
      <w:r>
        <w:rPr/>
        <w:t xml:space="preserve"> западному) образу поведения», многие политологи и социологи убеждают широкие массы в том, что достижение такого рода политической стабильности, социального равновесия и устойчивости, скажем, буржуазной политической системы жизненно важно и отвечает интересам всех без исключе</w:t>
        <w:softHyphen/>
        <w:t>ния слоев капиталистического общества</w:t>
      </w:r>
      <w:bookmarkStart w:id="239" w:name="OCRUncertain500"/>
      <w:r>
        <w:rPr/>
        <w:t>'.</w:t>
      </w:r>
      <w:bookmarkEnd w:id="239"/>
      <w:r>
        <w:rPr/>
        <w:t xml:space="preserve"> Отсюда нередкими являются лозунги и призывы, обращенные прежде всего к трудо</w:t>
        <w:softHyphen/>
        <w:t>вым слоям, «ограничивать самих себя и соизмерять свое поведение с установленными образцами поведения», быть лояль</w:t>
        <w:softHyphen/>
        <w:t xml:space="preserve">ными к существующему </w:t>
      </w:r>
      <w:bookmarkStart w:id="240" w:name="OCRUncertain501"/>
      <w:r>
        <w:rPr/>
        <w:t>строю</w:t>
      </w:r>
      <w:bookmarkEnd w:id="240"/>
      <w:r>
        <w:rPr/>
        <w:t xml:space="preserve"> не нарушать «действующих в обществе юридических законов», «оказывать необходимую поддержку политическим лидерам», «добровольно воспринимать и соблюдать все официальные решения» и т. </w:t>
      </w:r>
      <w:bookmarkStart w:id="241" w:name="OCRUncertain502"/>
      <w:r>
        <w:rPr/>
        <w:t>д.</w:t>
      </w:r>
      <w:bookmarkEnd w:id="241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В-третьих, теория политической системы широко используется западными авторами в целях дальнейшего изучения и совершен</w:t>
        <w:softHyphen/>
        <w:t>ствования таких государственных органов и общественно-полити</w:t>
        <w:softHyphen/>
        <w:t>ческих институтов, рассматриваемых в качестве составных частей политической системы капиталистического общества, как исполни</w:t>
        <w:softHyphen/>
        <w:t>тельно-распорядительные и судебные органы, избирательная система, церковные и иные общественные объединения, политиче</w:t>
        <w:softHyphen/>
        <w:t>ские партии и др. Показательными в этом отношении являются даже названия работ, в которых проводятся подобные исследова</w:t>
        <w:softHyphen/>
        <w:t xml:space="preserve">ния и в которых авторы рассматривают различные </w:t>
      </w:r>
      <w:bookmarkStart w:id="242" w:name="OCRUncertain503"/>
      <w:r>
        <w:rPr/>
        <w:t>г</w:t>
      </w:r>
      <w:bookmarkEnd w:id="242"/>
      <w:r>
        <w:rPr/>
        <w:t>осудар</w:t>
        <w:softHyphen/>
        <w:t>ственные органы и общественно-политические институты в каче</w:t>
        <w:softHyphen/>
        <w:t>стве подсистем в структуре политической системы общества в целом. Среди них можно назвать, например, такие работы, как «Избирательная система как политическая система: современное развитие в Британии», «Федеральные суды как политическая система», «Введение в правовую систему», «Возврат к государ</w:t>
        <w:softHyphen/>
        <w:t>ству» и др</w:t>
      </w:r>
      <w:bookmarkStart w:id="243" w:name="OCRUncertain526"/>
      <w:r>
        <w:rPr/>
        <w:t>.</w:t>
      </w:r>
      <w:bookmarkEnd w:id="243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 xml:space="preserve">В-четвертых, в рамках западной </w:t>
      </w:r>
      <w:bookmarkStart w:id="244" w:name="OCRUncertain527"/>
      <w:r>
        <w:rPr/>
        <w:t>политологии</w:t>
      </w:r>
      <w:bookmarkEnd w:id="244"/>
      <w:r>
        <w:rPr/>
        <w:t xml:space="preserve"> концепция политической системы служит одним из важнейших теоретических средств определения «стрессовых» ситуаций, дисфункций, полити</w:t>
        <w:softHyphen/>
        <w:t>ческих и социальных «напряжений» в буржуазной политической системе и выработки мер по их устранению. В послевоенный период, писал в</w:t>
      </w:r>
      <w:r>
        <w:rPr>
          <w:lang w:val="en-US"/>
        </w:rPr>
        <w:t xml:space="preserve"> 1973</w:t>
      </w:r>
      <w:r>
        <w:rPr/>
        <w:t xml:space="preserve"> г. западный политолог </w:t>
      </w:r>
      <w:bookmarkStart w:id="245" w:name="OCRUncertain528"/>
      <w:r>
        <w:rPr/>
        <w:t>Ф.</w:t>
      </w:r>
      <w:bookmarkEnd w:id="245"/>
      <w:r>
        <w:rPr/>
        <w:t xml:space="preserve"> фон Меден, </w:t>
      </w:r>
      <w:r>
        <w:rPr>
          <w:lang w:val="en-US"/>
        </w:rPr>
        <w:t>«71</w:t>
      </w:r>
      <w:r>
        <w:rPr/>
        <w:t xml:space="preserve"> нация пострадала от совершенных государственных переворо</w:t>
        <w:softHyphen/>
        <w:t>тов или попыток совершения революции». В связи с этим проблема определения возможных стрессовых ситуаций, политиче</w:t>
        <w:softHyphen/>
        <w:t>ских и социальных напряжений в политической системе и разра</w:t>
        <w:softHyphen/>
        <w:t>ботка наиболее эффективных средств их ослабления, а затем полного устранения стала одной из наиболее важных в совре</w:t>
        <w:softHyphen/>
        <w:t xml:space="preserve">менной западной </w:t>
      </w:r>
      <w:bookmarkStart w:id="246" w:name="OCRUncertain529"/>
      <w:r>
        <w:rPr/>
        <w:t>политологии</w:t>
      </w:r>
      <w:bookmarkEnd w:id="246"/>
      <w:r>
        <w:rPr/>
        <w:t xml:space="preserve"> и социологии Совершенно не случайно поэтому известный американский ученый </w:t>
      </w:r>
      <w:bookmarkStart w:id="247" w:name="OCRUncertain531"/>
      <w:r>
        <w:rPr/>
        <w:t>Д.</w:t>
      </w:r>
      <w:bookmarkEnd w:id="247"/>
      <w:r>
        <w:rPr/>
        <w:t xml:space="preserve"> </w:t>
      </w:r>
      <w:bookmarkStart w:id="248" w:name="OCRUncertain532"/>
      <w:r>
        <w:rPr/>
        <w:t>Истон</w:t>
      </w:r>
      <w:bookmarkEnd w:id="248"/>
      <w:r>
        <w:rPr/>
        <w:t xml:space="preserve"> и его последователи в процессе изучения политической системы и выра</w:t>
        <w:softHyphen/>
        <w:t>ботки ее теории постоянно ставили во главу угла вопрос о самосохранении, поддержании стабильности и «самовыжива</w:t>
        <w:softHyphen/>
        <w:t>нии» политической системы в условиях непрерывно изменяю</w:t>
        <w:softHyphen/>
        <w:t xml:space="preserve">щейся и далеко не всегда благоприятствующей ее укреплению и развитию окружающей среды. Для того чтобы справиться с возникающими в политической системе стрессовыми ситуациями, считают американские теоретики, политическая система должна обладать «способностью к ослаблению </w:t>
      </w:r>
      <w:bookmarkStart w:id="249" w:name="OCRUncertain533"/>
      <w:r>
        <w:rPr/>
        <w:t>напряжений,</w:t>
      </w:r>
      <w:bookmarkEnd w:id="249"/>
      <w:r>
        <w:rPr/>
        <w:t xml:space="preserve"> исходящих из окружающей среды», «способностью к реорганизации самой себя и внешнего окружения таким образом, чтобы положить конец возникновению напряжений вообще или по крайней мере их появлению в прежних формах</w:t>
      </w:r>
      <w:bookmarkStart w:id="250" w:name="OCRUncertain534"/>
      <w:r>
        <w:rPr/>
        <w:t>».</w:t>
      </w:r>
      <w:bookmarkEnd w:id="250"/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/>
        <w:t>И в-пятых, теория политической системы используется за</w:t>
        <w:softHyphen/>
        <w:t>падными политологами и социологами для определения уровня политической стабильности в той или иной стране, для снижения к минимуму или полному избежанию риска в отношении вкладываемых в экономику этих стран иностранных капиталовло</w:t>
        <w:softHyphen/>
        <w:t xml:space="preserve">жений. Как резонно замечает по этому поводу американский политолог </w:t>
      </w:r>
      <w:bookmarkStart w:id="251" w:name="OCRUncertain535"/>
      <w:r>
        <w:rPr/>
        <w:t>Р.</w:t>
      </w:r>
      <w:bookmarkEnd w:id="251"/>
      <w:r>
        <w:rPr/>
        <w:t xml:space="preserve"> Грин, управляющие и менеджеры </w:t>
      </w:r>
      <w:bookmarkStart w:id="252" w:name="OCRUncertain536"/>
      <w:r>
        <w:rPr/>
        <w:t>'</w:t>
      </w:r>
      <w:bookmarkEnd w:id="252"/>
      <w:r>
        <w:rPr/>
        <w:t>компаний, размещающих свои капиталы в других странах, должны следить за политическим климатом этих стран, тщательно учитывать уровень политической стабильности и в случае необходимости принимать соответствующие меры «для защиты своих интересов». Следует учитывать также, пишет автор, что «радикальные изменения в политической философии правительств тех или иных стран могут представлять собой огромную угрозу для интересов транснациональных компаний в этих странах» и в зависимости от характера происходящих изменений и уровня политической стабильности в данных странах размещать в них свои капиталы</w:t>
      </w:r>
      <w:bookmarkStart w:id="253" w:name="OCRUncertain575"/>
      <w:r>
        <w:rPr/>
        <w:t xml:space="preserve">'. </w:t>
      </w:r>
      <w:bookmarkEnd w:id="253"/>
      <w:r>
        <w:rPr/>
        <w:t xml:space="preserve">Опыт показывает, заключает </w:t>
      </w:r>
      <w:bookmarkStart w:id="254" w:name="OCRUncertain576"/>
      <w:r>
        <w:rPr/>
        <w:t>Р.</w:t>
      </w:r>
      <w:bookmarkEnd w:id="254"/>
      <w:r>
        <w:rPr/>
        <w:t xml:space="preserve"> Грин, что изменения в политиче</w:t>
        <w:softHyphen/>
        <w:t xml:space="preserve">ской системе, вызываемые революциями, всегда имеют </w:t>
      </w:r>
      <w:bookmarkStart w:id="255" w:name="OCRUncertain577"/>
      <w:r>
        <w:rPr/>
        <w:t>«</w:t>
      </w:r>
      <w:bookmarkEnd w:id="255"/>
      <w:r>
        <w:rPr/>
        <w:t>серьезные последствия для интересов иностранного бизнеса и капитала</w:t>
      </w:r>
      <w:bookmarkStart w:id="256" w:name="OCRUncertain578"/>
      <w:r>
        <w:rPr/>
        <w:t>»</w:t>
      </w:r>
      <w:bookmarkEnd w:id="256"/>
      <w:r>
        <w:rPr/>
        <w:t>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/>
        <w:t>Кроме названных проявлений практического характера и слу</w:t>
        <w:softHyphen/>
        <w:t xml:space="preserve">жебной роли теории политической системы в западной </w:t>
      </w:r>
      <w:bookmarkStart w:id="257" w:name="OCRUncertain579"/>
      <w:r>
        <w:rPr/>
        <w:t>политологии</w:t>
      </w:r>
      <w:bookmarkEnd w:id="257"/>
      <w:r>
        <w:rPr/>
        <w:t xml:space="preserve"> существуют и иные формы ее выражения. Все они свидетель</w:t>
        <w:softHyphen/>
        <w:t>ствуют, несмотря на их различие, не только об академической, но и о политико-практической, прикладной значимости рассматривае</w:t>
        <w:softHyphen/>
        <w:t>мой темы.</w:t>
      </w:r>
    </w:p>
    <w:sectPr>
      <w:type w:val="nextPage"/>
      <w:pgSz w:w="11906" w:h="168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9:31:00Z</dcterms:created>
  <dc:creator>Басков Дмитрий Анатольевич</dc:creator>
  <dc:description/>
  <dc:language>en-US</dc:language>
  <cp:lastModifiedBy>Басков Дмитрий Анатольевич</cp:lastModifiedBy>
  <dcterms:modified xsi:type="dcterms:W3CDTF">1997-12-29T07:38:00Z</dcterms:modified>
  <cp:revision>6</cp:revision>
  <dc:subject/>
  <dc:title>Лекция 5 ПОЛИТИЧЕСКАЯ СИСТЕМА ОБЩЕСТВА</dc:title>
</cp:coreProperties>
</file>