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ПОЛИТОЛОГ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ество в целом и составляющие его систем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жизнь представлена многочисленными и взаимосвязанными сферами. Крупнейшие из них - экономическая, социальная, политическая, духовная. Данные системы изучаются соответствующими общественными нау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м политической сферы (системы) общества в отличие от экономической, социальной и духовной, а также всех других является организация и осуществления государственного управления обществом в целом (от общегосударственного уровня до самых мелких структур в государственном управленческом комплексе). Эта система привлекает в той или иной степени внимание представителей различных общественных наук - экономической теории, права, социологии, психологии и других. Однако специально и комплексно, в составе всех слагаемых политической системы ее изучает только одна наука - политолог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ология - наука об управлении государством в самом широком смысле, то есть наука о политической системе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политической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составе полит системы общества функционируют в тесной взаимосвязи четыре крупные подсистемы: институциональная, регулирующая, коммуникативная и политико-идеологическа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нституциональная подсистема</w:t>
      </w:r>
      <w:r>
        <w:rPr>
          <w:sz w:val="24"/>
          <w:szCs w:val="24"/>
        </w:rPr>
        <w:t xml:space="preserve"> включает политические институты и, прежде всего, формы политического правления (республика, монархия), политические режимы (демократический, тоталитарный, авторитарный и др.), органы зак-ной, исп-ной и судебной власти, политические партии и движения, многочисленные общественные организации, избирательную систему и др. Этой подсистеме принадлежит ключевая роль в политической системе. Именно здесь создается нормативно-правовая, определяющая условия, возможности и границы функционирования всей политической системы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Регулирующая подсистема</w:t>
      </w:r>
      <w:r>
        <w:rPr>
          <w:sz w:val="24"/>
          <w:szCs w:val="24"/>
        </w:rPr>
        <w:t xml:space="preserve"> базируясь на принятых в обществе политико-правовых нормах, отраженных в конституции страны и других законодательных актах, регулирует формирование и деятельность полит институтов и функционирование полит системы общества в целом. Исходной базой, на которую опирается данная система, являются не только политико-правовые нормы, но и национальные, исторически сложившиеся обычаи и традиции, господствующие в обществе политические взгляды, убеждения, принципы, воздействующие на политическую систему общества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оммуникативная подсистема</w:t>
      </w:r>
      <w:r>
        <w:rPr>
          <w:sz w:val="24"/>
          <w:szCs w:val="24"/>
        </w:rPr>
        <w:t xml:space="preserve"> представляет собой совокупность отношений, возникающих в процессе функционирования полит системы общества. Это прежде всего отношения по поводу управления обществом. Субъектами этих отношений являются полит институты и организации, полит лидеры, представители полит элиты, граждане. Это также отношения, связанные с борьбой за полит власть: ее завоевание, удержание, реализацию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литико-идеологическая</w:t>
      </w:r>
      <w:r>
        <w:rPr>
          <w:sz w:val="24"/>
          <w:szCs w:val="24"/>
        </w:rPr>
        <w:t xml:space="preserve"> подсистема включает полит концепции, теории, взгляды. Они лежат в основе создания и развития общественно-полит институтов, политико-правовых норм, совершенствования полит отношений и всей полит систе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анная структура (четыре подсистемы) прослеживается в полит системе любого общества, однако в конкретных условиях разных государств перечисленные подсистемы создаются и функционируют в различных формах. </w:t>
      </w:r>
      <w:r>
        <w:rPr>
          <w:b/>
          <w:bCs/>
          <w:sz w:val="24"/>
          <w:szCs w:val="24"/>
        </w:rPr>
        <w:t>В связи с данным обстоятельством важно подчеркнуть, что политология изучает, во-первых, общие для всех политических систем характеристики и, во-вторых, специфические формы их проявления в различных странах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е функции полит систе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функция полит системы общества - управление обществом, функция полит руководства государством. Она проявляется в определении стратегических целей и перспектив общественного развития, в выработке и реализации полит 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гративная функция преследует цель консолидации общественно-политического строя, достижения динамической стабильности общества в целом и составляющих его систе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егулятивная функция направлена на упорядочение и регламентацию полит поведения и полит отношений в государстве. Она связана с выработкой и обоснованием эталонов общественно приемлемого поведения люд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вопросы и проблемы, изучаемые политологи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тема науки - политическая власть: ее сущность, принципы, формы, основания (источники), ресурсы, проблемы легитимности, полит институты, проблемы разделения властей  и т 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 комплекс рассматриваемых в политологии вопросов связан с гос-вом, как полит институтом: формы гос-ва, полит режимы, гражданское обще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ий комплекс - полит лидерство, полит элита, то есть субъекты полит власти, ее носит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твертый комплекс - полит партии и дви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ятый комплекс - совр избирательные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естой комплекс - полит процесс, его содержание, структура и формы, особенности принятия и реализации управленческих 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ьмой комплекс - полит культура общества, ее формирование и развити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политоло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политологии как научной дисциплины явл изучение структуры и функционирования полит системы общества. Реализация этой цели осуществляется посредством решения ряда задач. Главными из них яв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общих и специфических условий возникновения и развития полит системы общества в целом и сост его полит институтов, полит отношений, полит процес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здание и совершенствование механизма, позволяющего находить оптимальную корректировку полит системы в целом и ее основных элемен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нализ причин возникновения кризисных ситуаций в развитии полит системы и путей их урегулирования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33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ргументированное объяснение происходящих полит процессов, причин их возникновения, роли в развитии обще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50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работка практических рекомендаций по созданию условий стабильного развития полит системы обще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ческая система и полит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а - социальная деят в полит сфере общества, направленная главным образом на достижение, удержание, укрепление и реализацию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 система - одна из крупнейших сфер жизни общества. Политика - это деятельность, важная, необходимая, сложнейшая. Ее невозможно понять и осмыслить вне полит системы общества. В определенном смысле политика есть функция полит системы, а также средство и механизм ее функционирования. Некоторые специалисты говорят, что политика - это наука, другие утверждают, что это искусство. Правы и те и друг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емы, подходы и методы, используемые в политологии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Институциональный подход</w:t>
      </w:r>
      <w:r>
        <w:rPr>
          <w:sz w:val="24"/>
          <w:szCs w:val="24"/>
        </w:rPr>
        <w:t xml:space="preserve"> ориентирован на изучение полит институтов: гос-ва, его органов, правит программ и др средств регулирования полит деят, полит партий и иных общ организац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авнительный подход</w:t>
      </w:r>
      <w:r>
        <w:rPr>
          <w:sz w:val="24"/>
          <w:szCs w:val="24"/>
        </w:rPr>
        <w:t xml:space="preserve"> направлен на сравнительный анализ различных полит систем (разных стран), а также элементов этих систем: парламентов, партийных и избирательных систем, форм правления и полит режи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Исторический подход</w:t>
      </w:r>
      <w:r>
        <w:rPr>
          <w:sz w:val="24"/>
          <w:szCs w:val="24"/>
        </w:rPr>
        <w:t xml:space="preserve"> основан на изучении полит явлений в их развит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оциологический подход</w:t>
      </w:r>
      <w:r>
        <w:rPr>
          <w:sz w:val="24"/>
          <w:szCs w:val="24"/>
        </w:rPr>
        <w:t xml:space="preserve"> направлен на выяснение зависимости полит процессов от развития общества в целом, от его соц структуры, от системы эк отношений, от идеологии и полит культуры обще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ормативно-ценностный подход</w:t>
      </w:r>
      <w:r>
        <w:rPr>
          <w:sz w:val="24"/>
          <w:szCs w:val="24"/>
        </w:rPr>
        <w:t xml:space="preserve"> - выяснение значения для общества тех или иных полит процессов, их роли в повышении благосостояния общества, в реализации свободы и справедливост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истемный подход</w:t>
      </w:r>
      <w:r>
        <w:rPr>
          <w:sz w:val="24"/>
          <w:szCs w:val="24"/>
        </w:rPr>
        <w:t xml:space="preserve"> - полит система рассматривается в своей организации как целостная и саморегулирующаяс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Функциональный подход</w:t>
      </w:r>
      <w:r>
        <w:rPr>
          <w:sz w:val="24"/>
          <w:szCs w:val="24"/>
        </w:rPr>
        <w:t xml:space="preserve"> - анализируются те конкретные механизмы, кот позволяют полит системе достигать самосохранения и приспособления к окружающей общественной среде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Функционально-структурный анализ</w:t>
      </w:r>
      <w:r>
        <w:rPr>
          <w:sz w:val="24"/>
          <w:szCs w:val="24"/>
        </w:rPr>
        <w:t xml:space="preserve"> исходит из рассмотрения полит системы общества в качестве целостной системы с взаимосвязанными элементам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ихевиористский подход</w:t>
      </w:r>
      <w:r>
        <w:rPr>
          <w:sz w:val="24"/>
          <w:szCs w:val="24"/>
        </w:rPr>
        <w:t xml:space="preserve"> основывается на рассмотрении полит системы как организма, функционирующего по своим законам, имеющего свою внутреннюю логику развит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тропологический подход</w:t>
      </w:r>
      <w:r>
        <w:rPr>
          <w:sz w:val="24"/>
          <w:szCs w:val="24"/>
        </w:rPr>
        <w:t xml:space="preserve"> базируется на обосновании политики природой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в политологии широко используются эмпирические приемы анализа: анкетирование, наблюдение, анализ статистического матер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и два общих концептуальных методологических подхода - диалектика и синергетика (предполагает, что каждая частная ситуация создает свои собственные причинно-образующие факторы, кот не всегда вписываются в известные закономерности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ая власть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пределение власти. </w:t>
      </w:r>
      <w:r>
        <w:rPr>
          <w:sz w:val="24"/>
          <w:szCs w:val="24"/>
        </w:rPr>
        <w:t xml:space="preserve"> В своем общем значении понятие “власть” означает право и возможность одних повелевать, распоряжаться и управлять другими; способность и возможность одних осуществлять свою волю по отношению к другим, оказывать определяющее влияние на их поведение и деятельность, используя при этом авторитет, право, насилие и др сред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 власть имеет ряд особенностей. Ее отличительными признаками яв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верховенство, обязательность ее решений для всего общества, и всех других видов в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всеобщность, то есть публичность. Это означает, что полит власть действует на основе права от имени всего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легальность в использовании силы и других средств властвования в пределах стра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моноцентричность, то есть существование общегосударственного центра (системы властных органов) принятия ре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широчайший спектр используемых средств для завоевания, удержания и реализации власт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Легитимность политической власти. </w:t>
      </w:r>
      <w:r>
        <w:rPr>
          <w:sz w:val="24"/>
          <w:szCs w:val="24"/>
        </w:rPr>
        <w:t>Легитимность власти - это общественное признание, доверие и поддержка, кот оказывают ей общество, нар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уку понятие “легитимность власти” впервые было введено Максом Вебером. Он выделил три основных источника (основания) законности, правомерности полит вла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адицией (монарх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харизматический тип (в связи с огромной популярностью и культом личности полит дея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-правовой тип - эта власть признается народом потому, что она опирается на рациональные, признаваемые им закон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Структура политической власти. </w:t>
      </w:r>
      <w:r>
        <w:rPr>
          <w:sz w:val="24"/>
          <w:szCs w:val="24"/>
        </w:rPr>
        <w:t>Как и любое отношение полит власть предполагает как минимум две стороны. На одной стороне - властвующие (субъект). На другой стороне - подвластные, подчиненные (объект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Ресурсы политической власти. </w:t>
      </w:r>
      <w:r>
        <w:rPr>
          <w:sz w:val="24"/>
          <w:szCs w:val="24"/>
        </w:rPr>
        <w:t>Среди них экономические, социальные, силовые, информационные и др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Экономические ресурсы</w:t>
      </w:r>
      <w:r>
        <w:rPr>
          <w:sz w:val="24"/>
          <w:szCs w:val="24"/>
        </w:rPr>
        <w:t xml:space="preserve"> нужны и для завоевания власти, и для реализации ее целей, и для ее поддержан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Силовые ресурсы</w:t>
      </w:r>
      <w:r>
        <w:rPr>
          <w:sz w:val="24"/>
          <w:szCs w:val="24"/>
        </w:rPr>
        <w:t xml:space="preserve"> выполняют функцию обеспечения обороны страны, охраны внутреннего порядка, в том числе обеспечения безопасности полит власти, недопущение каких-либо поползновений на власть в целях ее свержен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Социальные ресурсы</w:t>
      </w:r>
      <w:r>
        <w:rPr>
          <w:sz w:val="24"/>
          <w:szCs w:val="24"/>
        </w:rPr>
        <w:t>. Социальная политика в больших современных западных странах строится таким образом, что в сохранении существующей полит власти заинтересовано большинство населения: здесь широкая система страхования, высокий уровень пенсионного обеспечения, широко развита система благотворительных организаций и т д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нформационные ресурсы</w:t>
      </w:r>
      <w:r>
        <w:rPr>
          <w:sz w:val="24"/>
          <w:szCs w:val="24"/>
        </w:rPr>
        <w:t xml:space="preserve"> - это средства массовой информ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сновные функции, формы и уровни полит власти. </w:t>
      </w:r>
      <w:r>
        <w:rPr>
          <w:sz w:val="24"/>
          <w:szCs w:val="24"/>
        </w:rPr>
        <w:t>Основная функция полит власти - управление, руководство обществом в целом и каждой его сферой. Она заключается в постоянном разрешении противоречия между необходимостью порядка в обществе и различными интересами разных слоев, национальных и других групп, отдельных лич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ая функция - функция оптимизации самой полит системы, приспособление ее институтов к целям, задачам и самой сути тех сил, кот пришли к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ья функция - обеспечение стабильности в стра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две формы полит власти: индивидуальная и институализированн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истеме полит власти различают три функциональных взаимодействующих ее уровн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ший уровень - макрополит система высших органов вла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едний, или промежуточный уровень - это аппарат полит власти среднего звена, бюрократия разных ранг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третий уровень - это микроуровень полит власти. Он включает непосредственное полит общение людей, малых 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Политическое лидер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 лидер - это не просто человек, кот руководит полит процессами, осуществляет функции по управлению обществом, полит организацией или движением. Полит лидер - это тот, кто способен изменять ход событий и направленность полит процес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нятием “полит лидер” связано понятие “полит лидерство”. Это механизм и конкретные способы реализации власти. Полит лидерство представляет собой высший уровень лидерства, поскольку оно отражает полит процессы и отношения в высших структурах власти, фиксирует властные отношения между субъектом и объектом политики на вершине полит пирами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акторы, определяющие характер полит лидер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 лидерство - понятие многомерное. Однако три его аспекта явл определяющими. Э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черты лиде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осуществления ими вла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туация, с кот сталкивается лиде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бинация этих трех аспектов во многом определяет становление полит лидера, эффективность и результативность его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ю совок отличительных черт, характеризующих лидеров можно объединить в три большие группы: природные, нравственные, профессиональные кач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родные качества: сила характера, воля, магнетизм личности, решительность, гипнотические способности, тонкая интуи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равственные качества: благородство, честность, верность общественному долгу, заботу о людях, об общественном благе и справедлив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качества: аналитические способности, умение быстро и точно ориентироваться в обстановке, аргументировано противостоять чужому мнению, полит мудрость, компетентность, профессионализм в принятии полит 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власти - условное название. Речь идет о том, на что может опираться полит лидер в достижении пост им целей. Это - полит партии, зак органы, суды, бюрократический аппарат, СМИ, то есть все то, что может создать условия для контактов полит лидера с народными мас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туация, с кот сталкивается полит лидер, может быть спокойной, но чаще бывает кризисной, сложной. При этом уровень интенсивности кризисной ситуации различен. В соответствии с ситуацией возникают разные проблемы и принимаются разные решения выхода из кризис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Типология полит лидеров. </w:t>
      </w:r>
      <w:r>
        <w:rPr>
          <w:sz w:val="24"/>
          <w:szCs w:val="24"/>
        </w:rPr>
        <w:t>Одним из обобщающих критериев для типологии полит лидеров явл цели, кот они ставят, и воздействие, оказываемое ими на общество. В связи с этим выделяют три типа полит лидер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зиция консерваторов состоит в сохранении статус-кво общества. Соответственно вся активность лидера, его программа и все его действия направлены на обоснование необходимости сохранения общества в его современном вид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еформаторы стремятся к радикальному преобразованию общественного устройства посредством проведения широкомасштабного реформирования, прежде всего властных структу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еволюционеры ставят целью переход к принципиально иной общественной сист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одним критерием явл легитимность власти. В связи с этим выделяют три типа: традиционное лидерство, лидерство на основе закона, харизматическое лидер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ов можно еще разделить на демократических и авторитарных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Функции,</w:t>
      </w:r>
      <w:r>
        <w:rPr>
          <w:sz w:val="24"/>
          <w:szCs w:val="24"/>
        </w:rPr>
        <w:t xml:space="preserve"> выполняемые полит лидерами, во многом предопределяются теми целями, кот они ставят, и той ситуацией, средой (экономической и полит), в кот им приходится действовать. Ситуация, как правило, бывает кризисная, а цель - программа действий и ее воплощение в жизнь. Исходя из этого выделяют три следующие функции, выполняемые полит лидерами в целях решения задач обеспечения выхода страны из тупик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ая функция, или функция постановки диагноз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функция разработки программы действ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функция мобилизации страны на выполнение принят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временные тенденции в развитии полит лидер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ая тенденция - резкое возрастание ответственности полит лидеров за судьбы людей, за настоящее и будущее народов и гос-в, кот они управля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ая тенденция - возрастание роли и влияния неформальных полит лид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ья тенденция - концентрация активности лидеров на экономических и социальных проблем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твертая тенденция - уменьшение вероятности в современных условиях появления полит лидеров-герое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ятая тенденция - сокращение границ власти полит лиде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временные теории полит лидер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черт. В ней основное внимание уделяется личностным качествам лидеров. Перечисляются десятки качеств, которыми в идеале должен обладать лидер. Он лишь раскрывает способности, заложенные в нем природой от рождения, и уже в детстве можно предсказать, что этот человек будет лиде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туационная концепция. Они рассматривают лидерство как функцию ситуации, то есть как поведение лидера, кот вполне подходит для одной ситуации и может быть полностью непригодно для другой. Появление лидера - результат места, времени и обстоятельств. Великий лидер чувствует ситуацию и знает, как позволить ей развиваться до точки, когда ее он может использовать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ая элит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Понятие “политическая элита”. </w:t>
      </w:r>
      <w:r>
        <w:rPr>
          <w:sz w:val="24"/>
          <w:szCs w:val="24"/>
        </w:rPr>
        <w:t>Это определенная группа, слой общества, кот концентрирует в своих руках гос власть и занимает властные посты, управляя обществом. В основном это профессиональные политики высокого ранга, наделенные властными функциями и полномочиями. Это также высшие гос служащие, профессионально подготовленные к участию в разработке и реализации полит программ, в выработке стратегии общественного разви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ъему властных функций различают: высшую (непоср окружение президента, премьер-министра, спикера парламента, руководители органов гос власти, ведущих полит партий), среднюю (парламентарии, сенаторы, депутаты, губернаторы, мэры и т д.) и административную (высший слой гос служащих, занимающих высшие позиции в министерствах, департаментах и др органах гос управления) эл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ункции политической эли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первом месте стоит </w:t>
      </w:r>
      <w:r>
        <w:rPr>
          <w:sz w:val="24"/>
          <w:szCs w:val="24"/>
          <w:u w:val="single"/>
        </w:rPr>
        <w:t>стратегическая</w:t>
      </w:r>
      <w:r>
        <w:rPr>
          <w:sz w:val="24"/>
          <w:szCs w:val="24"/>
        </w:rPr>
        <w:t xml:space="preserve"> функция. Ее содержание заключается в разработке стратегии и тактики развития общества, определении полит программы действ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Коммуникативная</w:t>
      </w:r>
      <w:r>
        <w:rPr>
          <w:sz w:val="24"/>
          <w:szCs w:val="24"/>
        </w:rPr>
        <w:t xml:space="preserve"> функция предусматривает эффективное представление, выражение и отражение в полит программах интересов и потребностей различных соц групп и слоев населения и реализацию их в практических действ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Организаторская</w:t>
      </w:r>
      <w:r>
        <w:rPr>
          <w:sz w:val="24"/>
          <w:szCs w:val="24"/>
        </w:rPr>
        <w:t xml:space="preserve"> функция. Полит элита во все времена сталкивалась и будет сталкиваться с необходимостью организовывать массы. Среди потенциальных полит элит наиболее эффективными будут те, кот в большей мере способны обеспечить поддержку своих программ массами. Эта функция предусматривает осуществление на практике выработанного курса, воплощение полит решений в жиз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Интегративная</w:t>
      </w:r>
      <w:r>
        <w:rPr>
          <w:sz w:val="24"/>
          <w:szCs w:val="24"/>
        </w:rPr>
        <w:t xml:space="preserve"> функция состоит в укреплении стабильности общества, устойчивости его полит и эк систем, в недопущении конфликтов, непримиримых антагонизмов, острых противоречий, деформации полит структур. Важными содержательными элементами этой функции явл: сплочение различных слоев населения, гармонизация их соц интересов, достижение консенсуса, сотрудничества и тесного полит взаимодействия всех сил в общест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ханизм формирования политической эл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ире существуют две тенденции в формировании и воспроизводстве полит эл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ая типична для государств с недемократическими режимами и характеризуется закрытостью, узкой соц базой формирования кругом лиц, осуществляющих отб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ая типична для демократических гос-в и прямо противоположна перв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ластвующая элита: понятие и структура.</w:t>
      </w:r>
      <w:r>
        <w:rPr>
          <w:sz w:val="24"/>
          <w:szCs w:val="24"/>
        </w:rPr>
        <w:t xml:space="preserve"> Кроме полит элиты, властвующая элита включает также экономическую, культурную, идеологическую, научную, информационную и военную эл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лита - соц слой, включающий представителей крупного капитал, крупных собствен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ологическая, информационная элита - ведущие представители гуманитарных наук, образования, СМИ, кот выполняют в обществе функцию формирования мировоззренческих позиций, ценностных ориентаций, идей и убеждений люд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енная элита. Степень ее влияния на общественную жизнь определяется уровнем милитаризации страны, характером полит режи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льтурная элита включает наиболее авторитетных и влиятельных деятелей искусства, просвещения, литературы, представителей творческой интеллиг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ная элита включает наиболее одаренную часть интеллектуальной элиты. Ее роль определяется степенью воздействия на такие процессы, как развитие науки и техники, научный и технический прогрес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ории эл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евиалистская школа (Г.Моска, В.Парето). любому обществу присуща элитарность. В основе этого лежит факт естественных различий людей: физических, психологических, умственных, моральных. Эта элита характеризуется особыми полит и организаторскими качествами. Массы признают право элиты на власть. Элиты сменяют друг друга в ходе борьбы за власть, поскольку добровольно власть никто не уступ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ия элитной демократии (Р.Даль, С.Липсет). понимание демократии как конкурентной борьбы претендентов на руководство обществом во время изб кампаний. Элита не властвует, а осуществляет руководство массами с их добровольного согласия, посредством свободных выбо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ностные теории (В.Ропке, Ортега-и-Гассет). Элита - это слой общества, наделенный высокими способностями к управлению. Элита есть результат в большей степени ест отбора лиц с выдающимися качествами и способностями управлять обществом. Формирование элиты не противоречит принципам демократии. Социальное равенство людей должно пониматься как равенство возмож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пции плюрализма элит(С.Келлер, О.Штаммер, Д.Рисмен). элита множественна. Ни одна входящая в нее группа не способна оказать решающего воздействия на все области жизни одновременно. В условиях демократии власть распределена между различными группами элит, кот оказывают влияние на принятие решений, отстаивая свои интересы. Конкуренция предотвращает формирование целостной элитарной группы и делает возможным контроль со стороны мас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волиберальные концепции (Р.Миллс). общество управляется исключительно одной властвующей элитой. Возможности демокр институтов (выборы, референдумы) незначительн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Государство как политический институт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сновные элементы гос-ва:</w:t>
      </w:r>
      <w:r>
        <w:rPr>
          <w:sz w:val="24"/>
          <w:szCs w:val="24"/>
        </w:rPr>
        <w:t xml:space="preserve"> территория, население, вла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- основной институт полит системы общества, создаваемый для организации и управления жизнью определенного населения на определенной территории с помощью гос власти, имеющей обязательный характер для всех его граждан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Функции гос-ва. </w:t>
      </w:r>
      <w:r>
        <w:rPr>
          <w:sz w:val="24"/>
          <w:szCs w:val="24"/>
        </w:rPr>
        <w:t>Внутрен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охрана сущ полит строя, соц-полит структуры общества, порядка и зак-сти, защита прав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хоз-орг, общ-э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циальн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культурно-воспитательн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шни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на стран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защита интересов на межд арен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Формы государственного 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формам правления государства делятся 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монархии (конституционная, абсолютна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еспублики (парламентская, президентска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ционально-территориальной организацией гос-ва подразделяются 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унитар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федератив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лит режиму гос-ва делятся н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мократическ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демократически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ые тенденции в развитии современных гос-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созданию подлинно демократического, правового гос-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мократическая ограниченность суверенитета гос-ва, кот идет на смену абсолютному суверенитет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ецентрализация гос вла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теграция эк и полит жизни с одной стороны и оживление национальных движений и дробление уже существующих гос-в - с друго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иметь собственную идеологию, объединяющую обществ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бюрократического аппарата и уменьшение расходов на его содержани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е обще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общество - это формирующаяся и развивающаяся в демокр гос-вах человеческая общность, представленная 1) сетью добровольно образовавшихся негос структур (объединения, организации, ассоциации и т д.) во всех сферах жизнедеятельности общества и 2) совокупностью негос отношений - эк, полит, соц, духовных, религ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чины возникновения гражданского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ая причина связана с частной собственностью. Именно частная собственность во всем разнообразии ее конкретных форм делает существование гражд общества необходим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ая причина тесно связана с первой. Речь идет о свободной рыночной экономике, в кот в одиночку выжить трудн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ья причина связана с тем, что гос-во призвано максимально удовлетворять интересы и потребности своих граждан. Они многочисленны и разнообразны. Различные объединения и ассоциации аккумулируют и обобщают похожие интерес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Основная функция гражд общества</w:t>
      </w:r>
      <w:r>
        <w:rPr>
          <w:sz w:val="24"/>
          <w:szCs w:val="24"/>
        </w:rPr>
        <w:t xml:space="preserve"> - наиболее полное удовлетворение материальных, соц и духовных потребностей обще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гражд общества и осн направления его актив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общество структурно представлено своими организациями и объединениями во всех общественных сферах. Наибольшая их часть приходится на эк, соц-полит и духовную сфе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и объединений в эк сфер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щита интересов и прав входящих в эти организации предприят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всемерное содействие укреплению эк позиций (на внутреннем и внешнем рынках) предприятий, входящих в организ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щественного контроля за соблюдением антимонопольного зак-ва и правил добросовестной конкурен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рамках объединения хоз и коммерческой деятельности (учреждение фондов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изма и деловой квалификации предприним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-полит сфера гражд общества включает: общественно-полит организации и движения; различные формы общественной активности граждан (митинги, собрания, забастовки); органы общественного самоуправления по месту жительства или в трудовых коллективах; негос С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ховная сфера призвана обеспечить свободу мысли, слова, реальную возможность высказать свое мнение, самостоятельность и независимость творческих объединени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 партии и партийные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 полит партий - превратить множество частных интересов отдельных граждан, соц слоев, заинтересованных групп в их совокупный полит интерес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Понятие “полит партия”. </w:t>
      </w:r>
      <w:r>
        <w:rPr>
          <w:sz w:val="24"/>
          <w:szCs w:val="24"/>
        </w:rPr>
        <w:t>Полит партия - это организованная группа единомышленников, представляющая интересы части народа и ставящая своей целью их реализацию путем завоевания полит власти или участия в ее осуществлен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Функции и структура. </w:t>
      </w:r>
      <w:r>
        <w:rPr>
          <w:sz w:val="24"/>
          <w:szCs w:val="24"/>
        </w:rPr>
        <w:t>Важнейшими функциями принято считать следующ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ц представительс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ц интеграции и социализ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борьбы за власть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ит рекрутирования, формирования правящей эли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и осуществления полит 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тии имеют сложную внутреннюю структуру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ший лидер и штаб, выполняющий руководящую рол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абильный бюрократический аппарат, исполняющий приказы руководящей групп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активные члены партии, участвующие в ее жизни, не входящие в бюрократи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ассивные члены партии, кот примыкая к ней, лишь в незначительной степени участвуют в ее деятель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лица, кот поддерживают партию, не являясь ее членами и меценат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Классификация полит партий. </w:t>
      </w:r>
      <w:r>
        <w:rPr>
          <w:sz w:val="24"/>
          <w:szCs w:val="24"/>
        </w:rPr>
        <w:t>Классифицировать партии можно по многим критер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совые партии имеют сложную орг структуру и весьма многочисленных последователей. Преимущественным источником финансирования явл членские взносы. Центр парт власти находится не в парламенте, а в самой парт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ровые партии немногочисленны, и состоят из пользующихся авторитетом деятелей. Членство в такой партии аморфно, отсутствует механизм приема, нет фиксированных членских взносов. Кадровые партии действуют преимущ в период изб камп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билизующие партии. Их цель - мобилизовать население на выполнение каких-либо зада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тронажные партии создают преимущества для лидера и его окру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ово-сословные партии направляют свою деятельность на защиту интересов определенных соц слоев или 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сущ действительности партии подразделяются на консервативные, реформистские и революцион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партии с индивидуальным или коллективным член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есту в полит системе - правящие и оппозицион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полит действий - умеренные, радикальные и экстремистск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есту в полит спектре - левые, центристские и правые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Партийные системы. </w:t>
      </w:r>
      <w:r>
        <w:rPr>
          <w:sz w:val="24"/>
          <w:szCs w:val="24"/>
        </w:rPr>
        <w:t>В зависимости от положения полит партий в полит системе, взаимодействия между ними, типа самих полит партий складывается  партийная система, под которой понимается совок всех полит партий, действующих в данной стране, их взаимоотношения друг с друг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льянский политолог Дж.Сартори предлагает семиступенчатую классификацию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с одной партие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с партией, осуществляющей  гегемонию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с преобладающей партие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вухпартийная систем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ограниченного плюрализм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крайнего плюрализм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50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атомиз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ю Сартори целесообразно дополнить двухпартийной модифицированной системой. Именно такая система существует в Германии, где ведущие партии ХДС/ХСС и СДПГ могут сформировать правительство, только вступив в блок со Свободными демократам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бщественно-политические движения. </w:t>
      </w:r>
      <w:r>
        <w:rPr>
          <w:sz w:val="24"/>
          <w:szCs w:val="24"/>
        </w:rPr>
        <w:t>Одной из форм современного выявления и реализации полит интересов опред групп и отдельных граждан общества явл общ-полит движения. В движения включаются граждане, не удовлетворенные деятельностью тех или иных партий, не желающие ограничивать себя уставными нормами и программными целями полит партий, а также лица со спонтанными, неявно выраженными соц-полит интере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 движение представляет собой солидарную полит активность большой группы граждан, направленную на достижение какой-либо значительной полит цел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е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ая система - это совок правил, приемов и процессов, обеспечивающих и регулирующих легитимное становление гос представительных органов полит власти. В каждой стране избирательная система формируется на основе зак-ва, кот детализирует основные положения относительно данной системы, зафиксированные в конституции стран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Типы избирательных систем. </w:t>
      </w:r>
      <w:r>
        <w:rPr>
          <w:sz w:val="24"/>
          <w:szCs w:val="24"/>
        </w:rPr>
        <w:t>Существуют два основных типа изб систем: мажоритарная и пропорциональн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жоритарная характер тем, что избранным в тот или иной выборный орган считается кандидат (список кандидатов), набравший предусмотренное законом большинство голосов. Большинство бывает разным. Существуют изб системы, требующие абсолютного большинства (50% + 1 голос и более). Мажорит система относит большинства означает, что побеждает на выборах тот, кто набирает голосов больше, чем каждый из его сопер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порциональная система означает, что мандаты распределяются четко пропорционально числу поданных голосов. Существуют два вида пропорциональных систем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порциональная система на общегос уровне. В этом случае изб голосуют за полит партии в масштабах всей страны. Изб округа не выделяютс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, основывающаяся на многомандатных округах. В этом случае депутатские мандаты распределяются на основе влияния полит партий в изб округ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Политическая куль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 культура - неотъемлемая часть общенациональной культуры. Это прежде всего полит опыт человечества, соц общностей, больших и малых соц групп, полученный в ходе исторического развития. Существуя в определенных формах, этот опыт оказывает воздействие на формирование полит сознания людей и в конечном счете выражается в их полит ориентациях и установках, кот,  в свою очередь, определяют полит поведение люд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ункции полит культур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ая функция - формирование у граждан необходимых общ-полит знаний, взглядов, убеждений и полит компетент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гративная - достижение на базе общепринятых полит-культ ценностей согласия в рамках существующей полит системы и избранного обществом полит стро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уникативная функция позволяет установить связь между участниками полит процесса как “по горизонтали”, так и “по вертикали” в соответствии с иерархией полит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оммуникативной тесно связана функция обеспечения соц прогресса. Это означает, что полит культура создает условия для эффективного развития полит системы и общества в це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регулятивная функция закл в формировании и закреплении в общественном сознании необходимых полит ценностей, установок, целей, мотивов и норм по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 функция дает возможность сформировать личность, гражданин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Полит субкультуры. </w:t>
      </w:r>
      <w:r>
        <w:rPr>
          <w:sz w:val="24"/>
          <w:szCs w:val="24"/>
        </w:rPr>
        <w:t>Полит культура общества не может быть абсолютно однородной. Разнообразие интересов различных общностей порождает отличающиеся друг от друга модели полит культуры - субкультуры, кот существуют во всех странах. Среди наиболее значимых в политологии выделяются следующие типы субкультур: региональные, социоэкономические, этнолингвистические, религиозные, возрастные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Типология полит культуры. </w:t>
      </w:r>
      <w:r>
        <w:rPr>
          <w:sz w:val="24"/>
          <w:szCs w:val="24"/>
        </w:rPr>
        <w:t>Дифференциация полит культур осущ в соответствии с тем или иным критер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из критериев - степень согласованности во взаимодействии полит субкультур в той или иной стране. На этом основании можно выделить два типа полит культуры: интегрированную (однородную) и фрагментарную (разнородную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ругим критерием выделения типов полит культуры явл базовые ценности, на кот ориентируется та или иная общность в полит деятельности или в полит процессе. В соответствии с этим можно выделить три типа полит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ультура высокой гражданственности. Базовая ценность - человек с его потребностями и интересами. Полит система в целом и все ее структурные элементы носят демокр характер. Людям присуще чувство ответственности за все происходящее, а потому высока полит активность участников полит процес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литарная полит культура. Базовая полит ценность - власть или властные структуры (гос-во, элиты). Человек выступает как средство для достижения цели, кот ставит полит эли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рхаическая полит культура. Главная ценность - интересы этноса, к кот они принадлежат (род, племя, нация). Здесь индивид не осознает себя как личность и не отделяет себя от этнической общ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еще одного критерия выступает ориентация общества на те или иные регулятивные механизмы в рамках полит системы (рынок, гос-во). Приоритетное использование того или иного механизма в полит жизни порождает соотв типы полит культуры - рыночной или бюрократичес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пути формирования полит культуры. </w:t>
      </w:r>
      <w:r>
        <w:rPr>
          <w:sz w:val="24"/>
          <w:szCs w:val="24"/>
        </w:rPr>
        <w:t>Условием формирования полит культуры людей явл их включенность в полит процесс, взаимодействие с полит реальностью. С полит системой взаимодействуют различные сферы общественной жизни, все они в той или иной степени участвуют в формировании полит культуры, определяют осн направления этого процесса. Ими явл: целенаправленная образовательно-просветительская, духовно-идеологическая деятельность гос-ва, полит партий, общественных организаций и движений, церкви, СМИ, воздействие бизнеса, науки, образовательных учреждений, семьи, трудового коллектива, клубов и организаций по интереса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Факторы, влияющие на формирование полит культуры.</w:t>
      </w:r>
      <w:r>
        <w:rPr>
          <w:sz w:val="24"/>
          <w:szCs w:val="24"/>
        </w:rPr>
        <w:t xml:space="preserve"> Известно, что страны, имеющие аналогичные соц-полит системы, могут значительно отличаться друг от друга в полит-культ отношении. Эти различия предопределены, помимо всего прочего, и так наз “внешними”, неполитическими, факторами: спецификой исторического развития, геополит положения страны и в особенности экономическими фактор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временные концепции полит культу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сихологический подход (школа Г.Алмонда): полит культура рассматривается как набор психологических ориентаций на соц-полит объекты и процесс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плексный, обобщающий подход (Д.Мервик, Р.Такер, Л.Диттмер): полит культуре приписывается все происходящее в политике. Она либо идентифицируется с полит системой, либо сводится к полит отношениям, а в конечном счете не имеет специфического содерж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ктивистская (нормативная) трактовка (Л.Пай, Д.Пол). полит культура определяется как совок принятых полит системой норм и образцов полит по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вристическая концепция (С.Хантингтон): полит культура понимается как гипотетическая нормативная модель желаемого поведения.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4:58:00Z</dcterms:created>
  <dc:creator>Малик Андрей</dc:creator>
  <dc:description/>
  <dc:language>en-US</dc:language>
  <cp:lastModifiedBy>Малик Андрей</cp:lastModifiedBy>
  <dcterms:modified xsi:type="dcterms:W3CDTF">1998-03-12T09:10:00Z</dcterms:modified>
  <cp:revision>60</cp:revision>
  <dc:subject/>
  <dc:title>                                                  ПОЛИТОЛОГИЯ</dc:title>
</cp:coreProperties>
</file>