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МЖИНСКАЯ ВОЙНА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Ещё Тхэчжо ван боролся с японскими пиратами, предпринимавшими регулярные рейды на Корею, победа Тхэчжо = открытие портов для торговли с японц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японцы игнорировали законы и часто притесняли корейских купцов, выдворялись из стра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585 г. К власти в японии Хидэеси Тоетоми</w:t>
        <w:br/>
        <w:t>на фоне феодальных расприй чтобы хоть как-то сплотить феодалов он решает начать войну с Кита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 1587г. начинаются попытки установления дип отношений с Кореей, установлены в 159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неразбериха посольства, нежелание тратиться на военные расходы привели к игнорированию опасности (даже приезд одного из японских князей с этой вестью не заставил правительство задуматься и выступить посредником между Китаем и Япони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Хидэеси Тоетоми призывает  пропустить войска через Корею(вопрос об извещении китайцев) начинается запоздалая подготовка к вой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в отказ, вторгается на корейский полуостров.</w:t>
        <w:br/>
        <w:t>попытка захватить “житницу” Чолладо - успешная оборона под предводительством Ким Си Мина</w:t>
        <w:br/>
        <w:t>отсутствие командования = невозможность обороны</w:t>
        <w:br/>
        <w:t>фитильные ружья = продвинулись до Сеула за 2 недели, оборона Сеула провалена, ван бежит на север, добивается вступления в войну Кит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ломлена оборона у р. Имжинган, взят Пхеньян; в др. районах страны - волна выступлений ( японцы отсиживались в крепостя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озникновение ЫЙБЁН, отрядов опол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 начале войны были потеряны 2 из 4 корейских флотил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осле падения Сеула Ли Сун Син одержав ряд побед (о-в Кадокто, база Ёсу, Кадокто и Коджедо) отрезал японские войска от основных баз. В 1592г. бой у Пусана, где японские моряки превращаются в пехотинц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593г вступление в войну Китая и начало изгнания японце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итайцы допустили укрепление японских войск на южном побережье и тогда начали перегов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оенные действия продолжались: героическая оборона  г.Чинчж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экстренные меры по преодолению голода, реформа арм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597 г. второе нашеств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598 умер Хидэеси Тоетоми - начало бегства японских войс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 xml:space="preserve">ИТОГИ разруха,голод, распри и выступления </w:t>
        <w:br/>
        <w:t>НО реорганизация армии, сохранение суверенитет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1:30:00Z</dcterms:created>
  <dc:creator>������ ���</dc:creator>
  <dc:description/>
  <dc:language>en-US</dc:language>
  <cp:lastModifiedBy>������ ���</cp:lastModifiedBy>
  <cp:lastPrinted>1996-06-14T18:10:00Z</cp:lastPrinted>
  <dcterms:modified xsi:type="dcterms:W3CDTF">1996-06-14T18:14:00Z</dcterms:modified>
  <cp:revision>2</cp:revision>
  <dc:subject/>
  <dc:title>��������� �����.</dc:title>
</cp:coreProperties>
</file>