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bCs/>
          <w:sz w:val="28"/>
          <w:szCs w:val="28"/>
          <w:u w:val="single"/>
        </w:rPr>
        <w:t>ВОПРОСЫ ПО ИСТОРИИ КОРЕ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СОЦИАЛЬНО-ЭКОНОМИЧЕСКИЕ ОТНОШЕНИЯ В ТРЁХ ГОСУДАРСТ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ГОСУДАРСТВО ПАРХ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ОБЪЕДИНЕНИЕ ТРЁХ ГОСУДАРСТВ  ПОД СИЛ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ГОСУДАРСТВО КОРЁ РАСЦВЕТ И ПА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ГОСУДАРСТВО ЧОС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ИМЖИНСКАЯ ВО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РЕФОРМЫ ЛИ СОН ГЕ В ГОСУДАРСТВЕ ЧОС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КОРЕЯ В 17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БОРЬБА ФЕОДАЛЬНЫХ КЛИК В НАЧАЛЕ 17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ФОРМЫ КИМ ОК КЮ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КРЕСТЬЯНСКАЯ ВОЙНА 1893-94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РОЛЬ СИРХАК И ТОНХАК В ИСТОРИИ КОРЕ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КОРЕЯ ПОСЛЕ КРЕСТЬЯНСКОЙ ВОЙНЫ 93-94 Г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БОРЬБА КИТАЯ И ЯПОНИИ ЗА КОРЕЮ  В КОНЦЕ 19 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ОТКРЫТИЕ КОРЕИ И ЕГО ПОСЛЕД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РОССИЯ И ЯПОНИЯ В КОРЕЕ В КОНЦЕ 19 НАЧАЛЕ 20 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СОЦИАЛЬНО-ЭКОНОМИЧЕСКОЕ ПОЛОЖЕНИЕ КОРЕИ В 1910-1920 Г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ПЕРВОМАРТОВСКОЕ ДВИЖЕНИЕ 191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ЦИОНАЛЬНО-ОСВОБОДИТЕЛЬНАЯ БОРЬБА КОРЕЙСКОГО НАРОДА</w:t>
        <w:br/>
        <w:t xml:space="preserve"> ПОСЛЕ 1-МАРТОВСКОГО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rPr>
          <w:b/>
          <w:b/>
          <w:bCs/>
        </w:rPr>
      </w:pPr>
      <w:r>
        <w:rPr>
          <w:b/>
          <w:bCs/>
        </w:rPr>
        <w:t>ОБЩАЯ ХАРАКТЕРИСТИКА КОЛОНИАЛЬНОГО ПЕРИОДА 1910-194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283" w:hanging="283"/>
        <w:rPr>
          <w:b/>
          <w:b/>
          <w:bCs/>
        </w:rPr>
      </w:pPr>
      <w:r>
        <w:rPr>
          <w:b/>
          <w:bCs/>
        </w:rPr>
        <w:t xml:space="preserve">ЭКОНОМИКА КОРЕИ НАКАНУНЕ ОСВОБОЖДЕНИЯ, </w:t>
        <w:br/>
        <w:t>РОЛЬ КИМ ИР СЕНА  В ОСВОБО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2T17:40:00Z</dcterms:created>
  <dc:creator>������ ���</dc:creator>
  <dc:description/>
  <dc:language>en-US</dc:language>
  <cp:lastModifiedBy>������ ���</cp:lastModifiedBy>
  <dcterms:modified xsi:type="dcterms:W3CDTF">1996-06-21T22:54:00Z</dcterms:modified>
  <cp:revision>3</cp:revision>
  <dc:subject/>
  <dc:title>������� �� ������� �����</dc:title>
</cp:coreProperties>
</file>