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ЕСТЬЯНСКАЯ ВОЙНА 1893-94Г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28"/>
          <w:szCs w:val="28"/>
        </w:rPr>
        <w:t>с начала 90-х разворачиваются выступления крестьян на юг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28"/>
          <w:szCs w:val="28"/>
        </w:rPr>
        <w:t xml:space="preserve">запрет секты ТОНХА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32"/>
          <w:szCs w:val="32"/>
        </w:rPr>
      </w:pPr>
      <w:r>
        <w:rPr>
          <w:sz w:val="28"/>
          <w:szCs w:val="28"/>
        </w:rPr>
        <w:t>1892 - обращение к губернаторам, затем обращения к вану</w:t>
        <w:br/>
        <w:t>в основном религиозные требования, постепенно добавляются антифеодальные и антииноземны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1893 раскол секты Со Бён Хак и , издание ваном декрета, запрещающего деятельность ТОНХАК ( всвязи с покушением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ризывы изгнать иностранцев, те готовятся к отъезд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укреп. лагерь в Чунчхондо: разогнать не удалось, нехватка оружия... = разошли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ИТОГИ: стихийность; религиозность, антифеодальность; нет отказа от мирного решения вопро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1894 восстание в Чолла против начальника уезда </w:t>
        <w:br/>
        <w:t>глава Чон Бон Чу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оздание отрядов, разграбление арсеналов,военное обучени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31 мая 1894 разбиты и присланные из столицы войс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но в Чонджу окружены, запуганы, начало перегов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 xml:space="preserve">условия повстанцев: свобода проповеди ТОНХАК </w:t>
        <w:br/>
        <w:t xml:space="preserve">                                    право на равную землю</w:t>
        <w:br/>
        <w:t xml:space="preserve">                                    отмена косвенных налогов</w:t>
        <w:br/>
        <w:t xml:space="preserve">                                    наказание кровопийц-чиновников</w:t>
        <w:br/>
        <w:t xml:space="preserve">                                    уничтожение списков ноби</w:t>
        <w:br/>
        <w:t xml:space="preserve">                                    приличное обращение с низшими слоями</w:t>
        <w:br/>
        <w:t xml:space="preserve">                                    разрешение вдовам вторично выходить замуж</w:t>
        <w:br/>
        <w:t xml:space="preserve">                                    наказать всех прояпонце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согласие правительства, армия уходит и расформировываетс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вполнили отмену ноби организации чипканс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азрозненные выступления продолжалис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ИТОГИ: антифеодальный характер</w:t>
        <w:br/>
        <w:t xml:space="preserve">                религиозные цели отходят на второй план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Ю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1T22:54:00Z</dcterms:created>
  <dc:creator>������ ���</dc:creator>
  <dc:description/>
  <dc:language>en-US</dc:language>
  <cp:lastModifiedBy>������ ���</cp:lastModifiedBy>
  <dcterms:modified xsi:type="dcterms:W3CDTF">1996-06-22T12:57:00Z</dcterms:modified>
  <cp:revision>2</cp:revision>
  <dc:subject/>
  <dc:title>������������ ����� 1893-94�.</dc:title>
</cp:coreProperties>
</file>