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ОРМЫ ЛИ СОН ГЕ В ГОСУДАРСТВЕ ЧО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Ещё при ване Конмине Корея освободилась от “союза” с Юаньской импер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вобождён северо-восток (там отец Ли СонГе); не порваны связи с Юань = насшествие красноголовых повстанцев - отби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в разгроме одного из последних набегов участвует Ли Сон 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н разбивает одного из китайских феодалов, покушавшегося на Кор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1363 - вторжение “вана” Цой Ю, разбит войсками Ли Сон 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Попытка укрепления централизованной власти, </w:t>
        <w:br/>
        <w:t>убит ван Конмин - провал, клика Лима-Ёма - беспред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ппозиция - клан Ли Сон 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1388 клика Лима-Ёма, утеряв доверие, устранена; Ли Сон Ге не перев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Минская агрессия - военный поход, Ли Сон Ге и ... откололись и арестовали Цой Ё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Надо было упрочить власть экономчески - возвращение земель казне, отмена (в соответствии с законом) землевладения на севере, попытка сбора налогов со ВСЕХ земель = попытка свержения Ли Сон Ге - неудача, 1389г. на престол - Коньян ван, Ли премьер-минис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перепись населения и земель, реорганизация армии и гос служащих (с подчинением Л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КУАЧОНПОП </w:t>
      </w:r>
      <w:r>
        <w:rPr>
          <w:sz w:val="28"/>
          <w:szCs w:val="28"/>
        </w:rPr>
        <w:t xml:space="preserve">чиновничьи наделы (земля в </w:t>
      </w:r>
      <w:r>
        <w:rPr>
          <w:sz w:val="28"/>
          <w:szCs w:val="28"/>
          <w:u w:val="single"/>
        </w:rPr>
        <w:t>пожизненное</w:t>
      </w:r>
      <w:r>
        <w:rPr>
          <w:sz w:val="28"/>
          <w:szCs w:val="28"/>
        </w:rPr>
        <w:t xml:space="preserve"> время); управление по распределению зем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оенные, пенсионные, чиновные наде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величение налогов, отмена несправедливых поборов, фиксированный нало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ритика буддийской церк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публичное разбирательство реформаторов и консерваторов - </w:t>
        <w:br/>
        <w:t>победа Ли Сон 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лезнь Ли, его ссылка, он убивает преданных вану феодалов, ван лишается всякой поддержки ван отрекается, Ли Сон Ге =Тхэчо в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393 государство Чосон, столица Ханян (Сеу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закон для управлением государства</w:t>
        <w:br/>
        <w:t>Шесть уложений по управлению и хозяйствованию</w:t>
        <w:br/>
        <w:t>князья - только ОЧЕНЬ близкие вану члены семьи, все остальные - простые чиновники</w:t>
        <w:br/>
        <w:t>Упорядочивание правительственных учрежд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деление государства на 8 провинций ( как сейч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АН </w:t>
        <w:br/>
        <w:t xml:space="preserve">госсовет палата гос советников </w:t>
        <w:br/>
        <w:t xml:space="preserve">              6 управлений                                      </w:t>
      </w:r>
      <w:r>
        <w:rPr>
          <w:sz w:val="52"/>
          <w:szCs w:val="52"/>
        </w:rPr>
        <w:t xml:space="preserve"> +  совет</w:t>
        <w:br/>
        <w:t xml:space="preserve">     </w:t>
      </w:r>
      <w:r>
        <w:rPr>
          <w:sz w:val="28"/>
          <w:szCs w:val="28"/>
        </w:rPr>
        <w:t>начальники округов</w:t>
      </w:r>
      <w:r>
        <w:rPr>
          <w:sz w:val="52"/>
          <w:szCs w:val="52"/>
        </w:rPr>
        <w:t xml:space="preserve">                      цензоров</w:t>
        <w:br/>
        <w:t xml:space="preserve">                             </w:t>
      </w:r>
      <w:r>
        <w:rPr>
          <w:sz w:val="28"/>
          <w:szCs w:val="28"/>
        </w:rPr>
        <w:t>( по конфуцианству)</w:t>
      </w:r>
    </w:p>
    <w:p>
      <w:pPr>
        <w:pStyle w:val="Normal"/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8:16:00Z</dcterms:created>
  <dc:creator>������ ���</dc:creator>
  <dc:description/>
  <dc:language>en-US</dc:language>
  <cp:lastModifiedBy>������ ���</cp:lastModifiedBy>
  <dcterms:modified xsi:type="dcterms:W3CDTF">1996-06-18T16:11:00Z</dcterms:modified>
  <cp:revision>3</cp:revision>
  <dc:subject/>
  <dc:title>������� �� ��� �� � ����������� �����.</dc:title>
</cp:coreProperties>
</file>