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ОРМЫ КИМ ОК КЮ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в начале 19в при проведении политики изоляционализма в обществе выдвигается течение реформато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корейские юноши посылаются в Японию и Китай для учёб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sz w:val="28"/>
          <w:szCs w:val="28"/>
        </w:rPr>
        <w:t xml:space="preserve">70-80 гг. 19в. реформы Ким Ок Кюна </w:t>
      </w:r>
      <w:r>
        <w:rPr>
          <w:b/>
          <w:bCs/>
          <w:sz w:val="28"/>
          <w:szCs w:val="28"/>
        </w:rPr>
        <w:t>развитие национальной промышленности, упорядочение финансов, реорганизация военной системы, просвещение народных масс, расширение торговых связей, поднятие престижа национальной куль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вольство народа побудило к быстрому проведению рефор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1881 - реорганизация армии по западному образцу, офицерское училищ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ведомство по внедрению передовых машин в хозяйст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оказательная фер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троительство порохового и монетного дво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ведомство по освоению пустующих земе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троительство доро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распространение переводной научно-популярной литературы (типограф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оздание почты по европейскому образц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ризывал упразднить Янбан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ЦЕЛЬ: реформами поставить страну вровень с Англией и США и обеспечить независимость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еть шко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1883г. “Сеульский ежедекадник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влиятельные янбаны добиваются смещения  Ким Ок Кю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н завязывает связи с японскими либералами и просит у них помощи для государственного переворо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4 декабря 1884г. переворот удался, через 2 дня заговорщики разбиты китайскими войсками так как первый же указ был антикитайски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м Ок Кюн со товарищи бежит в Япо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ИТОГИ: антифеодальный характер реформ</w:t>
        <w:br/>
        <w:t xml:space="preserve">                попытка сохранить суверенитет</w:t>
        <w:br/>
        <w:t xml:space="preserve">                слабая поддержка (= связи с японцами)</w:t>
        <w:br/>
        <w:t xml:space="preserve">   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1T18:59:00Z</dcterms:created>
  <dc:creator>������ ���</dc:creator>
  <dc:description/>
  <dc:language>en-US</dc:language>
  <cp:lastModifiedBy>������ ���</cp:lastModifiedBy>
  <cp:lastPrinted>1996-06-21T22:49:00Z</cp:lastPrinted>
  <dcterms:modified xsi:type="dcterms:W3CDTF">1996-06-21T22:51:00Z</dcterms:modified>
  <cp:revision>2</cp:revision>
  <dc:subject/>
  <dc:title>������� ��� �� ����.</dc:title>
</cp:coreProperties>
</file>