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УПРАВЛЕНИЕ ТРЁХ ГОСУДАРСТВ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ВАН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знати         столичные министерства          советники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инистерства провинций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крепости(Сончу)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деревни(Чин Чхонъю)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ОРГАНИЗАЦИЯ АРМИИ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ВАН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енный министр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крепости          наёмники       чонг(6)       хвара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3T11:51:00Z</dcterms:created>
  <dc:creator>������ ���</dc:creator>
  <dc:description/>
  <dc:language>en-US</dc:language>
  <cp:lastModifiedBy>������ ���</cp:lastModifiedBy>
  <dcterms:modified xsi:type="dcterms:W3CDTF">1996-06-13T11:51:00Z</dcterms:modified>
  <cp:revision>1</cp:revision>
  <dc:subject/>
  <dc:title>���������� �Ш� ���������� </dc:title>
</cp:coreProperties>
</file>