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285882538"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714239030"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