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911234377"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671786835"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