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367632907"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1642640271"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