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480"/>
        <w:ind w:right="1840" w:hanging="0"/>
        <w:rPr>
          <w:rFonts w:ascii="RodeoLight" w:hAnsi="RodeoLight" w:eastAsia="RodeoLight" w:cs="RodeoLight"/>
          <w:i/>
          <w:i/>
          <w:iCs/>
          <w:sz w:val="22"/>
          <w:szCs w:val="22"/>
        </w:rPr>
      </w:pPr>
      <w:bookmarkStart w:id="0" w:name="OCRUncertain014"/>
      <w:r>
        <w:rPr>
          <w:rFonts w:eastAsia="RodeoLight" w:cs="RodeoLight" w:ascii="RodeoLight" w:hAnsi="RodeoLight"/>
          <w:i/>
          <w:iCs/>
          <w:sz w:val="22"/>
          <w:szCs w:val="22"/>
        </w:rPr>
        <w:t>Д</w:t>
      </w:r>
      <w:bookmarkEnd w:id="0"/>
      <w:r>
        <w:rPr>
          <w:rFonts w:eastAsia="RodeoLight" w:cs="RodeoLight" w:ascii="RodeoLight" w:hAnsi="RodeoLight"/>
          <w:i/>
          <w:iCs/>
          <w:sz w:val="22"/>
          <w:szCs w:val="22"/>
        </w:rPr>
        <w:t>ИССИ</w:t>
      </w:r>
      <w:bookmarkStart w:id="1" w:name="OCRUncertain015"/>
      <w:r>
        <w:rPr>
          <w:rFonts w:eastAsia="RodeoLight" w:cs="RodeoLight" w:ascii="RodeoLight" w:hAnsi="RodeoLight"/>
          <w:i/>
          <w:iCs/>
          <w:sz w:val="22"/>
          <w:szCs w:val="22"/>
        </w:rPr>
        <w:t>Д</w:t>
      </w:r>
      <w:bookmarkEnd w:id="1"/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ЕНТСКОЕ </w:t>
      </w:r>
      <w:bookmarkStart w:id="2" w:name="OCRUncertain016"/>
      <w:r>
        <w:rPr>
          <w:rFonts w:eastAsia="RodeoLight" w:cs="RodeoLight" w:ascii="RodeoLight" w:hAnsi="RodeoLight"/>
          <w:i/>
          <w:iCs/>
          <w:sz w:val="22"/>
          <w:szCs w:val="22"/>
        </w:rPr>
        <w:t>Д</w:t>
      </w:r>
      <w:bookmarkEnd w:id="2"/>
      <w:r>
        <w:rPr>
          <w:rFonts w:eastAsia="RodeoLight" w:cs="RodeoLight" w:ascii="RodeoLight" w:hAnsi="RodeoLight"/>
          <w:i/>
          <w:iCs/>
          <w:sz w:val="22"/>
          <w:szCs w:val="22"/>
        </w:rPr>
        <w:t>ВИЖЕНИЕ</w:t>
      </w:r>
    </w:p>
    <w:p>
      <w:pPr>
        <w:pStyle w:val="Normal"/>
        <w:widowControl w:val="false"/>
        <w:spacing w:lineRule="exact" w:line="480"/>
        <w:ind w:right="1840" w:hanging="0"/>
        <w:rPr>
          <w:rFonts w:ascii="RodeoLight" w:hAnsi="RodeoLight" w:eastAsia="RodeoLight" w:cs="RodeoLight"/>
          <w:i/>
          <w:i/>
          <w:iCs/>
          <w:sz w:val="22"/>
          <w:szCs w:val="22"/>
        </w:rPr>
      </w:pPr>
      <w:r>
        <w:rPr>
          <w:rFonts w:eastAsia="RodeoLight" w:cs="RodeoLight" w:ascii="RodeoLight" w:hAnsi="RodeoLight"/>
          <w:i/>
          <w:iCs/>
          <w:sz w:val="22"/>
          <w:szCs w:val="22"/>
        </w:rPr>
        <w:t>ПОДПОЛЬНЫЕ ГРУППЫ</w:t>
      </w:r>
    </w:p>
    <w:p>
      <w:pPr>
        <w:pStyle w:val="Normal"/>
        <w:widowControl w:val="false"/>
        <w:spacing w:lineRule="exact" w:line="240"/>
        <w:jc w:val="both"/>
        <w:rPr>
          <w:rFonts w:ascii="RodeoLight" w:hAnsi="RodeoLight" w:eastAsia="RodeoLight" w:cs="RodeoLight"/>
          <w:i/>
          <w:i/>
          <w:iCs/>
          <w:sz w:val="22"/>
          <w:szCs w:val="22"/>
        </w:rPr>
      </w:pPr>
      <w:r>
        <w:rPr>
          <w:rFonts w:eastAsia="RodeoLight" w:cs="RodeoLight" w:ascii="RodeoLight" w:hAnsi="RodeoLight"/>
          <w:i/>
          <w:iCs/>
          <w:sz w:val="22"/>
          <w:szCs w:val="22"/>
        </w:rPr>
        <w:t>Диссидентское движение (слово «диссидент» можно перевести как «несогласный», «инакомыслящий») в Советском Союзе начи</w:t>
        <w:softHyphen/>
        <w:t>налось с немногочисленных подпольных кружков, обычно мо</w:t>
        <w:softHyphen/>
        <w:t>лодёжных. Они стали зарождаться сразу после Великой Отече</w:t>
        <w:softHyphen/>
        <w:t>ственной войны, в 40-е гг. Новый толчок движению придали XX съезд КПСС и осуждение на нём «культа личности Сталина».</w:t>
      </w:r>
    </w:p>
    <w:p>
      <w:pPr>
        <w:pStyle w:val="Normal"/>
        <w:widowControl w:val="false"/>
        <w:spacing w:lineRule="exact" w:line="240"/>
        <w:jc w:val="both"/>
        <w:rPr>
          <w:rFonts w:ascii="RodeoLight" w:hAnsi="RodeoLight" w:eastAsia="RodeoLight" w:cs="RodeoLight"/>
          <w:i/>
          <w:i/>
          <w:iCs/>
          <w:sz w:val="22"/>
          <w:szCs w:val="22"/>
        </w:rPr>
      </w:pPr>
      <w:r>
        <w:rPr>
          <w:rFonts w:eastAsia="RodeoLight" w:cs="RodeoLight" w:ascii="RodeoLight" w:hAnsi="RodeoLight"/>
          <w:i/>
          <w:iCs/>
          <w:sz w:val="22"/>
          <w:szCs w:val="22"/>
        </w:rPr>
        <w:t>По форме, а часто и по основным идеям, подпольные круж</w:t>
        <w:softHyphen/>
        <w:t>ки обычно подражали партии большевиков, «Все 50-е и 60-е го</w:t>
        <w:softHyphen/>
        <w:t>ды, — писал диссидент Владимир Буковский, — словно грибы, вы</w:t>
        <w:softHyphen/>
        <w:t>растали организации, союзы, группы и даже партии самых раз</w:t>
        <w:softHyphen/>
        <w:t>личных оттенков. Встречал я партии из двух человек, из пяти, из двенадцати. Самая маленькая партия, которую я встречал, состоя</w:t>
        <w:softHyphen/>
        <w:t>ла из одного человека по фамилии Ф</w:t>
      </w:r>
      <w:bookmarkStart w:id="3" w:name="OCRUncertain017"/>
      <w:r>
        <w:rPr>
          <w:rFonts w:eastAsia="RodeoLight" w:cs="RodeoLight" w:ascii="RodeoLight" w:hAnsi="RodeoLight"/>
          <w:i/>
          <w:iCs/>
          <w:sz w:val="22"/>
          <w:szCs w:val="22"/>
        </w:rPr>
        <w:t>е</w:t>
      </w:r>
      <w:bookmarkEnd w:id="3"/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доров и называлась </w:t>
      </w:r>
      <w:bookmarkStart w:id="4" w:name="OCRUncertain018"/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ПВН, </w:t>
      </w:r>
      <w:bookmarkEnd w:id="4"/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что значит Прямая Власть Народа». Диссидент Григорий </w:t>
      </w:r>
      <w:bookmarkStart w:id="5" w:name="OCRUncertain019"/>
      <w:r>
        <w:rPr>
          <w:rFonts w:eastAsia="RodeoLight" w:cs="RodeoLight" w:ascii="RodeoLight" w:hAnsi="RodeoLight"/>
          <w:i/>
          <w:iCs/>
          <w:sz w:val="22"/>
          <w:szCs w:val="22"/>
        </w:rPr>
        <w:t>Померанц</w:t>
      </w:r>
      <w:bookmarkEnd w:id="5"/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вспоминал: «В 1949 г. на Ма</w:t>
        <w:softHyphen/>
        <w:t xml:space="preserve">лой Лубянке я сидел в одной камере с </w:t>
      </w:r>
      <w:bookmarkStart w:id="6" w:name="OCRUncertain020"/>
      <w:r>
        <w:rPr>
          <w:rFonts w:eastAsia="RodeoLight" w:cs="RodeoLight" w:ascii="RodeoLight" w:hAnsi="RodeoLight"/>
          <w:i/>
          <w:iCs/>
          <w:sz w:val="22"/>
          <w:szCs w:val="22"/>
        </w:rPr>
        <w:t>повторниками,</w:t>
      </w:r>
      <w:bookmarkEnd w:id="6"/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бывшими революционерами: они выжили в лагерях и вернулись к своим семьям</w:t>
      </w:r>
      <w:bookmarkStart w:id="7" w:name="OCRUncertain004"/>
      <w:r>
        <w:rPr>
          <w:rFonts w:eastAsia="RodeoLight" w:cs="RodeoLight" w:ascii="RodeoLight" w:hAnsi="RodeoLight"/>
          <w:i/>
          <w:iCs/>
          <w:sz w:val="22"/>
          <w:szCs w:val="22"/>
        </w:rPr>
        <w:t>.</w:t>
      </w:r>
      <w:bookmarkEnd w:id="7"/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Моими соседями стали эсеры, три анархиста, один даш</w:t>
        <w:softHyphen/>
        <w:t>нак и один сионист. Прошлое революции смыкалось с её настоя</w:t>
        <w:softHyphen/>
        <w:t xml:space="preserve">щим. Рядом с живыми эсерами сидел Володя </w:t>
      </w:r>
      <w:bookmarkStart w:id="8" w:name="OCRUncertain005"/>
      <w:r>
        <w:rPr>
          <w:rFonts w:eastAsia="RodeoLight" w:cs="RodeoLight" w:ascii="RodeoLight" w:hAnsi="RodeoLight"/>
          <w:i/>
          <w:iCs/>
          <w:sz w:val="22"/>
          <w:szCs w:val="22"/>
        </w:rPr>
        <w:t>Гершуни,</w:t>
      </w:r>
      <w:bookmarkEnd w:id="8"/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внучатый племянник Григория Гершуни, создававшего эсеровскую партию. Будущий диссидент начал с тайной организации молодёжи. Ре</w:t>
        <w:softHyphen/>
        <w:t>бята сочинили листовку, из которой Володя сообщил мне одну фразу: «Советское правительство скомпрометировало себя в гла</w:t>
        <w:softHyphen/>
        <w:t>зах всех простых людей</w:t>
      </w:r>
      <w:bookmarkStart w:id="9" w:name="OCRUncertain006"/>
      <w:r>
        <w:rPr>
          <w:rFonts w:eastAsia="RodeoLight" w:cs="RodeoLight" w:ascii="RodeoLight" w:hAnsi="RodeoLight"/>
          <w:i/>
          <w:iCs/>
          <w:sz w:val="22"/>
          <w:szCs w:val="22"/>
        </w:rPr>
        <w:t>».</w:t>
      </w:r>
      <w:bookmarkEnd w:id="9"/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rFonts w:eastAsia="RodeoLight" w:cs="RodeoLight" w:ascii="RodeoLight" w:hAnsi="RodeoLight"/>
          <w:i/>
          <w:iCs/>
          <w:sz w:val="22"/>
          <w:szCs w:val="22"/>
        </w:rPr>
        <w:t>С подполья начинали многие диссиденты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—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например, гене</w:t>
        <w:softHyphen/>
        <w:t>рал П</w:t>
      </w:r>
      <w:bookmarkStart w:id="10" w:name="OCRUncertain007"/>
      <w:r>
        <w:rPr>
          <w:rFonts w:eastAsia="RodeoLight" w:cs="RodeoLight" w:ascii="RodeoLight" w:hAnsi="RodeoLight"/>
          <w:i/>
          <w:iCs/>
          <w:sz w:val="22"/>
          <w:szCs w:val="22"/>
        </w:rPr>
        <w:t>е</w:t>
      </w:r>
      <w:bookmarkEnd w:id="10"/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тр </w:t>
      </w:r>
      <w:bookmarkStart w:id="11" w:name="OCRUncertain008"/>
      <w:r>
        <w:rPr>
          <w:rFonts w:eastAsia="RodeoLight" w:cs="RodeoLight" w:ascii="RodeoLight" w:hAnsi="RodeoLight"/>
          <w:i/>
          <w:iCs/>
          <w:sz w:val="22"/>
          <w:szCs w:val="22"/>
        </w:rPr>
        <w:t>Григоренко.</w:t>
      </w:r>
      <w:bookmarkEnd w:id="11"/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Тогда казалось, что в Советском Союзе воз</w:t>
        <w:softHyphen/>
        <w:t>можности действовать открыто просто нет. Однако с середины 60-х гг. диссидентское движение «вышло на свет», стало откры</w:t>
        <w:softHyphen/>
        <w:t>тым, гласным. После этого у многих диссидентов возникло стой</w:t>
        <w:softHyphen/>
        <w:t xml:space="preserve">кое предубеждение к подполью. Его выразил </w:t>
      </w:r>
      <w:bookmarkStart w:id="12" w:name="OCRUncertain009"/>
      <w:r>
        <w:rPr>
          <w:rFonts w:eastAsia="RodeoLight" w:cs="RodeoLight" w:ascii="RodeoLight" w:hAnsi="RodeoLight"/>
          <w:i/>
          <w:iCs/>
          <w:sz w:val="22"/>
          <w:szCs w:val="22"/>
        </w:rPr>
        <w:t>П.</w:t>
      </w:r>
      <w:bookmarkEnd w:id="12"/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Григоренко в на</w:t>
        <w:softHyphen/>
        <w:t>звании своей книги: «В подполье можно встретить только крыс».</w:t>
      </w:r>
    </w:p>
    <w:p>
      <w:pPr>
        <w:pStyle w:val="Normal"/>
        <w:widowControl w:val="false"/>
        <w:spacing w:lineRule="exact" w:line="240"/>
        <w:ind w:firstLine="460"/>
        <w:jc w:val="both"/>
        <w:rPr/>
      </w:pPr>
      <w:r>
        <w:rPr>
          <w:rFonts w:eastAsia="RodeoLight" w:cs="RodeoLight" w:ascii="RodeoLight" w:hAnsi="RodeoLight"/>
          <w:i/>
          <w:iCs/>
          <w:sz w:val="22"/>
          <w:szCs w:val="22"/>
        </w:rPr>
        <w:t>Однако «подпольные» диссиденты не исчезали до самой «пе</w:t>
        <w:softHyphen/>
        <w:t>рестройки». В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1981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г. в Москве, например, состоялся суд над чле</w:t>
        <w:softHyphen/>
        <w:t xml:space="preserve">нами нелегального кружка </w:t>
      </w:r>
      <w:bookmarkStart w:id="13" w:name="OCRUncertain010"/>
      <w:r>
        <w:rPr>
          <w:rFonts w:eastAsia="RodeoLight" w:cs="RodeoLight" w:ascii="RodeoLight" w:hAnsi="RodeoLight"/>
          <w:i/>
          <w:iCs/>
          <w:sz w:val="22"/>
          <w:szCs w:val="22"/>
        </w:rPr>
        <w:t>еврокоммунистов,</w:t>
      </w:r>
      <w:bookmarkEnd w:id="13"/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выпускавших жур</w:t>
        <w:softHyphen/>
        <w:t xml:space="preserve">нал «Варианты» (в этот кружок входили Андрей </w:t>
      </w:r>
      <w:bookmarkStart w:id="14" w:name="OCRUncertain011"/>
      <w:r>
        <w:rPr>
          <w:rFonts w:eastAsia="RodeoLight" w:cs="RodeoLight" w:ascii="RodeoLight" w:hAnsi="RodeoLight"/>
          <w:i/>
          <w:iCs/>
          <w:sz w:val="22"/>
          <w:szCs w:val="22"/>
        </w:rPr>
        <w:t>Шилков,</w:t>
      </w:r>
      <w:bookmarkEnd w:id="14"/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Михаил </w:t>
      </w:r>
      <w:bookmarkStart w:id="15" w:name="OCRUncertain012"/>
      <w:r>
        <w:rPr>
          <w:rFonts w:eastAsia="RodeoLight" w:cs="RodeoLight" w:ascii="RodeoLight" w:hAnsi="RodeoLight"/>
          <w:i/>
          <w:iCs/>
          <w:sz w:val="22"/>
          <w:szCs w:val="22"/>
        </w:rPr>
        <w:t>Ривкин</w:t>
      </w:r>
      <w:bookmarkEnd w:id="15"/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и др.).</w:t>
      </w:r>
    </w:p>
    <w:p>
      <w:pPr>
        <w:pStyle w:val="Normal"/>
        <w:widowControl w:val="false"/>
        <w:spacing w:lineRule="exact" w:line="240"/>
        <w:ind w:firstLine="460"/>
        <w:jc w:val="both"/>
        <w:rPr>
          <w:rFonts w:ascii="RodeoLight" w:hAnsi="RodeoLight" w:eastAsia="RodeoLight" w:cs="RodeoLight"/>
          <w:i/>
          <w:i/>
          <w:iCs/>
          <w:sz w:val="22"/>
          <w:szCs w:val="22"/>
        </w:rPr>
      </w:pPr>
      <w:r>
        <w:rPr>
          <w:rFonts w:eastAsia="RodeoLight" w:cs="RodeoLight" w:ascii="RodeoLight" w:hAnsi="RodeoLight"/>
          <w:i/>
          <w:iCs/>
          <w:sz w:val="22"/>
          <w:szCs w:val="22"/>
        </w:rPr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bookmarkStart w:id="16" w:name="BITSoft"/>
      <w:bookmarkEnd w:id="16"/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СУД НАД ДАНИЭЛЕМ И СИНЯВСКИМ </w:t>
      </w:r>
      <w:bookmarkStart w:id="17" w:name="OCRUncertain001"/>
      <w:r>
        <w:rPr>
          <w:rFonts w:eastAsia="RodeoLight" w:cs="RodeoLight" w:ascii="RodeoLight" w:hAnsi="RodeoLight"/>
          <w:i/>
          <w:iCs/>
          <w:sz w:val="22"/>
          <w:szCs w:val="22"/>
        </w:rPr>
        <w:t>'</w:t>
      </w:r>
      <w:bookmarkEnd w:id="17"/>
      <w:r>
        <w:rPr>
          <w:rFonts w:eastAsia="RodeoLight" w:cs="RodeoLight" w:ascii="RodeoLight" w:hAnsi="RodeoLight"/>
          <w:i/>
          <w:iCs/>
          <w:sz w:val="22"/>
          <w:szCs w:val="22"/>
        </w:rPr>
        <w:t>В Москве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10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февраля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1966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г. перед Верховным судом России предстали писатели Юлий </w:t>
      </w:r>
      <w:bookmarkStart w:id="18" w:name="OCRUncertain002"/>
      <w:r>
        <w:rPr>
          <w:rFonts w:eastAsia="RodeoLight" w:cs="RodeoLight" w:ascii="RodeoLight" w:hAnsi="RodeoLight"/>
          <w:i/>
          <w:iCs/>
          <w:sz w:val="22"/>
          <w:szCs w:val="22"/>
        </w:rPr>
        <w:t>Даниэль</w:t>
      </w:r>
      <w:bookmarkEnd w:id="18"/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и Андрей Синявский. В тече</w:t>
        <w:softHyphen/>
        <w:t>ние десяти лет они под псевдонимами тайно печатали свои по</w:t>
        <w:softHyphen/>
        <w:t>вести и рассказы на Западе. Когда это раскрылось, их обвинили в антисоветской агитации. В газете «Известия» в январе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1966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г. была опубликована статья «Перев</w:t>
      </w:r>
      <w:bookmarkStart w:id="19" w:name="OCRUncertain003"/>
      <w:r>
        <w:rPr>
          <w:rFonts w:eastAsia="RodeoLight" w:cs="RodeoLight" w:ascii="RodeoLight" w:hAnsi="RodeoLight"/>
          <w:i/>
          <w:iCs/>
          <w:sz w:val="22"/>
          <w:szCs w:val="22"/>
        </w:rPr>
        <w:t>е</w:t>
      </w:r>
      <w:bookmarkEnd w:id="19"/>
      <w:r>
        <w:rPr>
          <w:rFonts w:eastAsia="RodeoLight" w:cs="RodeoLight" w:ascii="RodeoLight" w:hAnsi="RodeoLight"/>
          <w:i/>
          <w:iCs/>
          <w:sz w:val="22"/>
          <w:szCs w:val="22"/>
        </w:rPr>
        <w:t>ртыши», в которой сообщалось обо всём этом. В зал суда допускали только по особым билетам, хотя про</w:t>
        <w:softHyphen/>
        <w:t>цесс считался открытым. Из-за этого друзья обвиняемых не мог</w:t>
        <w:softHyphen/>
        <w:t>ли попасть в зал. Это был первый публичный политический про</w:t>
        <w:softHyphen/>
        <w:t>цесс за последние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20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лет. Но ещё больше поражало другое. Впер</w:t>
        <w:softHyphen/>
        <w:t>вые после «процесса эсеров» в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1922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г. обвиняемые на показатель</w:t>
        <w:softHyphen/>
        <w:t>ном суде отказались каяться и признавать свою вину.</w:t>
      </w:r>
    </w:p>
    <w:p>
      <w:pPr>
        <w:pStyle w:val="Normal"/>
        <w:widowControl w:val="false"/>
        <w:spacing w:lineRule="exact" w:line="240"/>
        <w:jc w:val="both"/>
        <w:rPr>
          <w:rFonts w:ascii="RodeoLight" w:hAnsi="RodeoLight" w:eastAsia="RodeoLight" w:cs="RodeoLight"/>
          <w:i/>
          <w:i/>
          <w:iCs/>
          <w:sz w:val="22"/>
          <w:szCs w:val="22"/>
        </w:rPr>
      </w:pP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  </w:t>
      </w:r>
      <w:r>
        <w:rPr>
          <w:rFonts w:eastAsia="RodeoLight" w:cs="RodeoLight" w:ascii="RodeoLight" w:hAnsi="RodeoLight"/>
          <w:i/>
          <w:iCs/>
          <w:sz w:val="22"/>
          <w:szCs w:val="22"/>
        </w:rPr>
        <w:t>Особое негодование вызвала повесть Ю.Даниэля «Гово</w:t>
        <w:softHyphen/>
        <w:t>рит Москва», в которой он писал о том, что власти объявили «День открытых убийств». По этому поводу на суде писатель го</w:t>
        <w:softHyphen/>
        <w:t>ворил: «Мне говорят: мы оклеветали страну, народ, правительст</w:t>
        <w:softHyphen/>
        <w:t>во своей чудовищной выдумкой о Дне открытых убийств. Я от вечаю: так могло быть, если вспомнить преступления во время культа личности, они гораздо страшнее».</w:t>
      </w:r>
    </w:p>
    <w:p>
      <w:pPr>
        <w:pStyle w:val="Normal"/>
        <w:widowControl w:val="false"/>
        <w:spacing w:lineRule="exact" w:line="240"/>
        <w:ind w:firstLine="460"/>
        <w:jc w:val="both"/>
        <w:rPr/>
      </w:pP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А. Синявский вспоминал: «Наше 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>«</w:t>
      </w:r>
      <w:r>
        <w:rPr>
          <w:rFonts w:eastAsia="RodeoLight" w:cs="RodeoLight" w:ascii="RodeoLight" w:hAnsi="RodeoLight"/>
          <w:i/>
          <w:iCs/>
          <w:sz w:val="22"/>
          <w:szCs w:val="22"/>
        </w:rPr>
        <w:t>непризнание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>»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сыграло оп</w:t>
        <w:softHyphen/>
        <w:t xml:space="preserve">ределённую роль в развитии диссидентского движения, хотя мы прямо с этим движением никак не были связаны, а действовали в одиночку. Мы были изолированы и не могли думать, что это вызовет какие-то 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>«</w:t>
      </w:r>
      <w:r>
        <w:rPr>
          <w:rFonts w:eastAsia="RodeoLight" w:cs="RodeoLight" w:ascii="RodeoLight" w:hAnsi="RodeoLight"/>
          <w:i/>
          <w:iCs/>
          <w:sz w:val="22"/>
          <w:szCs w:val="22"/>
        </w:rPr>
        <w:t>протесты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>»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в стране и за рубежом и поведёт к какой-то цепной реакции. Мы просто были писателями и стоя</w:t>
        <w:softHyphen/>
        <w:t>ли на своём».</w:t>
      </w:r>
    </w:p>
    <w:p>
      <w:pPr>
        <w:pStyle w:val="Normal"/>
        <w:widowControl w:val="false"/>
        <w:spacing w:lineRule="exact" w:line="240"/>
        <w:ind w:firstLine="460"/>
        <w:jc w:val="both"/>
        <w:rPr/>
      </w:pP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«Цепная реакция» действительно была ошеломляющей. В 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>1958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г. никто в стране не выступил в защиту Бориса Пастернака, которому было предъявлено аналогичное обвинение. На этот раз 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>62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писателя обратились с просьбой разрешить им взять аресто</w:t>
        <w:softHyphen/>
        <w:t>ванных коллег на поруки. К этому моменту их уже осудили: Си</w:t>
        <w:softHyphen/>
        <w:t>нявский получил семь лет лагерей, Даниэль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—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пять.</w:t>
      </w:r>
    </w:p>
    <w:p>
      <w:pPr>
        <w:pStyle w:val="Normal"/>
        <w:widowControl w:val="false"/>
        <w:spacing w:lineRule="exact" w:line="240"/>
        <w:ind w:firstLine="460"/>
        <w:jc w:val="both"/>
        <w:rPr/>
      </w:pPr>
      <w:r>
        <w:rPr>
          <w:rFonts w:eastAsia="RodeoLight" w:cs="RodeoLight" w:ascii="RodeoLight" w:hAnsi="RodeoLight"/>
          <w:i/>
          <w:iCs/>
          <w:sz w:val="22"/>
          <w:szCs w:val="22"/>
        </w:rPr>
        <w:t>На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XXIII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съезде партии с речью против </w:t>
      </w:r>
      <w:bookmarkStart w:id="20" w:name="OCRUncertain013"/>
      <w:r>
        <w:rPr>
          <w:rFonts w:eastAsia="RodeoLight" w:cs="RodeoLight" w:ascii="RodeoLight" w:hAnsi="RodeoLight"/>
          <w:i/>
          <w:iCs/>
          <w:sz w:val="22"/>
          <w:szCs w:val="22"/>
        </w:rPr>
        <w:t>Даниэля</w:t>
      </w:r>
      <w:bookmarkEnd w:id="20"/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и Синявско</w:t>
        <w:softHyphen/>
        <w:t xml:space="preserve">го выступил писатель Михаил Шолохов, Он совсем недавно, в 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>1965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г., получил Нобелевскую премию по литературе. На съезде Шолохов сказал: «Мне стыдно не за тех, кто оболгал Родину и облил грязью всё самое светлое для нас. Они аморальны. Мне стыдно за тех, кто пытался и пытается брать их под защиту. Вдвойне стыдно за тех, кто предлагает свои услуги и обращается с просьбой отдать им на поруки осуждённых отщепенцев» (Бур</w:t>
        <w:softHyphen/>
        <w:t>ные аплодисменты). Писатель обратился к делегатам съезда от Советской армии с вопросом: «Как бы вы поступили, если бы в каком-нибудь подразделении появились предатели?».</w:t>
      </w:r>
    </w:p>
    <w:p>
      <w:pPr>
        <w:pStyle w:val="Normal"/>
        <w:widowControl w:val="false"/>
        <w:spacing w:lineRule="exact" w:line="240"/>
        <w:ind w:firstLine="460"/>
        <w:jc w:val="both"/>
        <w:rPr/>
      </w:pPr>
      <w:r>
        <w:rPr>
          <w:rFonts w:eastAsia="RodeoLight" w:cs="RodeoLight" w:ascii="RodeoLight" w:hAnsi="RodeoLight"/>
          <w:i/>
          <w:iCs/>
          <w:sz w:val="22"/>
          <w:szCs w:val="22"/>
        </w:rPr>
        <w:t>«И ещё я думаю об одном,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—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продолжал М. Шолохов.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—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По</w:t>
        <w:softHyphen/>
        <w:t>падись мне эти молодчики с чёрной совестью в памятные 20-е го</w:t>
        <w:softHyphen/>
        <w:t>ды, когда судили, не опираясь на строго разграниченные статьи Уголовного кодекса, а «руководствуясь революционным право</w:t>
        <w:softHyphen/>
        <w:t>сознанием" (Аплодисменты), ох, не ту меру получили бы эти обо</w:t>
        <w:softHyphen/>
        <w:t>ротни! (Аплодисменты) А тут, видите ли, ещё рассуждают о «су</w:t>
        <w:softHyphen/>
        <w:t>ровости приговора</w:t>
      </w:r>
      <w:bookmarkStart w:id="21" w:name="OCRUncertain021"/>
      <w:r>
        <w:rPr>
          <w:rFonts w:eastAsia="RodeoLight" w:cs="RodeoLight" w:ascii="RodeoLight" w:hAnsi="RodeoLight"/>
          <w:i/>
          <w:iCs/>
          <w:sz w:val="22"/>
          <w:szCs w:val="22"/>
        </w:rPr>
        <w:t>».</w:t>
      </w:r>
      <w:bookmarkEnd w:id="21"/>
    </w:p>
    <w:p>
      <w:pPr>
        <w:pStyle w:val="Normal"/>
        <w:widowControl w:val="false"/>
        <w:spacing w:lineRule="exact" w:line="220" w:before="280" w:after="0"/>
        <w:rPr>
          <w:rFonts w:ascii="RodeoLight" w:hAnsi="RodeoLight" w:eastAsia="RodeoLight" w:cs="RodeoLight"/>
          <w:i/>
          <w:i/>
          <w:iCs/>
          <w:sz w:val="22"/>
          <w:szCs w:val="22"/>
        </w:rPr>
      </w:pPr>
      <w:r>
        <w:rPr>
          <w:rFonts w:eastAsia="RodeoLight" w:cs="RodeoLight" w:ascii="RodeoLight" w:hAnsi="RodeoLight"/>
          <w:i/>
          <w:iCs/>
          <w:sz w:val="22"/>
          <w:szCs w:val="22"/>
        </w:rPr>
        <w:t>ДЕМОНСТРАЦИЯ НА ПУШКИНСКОЙ ПЛОЩАДИ</w:t>
      </w:r>
    </w:p>
    <w:p>
      <w:pPr>
        <w:pStyle w:val="Normal"/>
        <w:widowControl w:val="false"/>
        <w:spacing w:lineRule="exact" w:line="240"/>
        <w:jc w:val="both"/>
        <w:rPr>
          <w:rFonts w:ascii="RodeoLight" w:hAnsi="RodeoLight" w:eastAsia="RodeoLight" w:cs="RodeoLight"/>
          <w:i/>
          <w:i/>
          <w:iCs/>
          <w:sz w:val="22"/>
          <w:szCs w:val="22"/>
        </w:rPr>
      </w:pPr>
      <w:r>
        <w:rPr>
          <w:rFonts w:eastAsia="RodeoLight" w:cs="RodeoLight" w:ascii="RodeoLight" w:hAnsi="RodeoLight"/>
          <w:i/>
          <w:iCs/>
          <w:sz w:val="22"/>
          <w:szCs w:val="22"/>
        </w:rPr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Вскоре после ареста </w:t>
      </w:r>
      <w:bookmarkStart w:id="22" w:name="OCRUncertain022"/>
      <w:r>
        <w:rPr>
          <w:rFonts w:eastAsia="RodeoLight" w:cs="RodeoLight" w:ascii="RodeoLight" w:hAnsi="RodeoLight"/>
          <w:i/>
          <w:iCs/>
          <w:sz w:val="22"/>
          <w:szCs w:val="22"/>
        </w:rPr>
        <w:t>Ю.</w:t>
      </w:r>
      <w:bookmarkEnd w:id="22"/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Даниэля и А. Синявского возникла идея провести демонстрацию протеста. Это предложение выглядело очень необычно. Более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35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лет в Москве не проводилось незави</w:t>
        <w:softHyphen/>
        <w:t>симых политических демонстраций. Последней была демонст</w:t>
        <w:softHyphen/>
        <w:t>рация троцкистов в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1927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г.</w:t>
      </w:r>
    </w:p>
    <w:p>
      <w:pPr>
        <w:pStyle w:val="Normal"/>
        <w:widowControl w:val="false"/>
        <w:spacing w:lineRule="exact" w:line="240"/>
        <w:ind w:firstLine="420"/>
        <w:jc w:val="both"/>
        <w:rPr>
          <w:rFonts w:ascii="RodeoLight" w:hAnsi="RodeoLight" w:eastAsia="RodeoLight" w:cs="RodeoLight"/>
          <w:i/>
          <w:i/>
          <w:iCs/>
          <w:sz w:val="22"/>
          <w:szCs w:val="22"/>
          <w:lang w:val="en-US"/>
        </w:rPr>
      </w:pP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Автором идеи стал математик и поэт Александр </w:t>
      </w:r>
      <w:bookmarkStart w:id="23" w:name="OCRUncertain023"/>
      <w:r>
        <w:rPr>
          <w:rFonts w:eastAsia="RodeoLight" w:cs="RodeoLight" w:ascii="RodeoLight" w:hAnsi="RodeoLight"/>
          <w:i/>
          <w:iCs/>
          <w:sz w:val="22"/>
          <w:szCs w:val="22"/>
        </w:rPr>
        <w:t>Есенин-Вольпин.</w:t>
      </w:r>
      <w:bookmarkEnd w:id="23"/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Он считал, что надо обратиться к властям с требовани</w:t>
        <w:softHyphen/>
        <w:t>ем: «Соблюдайте собственные законы</w:t>
      </w:r>
      <w:bookmarkStart w:id="24" w:name="OCRUncertain024"/>
      <w:r>
        <w:rPr>
          <w:rFonts w:eastAsia="RodeoLight" w:cs="RodeoLight" w:ascii="RodeoLight" w:hAnsi="RodeoLight"/>
          <w:i/>
          <w:iCs/>
          <w:sz w:val="22"/>
          <w:szCs w:val="22"/>
        </w:rPr>
        <w:t>!».</w:t>
      </w:r>
      <w:bookmarkEnd w:id="24"/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«Алик был первым чело</w:t>
        <w:softHyphen/>
        <w:t>веком в нашей жизни,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—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рассказывал Владимир Буковский,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—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все</w:t>
        <w:softHyphen/>
        <w:t xml:space="preserve">рьёз говорившим о советских законах. Но мы все посмеивались над ним. Знали бы мы тогда, что таким вот нелепым образом, со смешного Алика </w:t>
      </w:r>
      <w:bookmarkStart w:id="25" w:name="OCRUncertain025"/>
      <w:r>
        <w:rPr>
          <w:rFonts w:eastAsia="RodeoLight" w:cs="RodeoLight" w:ascii="RodeoLight" w:hAnsi="RodeoLight"/>
          <w:i/>
          <w:iCs/>
          <w:sz w:val="22"/>
          <w:szCs w:val="22"/>
        </w:rPr>
        <w:t>Вольпина</w:t>
      </w:r>
      <w:bookmarkEnd w:id="25"/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с кодексом в руках, начинается наше гражданско-правовое движение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—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движение за права человека в Советском Союзе».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rFonts w:eastAsia="RodeoLight" w:cs="RodeoLight" w:ascii="RodeoLight" w:hAnsi="RodeoLight"/>
          <w:i/>
          <w:iCs/>
          <w:sz w:val="22"/>
          <w:szCs w:val="22"/>
        </w:rPr>
        <w:t>Вольпин написал «Гражданское обращение». Вместе с несколькими друзьями он отпечатал его на машинке и распространил. В нём он прежде всего призвал потребовать от властей «строгого соблюдения законности». «Невероятно, чтобы творчество писателей могло составить государст</w:t>
        <w:softHyphen/>
        <w:t>венное преступление»,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—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говорилось в обраще</w:t>
        <w:softHyphen/>
        <w:t>нии. Завершалось оно так; «Ты приглашаешься на „митинг гласности"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5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декабря сего года в шесть часов вечера в сквере на площади Пушкина у па</w:t>
        <w:softHyphen/>
        <w:t>мятника поэту. Пригласи ещё двух граждан по</w:t>
        <w:softHyphen/>
        <w:t>средством текста этого обращения».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rFonts w:eastAsia="RodeoLight" w:cs="RodeoLight" w:ascii="RodeoLight" w:hAnsi="RodeoLight"/>
          <w:i/>
          <w:iCs/>
          <w:sz w:val="22"/>
          <w:szCs w:val="22"/>
        </w:rPr>
        <w:t>Наступило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5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декабря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—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день Сталинской конституции. В назначенное время на Пушкин</w:t>
        <w:softHyphen/>
        <w:t>ской площади собралось около двухсот человек. «Многие пришли на площадь потому, что не мог</w:t>
        <w:softHyphen/>
        <w:t>ли не прийти. Кое-кто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—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просто поглазеть, из лю</w:t>
        <w:softHyphen/>
        <w:t>бопытства»,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—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вспоминал А. Вольпин. Были, ко</w:t>
        <w:softHyphen/>
        <w:t>нечно, и чекисты, пришедшие по долгу службы.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rFonts w:eastAsia="RodeoLight" w:cs="RodeoLight" w:ascii="RodeoLight" w:hAnsi="RodeoLight"/>
          <w:i/>
          <w:iCs/>
          <w:sz w:val="22"/>
          <w:szCs w:val="22"/>
        </w:rPr>
        <w:t>Сначала толпа стояла в отдалении, потом, набравшись смелости, стянулась к памятнику. Над ней поднялись плакаты: «Уважайте Совет</w:t>
        <w:softHyphen/>
        <w:t>скую конституцию!», «Требуем гласности суда над Синявским и Даниэлем!». В ту же минуту че</w:t>
        <w:softHyphen/>
        <w:t>кисты выхватили эти лозунги из рук демонст</w:t>
        <w:softHyphen/>
        <w:t>рантов и задержали примерно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20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человек. «Тут, в наступившем замешательстве,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—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писал В. Буковский,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—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на подножие памятни</w:t>
        <w:softHyphen/>
        <w:t>ка взобрался Юрий Галансков и крикнул: „Граждане свободной России, подойдите ко мне...". Граждане свободной России в штат</w:t>
        <w:softHyphen/>
        <w:t>ском тотчас же бросились к нему, сбили с ног и уволокли в ма</w:t>
        <w:softHyphen/>
        <w:t>шину». Однако на этот раз с задержанными обошлись весьма мягко: всех отпустили через два часа. Правда, участвовавших в демонстрации студентов позднее исключили из вузов. В сентяб</w:t>
        <w:softHyphen/>
        <w:t>ре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1966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г. появился ещё один, более серьёзный ответ властей на декабрьскую демонстрацию. В уголовный кодекс внесли новую статью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(190-3).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Слова «демонстрация» в ней не было, речь шла о «групповых действиях, грубо нарушающих общественный поря</w:t>
        <w:softHyphen/>
        <w:t>док». Но применяли её именно к демонстрантам.</w:t>
      </w:r>
    </w:p>
    <w:p>
      <w:pPr>
        <w:pStyle w:val="Normal"/>
        <w:widowControl w:val="false"/>
        <w:spacing w:lineRule="exact" w:line="240"/>
        <w:ind w:firstLine="460"/>
        <w:jc w:val="both"/>
        <w:rPr/>
      </w:pPr>
      <w:r>
        <w:rPr>
          <w:rFonts w:eastAsia="RodeoLight" w:cs="RodeoLight" w:ascii="RodeoLight" w:hAnsi="RodeoLight"/>
          <w:i/>
          <w:iCs/>
          <w:sz w:val="22"/>
          <w:szCs w:val="22"/>
        </w:rPr>
        <w:t>Демонстрация протеста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5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декабря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1965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г. произвела силь</w:t>
        <w:softHyphen/>
        <w:t>ное впечатление на людей как в Советском Союзе, так и во всём мире. С этого дня она стала традиционной. Каждый год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5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де</w:t>
        <w:softHyphen/>
        <w:t>кабря (а потом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10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декабря, в День прав человека) на Пушкин</w:t>
        <w:softHyphen/>
        <w:t>ской площади собирались диссиденты, снимали шапки и так молча стояли несколько минут. Порой их собиралось несколь</w:t>
        <w:softHyphen/>
        <w:t>ко десятков, порой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—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более сотни человек. Приходили сюда и чекисты, и милиция. Иногда они разгоняли толпу, иногда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— </w:t>
      </w:r>
      <w:r>
        <w:rPr>
          <w:rFonts w:eastAsia="RodeoLight" w:cs="RodeoLight" w:ascii="RodeoLight" w:hAnsi="RodeoLight"/>
          <w:i/>
          <w:iCs/>
          <w:sz w:val="22"/>
          <w:szCs w:val="22"/>
        </w:rPr>
        <w:t>только наблюдали, не вмешиваясь. Эта традиция не прерыва</w:t>
        <w:softHyphen/>
        <w:t>ется уже около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30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лет.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$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декабря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1965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г. считается днём рожде</w:t>
        <w:softHyphen/>
        <w:t>ния правозащитного движения.</w:t>
      </w:r>
    </w:p>
    <w:p>
      <w:pPr>
        <w:pStyle w:val="Normal"/>
        <w:widowControl w:val="false"/>
        <w:spacing w:lineRule="exact" w:line="220"/>
        <w:rPr>
          <w:rFonts w:ascii="RodeoLight" w:hAnsi="RodeoLight" w:eastAsia="RodeoLight" w:cs="RodeoLight"/>
          <w:i/>
          <w:i/>
          <w:iCs/>
          <w:sz w:val="22"/>
          <w:szCs w:val="22"/>
        </w:rPr>
      </w:pPr>
      <w:r>
        <w:rPr>
          <w:rFonts w:eastAsia="RodeoLight" w:cs="RodeoLight" w:ascii="RodeoLight" w:hAnsi="RodeoLight"/>
          <w:i/>
          <w:iCs/>
          <w:sz w:val="22"/>
          <w:szCs w:val="22"/>
        </w:rPr>
      </w:r>
    </w:p>
    <w:p>
      <w:pPr>
        <w:pStyle w:val="Normal"/>
        <w:widowControl w:val="false"/>
        <w:spacing w:lineRule="exact" w:line="220"/>
        <w:rPr>
          <w:rFonts w:ascii="RodeoLight" w:hAnsi="RodeoLight" w:eastAsia="RodeoLight" w:cs="RodeoLight"/>
          <w:i/>
          <w:i/>
          <w:iCs/>
          <w:sz w:val="22"/>
          <w:szCs w:val="22"/>
        </w:rPr>
      </w:pP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</w:t>
      </w:r>
      <w:r>
        <w:rPr>
          <w:rFonts w:eastAsia="RodeoLight" w:cs="RodeoLight" w:ascii="RodeoLight" w:hAnsi="RodeoLight"/>
          <w:i/>
          <w:iCs/>
          <w:sz w:val="22"/>
          <w:szCs w:val="22"/>
        </w:rPr>
        <w:t>«ПРОЦЕСС ЧЕТЫРЁХ»</w:t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  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После суда над </w:t>
      </w:r>
      <w:bookmarkStart w:id="26" w:name="OCRUncertain028"/>
      <w:r>
        <w:rPr>
          <w:rFonts w:eastAsia="RodeoLight" w:cs="RodeoLight" w:ascii="RodeoLight" w:hAnsi="RodeoLight"/>
          <w:i/>
          <w:iCs/>
          <w:sz w:val="22"/>
          <w:szCs w:val="22"/>
        </w:rPr>
        <w:t>Ю.</w:t>
      </w:r>
      <w:bookmarkEnd w:id="26"/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</w:t>
      </w:r>
      <w:bookmarkStart w:id="27" w:name="OCRUncertain029"/>
      <w:r>
        <w:rPr>
          <w:rFonts w:eastAsia="RodeoLight" w:cs="RodeoLight" w:ascii="RodeoLight" w:hAnsi="RodeoLight"/>
          <w:i/>
          <w:iCs/>
          <w:sz w:val="22"/>
          <w:szCs w:val="22"/>
        </w:rPr>
        <w:t>Даниэлем</w:t>
      </w:r>
      <w:bookmarkEnd w:id="27"/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и А. Синявским двое диссидентов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— 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Александр Гинзбург и Юрий </w:t>
      </w:r>
      <w:bookmarkStart w:id="28" w:name="OCRUncertain030"/>
      <w:r>
        <w:rPr>
          <w:rFonts w:eastAsia="RodeoLight" w:cs="RodeoLight" w:ascii="RodeoLight" w:hAnsi="RodeoLight"/>
          <w:i/>
          <w:iCs/>
          <w:sz w:val="22"/>
          <w:szCs w:val="22"/>
        </w:rPr>
        <w:t>Галансков</w:t>
      </w:r>
      <w:bookmarkEnd w:id="28"/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—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составили и рас</w:t>
        <w:softHyphen/>
        <w:t>пространили «Белую книгу» об этом процессе. В неё вошли советские и зарубежные газетные статьи о суде, письма протеста, последнее слово подсудимых и многие другие материалы.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rFonts w:eastAsia="RodeoLight" w:cs="RodeoLight" w:ascii="RodeoLight" w:hAnsi="RodeoLight"/>
          <w:i/>
          <w:iCs/>
          <w:sz w:val="22"/>
          <w:szCs w:val="22"/>
        </w:rPr>
        <w:t>В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1967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г. составителей книги и двух их «сообщников» (Веру </w:t>
      </w:r>
      <w:bookmarkStart w:id="29" w:name="OCRUncertain031"/>
      <w:r>
        <w:rPr>
          <w:rFonts w:eastAsia="RodeoLight" w:cs="RodeoLight" w:ascii="RodeoLight" w:hAnsi="RodeoLight"/>
          <w:i/>
          <w:iCs/>
          <w:sz w:val="22"/>
          <w:szCs w:val="22"/>
        </w:rPr>
        <w:t>П</w:t>
      </w:r>
      <w:bookmarkEnd w:id="29"/>
      <w:r>
        <w:rPr>
          <w:rFonts w:eastAsia="RodeoLight" w:cs="RodeoLight" w:ascii="RodeoLight" w:hAnsi="RodeoLight"/>
          <w:i/>
          <w:iCs/>
          <w:sz w:val="22"/>
          <w:szCs w:val="22"/>
        </w:rPr>
        <w:t>ашкову и Алексея Добровольского) арестовали, В январе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1968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г. состоялся суд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—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«процесс четырёх», как его тогда окрестили. Гинзбург получил пять лет заключения, а Галансков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—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семь лет. Ему так и не довелось выйти на свободу: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2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ноября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1972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г. он скончался в лагере от язвы желудка.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rFonts w:eastAsia="RodeoLight" w:cs="RodeoLight" w:ascii="RodeoLight" w:hAnsi="RodeoLight"/>
          <w:i/>
          <w:iCs/>
          <w:sz w:val="22"/>
          <w:szCs w:val="22"/>
        </w:rPr>
        <w:t>Именно этот второй публичный политический процесс вы</w:t>
        <w:softHyphen/>
        <w:t>звал самые широкие общественные протесты. Письма протеста подписали около тысячи человек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—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совершенно небывалое прежде количество. Многие ещё не вполне понимали, чем это им грозило. Теперь их увольняли с работы, тем самым полностью выталкивали из привычной жизни.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rFonts w:eastAsia="RodeoLight" w:cs="RodeoLight" w:ascii="RodeoLight" w:hAnsi="RodeoLight"/>
          <w:i/>
          <w:iCs/>
          <w:sz w:val="22"/>
          <w:szCs w:val="22"/>
        </w:rPr>
        <w:t>Последствия этого были двоякими. С одной стороны, столь массовые протесты больше не повторялись. С другой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—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сотни людей окончательно примкнули к диссидентам. В результате дви</w:t>
        <w:softHyphen/>
        <w:t>жение твёрдо встало на ноги.</w:t>
      </w:r>
    </w:p>
    <w:p>
      <w:pPr>
        <w:pStyle w:val="Normal"/>
        <w:widowControl w:val="false"/>
        <w:spacing w:lineRule="exact" w:line="220" w:before="200" w:after="0"/>
        <w:rPr>
          <w:rFonts w:ascii="RodeoLight" w:hAnsi="RodeoLight" w:eastAsia="RodeoLight" w:cs="RodeoLight"/>
          <w:i/>
          <w:i/>
          <w:iCs/>
          <w:sz w:val="22"/>
          <w:szCs w:val="22"/>
        </w:rPr>
      </w:pPr>
      <w:r>
        <w:rPr>
          <w:rFonts w:eastAsia="RodeoLight" w:cs="RodeoLight" w:ascii="RodeoLight" w:hAnsi="RodeoLight"/>
          <w:i/>
          <w:iCs/>
          <w:sz w:val="22"/>
          <w:szCs w:val="22"/>
        </w:rPr>
        <w:t>«ХРОНИКА ТЕКУЩИХ СОБЫТИЙ»</w:t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  </w:t>
      </w:r>
      <w:r>
        <w:rPr>
          <w:rFonts w:eastAsia="RodeoLight" w:cs="RodeoLight" w:ascii="RodeoLight" w:hAnsi="RodeoLight"/>
          <w:i/>
          <w:iCs/>
          <w:sz w:val="22"/>
          <w:szCs w:val="22"/>
        </w:rPr>
        <w:t>Вскоре после «процесса четырёх» произошло ещё одно событие, очень важное для диссидентского движения в СССР.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30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апреля 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>1968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г. вышел в свет первый выпуск бюллетеня «Хроника теку</w:t>
        <w:softHyphen/>
        <w:t>щих событий».</w:t>
      </w:r>
    </w:p>
    <w:p>
      <w:pPr>
        <w:pStyle w:val="Normal"/>
        <w:widowControl w:val="false"/>
        <w:spacing w:lineRule="exact" w:line="240"/>
        <w:ind w:firstLine="440"/>
        <w:jc w:val="both"/>
        <w:rPr/>
      </w:pPr>
      <w:r>
        <w:rPr>
          <w:rFonts w:eastAsia="RodeoLight" w:cs="RodeoLight" w:ascii="RodeoLight" w:hAnsi="RodeoLight"/>
          <w:i/>
          <w:iCs/>
          <w:sz w:val="22"/>
          <w:szCs w:val="22"/>
        </w:rPr>
        <w:t>А. Сахаров назвал «Хронику» «самым большим достижени</w:t>
        <w:softHyphen/>
        <w:t>ем» диссидентов. Это была своеобразная летопись общественной жизни страны</w:t>
      </w:r>
      <w:bookmarkStart w:id="30" w:name="OCRUncertain032"/>
      <w:r>
        <w:rPr>
          <w:rFonts w:eastAsia="RodeoLight" w:cs="RodeoLight" w:ascii="RodeoLight" w:hAnsi="RodeoLight"/>
          <w:i/>
          <w:iCs/>
          <w:sz w:val="22"/>
          <w:szCs w:val="22"/>
        </w:rPr>
        <w:t>.</w:t>
      </w:r>
      <w:bookmarkEnd w:id="30"/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Тираж каждого её номера составлял всего три де</w:t>
        <w:softHyphen/>
        <w:t>сятка машинописных копий. Но, конечно, он ещё многократно увеличивался за счёт огромного количества перепечаток. «Хро</w:t>
        <w:softHyphen/>
        <w:t>нику» читали во всём Советском Союзе. Если в первом номере сообщалось только о событиях в Москве и Ленинграде, то через год в выпуск пришли вести уже из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34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городов (позднее их число возросло до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140).</w:t>
      </w:r>
    </w:p>
    <w:p>
      <w:pPr>
        <w:pStyle w:val="Normal"/>
        <w:widowControl w:val="false"/>
        <w:spacing w:lineRule="exact" w:line="240"/>
        <w:ind w:firstLine="440"/>
        <w:jc w:val="both"/>
        <w:rPr>
          <w:rFonts w:ascii="RodeoLight" w:hAnsi="RodeoLight" w:eastAsia="RodeoLight" w:cs="RodeoLight"/>
          <w:i/>
          <w:i/>
          <w:iCs/>
          <w:sz w:val="22"/>
          <w:szCs w:val="22"/>
        </w:rPr>
      </w:pPr>
      <w:r>
        <w:rPr>
          <w:rFonts w:eastAsia="RodeoLight" w:cs="RodeoLight" w:ascii="RodeoLight" w:hAnsi="RodeoLight"/>
          <w:i/>
          <w:iCs/>
          <w:sz w:val="22"/>
          <w:szCs w:val="22"/>
        </w:rPr>
        <w:t>Адреса и имена редакторов в «Хронике» не указывались, хотя власти нередко их знали. Сообщения стекались в издание совер</w:t>
        <w:softHyphen/>
        <w:t>шенно необычным путём. В пятом выпуске описывалось, как это происходило: «Каждый легко может передать известную ему ин</w:t>
        <w:softHyphen/>
        <w:t>формацию в распоряжение „Хроники". Расскажите её тому, у кого Вы взяли „Хронику", а он расскажет её тому, у кого он взял... Толь</w:t>
        <w:softHyphen/>
        <w:t>ко не пытайтесь единолично пройти всю цепочку, чтобы Вас не приняли за стукача».</w:t>
      </w:r>
    </w:p>
    <w:p>
      <w:pPr>
        <w:pStyle w:val="Normal"/>
        <w:widowControl w:val="false"/>
        <w:spacing w:lineRule="exact" w:line="240"/>
        <w:ind w:firstLine="440"/>
        <w:jc w:val="both"/>
        <w:rPr/>
      </w:pPr>
      <w:r>
        <w:rPr>
          <w:rFonts w:eastAsia="RodeoLight" w:cs="RodeoLight" w:ascii="RodeoLight" w:hAnsi="RodeoLight"/>
          <w:i/>
          <w:iCs/>
          <w:sz w:val="22"/>
          <w:szCs w:val="22"/>
        </w:rPr>
        <w:t>Обычно «Хроника» лишь беспристрастно сообщала о собы</w:t>
        <w:softHyphen/>
        <w:t>тиях, не давая никаких оценок от себя. Но в нескольких прин</w:t>
        <w:softHyphen/>
        <w:t xml:space="preserve">ципиальных случаях она сочла необходимым нарушить своё обычное правило. Однажды это произошло в связи с «делом </w:t>
      </w:r>
      <w:bookmarkStart w:id="31" w:name="OCRUncertain033"/>
      <w:r>
        <w:rPr>
          <w:rFonts w:eastAsia="RodeoLight" w:cs="RodeoLight" w:ascii="RodeoLight" w:hAnsi="RodeoLight"/>
          <w:i/>
          <w:iCs/>
          <w:sz w:val="22"/>
          <w:szCs w:val="22"/>
        </w:rPr>
        <w:t>Фе</w:t>
      </w:r>
      <w:bookmarkEnd w:id="31"/>
      <w:r>
        <w:rPr>
          <w:rFonts w:eastAsia="RodeoLight" w:cs="RodeoLight" w:ascii="RodeoLight" w:hAnsi="RodeoLight"/>
          <w:i/>
          <w:iCs/>
          <w:sz w:val="22"/>
          <w:szCs w:val="22"/>
        </w:rPr>
        <w:t>тисова». В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1956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г. А, Фетисов вышел из партии в знак протеста против осуждения «культа личности». Он высоко оценивал дея</w:t>
        <w:softHyphen/>
        <w:t>тельность И. Сталина и А. Гитлера. Весной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1968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г. А. Фетисова и трёх его последователей арестовали и поместили в психиатри</w:t>
        <w:softHyphen/>
        <w:t>ческие больницы. Кто-то из диссидентов написал в связи с этим статью «Своя своих не познаша», где иронизировал над Фетисо</w:t>
        <w:softHyphen/>
        <w:t>вым и одобрял его арест.</w:t>
      </w:r>
    </w:p>
    <w:p>
      <w:pPr>
        <w:pStyle w:val="Normal"/>
        <w:widowControl w:val="false"/>
        <w:spacing w:lineRule="exact" w:line="240"/>
        <w:ind w:firstLine="500"/>
        <w:jc w:val="both"/>
        <w:rPr/>
      </w:pPr>
      <w:r>
        <w:rPr>
          <w:rFonts w:eastAsia="RodeoLight" w:cs="RodeoLight" w:ascii="RodeoLight" w:hAnsi="RodeoLight"/>
          <w:i/>
          <w:iCs/>
          <w:sz w:val="22"/>
          <w:szCs w:val="22"/>
        </w:rPr>
        <w:t>«Хроника» так ответила на эту статью: «Этот документ дваж</w:t>
        <w:softHyphen/>
        <w:t>ды порочен. Во-первых, вместо серьёзной критики автор огра</w:t>
        <w:softHyphen/>
        <w:t xml:space="preserve">ничивается насмешками над „очевидной глупостью фетисовских идей". 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>«</w:t>
      </w:r>
      <w:r>
        <w:rPr>
          <w:rFonts w:eastAsia="RodeoLight" w:cs="RodeoLight" w:ascii="RodeoLight" w:hAnsi="RodeoLight"/>
          <w:i/>
          <w:iCs/>
          <w:sz w:val="22"/>
          <w:szCs w:val="22"/>
        </w:rPr>
        <w:t>Хроника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>»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считает, что столь радикальная антидемокра</w:t>
        <w:softHyphen/>
        <w:t>тическая программа заслуживает столь же радикальной, но аб</w:t>
        <w:softHyphen/>
        <w:t>солютно серьёзной научной критики. Во-вторых, выражать удов</w:t>
        <w:softHyphen/>
        <w:t>летворение по поводу того, что власти отправили твоего идей</w:t>
        <w:softHyphen/>
        <w:t xml:space="preserve">ного противника в 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>«</w:t>
      </w:r>
      <w:r>
        <w:rPr>
          <w:rFonts w:eastAsia="RodeoLight" w:cs="RodeoLight" w:ascii="RodeoLight" w:hAnsi="RodeoLight"/>
          <w:i/>
          <w:iCs/>
          <w:sz w:val="22"/>
          <w:szCs w:val="22"/>
        </w:rPr>
        <w:t>жёлтый дом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>»</w:t>
      </w:r>
      <w:r>
        <w:rPr>
          <w:rFonts w:eastAsia="RodeoLight" w:cs="RodeoLight" w:ascii="RodeoLight" w:hAnsi="RodeoLight"/>
          <w:i/>
          <w:iCs/>
          <w:sz w:val="22"/>
          <w:szCs w:val="22"/>
        </w:rPr>
        <w:t>,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—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безнравственно. Это значит уподобиться тому же Фетисову, который считал, что Синявского и Даниэля следовало бы расстрелять...».</w:t>
      </w:r>
    </w:p>
    <w:p>
      <w:pPr>
        <w:pStyle w:val="Normal"/>
        <w:widowControl w:val="false"/>
        <w:spacing w:lineRule="exact" w:line="240"/>
        <w:jc w:val="both"/>
        <w:rPr>
          <w:rFonts w:ascii="RodeoLight" w:hAnsi="RodeoLight" w:eastAsia="RodeoLight" w:cs="RodeoLight"/>
          <w:i/>
          <w:i/>
          <w:iCs/>
          <w:sz w:val="22"/>
          <w:szCs w:val="22"/>
        </w:rPr>
      </w:pP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  </w:t>
      </w:r>
      <w:r>
        <w:rPr>
          <w:rFonts w:eastAsia="RodeoLight" w:cs="RodeoLight" w:ascii="RodeoLight" w:hAnsi="RodeoLight"/>
          <w:i/>
          <w:iCs/>
          <w:sz w:val="22"/>
          <w:szCs w:val="22"/>
        </w:rPr>
        <w:t>Благодаря «Хронике» страна и мир узнавали о положении в советских лагерях, тюрьмах, психиатрических больницах, сотнях арестов, судов, приговоров по политическим обвинениям, о на</w:t>
        <w:softHyphen/>
        <w:t>циональных и религиозных движениях.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rFonts w:eastAsia="RodeoLight" w:cs="RodeoLight" w:ascii="RodeoLight" w:hAnsi="RodeoLight"/>
          <w:i/>
          <w:iCs/>
          <w:sz w:val="22"/>
          <w:szCs w:val="22"/>
        </w:rPr>
        <w:t>Мало кому из редакторов «Хроники» удавалось долго оста</w:t>
        <w:softHyphen/>
        <w:t>ваться на свободе. Первого редактора, Наталью Горбаневскую, арестовали через год, в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1969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г. Несмотря на аресты, «Хроника» выходила целых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15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лет.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rFonts w:eastAsia="RodeoLight" w:cs="RodeoLight" w:ascii="RodeoLight" w:hAnsi="RodeoLight"/>
          <w:i/>
          <w:iCs/>
          <w:sz w:val="22"/>
          <w:szCs w:val="22"/>
        </w:rPr>
        <w:t>Все эти годы продолжались аресты редакторов: в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1979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г. аре</w:t>
        <w:softHyphen/>
        <w:t>стовали Татьяну Великанову, в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1980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г.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—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Александра Лавута, в 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>1983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г.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—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Юрия Шихановича. Издание «Хроники» прекратилось в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1983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г. Всего за полтора десятка лет вышли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64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выпуска.</w:t>
      </w:r>
    </w:p>
    <w:p>
      <w:pPr>
        <w:pStyle w:val="Normal"/>
        <w:widowControl w:val="false"/>
        <w:spacing w:lineRule="exact" w:line="220" w:before="280" w:after="0"/>
        <w:rPr>
          <w:rFonts w:ascii="RodeoLight" w:hAnsi="RodeoLight" w:eastAsia="RodeoLight" w:cs="RodeoLight"/>
          <w:i/>
          <w:i/>
          <w:iCs/>
          <w:sz w:val="22"/>
          <w:szCs w:val="22"/>
        </w:rPr>
      </w:pPr>
      <w:r>
        <w:rPr>
          <w:rFonts w:eastAsia="RodeoLight" w:cs="RodeoLight" w:ascii="RodeoLight" w:hAnsi="RodeoLight"/>
          <w:i/>
          <w:iCs/>
          <w:sz w:val="22"/>
          <w:szCs w:val="22"/>
        </w:rPr>
        <w:t>САМИЗДАТ</w:t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  </w:t>
      </w:r>
      <w:r>
        <w:rPr>
          <w:rFonts w:eastAsia="RodeoLight" w:cs="RodeoLight" w:ascii="RodeoLight" w:hAnsi="RodeoLight"/>
          <w:i/>
          <w:iCs/>
          <w:sz w:val="22"/>
          <w:szCs w:val="22"/>
        </w:rPr>
        <w:t>Очень важной частью диссидентского движения стала самодель</w:t>
        <w:softHyphen/>
        <w:t>но размноженная литература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—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«самиздат». Это название полу</w:t>
        <w:softHyphen/>
        <w:t>шутливо расшифровывали так: «Сам пишу, сам издаю, сам рас</w:t>
        <w:softHyphen/>
        <w:t>пространяю, сам и отсиживаю за это».</w:t>
      </w:r>
    </w:p>
    <w:p>
      <w:pPr>
        <w:pStyle w:val="Normal"/>
        <w:widowControl w:val="false"/>
        <w:spacing w:lineRule="exact" w:line="240"/>
        <w:ind w:firstLine="460"/>
        <w:jc w:val="both"/>
        <w:rPr/>
      </w:pPr>
      <w:r>
        <w:rPr>
          <w:rFonts w:eastAsia="RodeoLight" w:cs="RodeoLight" w:ascii="RodeoLight" w:hAnsi="RodeoLight"/>
          <w:i/>
          <w:iCs/>
          <w:sz w:val="22"/>
          <w:szCs w:val="22"/>
        </w:rPr>
        <w:t>Литературный самиздат появился ещё в конце 50-х гг. Преж</w:t>
        <w:softHyphen/>
        <w:t>де всего это были стихи неофициальных поэтов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—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М. Цветаевой, О. Мандельштама и др. Затем последовали переводы, рассказы, лагерные воспоминания. В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1958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г. в самиздат попал роман Бо</w:t>
        <w:softHyphen/>
        <w:t>риса Пастернака «Докчор Живаго». Таким образом распростра</w:t>
        <w:softHyphen/>
        <w:t>нялись произведения более трёхсот авторов.</w:t>
      </w:r>
    </w:p>
    <w:p>
      <w:pPr>
        <w:pStyle w:val="Normal"/>
        <w:widowControl w:val="false"/>
        <w:spacing w:lineRule="exact" w:line="240"/>
        <w:ind w:firstLine="480"/>
        <w:jc w:val="both"/>
        <w:rPr>
          <w:rFonts w:ascii="RodeoLight" w:hAnsi="RodeoLight" w:eastAsia="RodeoLight" w:cs="RodeoLight"/>
          <w:i/>
          <w:i/>
          <w:iCs/>
          <w:sz w:val="22"/>
          <w:szCs w:val="22"/>
        </w:rPr>
      </w:pPr>
      <w:r>
        <w:rPr>
          <w:rFonts w:eastAsia="RodeoLight" w:cs="RodeoLight" w:ascii="RodeoLight" w:hAnsi="RodeoLight"/>
          <w:i/>
          <w:iCs/>
          <w:sz w:val="22"/>
          <w:szCs w:val="22"/>
        </w:rPr>
        <w:t>В конце 60-х гг. наряду с литературным возник новый, по</w:t>
        <w:softHyphen/>
        <w:t>литический самиздат. Это были бюллетень «Хроника текущих событий», правозащитные сборники, позднее журналы «Вече», «Поиски», «Варианты», «Поединок» и др.</w:t>
      </w:r>
    </w:p>
    <w:p>
      <w:pPr>
        <w:pStyle w:val="Normal"/>
        <w:widowControl w:val="false"/>
        <w:spacing w:lineRule="exact" w:line="240"/>
        <w:ind w:firstLine="460"/>
        <w:jc w:val="both"/>
        <w:rPr/>
      </w:pPr>
      <w:r>
        <w:rPr>
          <w:rFonts w:eastAsia="RodeoLight" w:cs="RodeoLight" w:ascii="RodeoLight" w:hAnsi="RodeoLight"/>
          <w:i/>
          <w:iCs/>
          <w:sz w:val="22"/>
          <w:szCs w:val="22"/>
        </w:rPr>
        <w:t>Перепечатывали самиздатовские произведения чаще всего на пишущих машинках. Передавали из рук в руки друзьям и зна</w:t>
        <w:softHyphen/>
        <w:t>комым. Правозащитница Людмила Алексеева вспоминала: «Все знали, что надо при этом быть осторожными, но редко кто дей</w:t>
        <w:softHyphen/>
        <w:t>ствительно был осторожен. Обычно люди сами смеялись над своими конспиративными потугами. Ходил тогда в Москве анек</w:t>
        <w:softHyphen/>
        <w:t>дот о телефонном разговоре приятелей, обменивающихся сам</w:t>
        <w:softHyphen/>
        <w:t>издатом: „Ты уже съел пирог, который тебе вчера дала моя жена?"— „Съел".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—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„И жена твоя съела?"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—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,Да".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—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„Ну тогда пе</w:t>
        <w:softHyphen/>
        <w:t>редай его Мише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—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он тоже хочет его попробовать"»,</w:t>
      </w:r>
    </w:p>
    <w:p>
      <w:pPr>
        <w:pStyle w:val="Normal"/>
        <w:widowControl w:val="false"/>
        <w:spacing w:lineRule="exact" w:line="220" w:before="280" w:after="0"/>
        <w:rPr>
          <w:rFonts w:ascii="RodeoLight" w:hAnsi="RodeoLight" w:eastAsia="RodeoLight" w:cs="RodeoLight"/>
          <w:i/>
          <w:i/>
          <w:iCs/>
          <w:sz w:val="22"/>
          <w:szCs w:val="22"/>
        </w:rPr>
      </w:pPr>
      <w:r>
        <w:rPr>
          <w:rFonts w:eastAsia="RodeoLight" w:cs="RodeoLight" w:ascii="RodeoLight" w:hAnsi="RodeoLight"/>
          <w:i/>
          <w:iCs/>
          <w:sz w:val="22"/>
          <w:szCs w:val="22"/>
        </w:rPr>
        <w:t>ОТКРЫТЫЕ ДИССИДЕНТСКИЕ ГРУППЫ</w:t>
      </w:r>
    </w:p>
    <w:p>
      <w:pPr>
        <w:pStyle w:val="Normal"/>
        <w:widowControl w:val="false"/>
        <w:spacing w:lineRule="exact" w:line="240"/>
        <w:jc w:val="both"/>
        <w:rPr>
          <w:rFonts w:ascii="RodeoLight" w:hAnsi="RodeoLight" w:eastAsia="RodeoLight" w:cs="RodeoLight"/>
          <w:i/>
          <w:i/>
          <w:iCs/>
          <w:sz w:val="22"/>
          <w:szCs w:val="22"/>
        </w:rPr>
      </w:pPr>
      <w:r>
        <w:rPr>
          <w:rFonts w:eastAsia="RodeoLight" w:cs="RodeoLight" w:ascii="RodeoLight" w:hAnsi="RodeoLight"/>
          <w:i/>
          <w:iCs/>
          <w:sz w:val="22"/>
          <w:szCs w:val="22"/>
        </w:rPr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Во время «процесса четырёх» число писем в защиту подсудимых невероятно возросло. Количество подписей достигло тысячи. Это вызвало немалое беспокойство властей. К </w:t>
      </w:r>
      <w:bookmarkStart w:id="32" w:name="OCRUncertain026"/>
      <w:r>
        <w:rPr>
          <w:rFonts w:eastAsia="RodeoLight" w:cs="RodeoLight" w:ascii="RodeoLight" w:hAnsi="RodeoLight"/>
          <w:i/>
          <w:iCs/>
          <w:sz w:val="22"/>
          <w:szCs w:val="22"/>
        </w:rPr>
        <w:t>«подписантам»,</w:t>
      </w:r>
      <w:bookmarkEnd w:id="32"/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как их называли, стали применять жёсткие меры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—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увольняли с рабо</w:t>
        <w:softHyphen/>
        <w:t>ты, исключали из партии.</w:t>
      </w:r>
    </w:p>
    <w:p>
      <w:pPr>
        <w:pStyle w:val="Normal"/>
        <w:widowControl w:val="false"/>
        <w:spacing w:lineRule="exact" w:line="240"/>
        <w:ind w:firstLine="440"/>
        <w:jc w:val="both"/>
        <w:rPr/>
      </w:pPr>
      <w:r>
        <w:rPr>
          <w:rFonts w:eastAsia="RodeoLight" w:cs="RodeoLight" w:ascii="RodeoLight" w:hAnsi="RodeoLight"/>
          <w:i/>
          <w:iCs/>
          <w:sz w:val="22"/>
          <w:szCs w:val="22"/>
        </w:rPr>
        <w:t>После этого количество писем протеста заметно уменьши</w:t>
        <w:softHyphen/>
        <w:t>лось. Диссиденты раздумывали, как придать таким письмам боль</w:t>
        <w:softHyphen/>
        <w:t>ший вес. Прежде всего они решили изменить их адресатов. Пись</w:t>
        <w:softHyphen/>
        <w:t>ма стали направлять не властям, а международной обществен</w:t>
        <w:softHyphen/>
        <w:t xml:space="preserve">ности, что вначале выглядело дерзко и непривычно. Затем </w:t>
      </w:r>
      <w:bookmarkStart w:id="33" w:name="OCRUncertain027"/>
      <w:r>
        <w:rPr>
          <w:rFonts w:eastAsia="RodeoLight" w:cs="RodeoLight" w:ascii="RodeoLight" w:hAnsi="RodeoLight"/>
          <w:i/>
          <w:iCs/>
          <w:sz w:val="22"/>
          <w:szCs w:val="22"/>
        </w:rPr>
        <w:t>роди</w:t>
      </w:r>
      <w:bookmarkEnd w:id="33"/>
      <w:r>
        <w:rPr>
          <w:rFonts w:eastAsia="RodeoLight" w:cs="RodeoLight" w:ascii="RodeoLight" w:hAnsi="RodeoLight"/>
          <w:i/>
          <w:iCs/>
          <w:sz w:val="22"/>
          <w:szCs w:val="22"/>
        </w:rPr>
        <w:t>лась мысль об организациях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—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не подпольных, как прежде, а от</w:t>
        <w:softHyphen/>
        <w:t>крытых, гласных.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rFonts w:eastAsia="RodeoLight" w:cs="RodeoLight" w:ascii="RodeoLight" w:hAnsi="RodeoLight"/>
          <w:i/>
          <w:iCs/>
          <w:sz w:val="22"/>
          <w:szCs w:val="22"/>
        </w:rPr>
        <w:t>Такие открытые диссидентские группы стали совершенно новым явлением 70-х гг. Первая из них, под названием «Инициа</w:t>
        <w:softHyphen/>
        <w:t>тивная группа защиты прав человека в СССР», возникла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28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мая 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>1969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г. В неё вошли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15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человек (Т. Великанова, </w:t>
      </w:r>
      <w:bookmarkStart w:id="34" w:name="OCRUncertain034"/>
      <w:r>
        <w:rPr>
          <w:rFonts w:eastAsia="RodeoLight" w:cs="RodeoLight" w:ascii="RodeoLight" w:hAnsi="RodeoLight"/>
          <w:i/>
          <w:iCs/>
          <w:sz w:val="22"/>
          <w:szCs w:val="22"/>
        </w:rPr>
        <w:t>Н.</w:t>
      </w:r>
      <w:bookmarkEnd w:id="34"/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</w:t>
      </w:r>
      <w:bookmarkStart w:id="35" w:name="OCRUncertain035"/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Горбаневская, </w:t>
      </w:r>
      <w:bookmarkEnd w:id="35"/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А. </w:t>
      </w:r>
      <w:bookmarkStart w:id="36" w:name="OCRUncertain036"/>
      <w:r>
        <w:rPr>
          <w:rFonts w:eastAsia="RodeoLight" w:cs="RodeoLight" w:ascii="RodeoLight" w:hAnsi="RodeoLight"/>
          <w:i/>
          <w:iCs/>
          <w:sz w:val="22"/>
          <w:szCs w:val="22"/>
        </w:rPr>
        <w:t>Лавут</w:t>
      </w:r>
      <w:bookmarkEnd w:id="36"/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и др.). Первый опыт имел очень большое значение</w:t>
      </w:r>
      <w:bookmarkStart w:id="37" w:name="OCRUncertain037"/>
      <w:r>
        <w:rPr>
          <w:rFonts w:eastAsia="RodeoLight" w:cs="RodeoLight" w:ascii="RodeoLight" w:hAnsi="RodeoLight"/>
          <w:i/>
          <w:iCs/>
          <w:sz w:val="22"/>
          <w:szCs w:val="22"/>
        </w:rPr>
        <w:t>.</w:t>
      </w:r>
      <w:bookmarkEnd w:id="37"/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Как ответят власти? Может быть, немедленно арестуют всю группу це</w:t>
        <w:softHyphen/>
        <w:t>ликом? Вскоре стало ясно, что власти предпочитают выбороч</w:t>
        <w:softHyphen/>
        <w:t>ные, постепенные аресты. К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1972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г. из пятнадцати человек были арестованы восемь.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rFonts w:eastAsia="RodeoLight" w:cs="RodeoLight" w:ascii="RodeoLight" w:hAnsi="RodeoLight"/>
          <w:i/>
          <w:iCs/>
          <w:sz w:val="22"/>
          <w:szCs w:val="22"/>
        </w:rPr>
        <w:t>Конечно, и после этого «успешного опыта» в каких-либо груп</w:t>
        <w:softHyphen/>
        <w:t>пах состояло лишь меньшинство диссидентов. Но зато количество групп стало расти. В ноябре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1970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г. появился Комитет прав челове</w:t>
        <w:softHyphen/>
        <w:t xml:space="preserve">ка, в который входили академик А. Сахаров, В. </w:t>
      </w:r>
      <w:bookmarkStart w:id="38" w:name="OCRUncertain038"/>
      <w:r>
        <w:rPr>
          <w:rFonts w:eastAsia="RodeoLight" w:cs="RodeoLight" w:ascii="RodeoLight" w:hAnsi="RodeoLight"/>
          <w:i/>
          <w:iCs/>
          <w:sz w:val="22"/>
          <w:szCs w:val="22"/>
        </w:rPr>
        <w:t>Чалидзе</w:t>
      </w:r>
      <w:bookmarkEnd w:id="38"/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и др.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rFonts w:eastAsia="RodeoLight" w:cs="RodeoLight" w:ascii="RodeoLight" w:hAnsi="RodeoLight"/>
          <w:i/>
          <w:iCs/>
          <w:sz w:val="22"/>
          <w:szCs w:val="22"/>
        </w:rPr>
        <w:t>В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1975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г. в Хельсинки был принят Заключительный акт сове</w:t>
        <w:softHyphen/>
        <w:t>щания по безопасности и сотрудничеству в Европе. Западные стра</w:t>
        <w:softHyphen/>
        <w:t>ны признали раздел Германии и послевоенные границы в Европе. В обмен Советский Союз обязался соблюдать права человека.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rFonts w:eastAsia="RodeoLight" w:cs="RodeoLight" w:ascii="RodeoLight" w:hAnsi="RodeoLight"/>
          <w:i/>
          <w:iCs/>
          <w:sz w:val="22"/>
          <w:szCs w:val="22"/>
        </w:rPr>
        <w:t>Многие диссиденты отнеслись к этому событию неодобри</w:t>
        <w:softHyphen/>
        <w:t>тельно, как к новой победе советских властей. «Но вдруг среди нас,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—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вспоминал </w:t>
      </w:r>
      <w:bookmarkStart w:id="39" w:name="OCRUncertain039"/>
      <w:r>
        <w:rPr>
          <w:rFonts w:eastAsia="RodeoLight" w:cs="RodeoLight" w:ascii="RodeoLight" w:hAnsi="RodeoLight"/>
          <w:i/>
          <w:iCs/>
          <w:sz w:val="22"/>
          <w:szCs w:val="22"/>
        </w:rPr>
        <w:t>П.</w:t>
      </w:r>
      <w:bookmarkEnd w:id="39"/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</w:t>
      </w:r>
      <w:bookmarkStart w:id="40" w:name="OCRUncertain040"/>
      <w:r>
        <w:rPr>
          <w:rFonts w:eastAsia="RodeoLight" w:cs="RodeoLight" w:ascii="RodeoLight" w:hAnsi="RodeoLight"/>
          <w:i/>
          <w:iCs/>
          <w:sz w:val="22"/>
          <w:szCs w:val="22"/>
        </w:rPr>
        <w:t>Григоренко,</w:t>
      </w:r>
      <w:bookmarkEnd w:id="40"/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—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нашёлся человек, взглянув</w:t>
        <w:softHyphen/>
        <w:t>ший на Заключительный акт иначе, чем смотрели все мы». Это был профессор-физик Юрий Орлов.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rFonts w:eastAsia="RodeoLight" w:cs="RodeoLight" w:ascii="RodeoLight" w:hAnsi="RodeoLight"/>
          <w:i/>
          <w:iCs/>
          <w:sz w:val="22"/>
          <w:szCs w:val="22"/>
        </w:rPr>
        <w:t>Он предложил создать Московскую Хельсинкскую группу и следить за тем, как СССР выполняет свои обязательства по пра</w:t>
        <w:softHyphen/>
        <w:t>вам человека.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12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мая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1976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г. была создана группа в составе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11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че</w:t>
        <w:softHyphen/>
        <w:t>ловек. В течение года возникли Украинская, Литовская, Грузин</w:t>
        <w:softHyphen/>
        <w:t>ская и Армянская Хельсинкские группы.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rFonts w:eastAsia="RodeoLight" w:cs="RodeoLight" w:ascii="RodeoLight" w:hAnsi="RodeoLight"/>
          <w:i/>
          <w:iCs/>
          <w:sz w:val="22"/>
          <w:szCs w:val="22"/>
        </w:rPr>
        <w:t>Аресты их участников начались в феврале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1977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г. В частно</w:t>
        <w:softHyphen/>
        <w:t xml:space="preserve">сти, </w:t>
      </w:r>
      <w:bookmarkStart w:id="41" w:name="OCRUncertain041"/>
      <w:r>
        <w:rPr>
          <w:rFonts w:eastAsia="RodeoLight" w:cs="RodeoLight" w:ascii="RodeoLight" w:hAnsi="RodeoLight"/>
          <w:i/>
          <w:iCs/>
          <w:sz w:val="22"/>
          <w:szCs w:val="22"/>
        </w:rPr>
        <w:t>Ю.</w:t>
      </w:r>
      <w:bookmarkEnd w:id="41"/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Орлова приговорили к семи годам заключения. К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1982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г. в заключении оказались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47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участников Хельсинкских групп. Не</w:t>
        <w:softHyphen/>
        <w:t>смотря на аресты и суды, деятельность Московской Хельсинк</w:t>
        <w:softHyphen/>
        <w:t>ской группы продолжалась до осени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1982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г. (и возобновилась в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1989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г.).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rFonts w:eastAsia="RodeoLight" w:cs="RodeoLight" w:ascii="RodeoLight" w:hAnsi="RodeoLight"/>
          <w:i/>
          <w:iCs/>
          <w:sz w:val="22"/>
          <w:szCs w:val="22"/>
        </w:rPr>
        <w:t>Перечисленные группы были далеко не единственными. Например, в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1979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г. возникла группа «Выборы-79», попытавшая</w:t>
        <w:softHyphen/>
        <w:t xml:space="preserve">ся выдвинуть кандидатами на выборах А. Сахарова, </w:t>
      </w:r>
      <w:bookmarkStart w:id="42" w:name="OCRUncertain042"/>
      <w:r>
        <w:rPr>
          <w:rFonts w:eastAsia="RodeoLight" w:cs="RodeoLight" w:ascii="RodeoLight" w:hAnsi="RodeoLight"/>
          <w:i/>
          <w:iCs/>
          <w:sz w:val="22"/>
          <w:szCs w:val="22"/>
        </w:rPr>
        <w:t>Р.</w:t>
      </w:r>
      <w:bookmarkEnd w:id="42"/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Медведева и других диссидентов. В июне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1982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г. возникла пацифистская группа «Доверие», действовавшая до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1989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г.</w:t>
      </w:r>
    </w:p>
    <w:p>
      <w:pPr>
        <w:pStyle w:val="Normal"/>
        <w:widowControl w:val="false"/>
        <w:spacing w:lineRule="exact" w:line="220" w:before="280" w:after="0"/>
        <w:rPr>
          <w:rFonts w:ascii="RodeoLight" w:hAnsi="RodeoLight" w:eastAsia="RodeoLight" w:cs="RodeoLight"/>
          <w:i/>
          <w:i/>
          <w:iCs/>
          <w:sz w:val="22"/>
          <w:szCs w:val="22"/>
        </w:rPr>
      </w:pPr>
      <w:r>
        <w:rPr>
          <w:rFonts w:eastAsia="RodeoLight" w:cs="RodeoLight" w:ascii="RodeoLight" w:hAnsi="RodeoLight"/>
          <w:i/>
          <w:iCs/>
          <w:sz w:val="22"/>
          <w:szCs w:val="22"/>
        </w:rPr>
        <w:t>ПОЛИТЗАКЛЮЧЁННЫЕ</w:t>
      </w:r>
    </w:p>
    <w:p>
      <w:pPr>
        <w:pStyle w:val="Normal"/>
        <w:widowControl w:val="false"/>
        <w:spacing w:lineRule="exact" w:line="240"/>
        <w:ind w:right="20" w:hanging="0"/>
        <w:jc w:val="both"/>
        <w:rPr>
          <w:rFonts w:ascii="RodeoLight" w:hAnsi="RodeoLight" w:eastAsia="RodeoLight" w:cs="RodeoLight"/>
          <w:i/>
          <w:i/>
          <w:iCs/>
          <w:sz w:val="22"/>
          <w:szCs w:val="22"/>
        </w:rPr>
      </w:pPr>
      <w:r>
        <w:rPr>
          <w:rFonts w:eastAsia="RodeoLight" w:cs="RodeoLight" w:ascii="RodeoLight" w:hAnsi="RodeoLight"/>
          <w:i/>
          <w:iCs/>
          <w:sz w:val="22"/>
          <w:szCs w:val="22"/>
        </w:rPr>
      </w:r>
    </w:p>
    <w:p>
      <w:pPr>
        <w:pStyle w:val="Normal"/>
        <w:widowControl w:val="false"/>
        <w:spacing w:lineRule="exact" w:line="240"/>
        <w:ind w:right="20" w:hanging="0"/>
        <w:jc w:val="both"/>
        <w:rPr/>
      </w:pPr>
      <w:r>
        <w:rPr>
          <w:rFonts w:eastAsia="RodeoLight" w:cs="RodeoLight" w:ascii="RodeoLight" w:hAnsi="RodeoLight"/>
          <w:i/>
          <w:iCs/>
          <w:sz w:val="22"/>
          <w:szCs w:val="22"/>
        </w:rPr>
        <w:t>До середины 60-х гг. интеллигенция даже не подозревала о том, что в стране имеется большое количество политзаключённых. Впервые об этом стало известно в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1967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г. из книги рабочего Ана</w:t>
        <w:softHyphen/>
        <w:t>толия Марченко «Мои показания». Он попал в политический ла</w:t>
        <w:softHyphen/>
        <w:t>герь после неудавшейся попытки побега за границу.</w:t>
      </w:r>
    </w:p>
    <w:p>
      <w:pPr>
        <w:pStyle w:val="Normal"/>
        <w:widowControl w:val="false"/>
        <w:spacing w:lineRule="exact" w:line="240"/>
        <w:ind w:right="20" w:hanging="0"/>
        <w:jc w:val="both"/>
        <w:rPr>
          <w:rFonts w:ascii="RodeoLight" w:hAnsi="RodeoLight" w:eastAsia="RodeoLight" w:cs="RodeoLight"/>
          <w:i/>
          <w:i/>
          <w:iCs/>
          <w:sz w:val="22"/>
          <w:szCs w:val="22"/>
          <w:lang w:val="en-US"/>
        </w:rPr>
      </w:pPr>
      <w:r>
        <w:rPr>
          <w:rFonts w:eastAsia="RodeoLight" w:cs="RodeoLight" w:ascii="RodeoLight" w:hAnsi="RodeoLight"/>
          <w:i/>
          <w:iCs/>
          <w:sz w:val="22"/>
          <w:szCs w:val="22"/>
        </w:rPr>
        <w:t>В своей книге Марченко приводил такой характерный слу</w:t>
        <w:softHyphen/>
        <w:t xml:space="preserve">чай. Писатель </w:t>
      </w:r>
      <w:bookmarkStart w:id="43" w:name="OCRUncertain043"/>
      <w:r>
        <w:rPr>
          <w:rFonts w:eastAsia="RodeoLight" w:cs="RodeoLight" w:ascii="RodeoLight" w:hAnsi="RodeoLight"/>
          <w:i/>
          <w:iCs/>
          <w:sz w:val="22"/>
          <w:szCs w:val="22"/>
        </w:rPr>
        <w:t>ЮлийДаниэль,</w:t>
      </w:r>
      <w:bookmarkEnd w:id="43"/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с которым он оказался в одном</w:t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rFonts w:eastAsia="RodeoLight" w:cs="RodeoLight" w:ascii="RodeoLight" w:hAnsi="RodeoLight"/>
          <w:i/>
          <w:iCs/>
          <w:sz w:val="22"/>
          <w:szCs w:val="22"/>
        </w:rPr>
        <w:t>лагере, вспоминал свои размышления по дороге туда: «Куда же, думаю, меня повезут? Как в песне поётся: „Куда, куда меня по</w:t>
        <w:softHyphen/>
        <w:t>шлют?". С кем сидеть придется? Политических-то всех десять лет назад выпустили. Слышал я, правда, что одного киевского еврея посадили то ли за связь с Израилем, то ли ещё за что-то в этом роде. Он да мы с Андрюшкой Синявским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—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трое; ну, может, ещё десяток-другой наберётся вроде этого еврея. А в Рузаевке-то, го</w:t>
        <w:softHyphen/>
        <w:t>ворят, тысячи политических. Здорово нас оболванивают, ниче</w:t>
        <w:softHyphen/>
        <w:t>го не скажешь». А. Марченко впервые рассказал о лагерях эпохи «оттепели», об условиях жизни политзаключённых. Его книга ста</w:t>
        <w:softHyphen/>
        <w:t>ла настоящим открытием для интеллигенции, да и для всего мира. После выхода в свет этой книги диссиденты начали собирать деньги на помощь политзаключённым и их семьям. В лагеря ста</w:t>
        <w:softHyphen/>
        <w:t>ли посылать продукты, книги, тёплую одежду и т. п. Сотни лю</w:t>
        <w:softHyphen/>
        <w:t>дей, оказывающие эту помощь, простую и не грозящую арестом, вовлекались в диссидентское движение.</w:t>
      </w:r>
    </w:p>
    <w:p>
      <w:pPr>
        <w:pStyle w:val="Normal"/>
        <w:widowControl w:val="false"/>
        <w:spacing w:lineRule="exact" w:line="240"/>
        <w:ind w:firstLine="440"/>
        <w:jc w:val="both"/>
        <w:rPr/>
      </w:pP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Конечно, власти не могли терпеть такого положения и в 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>1970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г. резко ограничили посылки в лагеря. Теперь можно было посылать только одну продуктовую посылку в год, да и то лишь заключённым, отбывшим половину срока. Посылать книги за</w:t>
        <w:softHyphen/>
        <w:t>претили. Тем не менее деятельность фондов помощи политза</w:t>
        <w:softHyphen/>
        <w:t>ключённым продолжалась в течение 70-х гг. Всерьёз преследо</w:t>
        <w:softHyphen/>
        <w:t>вать эти фонды начали лишь в начале 80-х гг. Тогда же в Уголов</w:t>
        <w:softHyphen/>
        <w:t>ный кодекс ввели новую статью. За «нарушение режима» в лаге</w:t>
        <w:softHyphen/>
        <w:t>ре (например, за голодовку) теперь могли добавлять новые сро</w:t>
        <w:softHyphen/>
        <w:t>ки заключения.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>30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октября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1974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г. диссиденты впервые отметили День со</w:t>
        <w:softHyphen/>
        <w:t>ветского политзаключённого. В последующие годы это стало тра</w:t>
        <w:softHyphen/>
        <w:t>дицией. В политических лагерях родилась ещё одна традиция: ежегодно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10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декабря, в День прав человека, проводить одноднев</w:t>
        <w:softHyphen/>
        <w:t>ную голодовку.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rFonts w:eastAsia="RodeoLight" w:cs="RodeoLight" w:ascii="RodeoLight" w:hAnsi="RodeoLight"/>
          <w:i/>
          <w:iCs/>
          <w:sz w:val="22"/>
          <w:szCs w:val="22"/>
        </w:rPr>
        <w:t>О размахе диссидентского движения можно судить по сле</w:t>
        <w:softHyphen/>
        <w:t>дующим данным. Председатель КГБ В. Крючков заявил в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1990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г., что всего за «клевету на общественный строй» и «антисоветскую агитацию» осудили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7250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человек. При этом речь шла только о России, только о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60—</w:t>
      </w:r>
      <w:r>
        <w:rPr>
          <w:rFonts w:eastAsia="RodeoLight" w:cs="RodeoLight" w:ascii="RodeoLight" w:hAnsi="RodeoLight"/>
          <w:i/>
          <w:iCs/>
          <w:sz w:val="22"/>
          <w:szCs w:val="22"/>
        </w:rPr>
        <w:t>70-х гг. и только о двух статьях уголовного кодекса. Общее количество осуждённых диссидентов, конечно, значительно превышало названное.</w:t>
      </w:r>
    </w:p>
    <w:p>
      <w:pPr>
        <w:pStyle w:val="Normal"/>
        <w:widowControl w:val="false"/>
        <w:spacing w:lineRule="exact" w:line="220" w:before="280" w:after="0"/>
        <w:rPr>
          <w:rFonts w:ascii="RodeoLight" w:hAnsi="RodeoLight" w:eastAsia="RodeoLight" w:cs="RodeoLight"/>
          <w:i/>
          <w:i/>
          <w:iCs/>
          <w:sz w:val="22"/>
          <w:szCs w:val="22"/>
        </w:rPr>
      </w:pPr>
      <w:r>
        <w:rPr>
          <w:rFonts w:eastAsia="RodeoLight" w:cs="RodeoLight" w:ascii="RodeoLight" w:hAnsi="RodeoLight"/>
          <w:i/>
          <w:iCs/>
          <w:sz w:val="22"/>
          <w:szCs w:val="22"/>
        </w:rPr>
        <w:t>ДИССИДЕНТЫ НА УКРАИНЕ</w:t>
      </w:r>
    </w:p>
    <w:p>
      <w:pPr>
        <w:pStyle w:val="Normal"/>
        <w:widowControl w:val="false"/>
        <w:spacing w:lineRule="exact" w:line="240"/>
        <w:jc w:val="both"/>
        <w:rPr>
          <w:rFonts w:ascii="RodeoLight" w:hAnsi="RodeoLight" w:eastAsia="RodeoLight" w:cs="RodeoLight"/>
          <w:i/>
          <w:i/>
          <w:iCs/>
          <w:sz w:val="22"/>
          <w:szCs w:val="22"/>
        </w:rPr>
      </w:pPr>
      <w:r>
        <w:rPr>
          <w:rFonts w:eastAsia="RodeoLight" w:cs="RodeoLight" w:ascii="RodeoLight" w:hAnsi="RodeoLight"/>
          <w:i/>
          <w:iCs/>
          <w:sz w:val="22"/>
          <w:szCs w:val="22"/>
        </w:rPr>
      </w:r>
    </w:p>
    <w:p>
      <w:pPr>
        <w:pStyle w:val="Normal"/>
        <w:widowControl w:val="false"/>
        <w:spacing w:lineRule="exact" w:line="240"/>
        <w:jc w:val="both"/>
        <w:rPr>
          <w:rFonts w:ascii="RodeoLight" w:hAnsi="RodeoLight" w:eastAsia="RodeoLight" w:cs="RodeoLight"/>
          <w:i/>
          <w:i/>
          <w:iCs/>
          <w:sz w:val="22"/>
          <w:szCs w:val="22"/>
        </w:rPr>
      </w:pPr>
      <w:r>
        <w:rPr>
          <w:rFonts w:eastAsia="RodeoLight" w:cs="RodeoLight" w:ascii="RodeoLight" w:hAnsi="RodeoLight"/>
          <w:i/>
          <w:iCs/>
          <w:sz w:val="22"/>
          <w:szCs w:val="22"/>
        </w:rPr>
        <w:t>На Украине удивительным образом повторилась история дисси</w:t>
        <w:softHyphen/>
        <w:t>дентского движения в целом. Отличием была, пожалуй, только чёткая национальная окраска движения.</w:t>
      </w:r>
    </w:p>
    <w:p>
      <w:pPr>
        <w:pStyle w:val="Normal"/>
        <w:widowControl w:val="false"/>
        <w:spacing w:lineRule="exact" w:line="240"/>
        <w:ind w:firstLine="460"/>
        <w:jc w:val="both"/>
        <w:rPr>
          <w:rFonts w:ascii="RodeoLight" w:hAnsi="RodeoLight" w:eastAsia="RodeoLight" w:cs="RodeoLight"/>
          <w:i/>
          <w:i/>
          <w:iCs/>
          <w:sz w:val="22"/>
          <w:szCs w:val="22"/>
          <w:lang w:val="en-US"/>
        </w:rPr>
      </w:pPr>
      <w:r>
        <w:rPr>
          <w:rFonts w:eastAsia="RodeoLight" w:cs="RodeoLight" w:ascii="RodeoLight" w:hAnsi="RodeoLight"/>
          <w:i/>
          <w:iCs/>
          <w:sz w:val="22"/>
          <w:szCs w:val="22"/>
        </w:rPr>
        <w:t>Зарождалось оно, как и везде в СССР, в подполье. Всего в 60-е гг. на Украине власти раскрыли более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15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подпольных дис</w:t>
        <w:softHyphen/>
        <w:t>сидентских групп. Некоторые из них признавали и вооружённую борьбу за независимость Украины. Это было отзвуком партизан</w:t>
        <w:softHyphen/>
        <w:t>ской борьбы «бандеровцев», украинских националистов, продол</w:t>
        <w:softHyphen/>
        <w:t>жавшейся до начала 50-х гг.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     </w:t>
      </w:r>
      <w:r>
        <w:rPr>
          <w:rFonts w:eastAsia="RodeoLight" w:cs="RodeoLight" w:ascii="RodeoLight" w:hAnsi="RodeoLight"/>
          <w:i/>
          <w:iCs/>
          <w:sz w:val="22"/>
          <w:szCs w:val="22"/>
        </w:rPr>
        <w:t>«Выход диссидентов из подполья» начался в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1965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г. Этому предшествовал украинский вариант «дела Даниэля и Синявско</w:t>
        <w:softHyphen/>
        <w:t>го». В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1965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г. на Украине арестовали и осудили около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20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деяте</w:t>
        <w:softHyphen/>
        <w:t>лей литературы и искусства. Все они очень умеренно выступали в защиту украинской культуры. Во время судов над ними дисси</w:t>
        <w:softHyphen/>
        <w:t>дентское движение на Украине усилилось и окрепло. Один из арестованных, Михаиле Осадчий, вспоминал, как проходил суд над ним: «„Отава!.. Слава!.. Слава!.."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—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кричала толпа, запрудившая всю Пекарскую (такое было все пять дней). Нам бросали цветы, они падали на металлическую крышу машины, сквозь щели в две</w:t>
        <w:softHyphen/>
        <w:t>рях, к нам. Когда мы шли в помещение суда, то шли по ковру из живых весенних цветов, нам жаль было их топтать...».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rFonts w:eastAsia="RodeoLight" w:cs="RodeoLight" w:ascii="RodeoLight" w:hAnsi="RodeoLight"/>
          <w:i/>
          <w:iCs/>
          <w:sz w:val="22"/>
          <w:szCs w:val="22"/>
        </w:rPr>
        <w:t>Появилась и украинская «демонстрация на Пушкинской пло</w:t>
        <w:softHyphen/>
        <w:t>щади». Ею стало ежегодное возложение цветов к памятнику Тарасу Шевченко. В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1967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г. милиция арестовала несколько участников ме</w:t>
        <w:softHyphen/>
        <w:t>роприятия. Тогда остальные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300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человек провели демонстрацию в центре Киева и добились освобождения задержанных.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rFonts w:eastAsia="RodeoLight" w:cs="RodeoLight" w:ascii="RodeoLight" w:hAnsi="RodeoLight"/>
          <w:i/>
          <w:iCs/>
          <w:sz w:val="22"/>
          <w:szCs w:val="22"/>
        </w:rPr>
        <w:t>С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1970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г. начал выходить «Украинский вестник», подобный московской «Хронике текущих событий». До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1975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г. вышло де</w:t>
        <w:softHyphen/>
        <w:t>вять выпусков. Возникли и открытые диссидентские группы, в том числе в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1976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г.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—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Украинская Хельсинкская группа. Послед</w:t>
        <w:softHyphen/>
        <w:t>него её участника власти арестовали в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1981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г.</w:t>
      </w:r>
    </w:p>
    <w:p>
      <w:pPr>
        <w:pStyle w:val="Normal"/>
        <w:widowControl w:val="false"/>
        <w:spacing w:lineRule="exact" w:line="220" w:before="280" w:after="0"/>
        <w:rPr>
          <w:rFonts w:ascii="RodeoLight" w:hAnsi="RodeoLight" w:eastAsia="RodeoLight" w:cs="RodeoLight"/>
          <w:i/>
          <w:i/>
          <w:iCs/>
          <w:sz w:val="22"/>
          <w:szCs w:val="22"/>
        </w:rPr>
      </w:pPr>
      <w:r>
        <w:rPr>
          <w:rFonts w:eastAsia="RodeoLight" w:cs="RodeoLight" w:ascii="RodeoLight" w:hAnsi="RodeoLight"/>
          <w:i/>
          <w:iCs/>
          <w:sz w:val="22"/>
          <w:szCs w:val="22"/>
        </w:rPr>
        <w:t>РУССКОЕ НАЦИОНАЛЬНОЕ ДВИЖЕНИЕ</w:t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  </w:t>
      </w:r>
      <w:r>
        <w:rPr>
          <w:rFonts w:eastAsia="RodeoLight" w:cs="RodeoLight" w:ascii="RodeoLight" w:hAnsi="RodeoLight"/>
          <w:i/>
          <w:iCs/>
          <w:sz w:val="22"/>
          <w:szCs w:val="22"/>
        </w:rPr>
        <w:t>Русское национальное движение, как и украинское, так и не вы</w:t>
        <w:softHyphen/>
        <w:t>лилось в массовое, оставшись только составной частью движе</w:t>
        <w:softHyphen/>
        <w:t>ния диссидентов.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rFonts w:eastAsia="RodeoLight" w:cs="RodeoLight" w:ascii="RodeoLight" w:hAnsi="RodeoLight"/>
          <w:i/>
          <w:iCs/>
          <w:sz w:val="22"/>
          <w:szCs w:val="22"/>
        </w:rPr>
        <w:t>Как и диссидентское движение в целом, оно тоже начина</w:t>
        <w:softHyphen/>
        <w:t>лось с подполья. Его участникам в начале 60-х гг. удалось создать в Ленинграде самую крупную подпольную организацию в Рос</w:t>
        <w:softHyphen/>
        <w:t>сии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—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Всероссийский Социал-Христианский Союз освобожде</w:t>
        <w:softHyphen/>
        <w:t>ния народа (ВСХСОН). Незадолго до арестов в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1961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г. она насчи</w:t>
        <w:softHyphen/>
        <w:t>тывала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28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членов и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30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кандидатов, опиралась в основном на идеи Николая Бердяева и Федора Достоевского.</w:t>
      </w:r>
    </w:p>
    <w:p>
      <w:pPr>
        <w:pStyle w:val="Normal"/>
        <w:widowControl w:val="false"/>
        <w:spacing w:lineRule="exact" w:line="240"/>
        <w:ind w:right="40" w:firstLine="480"/>
        <w:jc w:val="both"/>
        <w:rPr/>
      </w:pPr>
      <w:r>
        <w:rPr>
          <w:rFonts w:eastAsia="RodeoLight" w:cs="RodeoLight" w:ascii="RodeoLight" w:hAnsi="RodeoLight"/>
          <w:i/>
          <w:iCs/>
          <w:sz w:val="22"/>
          <w:szCs w:val="22"/>
        </w:rPr>
        <w:t>В программе организации говорилось о преобразовании СССР в православное русское государство. Так, высшей властью должен был стать Верховный собор, состоящий из церковной ие</w:t>
        <w:softHyphen/>
        <w:t>рархии и пожизненно избранных «выдающихся представителей нации». Советская печать о ВСХСОНе ничего не сообщала, толь</w:t>
        <w:softHyphen/>
        <w:t>ко в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1976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г. в газете «Неделя» промелькнула информация о «не</w:t>
        <w:softHyphen/>
        <w:t>существующей организации ВСХСОН».</w:t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rFonts w:eastAsia="RodeoLight" w:cs="RodeoLight" w:ascii="RodeoLight" w:hAnsi="RodeoLight"/>
          <w:i/>
          <w:iCs/>
          <w:sz w:val="22"/>
          <w:szCs w:val="22"/>
        </w:rPr>
        <w:t>После ареста в лагерях и тюрьмах участники ВСХСОНа встретились с украинскими и прибалтийскими националистами. В спорах с ними они по-новому осмыслили свои идеи нацио</w:t>
        <w:softHyphen/>
        <w:t xml:space="preserve">нального и православного государства. Выйдя на свободу в 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>1974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г., один из членов этой организации, писатель Леонид Бо</w:t>
        <w:softHyphen/>
        <w:t>родин, заявил, что сейчас уже ни один из членов союза не при</w:t>
        <w:softHyphen/>
        <w:t>нимает полностью его первоначальную программу. Символом нового этапа в развитии русского национального движения стал самиздатовский журнал «Вече». Этот объёмный машинописный журнал открыто выходил в течение почти четы</w:t>
        <w:softHyphen/>
        <w:t>рёх лет, с января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1971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г. (увидели свет десять номеров). Его глав</w:t>
        <w:softHyphen/>
        <w:t>ным редактором стал историк Владимир Осипов, в своё время осуждённый за чтения у памятника Маяковскому.</w:t>
      </w:r>
    </w:p>
    <w:p>
      <w:pPr>
        <w:pStyle w:val="Normal"/>
        <w:widowControl w:val="false"/>
        <w:spacing w:lineRule="exact" w:line="240"/>
        <w:ind w:firstLine="460"/>
        <w:jc w:val="both"/>
        <w:rPr/>
      </w:pPr>
      <w:r>
        <w:rPr>
          <w:rFonts w:eastAsia="RodeoLight" w:cs="RodeoLight" w:ascii="RodeoLight" w:hAnsi="RodeoLight"/>
          <w:i/>
          <w:iCs/>
          <w:sz w:val="22"/>
          <w:szCs w:val="22"/>
        </w:rPr>
        <w:t>Основной задачей журнала он считал «продолжение путе</w:t>
        <w:softHyphen/>
        <w:t>водной линии славянофилов и Достоевского». «Лично я не при</w:t>
        <w:softHyphen/>
        <w:t>надлежу к „демократам",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—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признавался он,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—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но отношусь с большим уважением к лучшим, искреннейшим из них». Не отвер</w:t>
        <w:softHyphen/>
        <w:t>гая защиты прав человека, он подчёркивал, что «проблема граж</w:t>
        <w:softHyphen/>
        <w:t>данских прав в СССР менее важна, чем проблема умирающей рус</w:t>
        <w:softHyphen/>
        <w:t>ской нации». «Вече», а позднее журнал «Земля» стали трибуной для различных направлений русского национального движения. Издание этих журналов прекратилось, когда в декабре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1974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г. Владимира Осипова арестовали, а затем осудили на восемь лет заключения.</w:t>
      </w:r>
    </w:p>
    <w:p>
      <w:pPr>
        <w:pStyle w:val="Normal"/>
        <w:widowControl w:val="false"/>
        <w:spacing w:lineRule="exact" w:line="220" w:before="280" w:after="0"/>
        <w:rPr/>
      </w:pPr>
      <w:r>
        <w:rPr>
          <w:rFonts w:eastAsia="RodeoLight" w:cs="RodeoLight" w:ascii="RodeoLight" w:hAnsi="RodeoLight"/>
          <w:i/>
          <w:iCs/>
          <w:sz w:val="22"/>
          <w:szCs w:val="22"/>
        </w:rPr>
        <w:t>ПОМИЛОВАНИЕ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1987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ГОДА</w:t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  </w:t>
      </w:r>
      <w:r>
        <w:rPr>
          <w:rFonts w:eastAsia="RodeoLight" w:cs="RodeoLight" w:ascii="RodeoLight" w:hAnsi="RodeoLight"/>
          <w:i/>
          <w:iCs/>
          <w:sz w:val="22"/>
          <w:szCs w:val="22"/>
        </w:rPr>
        <w:t>В феврале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1986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г. Михаил Горбачев заявил: «Насчёт политзаклю</w:t>
        <w:softHyphen/>
        <w:t>чённых. У нас их нет. За убеждения у нас не судят. Но всякое го</w:t>
        <w:softHyphen/>
        <w:t>сударство должно защищать себя от тех, кто покушается на него, призывает к его подрыву или уничтожению, кто, наконец, шпио</w:t>
        <w:softHyphen/>
        <w:t>нит в пользу иностранных разведок. В СССР за все виды такого рода преступлений отбывают наказание немногим более двух</w:t>
        <w:softHyphen/>
        <w:t>сот человек». Как и другие советские лидеры, Горбачев отрицал наличие политзаключённых. Но приведение каких-то цифр, раз</w:t>
        <w:softHyphen/>
        <w:t>говор на эту тему были уже сдвигом с прежней позиции.</w:t>
      </w:r>
    </w:p>
    <w:p>
      <w:pPr>
        <w:pStyle w:val="Normal"/>
        <w:widowControl w:val="false"/>
        <w:spacing w:lineRule="exact" w:line="240"/>
        <w:ind w:firstLine="420"/>
        <w:jc w:val="both"/>
        <w:rPr/>
      </w:pP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>4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августа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1986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г. находившийся в Чистопольской тюрьме диссидент Анатолий Марченко объявил голодовку. Он потребо</w:t>
        <w:softHyphen/>
        <w:t>вал освобождения всех политзаключённых. Ю. Орлов замечал о поступке Марченко: «Его могла остановить только амнистия или смерть, мы знали это. Этот человек, если сказал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—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сделает, сколь</w:t>
        <w:softHyphen/>
        <w:t>ко бы власти ни повторяли: „Умирай! В СССР нет политических заключённых!"».</w:t>
      </w:r>
    </w:p>
    <w:p>
      <w:pPr>
        <w:pStyle w:val="Normal"/>
        <w:widowControl w:val="false"/>
        <w:spacing w:lineRule="exact" w:line="240"/>
        <w:ind w:firstLine="400"/>
        <w:jc w:val="both"/>
        <w:rPr/>
      </w:pP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>9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декабря 48-летний Анатолий Марченко скончался. На во</w:t>
        <w:softHyphen/>
        <w:t>прос его жены Ларисы Богораз, голодал ли он до конца, тюрем</w:t>
        <w:softHyphen/>
        <w:t>ное начальство туманно ответило: «То голодал, то нет». Видимо, смерть Марченко ускорила дальнейшие события. Спустя неделю из ссылки разрешили возвратиться академику А. Сахарову (см. ст. «Андрей Сахаров»).</w:t>
      </w:r>
    </w:p>
    <w:p>
      <w:pPr>
        <w:pStyle w:val="Normal"/>
        <w:widowControl w:val="false"/>
        <w:spacing w:lineRule="exact" w:line="240"/>
        <w:ind w:firstLine="400"/>
        <w:jc w:val="both"/>
        <w:rPr>
          <w:rFonts w:ascii="RodeoLight" w:hAnsi="RodeoLight" w:eastAsia="RodeoLight" w:cs="RodeoLight"/>
          <w:i/>
          <w:i/>
          <w:iCs/>
          <w:sz w:val="22"/>
          <w:szCs w:val="22"/>
        </w:rPr>
      </w:pPr>
      <w:r>
        <w:rPr>
          <w:rFonts w:eastAsia="RodeoLight" w:cs="RodeoLight" w:ascii="RodeoLight" w:hAnsi="RodeoLight"/>
          <w:i/>
          <w:iCs/>
          <w:sz w:val="22"/>
          <w:szCs w:val="22"/>
        </w:rPr>
        <w:t>После этого началось постепенное освобождение политза</w:t>
        <w:softHyphen/>
        <w:t>ключённых. Их освобождали не по амнистии, а каждого отдель</w:t>
        <w:softHyphen/>
        <w:t>но, требуя прошения о помиловании. Не все соглашались его написать, понимая это как признание вины.</w:t>
      </w:r>
    </w:p>
    <w:p>
      <w:pPr>
        <w:pStyle w:val="Normal"/>
        <w:widowControl w:val="false"/>
        <w:spacing w:lineRule="exact" w:line="240"/>
        <w:ind w:firstLine="400"/>
        <w:jc w:val="both"/>
        <w:rPr/>
      </w:pPr>
      <w:r>
        <w:rPr>
          <w:rFonts w:eastAsia="RodeoLight" w:cs="RodeoLight" w:ascii="RodeoLight" w:hAnsi="RodeoLight"/>
          <w:i/>
          <w:iCs/>
          <w:sz w:val="22"/>
          <w:szCs w:val="22"/>
        </w:rPr>
        <w:t>Политическая ссыльная Татьяна Великанова вспоминала: «В январе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—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феврале 87-го года меня дважды вызывал областной прокурор. Хотел, чтобы я написала просьбу об освобождении. «Пишите,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—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говорит,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—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что убеждений своих не изменили, со</w:t>
        <w:softHyphen/>
        <w:t>ветских законов не нарушали и впредь не намерены». Огорчила</w:t>
      </w:r>
    </w:p>
    <w:p>
      <w:pPr>
        <w:pStyle w:val="Normal"/>
        <w:widowControl w:val="false"/>
        <w:spacing w:lineRule="exact" w:line="240"/>
        <w:jc w:val="both"/>
        <w:rPr>
          <w:rFonts w:ascii="RodeoLight" w:hAnsi="RodeoLight" w:eastAsia="RodeoLight" w:cs="RodeoLight"/>
          <w:i/>
          <w:i/>
          <w:iCs/>
          <w:sz w:val="22"/>
          <w:szCs w:val="22"/>
        </w:rPr>
      </w:pPr>
      <w:r>
        <w:rPr>
          <w:rFonts w:eastAsia="RodeoLight" w:cs="RodeoLight" w:ascii="RodeoLight" w:hAnsi="RodeoLight"/>
          <w:i/>
          <w:iCs/>
          <w:sz w:val="22"/>
          <w:szCs w:val="22"/>
        </w:rPr>
        <w:t>его: „Знаете, мне что-то ничего писать не хочется". Расстались. И я продолжала отбывать ссылку. Точно так же поступила и Елена Санникова, и некоторые другие».</w:t>
      </w:r>
    </w:p>
    <w:p>
      <w:pPr>
        <w:pStyle w:val="Normal"/>
        <w:widowControl w:val="false"/>
        <w:spacing w:lineRule="exact" w:line="240"/>
        <w:ind w:firstLine="480"/>
        <w:jc w:val="both"/>
        <w:rPr>
          <w:rFonts w:ascii="RodeoLight" w:hAnsi="RodeoLight" w:eastAsia="RodeoLight" w:cs="RodeoLight"/>
          <w:i/>
          <w:i/>
          <w:iCs/>
          <w:sz w:val="22"/>
          <w:szCs w:val="22"/>
        </w:rPr>
      </w:pPr>
      <w:r>
        <w:rPr>
          <w:rFonts w:eastAsia="RodeoLight" w:cs="RodeoLight" w:ascii="RodeoLight" w:hAnsi="RodeoLight"/>
          <w:i/>
          <w:iCs/>
          <w:sz w:val="22"/>
          <w:szCs w:val="22"/>
        </w:rPr>
        <w:t>Политзаключённый Алексей Смирнов рассказывал о своих мучительных колебаниях: «Я ходил по камере и взвешивал, взве</w:t>
        <w:softHyphen/>
        <w:t>шивал. Считаю, что та цена, которую заплатила бы моя семья, если бы я ничего не написал и поехал бы назад в зону, была чрез</w:t>
        <w:softHyphen/>
        <w:t>мерной. Некоторые не написали ничего и отправились в лагерь. Они были за нас огорчены. А я поступил, как многие. Коллектив</w:t>
        <w:softHyphen/>
        <w:t>ный разум пришёл к этому».</w:t>
      </w:r>
    </w:p>
    <w:p>
      <w:pPr>
        <w:pStyle w:val="Normal"/>
        <w:widowControl w:val="false"/>
        <w:spacing w:lineRule="exact" w:line="240"/>
        <w:ind w:firstLine="500"/>
        <w:jc w:val="both"/>
        <w:rPr/>
      </w:pP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>13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февраля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1987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г. в газете «Известия» появилась информа</w:t>
        <w:softHyphen/>
        <w:t>ция о том, что к властям обратились с просьбой об освобожде</w:t>
        <w:softHyphen/>
        <w:t>нии «около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140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человек», осуждённых за государственные пре</w:t>
        <w:softHyphen/>
        <w:t>ступления. По их заявлениям принимались решения об освобож</w:t>
        <w:softHyphen/>
        <w:t>дении. «Этот гуманный акт находится в полном соответствии с процессом демократизации и отвечает духу перестройки»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—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так заканчивалась статья.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rFonts w:eastAsia="RodeoLight" w:cs="RodeoLight" w:ascii="RodeoLight" w:hAnsi="RodeoLight"/>
          <w:i/>
          <w:iCs/>
          <w:sz w:val="22"/>
          <w:szCs w:val="22"/>
        </w:rPr>
        <w:t>С декабря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1987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г. вплоть до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1991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г. небольшими группами освобождали и отказавшихся просить помилования. После авгус</w:t>
        <w:softHyphen/>
        <w:t>товских событий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1991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г. выпустили на свободу ещё несколько десятков человек. Это было последнее освобождение политза</w:t>
        <w:softHyphen/>
        <w:t>ключённых в Советском Союзе.</w:t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rFonts w:eastAsia="RodeoLight" w:cs="RodeoLight" w:ascii="RodeoLight" w:hAnsi="RodeoLight"/>
          <w:i/>
          <w:iCs/>
          <w:sz w:val="22"/>
          <w:szCs w:val="22"/>
        </w:rPr>
        <w:t>В судьбе этого человека было много неожиданных поворотов. Он был награжден Сталинской премией за создание водородной бомбы, а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20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лет спустя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—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Нобелевской премией мира. «Челове</w:t>
        <w:softHyphen/>
        <w:t>коненавистник», «потерявший честь и совесть», «величайший гу</w:t>
        <w:softHyphen/>
        <w:t>манист», «честь и совесть нашей эпохи»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—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так называли его по</w:t>
        <w:softHyphen/>
        <w:t>рой одни и те же люди (с разницей всего в десять лет).</w:t>
      </w:r>
    </w:p>
    <w:p>
      <w:pPr>
        <w:pStyle w:val="Normal"/>
        <w:widowControl w:val="false"/>
        <w:spacing w:lineRule="exact" w:line="240"/>
        <w:ind w:firstLine="380"/>
        <w:jc w:val="both"/>
        <w:rPr/>
      </w:pPr>
      <w:r>
        <w:rPr>
          <w:rFonts w:eastAsia="RodeoLight" w:cs="RodeoLight" w:ascii="RodeoLight" w:hAnsi="RodeoLight"/>
          <w:i/>
          <w:iCs/>
          <w:sz w:val="22"/>
          <w:szCs w:val="22"/>
        </w:rPr>
        <w:t>Родился Андрей Дмитриевич Сахаров в Москве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21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мая 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>1921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г. в семье учёного-физика. Позднее он тепло вспоминал о своей «интеллигентной и дружной семье». «С детства я жил в атмосфере порядочности, взаимопомощи и такта»,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—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рассказы</w:t>
        <w:softHyphen/>
        <w:t>вал А. Сахаров.</w:t>
      </w:r>
    </w:p>
    <w:p>
      <w:pPr>
        <w:pStyle w:val="Normal"/>
        <w:widowControl w:val="false"/>
        <w:spacing w:lineRule="exact" w:line="240"/>
        <w:ind w:firstLine="360"/>
        <w:jc w:val="both"/>
        <w:rPr/>
      </w:pPr>
      <w:r>
        <w:rPr>
          <w:rFonts w:eastAsia="RodeoLight" w:cs="RodeoLight" w:ascii="RodeoLight" w:hAnsi="RodeoLight"/>
          <w:i/>
          <w:iCs/>
          <w:sz w:val="22"/>
          <w:szCs w:val="22"/>
        </w:rPr>
        <w:t>Андрей с отличием закончил школу. Решил стать физиком, как и отец. Московский университет ему выпало закончить в раз</w:t>
        <w:softHyphen/>
        <w:t>гар войны, в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1942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г. Несколько лет Сахаров проработал инжене</w:t>
        <w:softHyphen/>
        <w:t>ром на военном заводе, а в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1945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г. стал аспирантом Физического института имени П. Н. Лебедева АН СССР.</w:t>
      </w:r>
    </w:p>
    <w:p>
      <w:pPr>
        <w:pStyle w:val="Normal"/>
        <w:widowControl w:val="false"/>
        <w:spacing w:lineRule="exact" w:line="240"/>
        <w:ind w:firstLine="360"/>
        <w:jc w:val="both"/>
        <w:rPr/>
      </w:pPr>
      <w:r>
        <w:rPr>
          <w:rFonts w:eastAsia="RodeoLight" w:cs="RodeoLight" w:ascii="RodeoLight" w:hAnsi="RodeoLight"/>
          <w:i/>
          <w:iCs/>
          <w:sz w:val="22"/>
          <w:szCs w:val="22"/>
        </w:rPr>
        <w:t>Всю свою юность он оставался «вне политики»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—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не был ни пионером, ни комсомольцем. В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1948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г. ему предложили вступить в партию. Предложение исходило от генерала госбезопасности Малышева, «опекавшего» институт.</w:t>
      </w:r>
    </w:p>
    <w:p>
      <w:pPr>
        <w:pStyle w:val="Normal"/>
        <w:widowControl w:val="false"/>
        <w:spacing w:lineRule="exact" w:line="240"/>
        <w:ind w:firstLine="360"/>
        <w:jc w:val="both"/>
        <w:rPr/>
      </w:pPr>
      <w:r>
        <w:rPr>
          <w:rFonts w:eastAsia="RodeoLight" w:cs="RodeoLight" w:ascii="RodeoLight" w:hAnsi="RodeoLight"/>
          <w:i/>
          <w:iCs/>
          <w:sz w:val="22"/>
          <w:szCs w:val="22"/>
        </w:rPr>
        <w:t>«Я сказал,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—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писал Сахаров,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—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что я не могу вступить в пар</w:t>
        <w:softHyphen/>
        <w:t>тию, так как мне кажутся неправильными некоторые её действия в прошлом, и я не знаю, не возникнут ли у меня новые сомнения в будущем. Малышев спросил, что мне кажется неправильным. Я ответил: „Аресты невиновных, раскулачивание". Малышев сказал: „Партия сурово осудила ежовщину, все ошибки исправлены. Что касается кулаков, то что мы могли делать, когда они сами пошли на нас с обрезом"». Сахаров тем не менее отказался.</w:t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rFonts w:eastAsia="RodeoLight" w:cs="RodeoLight" w:ascii="RodeoLight" w:hAnsi="RodeoLight"/>
          <w:i/>
          <w:iCs/>
          <w:sz w:val="22"/>
          <w:szCs w:val="22"/>
        </w:rPr>
        <w:t>В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1948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г. А. Сахарова включили в состав группы по созданию термоядерного оружия.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12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августа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1953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г. советская водородная бомба прошла первое испытание. После успешного взрыва на полигон позвонил глава правительства Георгий Маленков. Он поздравил всех, а Сахарова, «который особенно отличился», по</w:t>
        <w:softHyphen/>
        <w:t>просил от его имени обнять и поцеловать.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rFonts w:eastAsia="RodeoLight" w:cs="RodeoLight" w:ascii="RodeoLight" w:hAnsi="RodeoLight"/>
          <w:i/>
          <w:iCs/>
          <w:sz w:val="22"/>
          <w:szCs w:val="22"/>
        </w:rPr>
        <w:t>Много позже коллега спросил А. Сахарова, не страдает ли он «комплексом Изерли». (Американский полковник Клод Изер-ли, сбросивший бомбу на Хиросиму, лишился рассудка от рас</w:t>
        <w:softHyphen/>
        <w:t>каяния.) «Конечно нет»,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—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спокойно ответил Сахаров. Незадолго до смерти он повторял: «Наша работа была исторически оправ</w:t>
        <w:softHyphen/>
        <w:t>дана, несмотря на то что мы давали оружие в руки Сталину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—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Бе</w:t>
        <w:softHyphen/>
        <w:t>рия». Он считал, что «равновесие страха» помогло спасти мир от новой мировой войны.</w:t>
      </w:r>
    </w:p>
    <w:p>
      <w:pPr>
        <w:pStyle w:val="Normal"/>
        <w:widowControl w:val="false"/>
        <w:spacing w:lineRule="exact" w:line="240"/>
        <w:ind w:firstLine="480"/>
        <w:jc w:val="both"/>
        <w:rPr>
          <w:rFonts w:ascii="RodeoLight" w:hAnsi="RodeoLight" w:eastAsia="RodeoLight" w:cs="RodeoLight"/>
          <w:i/>
          <w:i/>
          <w:iCs/>
          <w:sz w:val="22"/>
          <w:szCs w:val="22"/>
        </w:rPr>
      </w:pPr>
      <w:r>
        <w:rPr>
          <w:rFonts w:eastAsia="RodeoLight" w:cs="RodeoLight" w:ascii="RodeoLight" w:hAnsi="RodeoLight"/>
          <w:i/>
          <w:iCs/>
          <w:sz w:val="22"/>
          <w:szCs w:val="22"/>
        </w:rPr>
        <w:t>После успешного испытания на А. Сахарова обрушился на</w:t>
        <w:softHyphen/>
        <w:t>стоящий водопад наград. Уже в октябре его единогласно (редкий случай!) избрали академиком, 32-летний «отец водородной бом</w:t>
        <w:softHyphen/>
        <w:t>бы», как его называли, был моложе всех своих коллег. В новогод</w:t>
        <w:softHyphen/>
        <w:t>нюю ночь по советскому радио передавали частушку физика М. Левина:</w:t>
      </w:r>
    </w:p>
    <w:p>
      <w:pPr>
        <w:pStyle w:val="Normal"/>
        <w:widowControl w:val="false"/>
        <w:spacing w:lineRule="exact" w:line="240"/>
        <w:ind w:left="1360" w:right="1260" w:hanging="0"/>
        <w:rPr>
          <w:rFonts w:ascii="RodeoLight" w:hAnsi="RodeoLight" w:eastAsia="RodeoLight" w:cs="RodeoLight"/>
          <w:i/>
          <w:i/>
          <w:iCs/>
          <w:sz w:val="22"/>
          <w:szCs w:val="22"/>
        </w:rPr>
      </w:pPr>
      <w:r>
        <w:rPr>
          <w:rFonts w:eastAsia="RodeoLight" w:cs="RodeoLight" w:ascii="RodeoLight" w:hAnsi="RodeoLight"/>
          <w:i/>
          <w:iCs/>
          <w:sz w:val="22"/>
          <w:szCs w:val="22"/>
        </w:rPr>
        <w:t>Кто-то там с большим стараньем Каблуками стук да стук? Это молодой избранник Академии наук.</w:t>
      </w:r>
    </w:p>
    <w:p>
      <w:pPr>
        <w:pStyle w:val="Normal"/>
        <w:widowControl w:val="false"/>
        <w:spacing w:lineRule="exact" w:line="240" w:before="60" w:after="0"/>
        <w:ind w:firstLine="480"/>
        <w:jc w:val="both"/>
        <w:rPr/>
      </w:pPr>
      <w:r>
        <w:rPr>
          <w:rFonts w:eastAsia="RodeoLight" w:cs="RodeoLight" w:ascii="RodeoLight" w:hAnsi="RodeoLight"/>
          <w:i/>
          <w:iCs/>
          <w:sz w:val="22"/>
          <w:szCs w:val="22"/>
        </w:rPr>
        <w:t>К этому времени Сахарова уже наградили Сталинской пре</w:t>
        <w:softHyphen/>
        <w:t>мией (неслыханной ранее суммой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— 500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тыс. рублей) и присвои</w:t>
        <w:softHyphen/>
        <w:t>ли звание Героя Социалистического Труда. В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1956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и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1962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гг. он вновь был удостоен этого звания и стал трижды Героем.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rFonts w:eastAsia="RodeoLight" w:cs="RodeoLight" w:ascii="RodeoLight" w:hAnsi="RodeoLight"/>
          <w:i/>
          <w:iCs/>
          <w:sz w:val="22"/>
          <w:szCs w:val="22"/>
        </w:rPr>
        <w:t>Весной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1968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г. Сахаров написал статью «Размышления о прогрессе, мирном сосуществовании и интеллектуальной свобо</w:t>
        <w:softHyphen/>
        <w:t>де». Она стала «решающим шагом» для Сахарова, изменившим всю его жизнь. В «Размышлениях» он отразил многие общие взгляды советской интеллигенции того времени. Прежде всего он отстаивал идею интеллектуальной свободы, «свободы непред</w:t>
        <w:softHyphen/>
        <w:t>взятого и бесстрашного обсуждения, свободы от давления авто</w:t>
        <w:softHyphen/>
        <w:t>ритета и предрассудков». Он призывал «довести до конца раз</w:t>
        <w:softHyphen/>
        <w:t>облачение» И. Сталина, высоко оценивал В. Ленина, отмечал «нравственное преимущество» восточного строя (социализма) перед западным (капитализмом). «Только социализм поднял зна</w:t>
        <w:softHyphen/>
        <w:t>чение труда до вершин нравственного подвига»,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—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писал Андрей Дмитриевич.</w:t>
      </w:r>
    </w:p>
    <w:p>
      <w:pPr>
        <w:pStyle w:val="Normal"/>
        <w:widowControl w:val="false"/>
        <w:spacing w:lineRule="exact" w:line="240"/>
        <w:ind w:right="20" w:firstLine="480"/>
        <w:jc w:val="both"/>
        <w:rPr>
          <w:rFonts w:ascii="RodeoLight" w:hAnsi="RodeoLight" w:eastAsia="RodeoLight" w:cs="RodeoLight"/>
          <w:i/>
          <w:i/>
          <w:iCs/>
          <w:sz w:val="22"/>
          <w:szCs w:val="22"/>
        </w:rPr>
      </w:pPr>
      <w:r>
        <w:rPr>
          <w:rFonts w:eastAsia="RodeoLight" w:cs="RodeoLight" w:ascii="RodeoLight" w:hAnsi="RodeoLight"/>
          <w:i/>
          <w:iCs/>
          <w:sz w:val="22"/>
          <w:szCs w:val="22"/>
        </w:rPr>
        <w:t>В то же время Сахаров защищал идеи, которые восприни</w:t>
        <w:softHyphen/>
        <w:t>мались как совершенно новые, «сахаровские». Главной из них была идея «постепенного сближения (конвергенции) капитализ</w:t>
        <w:softHyphen/>
        <w:t>ма и социализма», которые будут «черпать друг у друга положи</w:t>
        <w:softHyphen/>
        <w:t>тельные черты».</w:t>
      </w:r>
    </w:p>
    <w:p>
      <w:pPr>
        <w:pStyle w:val="Normal"/>
        <w:widowControl w:val="false"/>
        <w:spacing w:lineRule="exact" w:line="240"/>
        <w:ind w:right="20" w:firstLine="480"/>
        <w:jc w:val="both"/>
        <w:rPr/>
      </w:pPr>
      <w:r>
        <w:rPr>
          <w:rFonts w:eastAsia="RodeoLight" w:cs="RodeoLight" w:ascii="RodeoLight" w:hAnsi="RodeoLight"/>
          <w:i/>
          <w:iCs/>
          <w:sz w:val="22"/>
          <w:szCs w:val="22"/>
        </w:rPr>
        <w:t>А. Сахаров выдвинул и ещё одну новую идею. К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2000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г., счи</w:t>
        <w:softHyphen/>
        <w:t>тал он, это сближение может привести к «созданию мирового правительства», которое, по его мнению, должно быть «в широ</w:t>
        <w:softHyphen/>
        <w:t>ком смысле очень „интеллигентным"».</w:t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«Размышления» имели во всём мире невиданный успех. В западных странах эта статья была опубликована общим тиражом 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>18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млн экземпляров. Как писал сам Сахаров, по тиражу он опередил Жоржа Сименона и Агату Кристи, уступив первенство толь</w:t>
        <w:softHyphen/>
        <w:t>ко двум авторам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—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В. Ленину и Мао Цзэдуну.</w:t>
      </w:r>
    </w:p>
    <w:p>
      <w:pPr>
        <w:pStyle w:val="Normal"/>
        <w:widowControl w:val="false"/>
        <w:spacing w:lineRule="exact" w:line="240"/>
        <w:ind w:firstLine="440"/>
        <w:jc w:val="both"/>
        <w:rPr/>
      </w:pPr>
      <w:r>
        <w:rPr>
          <w:rFonts w:eastAsia="RodeoLight" w:cs="RodeoLight" w:ascii="RodeoLight" w:hAnsi="RodeoLight"/>
          <w:i/>
          <w:iCs/>
          <w:sz w:val="22"/>
          <w:szCs w:val="22"/>
        </w:rPr>
        <w:t>Советская печать стала спорить с «Размышлениями» с боль</w:t>
        <w:softHyphen/>
        <w:t>шим запозданием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—</w:t>
      </w:r>
      <w:r>
        <w:rPr>
          <w:rFonts w:eastAsia="RodeoLight" w:cs="RodeoLight" w:ascii="RodeoLight" w:hAnsi="RodeoLight"/>
          <w:i/>
          <w:iCs/>
          <w:sz w:val="22"/>
          <w:szCs w:val="22"/>
        </w:rPr>
        <w:t>с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1973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г. Она расценила их как своеобраз</w:t>
        <w:softHyphen/>
        <w:t xml:space="preserve">ный «манифест» технической интеллигенции, «технократии». В 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>1980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г. «Комсомольская правда» писала в статье «Цезарь не со</w:t>
        <w:softHyphen/>
        <w:t>стоялся»: «Далеко не скромным предприятием была эта брошю</w:t>
        <w:softHyphen/>
        <w:t>ра. Это была заявка на лидерство, манифест воинствующей „тех</w:t>
        <w:softHyphen/>
        <w:t>нократии". Ей Сахаров предлагал вручить всю власть над чело</w:t>
        <w:softHyphen/>
        <w:t>вечеством, обещая к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2000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году создать „мировое правительство". За собой автор резервировал надлежащее место, быть может, даже вселенского Цезаря». «Сахаров метил в Цезари, а встал на преступный путь»,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—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говорилось в заключение в газетной статье.</w:t>
      </w:r>
    </w:p>
    <w:p>
      <w:pPr>
        <w:pStyle w:val="Normal"/>
        <w:widowControl w:val="false"/>
        <w:spacing w:lineRule="exact" w:line="240"/>
        <w:ind w:firstLine="460"/>
        <w:jc w:val="both"/>
        <w:rPr/>
      </w:pP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>1968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год стал переломным в жизни А. Сахарова. Его отстра</w:t>
        <w:softHyphen/>
        <w:t>нили от секретных работ. Вступив в конфликт с государством, он решил отказаться от денег, полученных от него. Все свои сбережения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— 139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тыс. рублей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—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он пожертвовал на нужды ме</w:t>
        <w:softHyphen/>
        <w:t>дицины.</w:t>
      </w:r>
    </w:p>
    <w:p>
      <w:pPr>
        <w:pStyle w:val="Normal"/>
        <w:widowControl w:val="false"/>
        <w:spacing w:lineRule="exact" w:line="240"/>
        <w:ind w:firstLine="420"/>
        <w:jc w:val="both"/>
        <w:rPr/>
      </w:pPr>
      <w:r>
        <w:rPr>
          <w:rFonts w:eastAsia="RodeoLight" w:cs="RodeoLight" w:ascii="RodeoLight" w:hAnsi="RodeoLight"/>
          <w:i/>
          <w:iCs/>
          <w:sz w:val="22"/>
          <w:szCs w:val="22"/>
        </w:rPr>
        <w:t>«С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1970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года,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—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вспоминал позднее А. Сахаров,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—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защита прав человека выходит для меня на первый план». Академик вы</w:t>
        <w:softHyphen/>
        <w:t>ступал в защиту политзаключённых, против смертной казни. «От</w:t>
        <w:softHyphen/>
        <w:t>мена смертной казни особенно необходима нашей стране, от</w:t>
        <w:softHyphen/>
        <w:t>равленной духом жестокости и безразличия к человеческим стра</w:t>
        <w:softHyphen/>
        <w:t>даниям»,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—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отмечал он. В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1970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г. Сахаров стал одним из основа</w:t>
        <w:softHyphen/>
        <w:t>телей Комитета прав человека, который действовал до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1974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г.</w:t>
      </w:r>
    </w:p>
    <w:p>
      <w:pPr>
        <w:pStyle w:val="Normal"/>
        <w:widowControl w:val="false"/>
        <w:spacing w:lineRule="exact" w:line="240"/>
        <w:ind w:firstLine="400"/>
        <w:jc w:val="both"/>
        <w:rPr/>
      </w:pP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>9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октября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1975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г. Сахаров узнал о том, что ему присуждена Нобелевская премия мира. Эта награда вызвала широкое осуж</w:t>
        <w:softHyphen/>
        <w:t>дение в советской печати. «Недоумение и возмущение» вырази</w:t>
        <w:softHyphen/>
        <w:t>ли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72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академика. В газете «Труд» писали: «Подачку провели по гра</w:t>
        <w:softHyphen/>
        <w:t>фе Нобелевской премии мира. Сахарову обещано более ста ты</w:t>
        <w:softHyphen/>
        <w:t>сяч долларов. Трудно сказать, в какой мере это соответствует по курсу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30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сребреникам древней Иудеи...».</w:t>
      </w:r>
    </w:p>
    <w:p>
      <w:pPr>
        <w:pStyle w:val="Normal"/>
        <w:widowControl w:val="false"/>
        <w:spacing w:lineRule="exact" w:line="240"/>
        <w:ind w:firstLine="400"/>
        <w:jc w:val="both"/>
        <w:rPr/>
      </w:pPr>
      <w:r>
        <w:rPr>
          <w:rFonts w:eastAsia="RodeoLight" w:cs="RodeoLight" w:ascii="RodeoLight" w:hAnsi="RodeoLight"/>
          <w:i/>
          <w:iCs/>
          <w:sz w:val="22"/>
          <w:szCs w:val="22"/>
        </w:rPr>
        <w:t>Сахарову не разрешили поездку за премией как «лицу, об</w:t>
        <w:softHyphen/>
        <w:t>ладающему знанием государственных тайн». Вместо него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10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де</w:t>
        <w:softHyphen/>
        <w:t>кабря премию получила его жена Елена Боннэр.</w:t>
      </w:r>
    </w:p>
    <w:p>
      <w:pPr>
        <w:pStyle w:val="Normal"/>
        <w:widowControl w:val="false"/>
        <w:spacing w:lineRule="exact" w:line="240"/>
        <w:ind w:firstLine="380"/>
        <w:jc w:val="both"/>
        <w:rPr/>
      </w:pPr>
      <w:r>
        <w:rPr>
          <w:rFonts w:eastAsia="RodeoLight" w:cs="RodeoLight" w:ascii="RodeoLight" w:hAnsi="RodeoLight"/>
          <w:i/>
          <w:iCs/>
          <w:sz w:val="22"/>
          <w:szCs w:val="22"/>
        </w:rPr>
        <w:t>«Я прошу считать,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—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говорилось в нобелевском докладе Са</w:t>
        <w:softHyphen/>
        <w:t>харова,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—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что все узники совести, все политзаключённые моей страны разделяют со мной честь Нобелевской премии мира». Лауреат перечислил поимённо свыше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120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человек.</w:t>
      </w:r>
    </w:p>
    <w:p>
      <w:pPr>
        <w:pStyle w:val="Normal"/>
        <w:widowControl w:val="false"/>
        <w:spacing w:lineRule="exact" w:line="240"/>
        <w:ind w:firstLine="380"/>
        <w:jc w:val="both"/>
        <w:rPr/>
      </w:pPr>
      <w:r>
        <w:rPr>
          <w:rFonts w:eastAsia="RodeoLight" w:cs="RodeoLight" w:ascii="RodeoLight" w:hAnsi="RodeoLight"/>
          <w:i/>
          <w:iCs/>
          <w:sz w:val="22"/>
          <w:szCs w:val="22"/>
        </w:rPr>
        <w:t>В том же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1975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г. Сахаров написал книгу «О стране и мире». Взгляды его прошли определённое развитие. «Я эволюционист, реформист»,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—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особо подчеркнул он теперь. Андрей Дмитрие</w:t>
        <w:softHyphen/>
        <w:t>вич высказал мнение, что насильственные перемены ведут к «мас</w:t>
        <w:softHyphen/>
        <w:t>совым страданиям, беззакониям и ужасам». Прежде А. Сахаров считал более прогрессивным революционный путь.</w:t>
      </w:r>
    </w:p>
    <w:p>
      <w:pPr>
        <w:pStyle w:val="Normal"/>
        <w:widowControl w:val="false"/>
        <w:spacing w:lineRule="exact" w:line="240"/>
        <w:ind w:firstLine="380"/>
        <w:jc w:val="both"/>
        <w:rPr/>
      </w:pPr>
      <w:r>
        <w:rPr>
          <w:rFonts w:eastAsia="RodeoLight" w:cs="RodeoLight" w:ascii="RodeoLight" w:hAnsi="RodeoLight"/>
          <w:i/>
          <w:iCs/>
          <w:sz w:val="22"/>
          <w:szCs w:val="22"/>
        </w:rPr>
        <w:t>В декабре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1979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г. советские войска вошли в Афганистан, и Сахаров сразу заявил иностранным журналистам о своём про</w:t>
        <w:softHyphen/>
        <w:t>тесте. Это, видимо, переполнило «чашу терпения» властей.</w:t>
      </w:r>
    </w:p>
    <w:p>
      <w:pPr>
        <w:pStyle w:val="Normal"/>
        <w:widowControl w:val="false"/>
        <w:rPr/>
      </w:pP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>22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января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1980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г. его задержали на улице в Москве и достави</w:t>
        <w:softHyphen/>
        <w:t>ли в прокуратуру. Взволнованный прокурор объявил академику о лишении его всех наград и званий. Кроме того, Сахаров без суда, в административном порядке, был отправлен в ссылку в го</w:t>
        <w:softHyphen/>
        <w:t>род Горький (ныне Нижний Новгород). В июне газета «Известия» поместила статью, в которой говорилось: «Такой исход является логическим завершением долгой, неприглядной и грязной исто</w:t>
        <w:softHyphen/>
        <w:t>рии падения человека, отрекшегося от своего народа, поставив</w:t>
        <w:softHyphen/>
        <w:t>шего себя на службу иностранным хозяевам».</w:t>
      </w:r>
    </w:p>
    <w:p>
      <w:pPr>
        <w:pStyle w:val="Normal"/>
        <w:widowControl w:val="false"/>
        <w:spacing w:lineRule="exact" w:line="240"/>
        <w:ind w:firstLine="480"/>
        <w:jc w:val="both"/>
        <w:rPr>
          <w:rFonts w:ascii="RodeoLight" w:hAnsi="RodeoLight" w:eastAsia="RodeoLight" w:cs="RodeoLight"/>
          <w:i/>
          <w:i/>
          <w:iCs/>
          <w:sz w:val="22"/>
          <w:szCs w:val="22"/>
        </w:rPr>
      </w:pPr>
      <w:r>
        <w:rPr>
          <w:rFonts w:eastAsia="RodeoLight" w:cs="RodeoLight" w:ascii="RodeoLight" w:hAnsi="RodeoLight"/>
          <w:i/>
          <w:iCs/>
          <w:sz w:val="22"/>
          <w:szCs w:val="22"/>
        </w:rPr>
        <w:t>На президиуме Академии наук поставили вопрос о выводе Сахарова из числа академиков. Говорили, что при обсуждении академик Петр Капица заметил: «Подобный прецедент уже имел место. Из рядов Германской академии изгнали Альберта Эйн</w:t>
        <w:softHyphen/>
        <w:t>штейна. Только стоит ли повторять этот прецедент?». После это</w:t>
        <w:softHyphen/>
        <w:t>го Сахарова оставили в числе академиков. (П. Капица ещё дваж</w:t>
        <w:softHyphen/>
        <w:t>ды заступался за Сахарова.)</w:t>
      </w:r>
    </w:p>
    <w:p>
      <w:pPr>
        <w:pStyle w:val="Normal"/>
        <w:widowControl w:val="false"/>
        <w:spacing w:lineRule="exact" w:line="240"/>
        <w:ind w:firstLine="480"/>
        <w:jc w:val="both"/>
        <w:rPr>
          <w:rFonts w:ascii="RodeoLight" w:hAnsi="RodeoLight" w:eastAsia="RodeoLight" w:cs="RodeoLight"/>
          <w:i/>
          <w:i/>
          <w:iCs/>
          <w:sz w:val="22"/>
          <w:szCs w:val="22"/>
        </w:rPr>
      </w:pPr>
      <w:r>
        <w:rPr>
          <w:rFonts w:eastAsia="RodeoLight" w:cs="RodeoLight" w:ascii="RodeoLight" w:hAnsi="RodeoLight"/>
          <w:i/>
          <w:iCs/>
          <w:sz w:val="22"/>
          <w:szCs w:val="22"/>
        </w:rPr>
        <w:t>В Горьком Сахарова поселили в районе Щербинки. На это он намекал в написанном в ссылке четверостишии:</w:t>
      </w:r>
    </w:p>
    <w:p>
      <w:pPr>
        <w:pStyle w:val="Normal"/>
        <w:widowControl w:val="false"/>
        <w:spacing w:lineRule="exact" w:line="240" w:before="140" w:after="0"/>
        <w:ind w:left="1380" w:right="1760" w:hanging="0"/>
        <w:rPr>
          <w:rFonts w:ascii="RodeoLight" w:hAnsi="RodeoLight" w:eastAsia="RodeoLight" w:cs="RodeoLight"/>
          <w:i/>
          <w:i/>
          <w:iCs/>
          <w:sz w:val="22"/>
          <w:szCs w:val="22"/>
        </w:rPr>
      </w:pPr>
      <w:r>
        <w:rPr>
          <w:rFonts w:eastAsia="RodeoLight" w:cs="RodeoLight" w:ascii="RodeoLight" w:hAnsi="RodeoLight"/>
          <w:i/>
          <w:iCs/>
          <w:sz w:val="22"/>
          <w:szCs w:val="22"/>
        </w:rPr>
        <w:t>На лике каменна.и державы, Вперёд идущей без заминки Крутой дорогой гордой славы, Есть незаметные щербинки.</w:t>
      </w:r>
    </w:p>
    <w:p>
      <w:pPr>
        <w:pStyle w:val="Normal"/>
        <w:widowControl w:val="false"/>
        <w:spacing w:lineRule="exact" w:line="240" w:before="140" w:after="0"/>
        <w:ind w:firstLine="480"/>
        <w:jc w:val="both"/>
        <w:rPr>
          <w:rFonts w:ascii="RodeoLight" w:hAnsi="RodeoLight" w:eastAsia="RodeoLight" w:cs="RodeoLight"/>
          <w:i/>
          <w:i/>
          <w:iCs/>
          <w:sz w:val="22"/>
          <w:szCs w:val="22"/>
        </w:rPr>
      </w:pPr>
      <w:r>
        <w:rPr>
          <w:rFonts w:eastAsia="RodeoLight" w:cs="RodeoLight" w:ascii="RodeoLight" w:hAnsi="RodeoLight"/>
          <w:i/>
          <w:iCs/>
          <w:sz w:val="22"/>
          <w:szCs w:val="22"/>
        </w:rPr>
        <w:t>В течение всего времени горьковской ссылки А. Сахарова во многих странах шла кампания в его защиту. Например, площадь, где находится советское посольство в Вашингтоне, переимено</w:t>
        <w:softHyphen/>
        <w:t>вали в площадь Сахарова. Конечно, это было неприятно для со</w:t>
        <w:softHyphen/>
        <w:t>ветских дипломатов.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>9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декабря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1986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г. А. Сахаров узнал о том, что в тюрьме скон</w:t>
        <w:softHyphen/>
        <w:t>чался его друг правозащитник Анатолий Марченко.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rFonts w:eastAsia="RodeoLight" w:cs="RodeoLight" w:ascii="RodeoLight" w:hAnsi="RodeoLight"/>
          <w:i/>
          <w:iCs/>
          <w:sz w:val="22"/>
          <w:szCs w:val="22"/>
        </w:rPr>
        <w:t>Спустя несколько дней,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15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декабря, в квартире академика Сахарова неожиданно установили телефон. (Во время всей ссыл</w:t>
        <w:softHyphen/>
        <w:t>ки телефона у него не было.) Перед уходом чекист сказал: «Зав</w:t>
        <w:softHyphen/>
        <w:t>тра Вам позвонят».</w:t>
      </w:r>
    </w:p>
    <w:p>
      <w:pPr>
        <w:pStyle w:val="Normal"/>
        <w:widowControl w:val="false"/>
        <w:spacing w:lineRule="exact" w:line="240"/>
        <w:ind w:right="20" w:hanging="0"/>
        <w:jc w:val="both"/>
        <w:rPr/>
      </w:pP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На следующий день действительно раздался звонок: 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>—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Здравствуйте, это говорит Горбачев. Вы получите возмож</w:t>
        <w:softHyphen/>
        <w:t>ность вернуться в Москву. Возвращайтесь к патриотическим де</w:t>
        <w:softHyphen/>
        <w:t>лам!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>—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</w:t>
      </w:r>
      <w:r>
        <w:rPr>
          <w:rFonts w:eastAsia="RodeoLight" w:cs="RodeoLight" w:ascii="RodeoLight" w:hAnsi="RodeoLight"/>
          <w:i/>
          <w:iCs/>
          <w:sz w:val="22"/>
          <w:szCs w:val="22"/>
        </w:rPr>
        <w:t>Я благодарен Вам! Но несколько дней назад в тюрьме убит мой друг Марченко. Он был первым в списке в письме, которое я Вам послал. Это было письмо с просьбой об освобождении уз</w:t>
        <w:softHyphen/>
        <w:t>ников совести.</w:t>
      </w:r>
    </w:p>
    <w:p>
      <w:pPr>
        <w:pStyle w:val="Normal"/>
        <w:widowControl w:val="false"/>
        <w:spacing w:lineRule="exact" w:line="240"/>
        <w:ind w:right="20" w:firstLine="500"/>
        <w:jc w:val="both"/>
        <w:rPr/>
      </w:pP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>—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</w:t>
      </w:r>
      <w:r>
        <w:rPr>
          <w:rFonts w:eastAsia="RodeoLight" w:cs="RodeoLight" w:ascii="RodeoLight" w:hAnsi="RodeoLight"/>
          <w:i/>
          <w:iCs/>
          <w:sz w:val="22"/>
          <w:szCs w:val="22"/>
        </w:rPr>
        <w:t>Да, я получил Ваше письмо. Многих мы освободили. Но там очень разные люди.</w:t>
      </w:r>
    </w:p>
    <w:p>
      <w:pPr>
        <w:pStyle w:val="Normal"/>
        <w:widowControl w:val="false"/>
        <w:spacing w:lineRule="exact" w:line="240"/>
        <w:ind w:right="40" w:firstLine="500"/>
        <w:jc w:val="both"/>
        <w:rPr/>
      </w:pPr>
      <w:r>
        <w:rPr>
          <w:rFonts w:eastAsia="RodeoLight" w:cs="RodeoLight" w:ascii="RodeoLight" w:hAnsi="RodeoLight"/>
          <w:i/>
          <w:iCs/>
          <w:sz w:val="22"/>
          <w:szCs w:val="22"/>
        </w:rPr>
        <w:t>Сахаров возразил, что все эти люди осуждены за свои убеж</w:t>
        <w:softHyphen/>
        <w:t xml:space="preserve">дения, и ещё раз повторил просьбу освободить их. 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>23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декабря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1986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г. А. Сахаров прибыл в Москву на Ярослав</w:t>
        <w:softHyphen/>
        <w:t>ский вокзал. Здесь его встречала огромная толпа зарубежных журналистов. Возвращение Сахарова из ссылки ярко обозначи</w:t>
        <w:softHyphen/>
        <w:t>ло начало целой эпохи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—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новой политической «оттепели». Вернувшись в столицу, Сахаров сразу включился в общест-</w:t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rFonts w:eastAsia="RodeoLight" w:cs="RodeoLight" w:ascii="RodeoLight" w:hAnsi="RodeoLight"/>
          <w:i/>
          <w:iCs/>
          <w:sz w:val="22"/>
          <w:szCs w:val="22"/>
        </w:rPr>
        <w:t>венную деятельность. Следующие три года его жизни богато за</w:t>
        <w:softHyphen/>
        <w:t>полнены событиями. Впервые он побывал за границей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—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в США, Франции, Италии, Канаде. Он стал одним из создателей правоза</w:t>
        <w:softHyphen/>
        <w:t>щитной организации «Мемориал».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rFonts w:eastAsia="RodeoLight" w:cs="RodeoLight" w:ascii="RodeoLight" w:hAnsi="RodeoLight"/>
          <w:i/>
          <w:iCs/>
          <w:sz w:val="22"/>
          <w:szCs w:val="22"/>
        </w:rPr>
        <w:t>В начале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1989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г. по всей стране проходили выборы народ</w:t>
        <w:softHyphen/>
        <w:t>ных депутатов СССР. Их избирали не только граждане, но и «об</w:t>
        <w:softHyphen/>
        <w:t>щественные организации»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—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в том числе Академия наук. А. Саха</w:t>
        <w:softHyphen/>
        <w:t>ров решил избираться только от академии. Его поддержали кол</w:t>
        <w:softHyphen/>
        <w:t>лективы почти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60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научных институтов. Но руководство академии не внесло его в список кандидатов.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>2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февраля около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3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тыс. научных работников собрались на необычный митинг протеста. Среди лозунгов были такие: «Саха</w:t>
        <w:softHyphen/>
        <w:t>ров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—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да!», «Кто, если не Сахаров?». Благодаря таким протестам академия в конце концов всё-таки избрала Сахарова народным депутатом.</w:t>
      </w:r>
    </w:p>
    <w:p>
      <w:pPr>
        <w:pStyle w:val="Normal"/>
        <w:widowControl w:val="false"/>
        <w:spacing w:lineRule="exact" w:line="240"/>
        <w:ind w:firstLine="460"/>
        <w:jc w:val="both"/>
        <w:rPr/>
      </w:pPr>
      <w:r>
        <w:rPr>
          <w:rFonts w:eastAsia="RodeoLight" w:cs="RodeoLight" w:ascii="RodeoLight" w:hAnsi="RodeoLight"/>
          <w:i/>
          <w:iCs/>
          <w:sz w:val="22"/>
          <w:szCs w:val="22"/>
        </w:rPr>
        <w:t>Своими выступлениями на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1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Съезде народных депутатов Са</w:t>
        <w:softHyphen/>
        <w:t>харов как политический деятель стал известен всей стране. Он говорил позднее: «Я почувствовал, что Горбачев в какой-то мере меня выпускает. Он ведь выпустил меня на трибуну, кажется, пер</w:t>
        <w:softHyphen/>
        <w:t>вым, как бы „ковёрным", выражаясь на языке цирковой жизни. И сразу возникла конфронтация с залом».</w:t>
      </w:r>
    </w:p>
    <w:p>
      <w:pPr>
        <w:pStyle w:val="Normal"/>
        <w:widowControl w:val="false"/>
        <w:spacing w:lineRule="exact" w:line="240"/>
        <w:ind w:firstLine="460"/>
        <w:jc w:val="both"/>
        <w:rPr>
          <w:rFonts w:ascii="RodeoLight" w:hAnsi="RodeoLight" w:eastAsia="RodeoLight" w:cs="RodeoLight"/>
          <w:i/>
          <w:i/>
          <w:iCs/>
          <w:sz w:val="22"/>
          <w:szCs w:val="22"/>
        </w:rPr>
      </w:pPr>
      <w:r>
        <w:rPr>
          <w:rFonts w:eastAsia="RodeoLight" w:cs="RodeoLight" w:ascii="RodeoLight" w:hAnsi="RodeoLight"/>
          <w:i/>
          <w:iCs/>
          <w:sz w:val="22"/>
          <w:szCs w:val="22"/>
        </w:rPr>
        <w:t>Первым с осуждением академика выступил депутат С. Черво-нопиский, лишившийся на войне в Афганистане обеих ног. Са</w:t>
        <w:softHyphen/>
        <w:t>харов незадолго до съезда говорил: «Были сообщения, что наши вертолёты расстреливали окруженных советских солдат, чтобы избежать их попадания в плен».</w:t>
      </w:r>
    </w:p>
    <w:p>
      <w:pPr>
        <w:pStyle w:val="Normal"/>
        <w:widowControl w:val="false"/>
        <w:spacing w:lineRule="exact" w:line="240"/>
        <w:ind w:firstLine="440"/>
        <w:jc w:val="both"/>
        <w:rPr>
          <w:rFonts w:ascii="RodeoLight" w:hAnsi="RodeoLight" w:eastAsia="RodeoLight" w:cs="RodeoLight"/>
          <w:i/>
          <w:i/>
          <w:iCs/>
          <w:sz w:val="22"/>
          <w:szCs w:val="22"/>
        </w:rPr>
      </w:pPr>
      <w:r>
        <w:rPr>
          <w:rFonts w:eastAsia="RodeoLight" w:cs="RodeoLight" w:ascii="RodeoLight" w:hAnsi="RodeoLight"/>
          <w:i/>
          <w:iCs/>
          <w:sz w:val="22"/>
          <w:szCs w:val="22"/>
        </w:rPr>
        <w:t>Червонопиский зачитал письмо десантников: «Мы до глуби</w:t>
        <w:softHyphen/>
        <w:t>ны души возмущены этой провокационной выходкой известно</w:t>
        <w:softHyphen/>
        <w:t>го учёного». Своё выступление он торжественно закончил сло</w:t>
        <w:softHyphen/>
        <w:t>вами: «Держава. Родина. Коммунизм». Это вызвало настоящую бурю аплодисментов, почти весь зал поднялся с мест.</w:t>
      </w:r>
    </w:p>
    <w:p>
      <w:pPr>
        <w:pStyle w:val="Normal"/>
        <w:widowControl w:val="false"/>
        <w:spacing w:lineRule="exact" w:line="240"/>
        <w:ind w:firstLine="440"/>
        <w:jc w:val="both"/>
        <w:rPr>
          <w:rFonts w:ascii="RodeoLight" w:hAnsi="RodeoLight" w:eastAsia="RodeoLight" w:cs="RodeoLight"/>
          <w:i/>
          <w:i/>
          <w:iCs/>
          <w:sz w:val="22"/>
          <w:szCs w:val="22"/>
        </w:rPr>
      </w:pPr>
      <w:r>
        <w:rPr>
          <w:rFonts w:eastAsia="RodeoLight" w:cs="RodeoLight" w:ascii="RodeoLight" w:hAnsi="RodeoLight"/>
          <w:i/>
          <w:iCs/>
          <w:sz w:val="22"/>
          <w:szCs w:val="22"/>
        </w:rPr>
        <w:t>Ещё пять человек, в том числе маршал С. Ахромеев, высту</w:t>
        <w:softHyphen/>
        <w:t>пили с гневными обличениями Сахарова. Учительница Т. Казако</w:t>
        <w:softHyphen/>
        <w:t>ва сказала: «Товарищ академик! Вы своим одним поступком пе</w:t>
        <w:softHyphen/>
        <w:t>речеркнули всю свою деятельность. Вы нанесли оскорбление всей армии, всему народу, всем нашим павшим, которые отдали свою жизнь. И я приношу всеобщее презрение Вам. Стыдно долж</w:t>
        <w:softHyphen/>
        <w:t>но быть!» (Аплодисменты.).</w:t>
      </w:r>
    </w:p>
    <w:p>
      <w:pPr>
        <w:pStyle w:val="Normal"/>
        <w:widowControl w:val="false"/>
        <w:spacing w:lineRule="exact" w:line="240"/>
        <w:ind w:firstLine="440"/>
        <w:jc w:val="both"/>
        <w:rPr/>
      </w:pPr>
      <w:r>
        <w:rPr>
          <w:rFonts w:eastAsia="RodeoLight" w:cs="RodeoLight" w:ascii="RodeoLight" w:hAnsi="RodeoLight"/>
          <w:i/>
          <w:iCs/>
          <w:sz w:val="22"/>
          <w:szCs w:val="22"/>
        </w:rPr>
        <w:t>Эта впечатляющая сцена, которую наблюдала по телевиде</w:t>
        <w:softHyphen/>
        <w:t>нию вся страна, резко повысила авторитет Сахарова. «В один час я приобрёл огромную поддержку миллионов людей, такую по</w:t>
        <w:softHyphen/>
        <w:t>пулярность, которой я никогда не имел в нашей стране»,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—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пи</w:t>
        <w:softHyphen/>
        <w:t>сал он. Сахаров стал одним из лидеров «межрегиональной груп</w:t>
        <w:softHyphen/>
        <w:t>пы» депутатов, выступавшей в поддержку «перестройки». На мас</w:t>
        <w:softHyphen/>
        <w:t>совых митингах в Лужниках сотни тысяч людей скандировали: «Сахаров! Ельцин!».</w:t>
      </w:r>
    </w:p>
    <w:p>
      <w:pPr>
        <w:pStyle w:val="Normal"/>
        <w:widowControl w:val="false"/>
        <w:spacing w:lineRule="exact" w:line="240"/>
        <w:ind w:firstLine="440"/>
        <w:jc w:val="both"/>
        <w:rPr/>
      </w:pPr>
      <w:r>
        <w:rPr>
          <w:rFonts w:eastAsia="RodeoLight" w:cs="RodeoLight" w:ascii="RodeoLight" w:hAnsi="RodeoLight"/>
          <w:i/>
          <w:iCs/>
          <w:sz w:val="22"/>
          <w:szCs w:val="22"/>
        </w:rPr>
        <w:t>В разгар этой политической борьбы,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14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декабря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1989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г., академик Андрей Сахаров неожиданно скончался. Сотни тысяч граждан провожали его в последний путь. На похоронах кто-то держал такой плакат: «Простите нас, Андрей Дмитриевич...».</w:t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rFonts w:eastAsia="RodeoLight" w:cs="RodeoLight" w:ascii="RodeoLight" w:hAnsi="RodeoLight"/>
          <w:i/>
          <w:iCs/>
          <w:sz w:val="22"/>
          <w:szCs w:val="22"/>
        </w:rPr>
        <w:t>Ему было уже за пятьдесят, когда он круто изменил всю свою жизнь. Боевой генерал, он вдруг начал печатать подпольные лис</w:t>
        <w:softHyphen/>
        <w:t>товки, за что был арестован и разжалован в солдаты. Спустя пол</w:t>
        <w:softHyphen/>
        <w:t>тора десятка лет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—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лишён гражданства. Указ об этом подписал его бывший фронтовой товарищ Леонид Брежнев...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rFonts w:eastAsia="RodeoLight" w:cs="RodeoLight" w:ascii="RodeoLight" w:hAnsi="RodeoLight"/>
          <w:i/>
          <w:iCs/>
          <w:sz w:val="22"/>
          <w:szCs w:val="22"/>
        </w:rPr>
        <w:t>Петр Григорьевич Григоренко родился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16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октября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1907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г. в селе Борисовка под Запорожьем. Сын колхозного активиста, Петр рос убеждённым в правоте Советской власти. В своём селе был первым комсомольцем. Трудиться начал рано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—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с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15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лет уже работал слесарем. В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1931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г. стал учиться на красного командира. Закончил Военно-инженерную академию, Академию Генштаба. Как он вспоминал, однажды в годы службы выполнил необыч</w:t>
        <w:softHyphen/>
        <w:t>ный приказ: заминировал и взорвал три церкви в Белоруссии...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rFonts w:eastAsia="RodeoLight" w:cs="RodeoLight" w:ascii="RodeoLight" w:hAnsi="RodeoLight"/>
          <w:i/>
          <w:iCs/>
          <w:sz w:val="22"/>
          <w:szCs w:val="22"/>
        </w:rPr>
        <w:t>П. Григоренко сражался под Халхин-Голом, затем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—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на фронтах Отечественной войны. Не раз был ранен, получил пять орденов и шесть медалей. Однажды в годы войны с ним произо</w:t>
        <w:softHyphen/>
        <w:t>шёл случай, запавший ему в память. Обычно он никогда не про</w:t>
        <w:softHyphen/>
        <w:t>сыпался ночью. И вдруг внезапно проснулся на рассвете, вышел во двор. В этот момент раздался грохот: снаряд противника про</w:t>
        <w:softHyphen/>
        <w:t>бил стену дома и взорвался. Кровать, на которой он спал, разле</w:t>
        <w:softHyphen/>
        <w:t>телась на куски. «Это Бог Вас спас!»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—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заметил его товарищ. «И я тоже поверил в руку Провидения»,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—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писал Григоренко.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rFonts w:eastAsia="RodeoLight" w:cs="RodeoLight" w:ascii="RodeoLight" w:hAnsi="RodeoLight"/>
          <w:i/>
          <w:iCs/>
          <w:sz w:val="22"/>
          <w:szCs w:val="22"/>
        </w:rPr>
        <w:t>Войну он закончил в звании полковника. Следующие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17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лет прослужил в Академии имени Фрунзе в Москве. В разгар борьбы с «буржуазной кибернетикой» занимался военным применени</w:t>
        <w:softHyphen/>
        <w:t>ем этой науки. Позже маршал Родион Малиновский назвал это «научным подвигом». В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1959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г. П. Григоренко получил звание ге</w:t>
        <w:softHyphen/>
        <w:t>нерал-майора. Казалось, впере</w:t>
        <w:softHyphen/>
        <w:t>ди его ждала только интерес</w:t>
        <w:softHyphen/>
        <w:t>ная работа, затем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—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почётный отдых. По внезапно он совер</w:t>
        <w:softHyphen/>
        <w:t>шил поступок, изменивший всю его судьбу.</w:t>
      </w:r>
    </w:p>
    <w:p>
      <w:pPr>
        <w:pStyle w:val="Normal"/>
        <w:widowControl w:val="false"/>
        <w:rPr/>
      </w:pPr>
      <w:r>
        <w:rPr>
          <w:rFonts w:eastAsia="RodeoLight" w:cs="RodeoLight" w:ascii="RodeoLight" w:hAnsi="RodeoLight"/>
          <w:i/>
          <w:iCs/>
          <w:sz w:val="22"/>
          <w:szCs w:val="22"/>
        </w:rPr>
        <w:t>Произошло это так. В сен</w:t>
        <w:softHyphen/>
        <w:t>тябре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1961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г. П. Григоренко из</w:t>
        <w:softHyphen/>
        <w:t>брали на партийную конфе</w:t>
        <w:softHyphen/>
        <w:t>ренцию Ленинского района Москвы. Он поднялся на три</w:t>
        <w:softHyphen/>
        <w:t>буну и... неожиданно для всех произнёс яркую критическую речь. Сказал, в частности, что не видит гарантий против но</w:t>
        <w:softHyphen/>
        <w:t>вого культа личности. Он вспо</w:t>
        <w:softHyphen/>
        <w:t>минал: «Я поднялся и пошёл. Я себя не чувствовал. Такое, ве</w:t>
        <w:softHyphen/>
        <w:t>роятно, происходит с идущим</w:t>
      </w:r>
    </w:p>
    <w:p>
      <w:pPr>
        <w:pStyle w:val="Normal"/>
        <w:widowControl w:val="false"/>
        <w:spacing w:lineRule="exact" w:line="240"/>
        <w:jc w:val="both"/>
        <w:rPr>
          <w:rFonts w:ascii="RodeoLight" w:hAnsi="RodeoLight" w:eastAsia="RodeoLight" w:cs="RodeoLight"/>
          <w:i/>
          <w:i/>
          <w:iCs/>
          <w:sz w:val="22"/>
          <w:szCs w:val="22"/>
        </w:rPr>
      </w:pPr>
      <w:r>
        <w:rPr>
          <w:rFonts w:eastAsia="RodeoLight" w:cs="RodeoLight" w:ascii="RodeoLight" w:hAnsi="RodeoLight"/>
          <w:i/>
          <w:iCs/>
          <w:sz w:val="22"/>
          <w:szCs w:val="22"/>
        </w:rPr>
        <w:t>на казнь. Во всяком случае, это было страшно. Но это был и мой звёздный час. До самой трибуны дошёл я сосредоточенный лишь на том, чтобы дойти. Заговорил, никого и ничего не видя. Весь зал затих. В шоковом состоянии был и президиум. Я увидел, как секретарь ЦК Пономарев наклонился к Гришанову и что-то за</w:t>
        <w:softHyphen/>
        <w:t>шептал. Тот подобострастно закивал и бегом помчался к трибу</w:t>
        <w:softHyphen/>
        <w:t>не». Делегатам предложили «осудить» выступление генерала и лишить его мандата, что и было сделано. За свой поступок П. Гри-горенко получил строгий партийный выговор. Его уволили из Академии и послали служить на Дальний Восток.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rFonts w:eastAsia="RodeoLight" w:cs="RodeoLight" w:ascii="RodeoLight" w:hAnsi="RodeoLight"/>
          <w:i/>
          <w:iCs/>
          <w:sz w:val="22"/>
          <w:szCs w:val="22"/>
        </w:rPr>
        <w:t>Но для генерала это стало только началом борьбы. В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1963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г. в Москве и других городах появились листовки. Они рассказы</w:t>
        <w:softHyphen/>
        <w:t>вали, в частности, о расстрелах в Новочеркасске и Тбилиси. Под</w:t>
        <w:softHyphen/>
        <w:t>писал их «Союз борьбы за возрождение ленинизма». Это под</w:t>
        <w:softHyphen/>
        <w:t>польное общество создал П. Григоренко со своими сыновьями. Правда, для подпольщика он вёл себя необычно дерзко. Раздавал свои листовки на Павелецком вокзале в Москве. Стоял в полной генеральской форме у проходной московского завода «Серп и молот» и вручал листовки рабочим.</w:t>
      </w:r>
    </w:p>
    <w:p>
      <w:pPr>
        <w:pStyle w:val="Normal"/>
        <w:widowControl w:val="false"/>
        <w:spacing w:lineRule="exact" w:line="240"/>
        <w:ind w:firstLine="460"/>
        <w:jc w:val="both"/>
        <w:rPr/>
      </w:pPr>
      <w:r>
        <w:rPr>
          <w:rFonts w:eastAsia="RodeoLight" w:cs="RodeoLight" w:ascii="RodeoLight" w:hAnsi="RodeoLight"/>
          <w:i/>
          <w:iCs/>
          <w:sz w:val="22"/>
          <w:szCs w:val="22"/>
        </w:rPr>
        <w:t>Всё это неминуемо вело к аресту, который и произошёл в феврале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1964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г. Первым на Лубянке с ним беседовал сам предсе</w:t>
        <w:softHyphen/>
        <w:t>датель КГБ Владимир Семичастный. Он обещал генералу осво</w:t>
        <w:softHyphen/>
        <w:t>бодить его в обмен на покаяние. П. Григоренко отказался.</w:t>
      </w:r>
    </w:p>
    <w:p>
      <w:pPr>
        <w:pStyle w:val="Normal"/>
        <w:widowControl w:val="false"/>
        <w:spacing w:lineRule="exact" w:line="240"/>
        <w:ind w:firstLine="460"/>
        <w:jc w:val="both"/>
        <w:rPr>
          <w:rFonts w:ascii="RodeoLight" w:hAnsi="RodeoLight" w:eastAsia="RodeoLight" w:cs="RodeoLight"/>
          <w:i/>
          <w:i/>
          <w:iCs/>
          <w:sz w:val="22"/>
          <w:szCs w:val="22"/>
        </w:rPr>
      </w:pPr>
      <w:r>
        <w:rPr>
          <w:rFonts w:eastAsia="RodeoLight" w:cs="RodeoLight" w:ascii="RodeoLight" w:hAnsi="RodeoLight"/>
          <w:i/>
          <w:iCs/>
          <w:sz w:val="22"/>
          <w:szCs w:val="22"/>
        </w:rPr>
        <w:t>Советских руководителей немало поразили странные по</w:t>
        <w:softHyphen/>
        <w:t>ступки генерала. М. Суслов воскликнул: «Да он же сумасшедший!». Судить боевого генерала, конечно, не стали. Психиатры во гла</w:t>
        <w:softHyphen/>
        <w:t>ве с Андреем Снежневским признали его душевнобольным и от</w:t>
        <w:softHyphen/>
        <w:t>правили в психиатрическую больницу.</w:t>
      </w:r>
    </w:p>
    <w:p>
      <w:pPr>
        <w:pStyle w:val="Normal"/>
        <w:widowControl w:val="false"/>
        <w:spacing w:lineRule="exact" w:line="240"/>
        <w:ind w:firstLine="440"/>
        <w:jc w:val="both"/>
        <w:rPr/>
      </w:pPr>
      <w:r>
        <w:rPr>
          <w:rFonts w:eastAsia="RodeoLight" w:cs="RodeoLight" w:ascii="RodeoLight" w:hAnsi="RodeoLight"/>
          <w:i/>
          <w:iCs/>
          <w:sz w:val="22"/>
          <w:szCs w:val="22"/>
        </w:rPr>
        <w:t>Диссидент Юрий Гримм вспоминал, как П. Григоренко при</w:t>
        <w:softHyphen/>
        <w:t>несли передачу в огромной коробке. «Зовёт всех нас. Глянули, ахнули: в коробке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—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икра чёрная и красная, балык, колбаса раз</w:t>
        <w:softHyphen/>
        <w:t>ная, масло, конфеты дорогие, фрукты. Он говорит: „Ешьте". Все стоят, растерялись, из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17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человек только я один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—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москвич, ос</w:t>
        <w:softHyphen/>
        <w:t>тальные с периферии, у них в ту пору и хлеба-то белого в ма</w:t>
        <w:softHyphen/>
        <w:t>газинах не было. И он повторяет: „Ешьте. Я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—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генерал, мне положено"». Волей обстоятельств генеральские привилегии не</w:t>
        <w:softHyphen/>
        <w:t>которое время сохранялись и в неволе... Но так продолжалось недолго.</w:t>
      </w:r>
    </w:p>
    <w:p>
      <w:pPr>
        <w:pStyle w:val="Normal"/>
        <w:widowControl w:val="false"/>
        <w:spacing w:lineRule="exact" w:line="240"/>
        <w:ind w:firstLine="460"/>
        <w:jc w:val="both"/>
        <w:rPr/>
      </w:pPr>
      <w:r>
        <w:rPr>
          <w:rFonts w:eastAsia="RodeoLight" w:cs="RodeoLight" w:ascii="RodeoLight" w:hAnsi="RodeoLight"/>
          <w:i/>
          <w:iCs/>
          <w:sz w:val="22"/>
          <w:szCs w:val="22"/>
        </w:rPr>
        <w:t>Вначале «сумасшедшего генерала» собирались просто уволить в запас. Постановление принесли Н. Хрущеву. Очевидец этой сце</w:t>
        <w:softHyphen/>
        <w:t>ны рассказывал Григоренко: «Хрущев долго сидел, молча глядя в проект. Потом сказал: „Что же это получается? Он нас всячески по</w:t>
        <w:softHyphen/>
        <w:t>носил, а отделался лёгким испугом. Пригоятовьте постановление на разжалование"». В сентябре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1964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г. П. Григоренко разжаловали в рядовые «как дискредитировавшего себя и недостойного в свя</w:t>
        <w:softHyphen/>
        <w:t>зи с этим звания генерала». Отныне «рядовой Григоренко» должен был получать солдатскую пенсию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22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рубля.</w:t>
      </w:r>
    </w:p>
    <w:p>
      <w:pPr>
        <w:pStyle w:val="Normal"/>
        <w:widowControl w:val="false"/>
        <w:spacing w:lineRule="exact" w:line="240"/>
        <w:ind w:firstLine="460"/>
        <w:jc w:val="both"/>
        <w:rPr/>
      </w:pPr>
      <w:r>
        <w:rPr>
          <w:rFonts w:eastAsia="RodeoLight" w:cs="RodeoLight" w:ascii="RodeoLight" w:hAnsi="RodeoLight"/>
          <w:i/>
          <w:iCs/>
          <w:sz w:val="22"/>
          <w:szCs w:val="22"/>
        </w:rPr>
        <w:t>В октябре место Н. Хрущева занял Л. Брежнев. Он был сослу</w:t>
        <w:softHyphen/>
        <w:t>живцем Григоренко, они часто встречались на фронте. Возмож</w:t>
        <w:softHyphen/>
        <w:t xml:space="preserve">но, это знакомство стало одной из причин того, что в апреле 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>1965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г. Григоренко решили отпустить домой. Выйдя на свободу, он написал письмо министру обороны маршалу Р. Малиновско</w:t>
        <w:softHyphen/>
        <w:t>му. «По слухам, я разжалован в рядовые. Прошу восстановить мои законные права. А если вопреки закону я разжалован, то имейте хотя бы мужество сказать мне это в глаза. Я за свою службу даже ефрейтора не разжаловал заочно». После этого обращения ему несколько повысили пенсию.</w:t>
      </w:r>
    </w:p>
    <w:p>
      <w:pPr>
        <w:pStyle w:val="Normal"/>
        <w:widowControl w:val="false"/>
        <w:spacing w:lineRule="exact" w:line="240"/>
        <w:ind w:firstLine="500"/>
        <w:jc w:val="both"/>
        <w:rPr>
          <w:rFonts w:ascii="RodeoLight" w:hAnsi="RodeoLight" w:eastAsia="RodeoLight" w:cs="RodeoLight"/>
          <w:i/>
          <w:i/>
          <w:iCs/>
          <w:sz w:val="22"/>
          <w:szCs w:val="22"/>
        </w:rPr>
      </w:pPr>
      <w:r>
        <w:rPr>
          <w:rFonts w:eastAsia="RodeoLight" w:cs="RodeoLight" w:ascii="RodeoLight" w:hAnsi="RodeoLight"/>
          <w:i/>
          <w:iCs/>
          <w:sz w:val="22"/>
          <w:szCs w:val="22"/>
        </w:rPr>
        <w:t>58-летний генерал стал подрабатывать слесарем, плотни</w:t>
        <w:softHyphen/>
        <w:t>ком, штукатуром, сторожем, грузчиком.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rFonts w:eastAsia="RodeoLight" w:cs="RodeoLight" w:ascii="RodeoLight" w:hAnsi="RodeoLight"/>
          <w:i/>
          <w:iCs/>
          <w:sz w:val="22"/>
          <w:szCs w:val="22"/>
        </w:rPr>
        <w:t>В тюрьме он пришёл к такому выводу: «Уходить в подполье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— </w:t>
      </w:r>
      <w:r>
        <w:rPr>
          <w:rFonts w:eastAsia="RodeoLight" w:cs="RodeoLight" w:ascii="RodeoLight" w:hAnsi="RodeoLight"/>
          <w:i/>
          <w:iCs/>
          <w:sz w:val="22"/>
          <w:szCs w:val="22"/>
        </w:rPr>
        <w:t>непростительная ошибка. Идти в подполье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—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это давать возмож</w:t>
        <w:softHyphen/>
        <w:t>ность властям изображать тебя уголовником, чуть ли не бандитом и душить втайне от народа. Я буду выступать против нарушений законов только гласно и возможно громче. Тот, кто сейчас хочет бороться с произволом, должен уничтожить в себе страх к произ</w:t>
        <w:softHyphen/>
        <w:t>волу. Должен взять свой крест и идти на Голгофу. Пусть люди ви</w:t>
        <w:softHyphen/>
        <w:t>дят, и тогда в них проснется желание принять участие в этом ше</w:t>
        <w:softHyphen/>
        <w:t>ствии». П. Григоренко стал помогать движению крымских татар, выселенных со своей родины (см. ст. «Переселение народов»). Он познакомил их с другими московскими правозащитниками. Впер</w:t>
        <w:softHyphen/>
        <w:t>вые о борьбе этого народа услышали на Западе.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rFonts w:eastAsia="RodeoLight" w:cs="RodeoLight" w:ascii="RodeoLight" w:hAnsi="RodeoLight"/>
          <w:i/>
          <w:iCs/>
          <w:sz w:val="22"/>
          <w:szCs w:val="22"/>
        </w:rPr>
        <w:t>За Петром Григоренко теперь постоянно следили. Как-то он подсчитал, сколько филёров по очереди в течение суток следят за его квартирой. Вышло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—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не менее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23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человек! И каждый по</w:t>
        <w:softHyphen/>
        <w:t>лучал зарплату...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rFonts w:eastAsia="RodeoLight" w:cs="RodeoLight" w:ascii="RodeoLight" w:hAnsi="RodeoLight"/>
          <w:i/>
          <w:iCs/>
          <w:sz w:val="22"/>
          <w:szCs w:val="22"/>
        </w:rPr>
        <w:t>В мае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1969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г. в Ташкенте намечался суд над десятком акти</w:t>
        <w:softHyphen/>
        <w:t xml:space="preserve">вистов движения крымских татар. Они попросили Григоренко быть на суде их общественным защитником. Он согласился. Но 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>7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мая, как только Петр Григорьевич приехал в Ташкент, его аре</w:t>
        <w:softHyphen/>
        <w:t>стовали.</w:t>
      </w:r>
    </w:p>
    <w:p>
      <w:pPr>
        <w:pStyle w:val="Normal"/>
        <w:widowControl w:val="false"/>
        <w:spacing w:lineRule="exact" w:line="240"/>
        <w:ind w:firstLine="480"/>
        <w:jc w:val="both"/>
        <w:rPr>
          <w:rFonts w:ascii="RodeoLight" w:hAnsi="RodeoLight" w:eastAsia="RodeoLight" w:cs="RodeoLight"/>
          <w:i/>
          <w:i/>
          <w:iCs/>
          <w:sz w:val="22"/>
          <w:szCs w:val="22"/>
        </w:rPr>
      </w:pPr>
      <w:r>
        <w:rPr>
          <w:rFonts w:eastAsia="RodeoLight" w:cs="RodeoLight" w:ascii="RodeoLight" w:hAnsi="RodeoLight"/>
          <w:i/>
          <w:iCs/>
          <w:sz w:val="22"/>
          <w:szCs w:val="22"/>
        </w:rPr>
        <w:t>Вновь генерал предстал перед врачами. Однако вопреки ожиданиям ташкентские психиатры признали пациента... здоро</w:t>
        <w:softHyphen/>
        <w:t>вым. Правда, этим дело не кончилось. Григоренко отправили в Москву, в Институт имени Сербского на повторную экспертизу. Здесь психиатры Даниил Лунц и Георгий Морозов нашли у него паранойю «с наличием идей реформаторства».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rFonts w:eastAsia="RodeoLight" w:cs="RodeoLight" w:ascii="RodeoLight" w:hAnsi="RodeoLight"/>
          <w:i/>
          <w:iCs/>
          <w:sz w:val="22"/>
          <w:szCs w:val="22"/>
        </w:rPr>
        <w:t>В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1971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г. генерал оказался перед очередной «врачебной ко</w:t>
        <w:softHyphen/>
        <w:t>миссией». «Изменились ли ваши убеждения?»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—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задали ему обыч</w:t>
        <w:softHyphen/>
        <w:t>ный вопрос. «Убеждения не перчатки,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—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отвечал Григоренко,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— </w:t>
      </w:r>
      <w:r>
        <w:rPr>
          <w:rFonts w:eastAsia="RodeoLight" w:cs="RodeoLight" w:ascii="RodeoLight" w:hAnsi="RodeoLight"/>
          <w:i/>
          <w:iCs/>
          <w:sz w:val="22"/>
          <w:szCs w:val="22"/>
        </w:rPr>
        <w:t>их легко не меняют». Только в июне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1974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г. он вернулся домой. Всего в спецпсихбольницах он провёл более шести лет.</w:t>
      </w:r>
    </w:p>
    <w:p>
      <w:pPr>
        <w:pStyle w:val="Normal"/>
        <w:widowControl w:val="false"/>
        <w:rPr/>
      </w:pP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>5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декабря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1976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г. на Пушкинской площади в Москве прохо</w:t>
        <w:softHyphen/>
        <w:t>дила традиционная демонстрация диссидентов. На неё собра</w:t>
        <w:softHyphen/>
        <w:t>лось довольно много народа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—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около ста человек. Как всегда, люди постояли несколько минут в молчании, сняв головные уборы. Правозащитница Людмила Алексеева вспоминала об этом событии: «Впервые за все годы демонстрация не прошла молча</w:t>
        <w:softHyphen/>
        <w:t>ливо. П. Григоренко произнёс короткую речь, несколько фраз. Он закончил: „Спасибо всем, кто пришёл сюда почтить память миллионов загубленных людей! Спасибо за сочувствие узникам совести!". В ответ из толпы раздались возгласы: „Вам спасибо!"».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rFonts w:eastAsia="RodeoLight" w:cs="RodeoLight" w:ascii="RodeoLight" w:hAnsi="RodeoLight"/>
          <w:i/>
          <w:iCs/>
          <w:sz w:val="22"/>
          <w:szCs w:val="22"/>
        </w:rPr>
        <w:t>В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1977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г. Петру Григоренко потребовалось сделать сложную операцию. Генерал попросил выпустить его для этого в США, где проживал его сын. Он не доверял советским врачам, дважды при</w:t>
        <w:softHyphen/>
        <w:t>знавшим его «невменяемым». Неожиданно поездку разрешили.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rFonts w:eastAsia="RodeoLight" w:cs="RodeoLight" w:ascii="RodeoLight" w:hAnsi="RodeoLight"/>
          <w:i/>
          <w:iCs/>
          <w:sz w:val="22"/>
          <w:szCs w:val="22"/>
        </w:rPr>
        <w:t>Он спрашивал у генерала КГБ: «Но вы меня обратно пусти</w:t>
        <w:softHyphen/>
        <w:t>те?». «Пустим,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—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отвечал тот,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—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говорю Вам как генерал генера</w:t>
        <w:softHyphen/>
        <w:t>лу». В ноябре П. Григоренко с женой Зинаидой уехал в Америку.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rFonts w:eastAsia="RodeoLight" w:cs="RodeoLight" w:ascii="RodeoLight" w:hAnsi="RodeoLight"/>
          <w:i/>
          <w:iCs/>
          <w:sz w:val="22"/>
          <w:szCs w:val="22"/>
        </w:rPr>
        <w:t>А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13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февраля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1978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г. его лишили советского гражданства «за действия, порочащие звание гражданина СССР». Указ об этом подписал Л. Брежнев.</w:t>
      </w:r>
    </w:p>
    <w:p>
      <w:pPr>
        <w:pStyle w:val="Normal"/>
        <w:widowControl w:val="false"/>
        <w:spacing w:lineRule="exact" w:line="240"/>
        <w:ind w:firstLine="480"/>
        <w:jc w:val="both"/>
        <w:rPr>
          <w:rFonts w:ascii="RodeoLight" w:hAnsi="RodeoLight" w:eastAsia="RodeoLight" w:cs="RodeoLight"/>
          <w:i/>
          <w:i/>
          <w:iCs/>
          <w:sz w:val="22"/>
          <w:szCs w:val="22"/>
        </w:rPr>
      </w:pPr>
      <w:r>
        <w:rPr>
          <w:rFonts w:eastAsia="RodeoLight" w:cs="RodeoLight" w:ascii="RodeoLight" w:hAnsi="RodeoLight"/>
          <w:i/>
          <w:iCs/>
          <w:sz w:val="22"/>
          <w:szCs w:val="22"/>
        </w:rPr>
        <w:t>Генерал Петр Григоренко остался жить в США. Здесь он вы</w:t>
        <w:softHyphen/>
        <w:t>пустил книгу воспоминаний под названием «В подполье можно встретить только крыс». Он говорил: «Я часто задумываюсь, по</w:t>
        <w:softHyphen/>
        <w:t>чему мне так тяжело в эмиграции. Я уехал бы на Родину, даже если бы знал, что еду прямо в психиатричку».</w:t>
      </w:r>
    </w:p>
    <w:p>
      <w:pPr>
        <w:pStyle w:val="Normal"/>
        <w:widowControl w:val="false"/>
        <w:spacing w:lineRule="exact" w:line="260"/>
        <w:ind w:firstLine="480"/>
        <w:jc w:val="both"/>
        <w:rPr/>
      </w:pP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>21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февраля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1987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г. Петр Григоренко скончался в Нью-Йор</w:t>
        <w:softHyphen/>
        <w:t>ке в возрасте</w:t>
      </w:r>
      <w:r>
        <w:rPr>
          <w:rFonts w:eastAsia="RodeoLight" w:cs="RodeoLight" w:ascii="RodeoLight" w:hAnsi="RodeoLight"/>
          <w:i/>
          <w:iCs/>
          <w:sz w:val="22"/>
          <w:szCs w:val="22"/>
          <w:lang w:val="en-US"/>
        </w:rPr>
        <w:t xml:space="preserve"> 79</w:t>
      </w:r>
      <w:r>
        <w:rPr>
          <w:rFonts w:eastAsia="RodeoLight" w:cs="RodeoLight" w:ascii="RodeoLight" w:hAnsi="RodeoLight"/>
          <w:i/>
          <w:iCs/>
          <w:sz w:val="22"/>
          <w:szCs w:val="22"/>
        </w:rPr>
        <w:t xml:space="preserve"> лет.</w:t>
      </w:r>
    </w:p>
    <w:sectPr>
      <w:type w:val="nextPage"/>
      <w:pgSz w:w="11906" w:h="16817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RodeoLigh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6T14:50:00Z</dcterms:created>
  <dc:creator>Andrew Charykov</dc:creator>
  <dc:description/>
  <dc:language>en-US</dc:language>
  <cp:lastModifiedBy>Andrew Charykov</cp:lastModifiedBy>
  <cp:lastPrinted>1997-12-26T17:50:00Z</cp:lastPrinted>
  <dcterms:modified xsi:type="dcterms:W3CDTF">1997-12-26T14:50:00Z</dcterms:modified>
  <cp:revision>2</cp:revision>
  <dc:subject/>
  <dc:title>ДИССИДЕНТСКОЕ ДВИЖЕНИЕ</dc:title>
</cp:coreProperties>
</file>