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пад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91 году был завершён процесс распада Советского Союза. Распад СССР окружён целым рядом мифов, некоторые из которых я и попытаюсь рассмотр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ф первый. Советский Союз был империей, а все империи рано или поздно распадаются. Это заведомо неверно: СССР не был империей. Любая империя отличается тем, что имеет чёткую структуру. Есть главная территория (метрополия) и подчинённые территории (колонии). Граждане метрополии и колоний сильно различаются в правах. Так, граждане колоний не принимают участия в выборах в органы власти всей империи и не участвуют в управлении империей.  Трудно представить, что бы премьер-министром, или хотя бы просто министром, в правительстве Великобритании стал индус или австралиец. Но в СССР грузин Сталин в течении тридцати лет управлял Советским Союзом, чеченец Дудаев был генералом Советской Армии, а азербайджанец Алиев – членом Политбюро.  Ни индусы, ни австралийцы фактически не имели возможности занимать сколько-нибудь значимые посты в Британской империи. Все посты в Британской империи занимали выходцы с британских островов. В Советском Союзе такого деления на метрополию и колонии ни фактически, ни юридически не было. Граждане всех национальностей в СССР имели примерно равные права и в руководстве страны были представлены очень многие национа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ф второй. Распад СССР был неизбежен из-за экономических трудностей. Если это так, то почему не распались Соединённые Штаты во время великой депрессии и Китайская Народная Республика во времена культурной революции. Экономические трудности ослабляют государство и усиливают действие прочих факторов, способствующих развалу государства, но сами по себе они не являются причиной развала ст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ф третий. Республики СССР были насильно согнаны в «концлагерь» и при первой же возможности разбежались. А почему тогда не распалась РСФСР, также состоявшая из республик. И потом, даже если бы республики и были насильно согнаны в концлагерь, то на момент распада СССР это были совсем уже другие республики, нежели в момент создания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факт остаётся фактом: Советский Союз распался. А раз так, то существуют и причины его 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димся вопросом: откуда взялись эти мифы, и почему они очень активно мусолились в прессе перед распадом страны и некоторое время после распада, несмотря на то, что они являются мифами? Обратим внимание на то, что все эти мифы мусолились в подавляющем большинстве случаев по отношению к Советскому Союзу, но не по отношению к России, хотя и СССР и РСФСР состояли из республик, имели одни и те же экономические трудности и существовали в одно и то же время, на одной и той же территории. Подобное положение вещей наводит на мысль, что распад СССР не был естественным процессом и был инициирован искусств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распада СССР мог быть инициирован либо изнутри, либо извне, либо и то и другое. Прежде чем начинать анализировать существующие факты, давайте мысленно поставим себя на место руководителей США. Долгие годы, в течении всей холодной войны в США разрабатывались планы по уничтожению Советского Союза. Ради этой цели были затрачены огромные средства, создавались ядерные арсеналы, финансировались радиостанции  на территории третьих стран и т.д. И вот наступает «Перестройка» и «Гласность». Советский Союз становится более открытым к миру и в СССР наступают экономические трудности и перемены.  Было бы странно, если бы руководители США вдруг резко отказались от идеи развалить СССР и не стали бы использовать открывшиеся перед ними возможности. С какой это ста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рассмотрим несколько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 первый. Я лично знаю трёх человек, которые во времена перестройки получали деньги за то, что на площадях и в парках собирали вокруг себя народ и поднимали дискуссию об ужасах советской системы и ужасном состоянии страны.  Эти массовики-затейники даже не знали как зовут их заказчиков. У всех них была одна особенность:  вскоре после распада СССР заказы на их услуги перестали поступать. Легко предположить, что в СССР это были не единственные представители своей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кт второй. Массовые демонстрации, проходившие в то время по всей стране, были направлены в основном на разрушение идеологических основ советского общества. Эти демонстрации были антикоммунистическими и антисоветскими. Удивительна одинаковая идеологическая направленность этих демонстраций. Ясно, что каждая такая демонстрация имела своего организатора. Не составит труда доказать, что большинство из этих демонстраций были организованы благодаря чьей-то финансовой поддерж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 третий. Помимо выступлений на улицах, пресса была прямо таки завалена негативной информацией. Этой информации было гораздо больше чем в последующие годы, хотя экономическая ситуация в конце 80-х годов была намного лучше, чем в середине 90-х. В прессе появляется образ ужасной Родины и замечательной заграницы. Репортажи и информация «оттуда» имела все черты рекламных материалов. Тоже относится и к культуре. Например, вспомним песню группы «Наутилус Помпилиус» «Гудбай Америка» и зададимся вопросом, что заставило автора этой песни написать именно такой текст? Можно привести бесконечное множество подобных при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тим, что и выступления на улицах, и публикации в прессе, и  смысл многих наших «произведений» культуры имели, во-первых, все признаки PR-акций и, во-вторых, имели одинаковую информационную направленность: критика советской политической и идеологической системы и Советского Союза вообще, создание негативного образа Нашей страны и положительного образа «заграницы». Такая одинаковая направленность действия различных факторов (множества факторов) может быть объяснена только руководством из единого центра. Иными словами, на нашу страну велась информационная атака. И эта атака дала свои результаты: состав внутренней среды (культуры) был изменён и по всей стране стали появляться признаки разваливающейся ст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и четвёртый факт: Соединённые Штаты своей внешней политикой поддерживали появление таких признаков. Они одни из первых признали независимость стран Балтии, поддерживали факторы информационной атаки и др. Это то, что они делали официально. А что они делали неофициаль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 большой долей уверенности утверждать, что США были ведущей силой, организовавшей информационную атаку на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нформационная атака, была не единственной причиной  развала СССР. Руководство СССР прекрасно видело существовавшие проблемы и могло принять эффективные меры по предотвращению развала страны. Могло, но не приняло. Политику того периода (как и периода правления Ельцина) можно назвать целенаправленным бездействием. Маловероятно, чтобы в руководстве СССР не было людей, способных проанализировать сложившуюся ситуацию и выработать правильное решение. Либо у руля страны находились одни идиоты (что маловероятно), либо в руководстве страны были люди, действовавшие в русле политики развала СССР. Посмотрев на дальнейшую политическую деятельность Эдуарда Шеварднадзе, можно определить, по крайней мере, одного такого человека.  Заметим также, что США в настоящее время оказывают давление на политических лидеров по всему ми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холодная война закончилась полным поражением Советского Сою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сей этой истории можно сделать важный  вывод: государство, не контролирующее в той или иной форме своё информационное пространство и свои информационные ресурсы, не является независим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события того времени начали постепенно стираться  из нашей памяти. А зря. Историю надо 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писал эту статью, когда услышал, как писатель Михаил Задорнов сказал, что американцы долго пытались развалить нашу страну, а мы их перехитрили и развалили СССР сами. Очень опасно для будущего России, что представители элиты нашего общества не понимают истинных причин распада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елось бы обратить внимание ещё на один факт. В западной Европе (впрочем как и в России) в последнее время стали набирать силу ультраправые движения и политики. Многие из них говорят о необходимости выхода из ЕЭС, но никто не говорит о необходимости выхода из НАТО. Конечно, одного того факта, что США входят в НАТО, но не входят в ЕЭС, недостаточно для того, чтобы сделать вывод о причастности США к поддержке правого движения в Европе. Но можно утверждать, что подобное положение вещей соответствует интересам США в Ев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по всему миру идут процессы  глобализации. Формируется единая мировая политическая и экономическая система. Мир становится единым. А  раз так, то  кто-то должен управлять этим единым миром. Понятно, что первый кандидат на управление миром – это США. И политика США будет направлена, во-первых, на усиление  тенденций глобализации и, во-вторых, на устранение конкурентов на должность мирового жандарма, и в первую очередь – Европы и России. Следует отметить, что Европу устранить принципиально  легче чем Россию, так как Европа –  это не единое государство. Поэтому, США не предпринимают активных (подчеркну – активных) мер по  устранению Европы. Её можно  устранить позже. А все усилия направлены в настоящее время на развал России.  Только понимание этого факта способно  изменить политику Европы по отношению к России. Следующей после России будет Евро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ось бы сказать вот ещё о чём. Россия стала терять образ преступного и тоталитарного государства. Это может привести  к сближению  между Россией и Европой. Поэтому,  одним из элементов политики США в России будет поддержание образа тоталитарного государства. Одним  из способов поддержания такого образа является развитие экстремистских организаций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д СССР явился первым примером в мировой истории, когда одно государство сумело разрушить второе государство не прибегая к военной силе. Этот пример показывает насколько разрушительную силу могут иметь «мирные» политтехнологии.</w:t>
      </w:r>
    </w:p>
    <w:p>
      <w:pPr>
        <w:pStyle w:val="Normal"/>
        <w:rPr/>
      </w:pPr>
      <w:r>
        <w:rPr/>
        <w:t>Если в 20-м веке была гонка вооружений, то в 21-м веке будет гонка политтехнологий, а сама война будет рассматриваться лишь как самая примитивная политтехн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ША затрачивали огромные средства на гонку вооружений. Бюджет Пентагона достигал 300 миллиардов долларов в год. Они собирались уничтожить СССР с помощью военной силы. Но все эти траты оказались напрасными. Достаточно было заплатить несколько миллиардов долларов нашим журналистам и продажным политикам, и мы сами начали друг друга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я далёк от мысли, что абсолютно все «перестройщики» действовали по указанию из-за границы. О нет. Большинство демократов конца 80-х – начала 90-х действовали искренне, в соответствии с собственными убеждениями. Я лишь утверждаю, что из-за границы, благодаря применению ориентационных и финансовых ресурсов, сумели, во-первых, создать перестроечное движение, а, во-вторых, направить его в нужное русло. Точно также, как в рассмотренном выше примере с группой людей, смотрящих в небо, подавляющее большинство задирающих свои головы вверх людей делают это искренне. И только пятнадцать человек из огромной толпы действуют по чьей-то команд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9, 24, 1, 49, 26, 9, 167, 2, 3, 111, 2, 9, 9, 3, 3, 11, 6, 9, 29, 4, 4, 38, 12, 1, 38, 9, 27, 163, 3, 1, 163, 3, 4,130, 4, 32, 3, 1, 1, 4, 1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 Иван Ив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nivano@lenta.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2:57:00Z</dcterms:created>
  <dc:creator>Роман</dc:creator>
  <dc:description/>
  <dc:language>en-US</dc:language>
  <cp:lastModifiedBy>Роман</cp:lastModifiedBy>
  <dcterms:modified xsi:type="dcterms:W3CDTF">2002-12-02T02:58:00Z</dcterms:modified>
  <cp:revision>3</cp:revision>
  <dc:subject/>
  <dc:title>Здравствуйте,  господин президент мне очень импонирует ваша позиция по многим вопросам</dc:title>
</cp:coreProperties>
</file>