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034447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950344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867304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