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рактическая работа №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ценка природно-ресурсного потенциала развивающихся стр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: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На к/к с помощью штрих р-ны тер. Сочетания природных ресурсов (5). Используя обозначения полезных ископаемых, укажите ведущие страны по добыче  топлива, руды, нерудных полезных ископаемых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а круговых диаграммах покажите струнтуру земельных фондов Западной Азии, Африки, Южной Америки.  Сделайте выводы. Географ. Картина мира ст.35 табл.10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делайте анализ карты-схемы обеспеченнности земельными ресурсами развивающихся стран. Проанализируйте структуру с/х земель и обеспеченность пашней на душу населения по отдельным регионам и крупным странам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овести анализ обеспеченности развивающихся стран водными и гидроэнергетическими ресурсами, сделать выводы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Изучить   обеспеченность развивающихся стран биологическими   ресурсами, для анализа использовать к-схемы «обеспеченность лесными ресурсами» 10 кл.</w:t>
      </w:r>
    </w:p>
    <w:p>
      <w:pPr>
        <w:pStyle w:val="Normal"/>
        <w:rPr>
          <w:sz w:val="28"/>
        </w:rPr>
      </w:pPr>
      <w:r>
        <w:rPr>
          <w:sz w:val="28"/>
        </w:rPr>
        <w:t>«мировые лесные ресурсы», «показатели лесистости по отдельным странам»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К экзамену проблемы рационального природопользования развивающихся стр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.</w:t>
      </w:r>
    </w:p>
    <w:p>
      <w:pPr>
        <w:pStyle w:val="Normal"/>
        <w:rPr/>
      </w:pPr>
      <w:r>
        <w:rPr>
          <w:sz w:val="28"/>
        </w:rPr>
        <w:t>Структура земельного фонда развивающихся стран (диаграмм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 структуре земельного фонда данных регионов присутствуют все 5 составляющих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По структуре земельного фонда отличается Южная Америка, где в связи с обобенностями природы большая часть земель занята лесами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о всех регионах практически равные доли обрабатываемых земель (пашень)И естественных лугов и пастбищ, что говорит о наличие в этих регионах возможностей для развития растениевод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 всех регионах, кроме Южной Америки, велика доля малоплодородных земель. В Южной Америке их доля мала из-за большого количества лесной зоны. В других регионах такое соотношение связано с природными особенностями данных регио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труктуре сельского хозяйства земель выделяю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рабатывающее земледелие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астбища</w:t>
      </w:r>
    </w:p>
    <w:p>
      <w:pPr>
        <w:pStyle w:val="Normal"/>
        <w:rPr/>
      </w:pPr>
      <w:r>
        <w:rPr>
          <w:sz w:val="28"/>
        </w:rPr>
        <w:t>наибольшую ценность представляют обрабатывающиеся земли, которые дают необходимые продукты питания. В структуре земледельческого фонда на них приходится 11%. Из них достаточно крупные массовые обрабатываемые земли – в Южной и Юго-Восточной Азии. В этом регионе выделяются крупнейшие страны (Китай, Индия), хотя по показателям обеспеченности пашней на душу населения эти страны не выходят на первые места (0,1  и  0,2 соответственно). Здесь большая часть земель используется для сельского хозяйства. По наличию пастбищ этот регион можно поставить на последнее место.</w:t>
      </w:r>
    </w:p>
    <w:p>
      <w:pPr>
        <w:pStyle w:val="Normal"/>
        <w:rPr/>
      </w:pPr>
      <w:r>
        <w:rPr>
          <w:sz w:val="28"/>
        </w:rPr>
        <w:t>Центральная и Восточная Азия – регион, где большая часть земель отведена под пастбища, а обрабатываемых земель немного. Таким же является регион Юго-Западной Азии – при обеспеченности пастбищами здесь практически нет обрабатываемых земель.</w:t>
      </w:r>
    </w:p>
    <w:p>
      <w:pPr>
        <w:pStyle w:val="Normal"/>
        <w:rPr/>
      </w:pPr>
      <w:r>
        <w:rPr>
          <w:sz w:val="28"/>
        </w:rPr>
        <w:t>В Латинской Америке преобладают пастбищные территории, присутствуют и обрабатываемые земли, находящиеся, в основном, ближе к побережью океанов и низменностей.</w:t>
      </w:r>
    </w:p>
    <w:p>
      <w:pPr>
        <w:pStyle w:val="Normal"/>
        <w:rPr/>
      </w:pPr>
      <w:r>
        <w:rPr>
          <w:sz w:val="28"/>
        </w:rPr>
        <w:t>Достаточные площади обрабатываемых земель приходится на страны Карибского бассейна и Мексику, страны Ла-Платского бассейна.</w:t>
      </w:r>
    </w:p>
    <w:p>
      <w:pPr>
        <w:pStyle w:val="Normal"/>
        <w:rPr/>
      </w:pPr>
      <w:r>
        <w:rPr>
          <w:sz w:val="28"/>
        </w:rPr>
        <w:t>По показателю обеспеченности пашней на 3 место в группе развивающихся стран выходит Бразилия.</w:t>
      </w:r>
    </w:p>
    <w:p>
      <w:pPr>
        <w:pStyle w:val="Normal"/>
        <w:rPr/>
      </w:pPr>
      <w:r>
        <w:rPr>
          <w:sz w:val="28"/>
        </w:rPr>
        <w:t>На 2-м – ЮАР, где пастбищные территории преобладают над обрабатываемыми, такая ситуация характерна для всей Южной Африки.</w:t>
      </w:r>
    </w:p>
    <w:p>
      <w:pPr>
        <w:pStyle w:val="Normal"/>
        <w:rPr/>
      </w:pPr>
      <w:r>
        <w:rPr>
          <w:sz w:val="28"/>
        </w:rPr>
        <w:t>Центральная Африка – это земли непригодные для ведения земледения, так и государства расположенные в Центральной Африке. В северной Африке – земли для растениеводства находятся вдоль побережья, орошаются долины Нила.</w:t>
      </w:r>
    </w:p>
    <w:p>
      <w:pPr>
        <w:pStyle w:val="Normal"/>
        <w:rPr/>
      </w:pPr>
      <w:r>
        <w:rPr>
          <w:sz w:val="28"/>
        </w:rPr>
        <w:t>Наибольшая доля обрабатываемых земель приходится на Западную Африку, Восточную Африку.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На первом месте по показателю обеспеченност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4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обеспеченности водными ресурсами развивающиеся страны различаются между собой. По пофказателю поверхностного стока минимальное количество его приходится на Африку, часть Азии и Латинскую Америку. Максимальные показатели приходятся на страны, которые расположены в бассейне реки Амазонка, Южной и  Юго-Восточной Азии. </w:t>
      </w:r>
    </w:p>
    <w:p>
      <w:pPr>
        <w:pStyle w:val="Normal"/>
        <w:rPr>
          <w:sz w:val="28"/>
        </w:rPr>
      </w:pPr>
      <w:r>
        <w:rPr>
          <w:sz w:val="28"/>
        </w:rPr>
        <w:t>Показатели поверхности стока: (графи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ряде стран (Индия, Мексика) осуществляемся перераспределение речного стока. Участие гидроэнергетического потенциала приходится на Китай, Заир, Бразилию, Индию. Наименьшим потенциалом обладают страны Африки, но в % к общему гидропотенциал региона распределяется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  <w:t>Зарубежная Азия, Латинская Америка, Афр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вод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обеспеченности водными ресурсами развивающиеся страны можно разделить на 2 группы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именее обеспеченные (Китай, Бразилия, Индия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хорошо обеспеченные (Северная Африка, Западная Африка и некоторые государства Центральной Африки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 ряде развивающихся стран (с малыми количествами водных ресурсов) необходима система орошения для ведения сельского хозяйств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 зависимости от обеспеченности водными ресурсами различные регионы обладают различным гидротермическим потенциал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5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тинская Америка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ктически весь регион хорошо обеспечен тропическими лесами на душу населения:  </w:t>
      </w:r>
    </w:p>
    <w:p>
      <w:pPr>
        <w:pStyle w:val="Normal"/>
        <w:rPr/>
      </w:pPr>
      <w:r>
        <w:rPr>
          <w:sz w:val="28"/>
        </w:rPr>
        <w:t>Бразилия – 2,7 га</w:t>
      </w:r>
    </w:p>
    <w:p>
      <w:pPr>
        <w:pStyle w:val="Normal"/>
        <w:rPr/>
      </w:pPr>
      <w:r>
        <w:rPr>
          <w:sz w:val="28"/>
        </w:rPr>
        <w:t>Гвиана – 144</w:t>
      </w:r>
    </w:p>
    <w:p>
      <w:pPr>
        <w:pStyle w:val="Normal"/>
        <w:rPr>
          <w:sz w:val="28"/>
        </w:rPr>
      </w:pPr>
      <w:r>
        <w:rPr>
          <w:sz w:val="28"/>
        </w:rPr>
        <w:t>Боливия – 9.</w:t>
      </w:r>
    </w:p>
    <w:p>
      <w:pPr>
        <w:pStyle w:val="Normal"/>
        <w:rPr/>
      </w:pPr>
      <w:r>
        <w:rPr>
          <w:sz w:val="28"/>
        </w:rPr>
        <w:t>В Карибском регионе прорастают тропические леса, в Мексике – узкой полосой хвойные. Латинская Америка – мервая по лесистости и запасам ле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фрика</w:t>
      </w:r>
    </w:p>
    <w:p>
      <w:pPr>
        <w:pStyle w:val="Normal"/>
        <w:rPr/>
      </w:pPr>
      <w:r>
        <w:rPr>
          <w:sz w:val="28"/>
        </w:rPr>
        <w:t>Высокие показатели лесистости и запасов древесины в Центральной Африке.</w:t>
      </w:r>
    </w:p>
    <w:p>
      <w:pPr>
        <w:pStyle w:val="Normal"/>
        <w:rPr>
          <w:sz w:val="28"/>
        </w:rPr>
      </w:pPr>
      <w:r>
        <w:rPr>
          <w:sz w:val="28"/>
        </w:rPr>
        <w:t>Габон  - 36 га</w:t>
      </w:r>
    </w:p>
    <w:p>
      <w:pPr>
        <w:pStyle w:val="Normal"/>
        <w:rPr/>
      </w:pPr>
      <w:r>
        <w:rPr>
          <w:sz w:val="28"/>
        </w:rPr>
        <w:t>Конго – 20</w:t>
      </w:r>
    </w:p>
    <w:p>
      <w:pPr>
        <w:pStyle w:val="Normal"/>
        <w:rPr/>
      </w:pPr>
      <w:r>
        <w:rPr>
          <w:sz w:val="28"/>
        </w:rPr>
        <w:t>Восточный район мало обеспечен лесными ресурсами. В Сомали – всего 0,06 го на душу населения. В Западной и Северной Африке эти ресурсы почти отсутствую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зия</w:t>
      </w:r>
    </w:p>
    <w:p>
      <w:pPr>
        <w:pStyle w:val="Normal"/>
        <w:rPr/>
      </w:pPr>
      <w:r>
        <w:rPr>
          <w:sz w:val="28"/>
        </w:rPr>
        <w:t>Занимает третье место по лесистости и запасам древесины. Есть тропические леса, занимающие Юго-Восточную Азию</w:t>
      </w:r>
    </w:p>
    <w:p>
      <w:pPr>
        <w:pStyle w:val="Normal"/>
        <w:rPr>
          <w:sz w:val="28"/>
        </w:rPr>
      </w:pPr>
      <w:r>
        <w:rPr>
          <w:sz w:val="28"/>
        </w:rPr>
        <w:t>Индонезия – 0,7 га</w:t>
      </w:r>
    </w:p>
    <w:p>
      <w:pPr>
        <w:pStyle w:val="Normal"/>
        <w:rPr/>
      </w:pPr>
      <w:r>
        <w:rPr>
          <w:sz w:val="28"/>
        </w:rPr>
        <w:t>Индия – 0,08 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 Центральной и Восточной Азии только в Китае 0,1 га на душу населения. Остальная территория относится к малообеспеченным лесными ресурс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01:35:00Z</dcterms:created>
  <dc:creator>den</dc:creator>
  <dc:description/>
  <dc:language>en-US</dc:language>
  <cp:lastModifiedBy>den</cp:lastModifiedBy>
  <dcterms:modified xsi:type="dcterms:W3CDTF">2002-02-05T23:42:00Z</dcterms:modified>
  <cp:revision>5</cp:revision>
  <dc:subject/>
  <dc:title/>
</cp:coreProperties>
</file>